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05pt;width:242.95pt;height:26.95pt;mso-wrap-style:none;v-text-anchor:middle;mso-position-vertical:top" type="_x0000_t136">
            <v:path textpathok="t"/>
            <v:textpath on="t" fitshape="t" string="Откуда у коровы молоко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8255</wp:posOffset>
            </wp:positionV>
            <wp:extent cx="1276350" cy="781050"/>
            <wp:effectExtent l="0" t="0" r="0" b="0"/>
            <wp:wrapTight wrapText="bothSides">
              <wp:wrapPolygon edited="0">
                <wp:start x="-295" y="0"/>
                <wp:lineTo x="-295" y="21044"/>
                <wp:lineTo x="21600" y="21044"/>
                <wp:lineTo x="21600" y="0"/>
                <wp:lineTo x="-295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783F04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По распространенному заблуждению, корова производит молоко из съеденного корма. Это не так! </w:t>
      </w:r>
      <w:r>
        <w:rPr>
          <w:rFonts w:cs="Bookman Old Style" w:ascii="Bookman Old Style" w:hAnsi="Bookman Old Style"/>
        </w:rPr>
        <w:t>Корова не производит молоко постоянно на протяжении своей жизни, ведь оно предназначается для вскармливания потомства.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-635</wp:posOffset>
            </wp:positionV>
            <wp:extent cx="1438275" cy="9239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8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 w:eastAsia="en-US"/>
        </w:rPr>
        <w:t>В этом кроется</w:t>
      </w:r>
      <w:r>
        <w:rPr>
          <w:rFonts w:cs="Bookman Old Style" w:ascii="Bookman Old Style" w:hAnsi="Bookman Old Style"/>
        </w:rPr>
        <w:t xml:space="preserve"> и уникальность молока, и его питательность и польза.  </w:t>
      </w:r>
      <w:r>
        <w:rPr>
          <w:rFonts w:cs="Bookman Old Style" w:ascii="Bookman Old Style" w:hAnsi="Bookman Old Style"/>
          <w:bCs/>
        </w:rPr>
        <w:t>Корова доится, даже если ей не удалось пообедать!</w:t>
      </w:r>
      <w:r>
        <w:rPr>
          <w:rFonts w:cs="Bookman Old Style" w:ascii="Bookman Old Style" w:hAnsi="Bookman Old Style"/>
        </w:rPr>
        <w:t xml:space="preserve"> Глобулин, входящий в состав молока, </w:t>
      </w:r>
      <w:r>
        <w:rPr>
          <w:color w:val="783F04"/>
          <w:kern w:val="2"/>
        </w:rPr>
        <w:t xml:space="preserve"> </w:t>
      </w:r>
      <w:r>
        <w:rPr>
          <w:rFonts w:cs="Bookman Old Style" w:ascii="Bookman Old Style" w:hAnsi="Bookman Old Style"/>
        </w:rPr>
        <w:t>укрепляет иммунитет и позволяет организму  противодействовать  инфекции.   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</w:t>
      </w:r>
    </w:p>
    <w:p>
      <w:pPr>
        <w:pStyle w:val="Normal"/>
        <w:spacing w:before="120" w:after="200"/>
        <w:jc w:val="both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148590</wp:posOffset>
            </wp:positionV>
            <wp:extent cx="1533525" cy="14859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color w:val="783F04"/>
          <w:kern w:val="2"/>
        </w:rPr>
        <w:t xml:space="preserve"> </w:t>
      </w:r>
      <w:r>
        <w:rPr>
          <w:rFonts w:cs="Bookman Old Style" w:ascii="Bookman Old Style" w:hAnsi="Bookman Old Style"/>
        </w:rPr>
        <w:t xml:space="preserve">«Вкусное» молоко наиболее полезно! Вкусное молоко –  значит насыщенное микроэлементами и витаминами. Это соли кальция, калия, натрия, магния, железа, лимонной, фосфорной, соляной кислот, витамины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PP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С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220345</wp:posOffset>
                </wp:positionV>
                <wp:extent cx="2800350" cy="359092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591000"/>
                        </a:xfrm>
                        <a:custGeom>
                          <a:avLst/>
                          <a:gdLst>
                            <a:gd name="textAreaLeft" fmla="*/ 77400 w 1587600"/>
                            <a:gd name="textAreaRight" fmla="*/ 1510200 w 1587600"/>
                            <a:gd name="textAreaTop" fmla="*/ 77400 h 2035800"/>
                            <a:gd name="textAreaBottom" fmla="*/ 1958400 h 2035800"/>
                          </a:gdLst>
                          <a:ahLst/>
                          <a:rect l="textAreaLeft" t="textAreaTop" r="textAreaRight" b="textAreaBottom"/>
                          <a:pathLst>
                            <a:path w="21600" h="276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97"/>
                              </a:lnTo>
                              <a:arcTo wR="3600" hR="3600" stAng="10800000" swAng="-5400000"/>
                              <a:lnTo>
                                <a:pt x="18000" y="276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17.35pt;width:220.45pt;height:282.7pt;mso-wrap-style:none;v-text-anchor:middle"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231775</wp:posOffset>
                </wp:positionV>
                <wp:extent cx="2618740" cy="2990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Молоко и само по себе, и во всех своих неожиданных и удивительных проявлениях и перевоплощениях – это целое царство в пищевом мире, многоликое, как сама жизнь, символом которой оно является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В. Похлебк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2pt;height:235.45pt;mso-wrap-distance-left:9.05pt;mso-wrap-distance-right:9.05pt;mso-wrap-distance-top:0pt;mso-wrap-distance-bottom:0pt;margin-top:18.25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Молоко и само по себе, и во всех своих неожиданных и удивительных проявлениях и перевоплощениях – это целое царство в пищевом мире, многоликое, как сама жизнь, символом которой оно является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В. Похлебк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52750" cy="1447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20" cy="144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айны моло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f0" stroked="t" o:allowincell="f" style="position:absolute;margin-left:0pt;margin-top:-114.05pt;width:232.45pt;height:11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айны молока</w:t>
                      </w:r>
                    </w:p>
                  </w:txbxContent>
                </v:textbox>
                <v:path textpathok="t"/>
                <v:textpath on="t" fitshape="t" string="Тайны молока" style="font-family:&quot;Impact&quot;;font-size:12pt"/>
                <v:fill o:detectmouseclick="t" type="solid" color2="#ff4f0f"/>
                <v:stroke color="#00b0f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20193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mc:AlternateContent>
          <mc:Choice Requires="wps">
            <w:drawing>
              <wp:inline distT="0" distB="0" distL="0" distR="0">
                <wp:extent cx="3028950" cy="10191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040" cy="101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льтрапастеризрванное молок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0.3pt;width:238.45pt;height:8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ультрапастеризрванное молоко</w:t>
                      </w:r>
                    </w:p>
                  </w:txbxContent>
                </v:textbox>
                <v:path textpathok="t"/>
                <v:textpath on="t" fitshape="t" string="ультрапастеризрванное молоко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льтрапастеризация</w:t>
      </w:r>
      <w:r>
        <w:rPr>
          <w:rFonts w:cs="Times New Roman" w:ascii="Times New Roman" w:hAnsi="Times New Roman"/>
          <w:sz w:val="24"/>
          <w:szCs w:val="24"/>
        </w:rPr>
        <w:t xml:space="preserve"> - наиболее современный вид термической обработки. Суть проста: сырое молоко высшего качества проходит мгновенную (3-4 секунды) обработку при температуре 135-137 градусов Цельсия и быстро охлаждается. Из молока убирается микрофлора и споры бактерий, которые приводят к скисанию, а природные полезные свойства сохраняются с минимальными потерями. Упаковка такого молока осуществляется в стерильных условиях в герметичный многослойный пакет. Упаковка состоит из 6 слоев - картона, фольги и пищевого полиэтилена, которые надежно защищают молоко от света, разрушающего витамины, окисляющего воздействия воздуха и проникновения вредных микроорганизмов. Секрет прост - качественное сырье, мгновенная обработка и надежная упаковка. Такое молоко не требует кипячения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такой обработке все витамины и микроэлементы, а главное - столь необходимый нашему организму кальций, остаются в целости и сохранности.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0" cy="1142365"/>
            <wp:effectExtent l="0" t="0" r="0" b="0"/>
            <wp:docPr id="1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Bookman Old Style" w:hAnsi="Bookman Old Style" w:cs="Bookman Old Style"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48"/>
          <w:szCs w:val="48"/>
        </w:rPr>
        <w:t xml:space="preserve">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Bookman Old Style" w:hAnsi="Bookman Old Style" w:cs="Bookman Old Style"/>
          <w:color w:val="632423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bCs/>
          <w:color w:val="632423"/>
          <w:sz w:val="28"/>
          <w:szCs w:val="28"/>
        </w:rPr>
        <w:t>ПОЧЕМУ МОЛОКО  БЕЛОЕ?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6620" cy="127571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4" t="-1042" r="-217" b="-1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молоку придает специфический молочный белок – казеин. Казеин в молоке образует шарообразные частицы, называемые мицеллами, которые и определяют белый цвет молока. На долю казеина приходится в среднем 76-88% всего молочного белка. Казеин – основной компонент творога и сыров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белое молоко у крольчих – содержание казеина в нем доходит до 15%. Следующие по белизне – китовое молоко (12%) и молоко северных оленей (10%)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за белый цвет молока «отвечает» казеин, то желтоватый оттенок ему придает  бета-каротин. Из него организм вырабатывает витамин А, кроме того, бета-каротин является мощным антиоксидантом. Он стимулирует иммунитет и повышает общую сопротивляемость организма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rFonts w:ascii="Bookman Old Style" w:hAnsi="Bookman Old Style" w:cs="Bookman Old Style"/>
          <w:b/>
          <w:b/>
          <w:bCs/>
          <w:color w:val="63242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632423"/>
          <w:sz w:val="28"/>
          <w:szCs w:val="28"/>
        </w:rPr>
        <w:t>ПОЧЕМУ В ИНДИИ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rFonts w:ascii="Bookman Old Style" w:hAnsi="Bookman Old Style" w:cs="Bookman Old Style"/>
          <w:b/>
          <w:b/>
          <w:bCs/>
          <w:color w:val="63242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632423"/>
          <w:sz w:val="28"/>
          <w:szCs w:val="28"/>
        </w:rPr>
        <w:t>КОРОВА СВЯЩЕННА?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63242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32423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67585" cy="145351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1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Святость корове придает …. молоко</w:t>
      </w:r>
      <w:r>
        <w:rPr>
          <w:rFonts w:cs="Times New Roman" w:ascii="Times New Roman" w:hAnsi="Times New Roman"/>
        </w:rPr>
        <w:t>! А точнее, щедрость и редкая молочная продуктивность, которая делает корову своеобразным олицетворением матери-кормилицы. Во времена, когда продукты питания не были столь разнообразны, как в наши дни, это было особенно заметно. Корова  кормит людей своим молоком, которое, как известно,  самой природой предназначено для вскармливания потомства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 xml:space="preserve">Так что молоко – это и есть основа коровьей святости. </w:t>
      </w:r>
      <w:r>
        <w:rPr>
          <w:rFonts w:cs="Times New Roman" w:ascii="Times New Roman" w:hAnsi="Times New Roman"/>
          <w:b/>
          <w:bCs/>
        </w:rPr>
        <w:t>Но и «материнские» качества, которые традиция приписывает корове, оцениваются  в глазах индуистов очень высоко:  это доброта, спокойствие, миролюбие.</w:t>
      </w:r>
      <w:r>
        <w:rPr>
          <w:rFonts w:cs="Times New Roman" w:ascii="Times New Roman" w:hAnsi="Times New Roman"/>
        </w:rPr>
        <w:t xml:space="preserve"> Согласитесь, в людях такие свойства обычно свидетельствуют о созерцательной натуре, полной мудрости и душевного величия. Так что корова со всех сторон - «благостное» животное.  </w:t>
      </w:r>
      <w:r>
        <w:rPr>
          <w:rFonts w:cs="Times New Roman" w:ascii="Times New Roman" w:hAnsi="Times New Roman"/>
          <w:b/>
          <w:bCs/>
        </w:rPr>
        <w:t>Молочная корова воплощает собой   и   богатство, и добродетель, и изобилие  и чистоту! Она, как и мать-земля, -  символ бескорыстного жертвования.</w:t>
      </w:r>
      <w:r>
        <w:rPr>
          <w:rFonts w:cs="Times New Roman" w:ascii="Times New Roman" w:hAnsi="Times New Roman"/>
        </w:rPr>
        <w:t xml:space="preserve"> А молоко и молочные продукты – это священный дар, вкушать который следует с  должным уважением. Ведь подумать только, чего удостоился человек – молока священного животного!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, молоко,  не только питает, но и очищает человека, и каждый его глоток  - событие.</w:t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44:00Z</dcterms:created>
  <dc:creator>Admin</dc:creator>
  <dc:description/>
  <cp:keywords/>
  <dc:language>en-US</dc:language>
  <cp:lastModifiedBy>Alex</cp:lastModifiedBy>
  <cp:lastPrinted>2011-10-17T12:00:00Z</cp:lastPrinted>
  <dcterms:modified xsi:type="dcterms:W3CDTF">2015-12-07T18:42:00Z</dcterms:modified>
  <cp:revision>3</cp:revision>
  <dc:subject/>
  <dc:title/>
</cp:coreProperties>
</file>