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редняя общеобразовательная школа № 2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глубленным изучением отдельных предметов имени А.А.Угаров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22 к основной образовательной программе основного общего  образования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ООП ООО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 xml:space="preserve">по учебному предмету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>«Физическая культура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>5-9 класс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spacing w:lineRule="auto" w:line="240" w:before="0" w:after="0"/>
        <w:rPr>
          <w:rFonts w:ascii="Arial Black" w:hAnsi="Arial Black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sz w:val="32"/>
          <w:szCs w:val="32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Black" w:hAnsi="Arial Black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Arial Black" w:hAnsi="Arial Black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Оско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ind w:left="-360" w:firstLine="36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ЯСНИТЕЛЬНАЯ ЗАПИСК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ая программа составлена на основе – Физическая культура. Примерные рабочие программы. Предметная линия учебников М. Я. Виленского, В.И. Ляха, 5 – 9 классы: Просвещение, 2021 г.; в соответствии с Положением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 Угарова» (протокол педагогического совета от 06.08.2021г №17, приказ от 12 августа 2021 г. № 534)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  <w:bCs/>
        </w:rPr>
        <w:t xml:space="preserve">рабочей программы </w:t>
      </w:r>
      <w:r>
        <w:rPr>
          <w:rFonts w:cs="Times New Roman" w:ascii="Times New Roman" w:hAnsi="Times New Roman"/>
        </w:rPr>
        <w:t>и школьного физического воспитания в целом – формирование разносторонне физически развитой личности, способной активно использоват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Реализация данной цели связана с решением следующих образовательных</w:t>
      </w:r>
      <w:r>
        <w:rPr>
          <w:rFonts w:cs="Times New Roman" w:ascii="Times New Roman" w:hAnsi="Times New Roman"/>
          <w:b/>
        </w:rPr>
        <w:t xml:space="preserve"> задач: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е основам базовых видов двигательных действий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ка представлений о физической культуре личности и приемах самоконтроля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ка организаторских навыков проведения занятий в качестве командира отделения, капитана команды, судьи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адекватной оценки собственных физических возможностей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Style22"/>
        <w:numPr>
          <w:ilvl w:val="0"/>
          <w:numId w:val="15"/>
        </w:numPr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йствие развитию психических процессов и обучение основам психической саморегуляции.</w:t>
      </w:r>
      <w:r>
        <w:rPr>
          <w:rStyle w:val="Fontstyle01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Характеристика особенностей программы:</w:t>
      </w:r>
      <w:r>
        <w:rPr>
          <w:rFonts w:cs="Times New Roman" w:ascii="Times New Roman" w:hAnsi="Times New Roman"/>
          <w:bCs/>
          <w:color w:val="FF0000"/>
        </w:rPr>
        <w:t xml:space="preserve">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</w:rPr>
        <w:t>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образовательном стандарте основного общего образования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цепции духовно-нравственного развития и воспитания личности гражданина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ого закона «Об образовании в Российской Федерации»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ого закона «О физической культуре и спорте в Российской Федерации»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атегии национальной безопасности Российской Федерации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ой основной образовательной программы основного общего образования;</w:t>
      </w:r>
    </w:p>
    <w:p>
      <w:pPr>
        <w:pStyle w:val="Style2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каза Минобрнауки России от 30 августа 2010 г. № 889.</w:t>
      </w:r>
    </w:p>
    <w:p>
      <w:pPr>
        <w:pStyle w:val="Style22"/>
        <w:spacing w:before="0" w:after="0"/>
        <w:ind w:firstLine="567"/>
        <w:contextualSpacing/>
        <w:jc w:val="both"/>
        <w:rPr>
          <w:rStyle w:val="FontStyle27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</w:r>
    </w:p>
    <w:p>
      <w:pPr>
        <w:pStyle w:val="Style22"/>
        <w:spacing w:before="0" w:after="0"/>
        <w:ind w:firstLine="567"/>
        <w:contextualSpacing/>
        <w:jc w:val="both"/>
        <w:rPr>
          <w:rStyle w:val="FontStyle27"/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</w:rPr>
        <w:t>Программа для 5 – 9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лассов рассчитана </w:t>
      </w:r>
      <w:r>
        <w:rPr>
          <w:rFonts w:cs="Times New Roman" w:ascii="Times New Roman" w:hAnsi="Times New Roman"/>
          <w:b/>
        </w:rPr>
        <w:t>на 340 часов (68 ча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 год</w:t>
      </w:r>
      <w:r>
        <w:rPr>
          <w:rFonts w:cs="Times New Roman" w:ascii="Times New Roman" w:hAnsi="Times New Roman"/>
        </w:rPr>
        <w:t>)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МК учител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. Примерные рабочие программы. Предметная линия учебников М.Я Виленского, В.И. Ляха, 5 – 9 классы, - 9 изд., - М: Просвещение, 2021 г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УМК учащихся</w:t>
      </w:r>
      <w:r>
        <w:rPr>
          <w:rFonts w:cs="Times New Roman" w:ascii="Times New Roman" w:hAnsi="Times New Roman"/>
        </w:rPr>
        <w:t>:</w:t>
      </w:r>
    </w:p>
    <w:p>
      <w:pPr>
        <w:pStyle w:val="Style22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Физическая культура. 5, 6, 7, классы, М.Я Виленский; Просвещение, 2021 г.</w:t>
      </w:r>
    </w:p>
    <w:p>
      <w:pPr>
        <w:pStyle w:val="Style22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ая культура. 8 – 9 классы, В.И. Лях: Просвещение, 2021 г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чине недостаточного оснащения общеобразовательного учреждения лыжным инвентарём – невозможна реализация программы в полном объёме по разделу «Лыжная подготовка». Учебные часы, отведённые на раздел «Лыжная подготовка» распределены на освоение разделов «Двигательные умения и навыки» (5-6 класс) – «Волейбол», «Базовые виды спорта школьной программы» (8-9 класс) – «Волейбол».</w:t>
      </w:r>
    </w:p>
    <w:p>
      <w:pPr>
        <w:pStyle w:val="Style22"/>
        <w:spacing w:before="0" w:after="0"/>
        <w:ind w:firstLine="567"/>
        <w:contextualSpacing/>
        <w:jc w:val="both"/>
        <w:rPr>
          <w:rStyle w:val="FontStyle27"/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Раздел «Основы знаний», «</w:t>
      </w:r>
      <w:r>
        <w:rPr>
          <w:rFonts w:eastAsia="Times New Roman" w:cs="Times New Roman" w:ascii="Times New Roman" w:hAnsi="Times New Roman"/>
        </w:rPr>
        <w:t>Развитие двигательных способностей</w:t>
      </w:r>
      <w:r>
        <w:rPr>
          <w:rStyle w:val="FontStyle27"/>
          <w:rFonts w:cs="Times New Roman" w:ascii="Times New Roman" w:hAnsi="Times New Roman"/>
          <w:sz w:val="22"/>
          <w:szCs w:val="22"/>
        </w:rPr>
        <w:t>» (5 – 7 классы) и разделы: «Что вам надо знать», «</w:t>
      </w:r>
      <w:r>
        <w:rPr>
          <w:rFonts w:cs="Times New Roman" w:ascii="Times New Roman" w:hAnsi="Times New Roman"/>
          <w:bCs/>
          <w:color w:val="242021"/>
        </w:rPr>
        <w:t>Самостоятельные занятия физическими упражнениями</w:t>
      </w:r>
      <w:r>
        <w:rPr>
          <w:rStyle w:val="FontStyle27"/>
          <w:rFonts w:cs="Times New Roman" w:ascii="Times New Roman" w:hAnsi="Times New Roman"/>
          <w:sz w:val="22"/>
          <w:szCs w:val="22"/>
        </w:rPr>
        <w:t>» в 8 – 9 классах изучается в процессе уроков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дачами уроков физической культуры, особенностями контингента учащихся, условиями проведения занятий определяются методы и средства обучения и воспитания, способы организации занятий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  <w:i/>
          <w:sz w:val="22"/>
          <w:szCs w:val="22"/>
        </w:rPr>
        <w:t>Формы контроля:</w:t>
      </w:r>
      <w:r>
        <w:rPr>
          <w:rStyle w:val="FontStyle27"/>
          <w:rFonts w:cs="Times New Roman" w:ascii="Times New Roman" w:hAnsi="Times New Roman"/>
          <w:sz w:val="22"/>
          <w:szCs w:val="22"/>
        </w:rPr>
        <w:t xml:space="preserve"> тестирование (сдача учебных нормативов), беседа. </w:t>
      </w:r>
    </w:p>
    <w:p>
      <w:pPr>
        <w:pStyle w:val="Style22"/>
        <w:spacing w:before="0" w:after="0"/>
        <w:ind w:firstLine="567"/>
        <w:contextualSpacing/>
        <w:jc w:val="both"/>
        <w:rPr>
          <w:rStyle w:val="FontStyle27"/>
          <w:rFonts w:ascii="Times New Roman" w:hAnsi="Times New Roman" w:cs="Times New Roman"/>
          <w:bCs/>
          <w:iCs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Согласно локальному акту образовательного учреждения учащиеся проходят промежуточную аттестацию по окончании четверти. Итоговая аттестация производится на основании четвертных оценок.</w:t>
      </w:r>
      <w:r>
        <w:rPr>
          <w:rStyle w:val="7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27"/>
          <w:rFonts w:cs="Times New Roman" w:ascii="Times New Roman" w:hAnsi="Times New Roman"/>
          <w:sz w:val="22"/>
          <w:szCs w:val="22"/>
        </w:rPr>
        <w:t xml:space="preserve">Текущий учет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.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успеваемости по физической культуре в 5 – 9 классах производится на общих основаниях и включает в себя качественные и количественные показатели: уровень соответствующих знаний, степень владения двигательными умениями и навыками, умение осуществлять физкультурно-оздоровительную и спортивную деятельность, выполнение учебных нормативов.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психологические особенности подростков, следует глубже аргументировать выставление той или иной оценки, шире привлекать учащихся к оценке своих достижений и достижений товарищей. Оценка должна стимулировать активность подростка, интерес к занятиям физической культурой, желание улучшить собственные результаты. В этой связи при оценке успеваемости учитель должен в большей мере ориентироваться на темпы продвижения ученика в развитии его двигательных способностей, поощрять его стремление к самосовершенствованию, углублению знаний в области физической культуры и ведению здорового образа жизни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Учащиеся, отнесённые по состоянию здоровья к подготовительной медицинской группе, оцениваются на общих основаниях, за исключением тех видов двигательных действий, которые им противопоказаны по состоянию здоровья.    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hd w:fill="FFFFFF" w:val="clear"/>
        <w:spacing w:lineRule="auto" w:line="240" w:before="19" w:after="0"/>
        <w:ind w:left="5" w:right="403" w:firstLine="567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19" w:after="0"/>
        <w:ind w:left="5" w:right="403" w:firstLine="567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«ФИЗИЧЕСКАЯ КУЛЬТУРА»</w:t>
      </w:r>
    </w:p>
    <w:p>
      <w:pPr>
        <w:pStyle w:val="Normal"/>
        <w:shd w:fill="FFFFFF" w:val="clear"/>
        <w:spacing w:lineRule="auto" w:line="240" w:before="19" w:after="0"/>
        <w:ind w:left="5" w:right="403" w:firstLine="567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 соответствии с требованиями к результатам освоения основной образовательной программы основного общего образования данная рабочая программ для 5 – 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Cs w:val="20"/>
        </w:rPr>
        <w:t>Личностные результаты</w:t>
      </w:r>
      <w:r>
        <w:rPr>
          <w:rFonts w:cs="Times New Roman" w:ascii="Times New Roman" w:hAnsi="Times New Roman"/>
          <w:szCs w:val="20"/>
        </w:rPr>
        <w:t xml:space="preserve"> отражаются в готовности обучающихся к 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ab/>
        <w:t>Личностные результаты освоения программного материала проявляются в следующих областях культ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 </w:t>
      </w:r>
      <w:r>
        <w:rPr>
          <w:rFonts w:cs="Times New Roman" w:ascii="Times New Roman" w:hAnsi="Times New Roman"/>
          <w:b/>
          <w:i/>
          <w:szCs w:val="20"/>
        </w:rPr>
        <w:t>области познавательной культуры</w:t>
      </w:r>
      <w:r>
        <w:rPr>
          <w:rFonts w:cs="Times New Roman" w:ascii="Times New Roman" w:hAnsi="Times New Roman"/>
          <w:szCs w:val="20"/>
        </w:rPr>
        <w:t xml:space="preserve">: </w:t>
      </w:r>
    </w:p>
    <w:p>
      <w:pPr>
        <w:pStyle w:val="Style22"/>
        <w:jc w:val="both"/>
        <w:rPr>
          <w:rFonts w:ascii="Times New Roman" w:hAnsi="Times New Roman" w:cs="Times New Roman"/>
          <w:szCs w:val="20"/>
        </w:rPr>
      </w:pPr>
      <w:r>
        <w:rPr>
          <w:rStyle w:val="FontStyle27"/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Style w:val="FontStyle27"/>
          <w:rFonts w:cs="Times New Roman" w:ascii="Times New Roman" w:hAnsi="Times New Roman"/>
          <w:sz w:val="22"/>
          <w:szCs w:val="22"/>
        </w:rPr>
        <w:t>Создание благоприятных условий для развития социально значимых отношений школьников</w:t>
      </w:r>
      <w:r>
        <w:rPr>
          <w:rFonts w:cs="Times New Roman" w:ascii="Times New Roman" w:hAnsi="Times New Roman"/>
          <w:lang w:eastAsia="ru-RU"/>
        </w:rPr>
        <w:t xml:space="preserve">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Cs w:val="20"/>
        </w:rPr>
      </w:pPr>
      <w:r>
        <w:rPr>
          <w:rFonts w:cs="Times New Roman" w:ascii="Times New Roman" w:hAnsi="Times New Roman"/>
          <w:szCs w:val="20"/>
        </w:rPr>
        <w:t>Владение знаниями об индивидуальных особенностях физического развития и физической подготовленности,</w:t>
      </w:r>
      <w:r>
        <w:rPr>
          <w:rFonts w:cs="Times New Roman" w:ascii="Times New Roman" w:hAnsi="Times New Roman"/>
          <w:spacing w:val="2"/>
          <w:szCs w:val="20"/>
        </w:rPr>
        <w:t xml:space="preserve"> о соответствии их возрастным и половым нормативам; владение знаниями об особенностях индивидуального</w:t>
      </w:r>
      <w:r>
        <w:rPr>
          <w:rFonts w:cs="Times New Roman" w:ascii="Times New Roman" w:hAnsi="Times New Roman"/>
          <w:spacing w:val="-3"/>
          <w:szCs w:val="20"/>
        </w:rPr>
        <w:t xml:space="preserve"> здоровья и о функциональных возможностях орг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Cs w:val="20"/>
        </w:rPr>
      </w:pPr>
      <w:r>
        <w:rPr>
          <w:rFonts w:cs="Times New Roman" w:ascii="Times New Roman" w:hAnsi="Times New Roman"/>
          <w:spacing w:val="-5"/>
          <w:szCs w:val="20"/>
        </w:rPr>
        <w:t xml:space="preserve">Создание благоприятных условий для развития социально значимых отношений школьников к здоровью как залогу долгой и активной жизни человека, его хорошего настроения и оптимистичного взгляда на ми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В области нравственной культуры</w:t>
      </w:r>
      <w:r>
        <w:rPr>
          <w:rFonts w:cs="Times New Roman" w:ascii="Times New Roman" w:hAnsi="Times New Roman"/>
          <w:i/>
          <w:szCs w:val="20"/>
        </w:rPr>
        <w:t>: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Создание благоприятных условий для развития социально значимых отношений школьников, и, прежде всего, ценностных отношений к семье как главной опоре в жизни человека и источнику его счастья;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Способность управлять своими эмоциями, владеть культурой общения и взаимодействия в процессе занятий физическими упражнениями, игровой и соревновательной де</w:t>
        <w:softHyphen/>
        <w:t>ятельности; способность активно включаться в совместные физкуль</w:t>
        <w:softHyphen/>
        <w:t>турно-оздоровительные   и   спортивные   мероприятия, принимать участие в их организации и проведении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Style w:val="FontStyle27"/>
          <w:rFonts w:cs="Times New Roman" w:ascii="Times New Roman" w:hAnsi="Times New Roman"/>
          <w:b/>
          <w:sz w:val="22"/>
          <w:szCs w:val="22"/>
        </w:rPr>
        <w:tab/>
      </w:r>
      <w:r>
        <w:rPr>
          <w:rStyle w:val="FontStyle27"/>
          <w:rFonts w:cs="Times New Roman" w:ascii="Times New Roman" w:hAnsi="Times New Roman"/>
          <w:b/>
          <w:i/>
          <w:sz w:val="22"/>
          <w:szCs w:val="22"/>
        </w:rPr>
        <w:t>В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FontStyle27"/>
          <w:rFonts w:cs="Times New Roman" w:ascii="Times New Roman" w:hAnsi="Times New Roman"/>
          <w:b/>
          <w:i/>
          <w:sz w:val="22"/>
          <w:szCs w:val="22"/>
        </w:rPr>
        <w:t>области трудовой культуры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>:</w:t>
      </w:r>
      <w:r>
        <w:rPr>
          <w:rStyle w:val="FontStyle27"/>
          <w:rFonts w:cs="Times New Roman" w:ascii="Times New Roman" w:hAnsi="Times New Roman"/>
          <w:sz w:val="22"/>
          <w:szCs w:val="22"/>
        </w:rPr>
        <w:t xml:space="preserve"> умение планировать режим дня, обеспечивать оптимальное сочетание нагрузки</w:t>
      </w:r>
      <w:r>
        <w:rPr>
          <w:rFonts w:cs="Times New Roman" w:ascii="Times New Roman" w:hAnsi="Times New Roman"/>
          <w:color w:val="000000"/>
          <w:spacing w:val="1"/>
          <w:szCs w:val="20"/>
        </w:rPr>
        <w:t xml:space="preserve"> и отдыха;</w:t>
      </w:r>
      <w:r>
        <w:rPr>
          <w:rFonts w:cs="Times New Roman" w:ascii="Times New Roman" w:hAnsi="Times New Roman"/>
          <w:color w:val="000000"/>
          <w:spacing w:val="-3"/>
          <w:szCs w:val="20"/>
        </w:rPr>
        <w:t xml:space="preserve"> </w:t>
        <w:softHyphen/>
        <w:t xml:space="preserve"> умение проводить туристические пешие походы, соблюдать правила безопасности;</w:t>
      </w:r>
      <w:r>
        <w:rPr>
          <w:rFonts w:cs="Times New Roman" w:ascii="Times New Roman" w:hAnsi="Times New Roman"/>
          <w:color w:val="000000"/>
          <w:spacing w:val="3"/>
          <w:szCs w:val="20"/>
        </w:rPr>
        <w:t xml:space="preserve"> умение содержать в порядке спортивный инвентарь и</w:t>
      </w:r>
      <w:r>
        <w:rPr>
          <w:rFonts w:cs="Times New Roman" w:ascii="Times New Roman" w:hAnsi="Times New Roman"/>
          <w:color w:val="000000"/>
          <w:spacing w:val="-2"/>
          <w:szCs w:val="20"/>
        </w:rPr>
        <w:t xml:space="preserve"> оборудование, спортивную одежду, осуществлять их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Cs w:val="20"/>
        </w:rPr>
        <w:t>подготовку к занятиям и спортивным соревн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 xml:space="preserve">Создание благоприятных условий для развития социально </w:t>
      </w:r>
      <w:r>
        <w:rPr>
          <w:rFonts w:cs="Times New Roman" w:ascii="Times New Roman" w:hAnsi="Times New Roman"/>
          <w:spacing w:val="6"/>
          <w:szCs w:val="20"/>
        </w:rPr>
        <w:t>значимых отношений школьников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 xml:space="preserve">В области эстетической культуры: </w:t>
      </w:r>
      <w:r>
        <w:rPr>
          <w:rFonts w:cs="Times New Roman" w:ascii="Times New Roman" w:hAnsi="Times New Roman"/>
          <w:spacing w:val="1"/>
        </w:rPr>
        <w:t xml:space="preserve">красивая (правильная) осанка, формирование потребности иметь хорошее телосложение в соответствии с принятыми нормами и представлениями; </w:t>
      </w:r>
      <w:r>
        <w:rPr>
          <w:rFonts w:cs="Times New Roman" w:ascii="Times New Roman" w:hAnsi="Times New Roman"/>
        </w:rPr>
        <w:t>культура движения, умение передвигаться красиво, лег</w:t>
        <w:softHyphen/>
      </w:r>
      <w:r>
        <w:rPr>
          <w:rFonts w:cs="Times New Roman" w:ascii="Times New Roman" w:hAnsi="Times New Roman"/>
          <w:spacing w:val="1"/>
        </w:rPr>
        <w:t>ко и непринужденно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В области коммуникативной культуры: </w:t>
      </w:r>
      <w:r>
        <w:rPr>
          <w:rStyle w:val="FontStyle27"/>
          <w:rFonts w:cs="Times New Roman" w:ascii="Times New Roman" w:hAnsi="Times New Roman"/>
          <w:sz w:val="22"/>
          <w:szCs w:val="22"/>
        </w:rPr>
        <w:t>Создание благоприятных условий для развития социально значимых отношений школьников</w:t>
      </w:r>
      <w:r>
        <w:rPr>
          <w:rFonts w:eastAsia="Times New Roman" w:cs="Times New Roman" w:ascii="Times New Roman" w:hAnsi="Times New Roman"/>
          <w:lang w:eastAsia="ru-RU"/>
        </w:rPr>
        <w:t xml:space="preserve">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 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В области физической культуры: </w:t>
      </w:r>
    </w:p>
    <w:p>
      <w:pPr>
        <w:pStyle w:val="Style2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владение умениями: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 – 13 шагов совершать прыжок в длину; выполнять с 9 – 13 шагов разбега пры-жок в высоту способом «перешагивание»; проплывать 50 м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метаниях на дальность и на меткость: метать малый мяч и мяч 150 г с места и с разбега (10 – 12 м) с использованием четырёхшажного варианта бросковых шагов с соблюдением ритма; метать малый мяч и мяч 150 г с места и с трёх шагов разбега в горизонтальную и вертикальную цели с 10 – 15 м, метать малый мяч и мяч 150 г с места по медленно и быстро движущейся цели с 10 – 12 м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, выполнять акробатическую комбинацию из четырёх элемен-тов, включающую кувырки вперёд и назад, стойку на голове и руках, длинный кувырок (мальчики), кувырок вперёд и назад в полушпагат, «мост» и поворот в упор стоя на одном колене (девочки)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единоборствах: осуществлять подводящие упражнения по овладению приёмами техники и борьбы в партере и в стойке (юноши)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спортивных играх: играть в одну из спортивных игр (по упрощённым правилам)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правила самоконтроля и безопасности во время выполнения упражнений;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5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Метапредметные результаты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0"/>
        </w:rPr>
        <w:t>проявляются в следующих об</w:t>
        <w:softHyphen/>
      </w:r>
      <w:r>
        <w:rPr>
          <w:rFonts w:cs="Times New Roman" w:ascii="Times New Roman" w:hAnsi="Times New Roman"/>
          <w:color w:val="000000"/>
          <w:spacing w:val="5"/>
          <w:szCs w:val="20"/>
        </w:rPr>
        <w:t>ластях культ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3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Cs w:val="20"/>
        </w:rPr>
        <w:t>В области познавательной культуры:</w:t>
      </w:r>
      <w:r>
        <w:rPr>
          <w:rFonts w:cs="Times New Roman" w:ascii="Times New Roman" w:hAnsi="Times New Roman"/>
          <w:bCs/>
          <w:iCs/>
          <w:color w:val="000000"/>
          <w:spacing w:val="3"/>
          <w:szCs w:val="20"/>
        </w:rPr>
        <w:t xml:space="preserve"> 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 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 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 xml:space="preserve">В области нравственной культуры: </w:t>
      </w:r>
      <w:r>
        <w:rPr>
          <w:rFonts w:cs="Times New Roman" w:ascii="Times New Roman" w:hAnsi="Times New Roman"/>
          <w:color w:val="000000"/>
          <w:spacing w:val="3"/>
          <w:szCs w:val="20"/>
        </w:rPr>
        <w:t>бережное отношение к собственному здоровью и здо</w:t>
      </w:r>
      <w:r>
        <w:rPr>
          <w:rFonts w:cs="Times New Roman" w:ascii="Times New Roman" w:hAnsi="Times New Roman"/>
          <w:color w:val="000000"/>
          <w:spacing w:val="-1"/>
          <w:szCs w:val="20"/>
        </w:rPr>
        <w:t xml:space="preserve">ровью окружающих, проявление доброжелательности и </w:t>
      </w:r>
      <w:r>
        <w:rPr>
          <w:rFonts w:cs="Times New Roman" w:ascii="Times New Roman" w:hAnsi="Times New Roman"/>
          <w:color w:val="000000"/>
          <w:spacing w:val="4"/>
          <w:szCs w:val="20"/>
        </w:rPr>
        <w:t xml:space="preserve">отзывчивости; </w:t>
      </w:r>
      <w:r>
        <w:rPr>
          <w:rFonts w:cs="Times New Roman" w:ascii="Times New Roman" w:hAnsi="Times New Roman"/>
          <w:color w:val="000000"/>
          <w:spacing w:val="3"/>
          <w:szCs w:val="20"/>
        </w:rPr>
        <w:t xml:space="preserve">уважительное отношение к окружающим, проявление </w:t>
      </w:r>
      <w:r>
        <w:rPr>
          <w:rFonts w:cs="Times New Roman" w:ascii="Times New Roman" w:hAnsi="Times New Roman"/>
          <w:color w:val="000000"/>
          <w:spacing w:val="-3"/>
          <w:szCs w:val="20"/>
        </w:rPr>
        <w:t xml:space="preserve">культуры взаимодействия, терпимости и толерантности в </w:t>
      </w:r>
      <w:r>
        <w:rPr>
          <w:rFonts w:cs="Times New Roman" w:ascii="Times New Roman" w:hAnsi="Times New Roman"/>
          <w:color w:val="000000"/>
          <w:spacing w:val="-1"/>
          <w:szCs w:val="20"/>
        </w:rPr>
        <w:t xml:space="preserve">достижении общих целей при совместной деятельности; </w:t>
      </w:r>
      <w:r>
        <w:rPr>
          <w:rFonts w:cs="Times New Roman" w:ascii="Times New Roman" w:hAnsi="Times New Roman"/>
          <w:color w:val="000000"/>
          <w:spacing w:val="-2"/>
          <w:szCs w:val="20"/>
        </w:rPr>
        <w:t>ответственное отношение к порученному делу, проявле</w:t>
        <w:softHyphen/>
      </w:r>
      <w:r>
        <w:rPr>
          <w:rFonts w:cs="Times New Roman" w:ascii="Times New Roman" w:hAnsi="Times New Roman"/>
          <w:color w:val="000000"/>
          <w:spacing w:val="4"/>
          <w:szCs w:val="20"/>
        </w:rPr>
        <w:t xml:space="preserve">ние осознанной дисциплинированности и готовности </w:t>
      </w:r>
      <w:r>
        <w:rPr>
          <w:rFonts w:cs="Times New Roman" w:ascii="Times New Roman" w:hAnsi="Times New Roman"/>
          <w:color w:val="000000"/>
          <w:spacing w:val="1"/>
          <w:szCs w:val="20"/>
        </w:rPr>
        <w:t>отстаивать собственные позиции, отвечать за результа</w:t>
      </w:r>
      <w:r>
        <w:rPr>
          <w:rFonts w:cs="Times New Roman" w:ascii="Times New Roman" w:hAnsi="Times New Roman"/>
          <w:color w:val="000000"/>
          <w:szCs w:val="20"/>
        </w:rPr>
        <w:t>ты соб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 xml:space="preserve">В области трудовой культуры: </w:t>
      </w:r>
      <w:r>
        <w:rPr>
          <w:rFonts w:cs="Times New Roman" w:ascii="Times New Roman" w:hAnsi="Times New Roman"/>
          <w:color w:val="000000"/>
          <w:spacing w:val="-1"/>
          <w:szCs w:val="20"/>
        </w:rPr>
        <w:t>добросовестное выполнение учебных заданий, осознан</w:t>
      </w:r>
      <w:r>
        <w:rPr>
          <w:rFonts w:cs="Times New Roman" w:ascii="Times New Roman" w:hAnsi="Times New Roman"/>
          <w:color w:val="000000"/>
          <w:spacing w:val="6"/>
          <w:szCs w:val="20"/>
        </w:rPr>
        <w:t xml:space="preserve">ное стремление к освоению новых знаний и умений; </w:t>
      </w:r>
      <w:r>
        <w:rPr>
          <w:rFonts w:cs="Times New Roman" w:ascii="Times New Roman" w:hAnsi="Times New Roman"/>
          <w:color w:val="000000"/>
          <w:spacing w:val="-3"/>
          <w:szCs w:val="20"/>
        </w:rPr>
        <w:t>уме</w:t>
      </w:r>
      <w:r>
        <w:rPr>
          <w:rFonts w:cs="Times New Roman" w:ascii="Times New Roman" w:hAnsi="Times New Roman"/>
          <w:color w:val="000000"/>
          <w:spacing w:val="4"/>
          <w:szCs w:val="20"/>
        </w:rPr>
        <w:t xml:space="preserve">ние организовывать места занятий и обеспечивать их </w:t>
      </w:r>
      <w:r>
        <w:rPr>
          <w:rFonts w:cs="Times New Roman" w:ascii="Times New Roman" w:hAnsi="Times New Roman"/>
          <w:color w:val="000000"/>
          <w:spacing w:val="-4"/>
          <w:szCs w:val="20"/>
        </w:rPr>
        <w:t xml:space="preserve">безопасность; </w:t>
      </w:r>
      <w:r>
        <w:rPr>
          <w:rFonts w:cs="Times New Roman" w:ascii="Times New Roman" w:hAnsi="Times New Roman"/>
          <w:color w:val="000000"/>
          <w:spacing w:val="1"/>
          <w:szCs w:val="20"/>
        </w:rPr>
        <w:t>активное использова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ние занятий физической культурой для профилактики </w:t>
      </w:r>
      <w:r>
        <w:rPr>
          <w:rFonts w:cs="Times New Roman" w:ascii="Times New Roman" w:hAnsi="Times New Roman"/>
          <w:color w:val="000000"/>
          <w:szCs w:val="20"/>
        </w:rPr>
        <w:t>психического и физического утом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 xml:space="preserve">В области эстетической культуры: 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понимание культуры движений человека, постижение </w:t>
      </w:r>
      <w:r>
        <w:rPr>
          <w:rFonts w:cs="Times New Roman" w:ascii="Times New Roman" w:hAnsi="Times New Roman"/>
          <w:color w:val="000000"/>
          <w:szCs w:val="20"/>
        </w:rPr>
        <w:t xml:space="preserve">жизненно важных двигательных умений в соответствии </w:t>
      </w:r>
      <w:r>
        <w:rPr>
          <w:rFonts w:cs="Times New Roman" w:ascii="Times New Roman" w:hAnsi="Times New Roman"/>
          <w:color w:val="000000"/>
          <w:spacing w:val="1"/>
          <w:szCs w:val="20"/>
        </w:rPr>
        <w:t>с их целесообразностью и эстетической привлекатель</w:t>
      </w:r>
      <w:r>
        <w:rPr>
          <w:rFonts w:cs="Times New Roman" w:ascii="Times New Roman" w:hAnsi="Times New Roman"/>
          <w:color w:val="000000"/>
          <w:spacing w:val="-7"/>
          <w:szCs w:val="20"/>
        </w:rPr>
        <w:t xml:space="preserve">ностью; </w:t>
      </w:r>
      <w:r>
        <w:rPr>
          <w:rFonts w:cs="Times New Roman" w:ascii="Times New Roman" w:hAnsi="Times New Roman"/>
          <w:color w:val="000000"/>
          <w:spacing w:val="1"/>
          <w:szCs w:val="20"/>
        </w:rPr>
        <w:t>восприятие спортивного соревнования как культурно-массового зрелищного мероприятия, проявление адек</w:t>
      </w:r>
      <w:r>
        <w:rPr>
          <w:rFonts w:cs="Times New Roman" w:ascii="Times New Roman" w:hAnsi="Times New Roman"/>
          <w:color w:val="000000"/>
          <w:spacing w:val="-2"/>
          <w:szCs w:val="20"/>
        </w:rPr>
        <w:t xml:space="preserve">ватных норм поведения, неантагонистических способов </w:t>
      </w:r>
      <w:r>
        <w:rPr>
          <w:rFonts w:cs="Times New Roman" w:ascii="Times New Roman" w:hAnsi="Times New Roman"/>
          <w:color w:val="000000"/>
          <w:spacing w:val="1"/>
          <w:szCs w:val="20"/>
        </w:rPr>
        <w:t>общения и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 xml:space="preserve">В области коммуникативной культуры: </w:t>
      </w:r>
      <w:r>
        <w:rPr>
          <w:rFonts w:cs="Times New Roman" w:ascii="Times New Roman" w:hAnsi="Times New Roman"/>
          <w:color w:val="000000"/>
          <w:spacing w:val="-2"/>
          <w:szCs w:val="20"/>
        </w:rPr>
        <w:t>владение культурой речи, ведение диалога в доброжела</w:t>
        <w:softHyphen/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тельной и открытой форме, проявление к собеседнику внимания, интереса и уважения; </w:t>
      </w:r>
      <w:r>
        <w:rPr>
          <w:rFonts w:cs="Times New Roman" w:ascii="Times New Roman" w:hAnsi="Times New Roman"/>
          <w:color w:val="000000"/>
          <w:spacing w:val="-3"/>
          <w:szCs w:val="20"/>
        </w:rPr>
        <w:t>владение умением вести дискуссию, обсуждать содержа</w:t>
      </w:r>
      <w:r>
        <w:rPr>
          <w:rFonts w:cs="Times New Roman" w:ascii="Times New Roman" w:hAnsi="Times New Roman"/>
          <w:color w:val="000000"/>
          <w:spacing w:val="4"/>
          <w:szCs w:val="20"/>
        </w:rPr>
        <w:t>ние и результаты совместной деятельности, находить компромиссы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 при принятии общих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>В области физической культуры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владение способами организации и проведения разнообразных форм занятий физическими упражнениями, их планирования и наполнения содержанием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Cs w:val="20"/>
          <w:u w:val="single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  <w:spacing w:val="-6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0"/>
        </w:rPr>
        <w:t>Приобретаемый опыт проявляется в знаниях и способах двигательной деятельности, умениях твор</w:t>
        <w:softHyphen/>
      </w:r>
      <w:r>
        <w:rPr>
          <w:rFonts w:cs="Times New Roman" w:ascii="Times New Roman" w:hAnsi="Times New Roman"/>
          <w:color w:val="000000"/>
          <w:szCs w:val="20"/>
        </w:rPr>
        <w:t>чески их применять при решении практических задач, свя</w:t>
        <w:softHyphen/>
      </w:r>
      <w:r>
        <w:rPr>
          <w:rFonts w:cs="Times New Roman" w:ascii="Times New Roman" w:hAnsi="Times New Roman"/>
          <w:color w:val="000000"/>
          <w:spacing w:val="-2"/>
          <w:szCs w:val="20"/>
        </w:rPr>
        <w:t>занных с организацией и проведением самостоятельных заня</w:t>
        <w:softHyphen/>
      </w:r>
      <w:r>
        <w:rPr>
          <w:rFonts w:cs="Times New Roman" w:ascii="Times New Roman" w:hAnsi="Times New Roman"/>
          <w:color w:val="000000"/>
          <w:spacing w:val="-1"/>
          <w:szCs w:val="20"/>
        </w:rPr>
        <w:t xml:space="preserve">тий физической культурой. </w:t>
      </w:r>
      <w:r>
        <w:rPr>
          <w:rFonts w:cs="Times New Roman" w:ascii="Times New Roman" w:hAnsi="Times New Roman"/>
          <w:color w:val="000000"/>
          <w:spacing w:val="-3"/>
          <w:szCs w:val="2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Cs w:val="20"/>
        </w:rPr>
        <w:t>проявляются в разных областях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Cs w:val="20"/>
        </w:rPr>
        <w:t>В области познавательной культуры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знания по истории и развитию спорта и олимпийского </w:t>
      </w:r>
      <w:r>
        <w:rPr>
          <w:rFonts w:cs="Times New Roman" w:ascii="Times New Roman" w:hAnsi="Times New Roman"/>
          <w:color w:val="000000"/>
          <w:szCs w:val="20"/>
        </w:rPr>
        <w:t xml:space="preserve">движения, о положительном их влиянии на укрепление </w:t>
      </w:r>
      <w:r>
        <w:rPr>
          <w:rFonts w:cs="Times New Roman" w:ascii="Times New Roman" w:hAnsi="Times New Roman"/>
          <w:color w:val="000000"/>
          <w:spacing w:val="1"/>
          <w:szCs w:val="20"/>
        </w:rPr>
        <w:t xml:space="preserve">мира и дружбы между народами; </w:t>
      </w:r>
      <w:r>
        <w:rPr>
          <w:rFonts w:cs="Times New Roman" w:ascii="Times New Roman" w:hAnsi="Times New Roman"/>
          <w:color w:val="000000"/>
          <w:spacing w:val="-5"/>
          <w:szCs w:val="20"/>
        </w:rPr>
        <w:t>знание основных направлений развития физической куль</w:t>
        <w:softHyphen/>
      </w:r>
      <w:r>
        <w:rPr>
          <w:rFonts w:cs="Times New Roman" w:ascii="Times New Roman" w:hAnsi="Times New Roman"/>
          <w:color w:val="000000"/>
          <w:szCs w:val="20"/>
        </w:rPr>
        <w:t>туры в обществе, их целей, задач и форм организации;</w:t>
      </w:r>
      <w:r>
        <w:rPr>
          <w:rFonts w:cs="Times New Roman" w:ascii="Times New Roman" w:hAnsi="Times New Roman"/>
          <w:i/>
          <w:iCs/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Cs w:val="20"/>
        </w:rPr>
      </w:pPr>
      <w:r>
        <w:rPr>
          <w:rFonts w:cs="Times New Roman" w:ascii="Times New Roman" w:hAnsi="Times New Roman"/>
          <w:color w:val="000000"/>
          <w:spacing w:val="3"/>
          <w:szCs w:val="20"/>
        </w:rPr>
        <w:t>Знания о здоровом образе жизни, его связи с укрепле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нием здоровья и профилактикой вредных привычек, о </w:t>
      </w:r>
      <w:r>
        <w:rPr>
          <w:rFonts w:cs="Times New Roman" w:ascii="Times New Roman" w:hAnsi="Times New Roman"/>
          <w:color w:val="000000"/>
          <w:spacing w:val="1"/>
          <w:szCs w:val="20"/>
        </w:rPr>
        <w:t>роли и месте физической культуры в организации здо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рового образа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>В области нравственной культуры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0"/>
        </w:rPr>
        <w:t xml:space="preserve">способность проявлять инициативу и творчество при </w:t>
      </w:r>
      <w:r>
        <w:rPr>
          <w:rFonts w:cs="Times New Roman" w:ascii="Times New Roman" w:hAnsi="Times New Roman"/>
          <w:color w:val="000000"/>
          <w:spacing w:val="3"/>
          <w:szCs w:val="20"/>
        </w:rPr>
        <w:t>организации совместных занятий физической культу</w:t>
      </w:r>
      <w:r>
        <w:rPr>
          <w:rFonts w:cs="Times New Roman" w:ascii="Times New Roman" w:hAnsi="Times New Roman"/>
          <w:color w:val="000000"/>
          <w:spacing w:val="-2"/>
          <w:szCs w:val="20"/>
        </w:rPr>
        <w:t xml:space="preserve">рой, доброжелательное и уважительное отношение к занимающимся, независимо от особенностей их здоровья, </w:t>
      </w:r>
      <w:r>
        <w:rPr>
          <w:rFonts w:cs="Times New Roman" w:ascii="Times New Roman" w:hAnsi="Times New Roman"/>
          <w:color w:val="000000"/>
          <w:szCs w:val="20"/>
        </w:rPr>
        <w:t>физической и технической подготовленности;</w:t>
      </w:r>
      <w:r>
        <w:rPr>
          <w:rFonts w:cs="Times New Roman" w:ascii="Times New Roman" w:hAnsi="Times New Roman"/>
          <w:i/>
          <w:iCs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0"/>
        </w:rPr>
        <w:t xml:space="preserve">умение оказывать помощь занимающимся, при освоении </w:t>
      </w:r>
      <w:r>
        <w:rPr>
          <w:rFonts w:cs="Times New Roman" w:ascii="Times New Roman" w:hAnsi="Times New Roman"/>
          <w:color w:val="000000"/>
          <w:spacing w:val="2"/>
          <w:szCs w:val="20"/>
        </w:rPr>
        <w:t xml:space="preserve">новых двигательных действий, корректно объяснять и </w:t>
      </w:r>
      <w:r>
        <w:rPr>
          <w:rFonts w:cs="Times New Roman" w:ascii="Times New Roman" w:hAnsi="Times New Roman"/>
          <w:color w:val="000000"/>
          <w:spacing w:val="1"/>
          <w:szCs w:val="20"/>
        </w:rPr>
        <w:t xml:space="preserve">объективно оценивать технику их выполнения; </w:t>
      </w:r>
      <w:r>
        <w:rPr>
          <w:rFonts w:cs="Times New Roman" w:ascii="Times New Roman" w:hAnsi="Times New Roman"/>
          <w:color w:val="000000"/>
          <w:spacing w:val="-2"/>
          <w:szCs w:val="20"/>
        </w:rPr>
        <w:t>способность проявлять дисциплинированность и уважи</w:t>
        <w:softHyphen/>
      </w:r>
      <w:r>
        <w:rPr>
          <w:rFonts w:cs="Times New Roman" w:ascii="Times New Roman" w:hAnsi="Times New Roman"/>
          <w:color w:val="000000"/>
          <w:spacing w:val="3"/>
          <w:szCs w:val="20"/>
        </w:rPr>
        <w:t xml:space="preserve">тельное отношение к сопернику в условиях игровой и </w:t>
      </w:r>
      <w:r>
        <w:rPr>
          <w:rFonts w:cs="Times New Roman" w:ascii="Times New Roman" w:hAnsi="Times New Roman"/>
          <w:color w:val="000000"/>
          <w:spacing w:val="-1"/>
          <w:szCs w:val="20"/>
        </w:rPr>
        <w:t>соревновательной деятельности, соблюдать правила иг</w:t>
      </w:r>
      <w:r>
        <w:rPr>
          <w:rFonts w:cs="Times New Roman" w:ascii="Times New Roman" w:hAnsi="Times New Roman"/>
          <w:color w:val="000000"/>
          <w:spacing w:val="2"/>
          <w:szCs w:val="20"/>
        </w:rPr>
        <w:t>ры и соревн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Cs w:val="20"/>
        </w:rPr>
        <w:t>В области трудовой культуры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способность преодолевать трудности, выполнять учеб</w:t>
      </w:r>
      <w:r>
        <w:rPr>
          <w:rFonts w:cs="Times New Roman" w:ascii="Times New Roman" w:hAnsi="Times New Roman"/>
          <w:color w:val="000000"/>
          <w:spacing w:val="3"/>
          <w:szCs w:val="20"/>
        </w:rPr>
        <w:t xml:space="preserve">ные задания по технической и физической подготовке </w:t>
      </w:r>
      <w:r>
        <w:rPr>
          <w:rFonts w:cs="Times New Roman" w:ascii="Times New Roman" w:hAnsi="Times New Roman"/>
          <w:color w:val="000000"/>
          <w:spacing w:val="1"/>
          <w:szCs w:val="20"/>
        </w:rPr>
        <w:t>в полном объеме;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</w:rPr>
        <w:t xml:space="preserve">способность организовывать самостоятельные занятия </w:t>
      </w:r>
      <w:r>
        <w:rPr>
          <w:rFonts w:cs="Times New Roman" w:ascii="Times New Roman" w:hAnsi="Times New Roman"/>
          <w:color w:val="000000"/>
          <w:szCs w:val="20"/>
        </w:rPr>
        <w:t>физической культурой разной направленности, обеспе</w:t>
      </w:r>
      <w:r>
        <w:rPr>
          <w:rFonts w:cs="Times New Roman" w:ascii="Times New Roman" w:hAnsi="Times New Roman"/>
          <w:color w:val="000000"/>
          <w:spacing w:val="1"/>
          <w:szCs w:val="20"/>
        </w:rPr>
        <w:t>чивать безопасность мест занятий, спортивного инвентаря и оборудования, спортивной одеж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>В области эстетической культуры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Cs w:val="20"/>
        </w:rPr>
        <w:t>способность организовывать самостоятельные занятия фи</w:t>
        <w:softHyphen/>
      </w:r>
      <w:r>
        <w:rPr>
          <w:rFonts w:cs="Times New Roman" w:ascii="Times New Roman" w:hAnsi="Times New Roman"/>
          <w:color w:val="000000"/>
          <w:szCs w:val="20"/>
        </w:rPr>
        <w:t xml:space="preserve">зической культурой по формированию телосложения и </w:t>
      </w:r>
      <w:r>
        <w:rPr>
          <w:rFonts w:cs="Times New Roman" w:ascii="Times New Roman" w:hAnsi="Times New Roman"/>
          <w:color w:val="000000"/>
          <w:spacing w:val="-5"/>
          <w:szCs w:val="20"/>
        </w:rPr>
        <w:t>правильной осанки, подбирать комплексы физических уп</w:t>
      </w:r>
      <w:r>
        <w:rPr>
          <w:rFonts w:cs="Times New Roman" w:ascii="Times New Roman" w:hAnsi="Times New Roman"/>
          <w:color w:val="000000"/>
          <w:spacing w:val="-4"/>
          <w:szCs w:val="20"/>
        </w:rPr>
        <w:t xml:space="preserve">ражнений и режимы физической нагрузки в зависимости </w:t>
      </w:r>
      <w:r>
        <w:rPr>
          <w:rFonts w:cs="Times New Roman" w:ascii="Times New Roman" w:hAnsi="Times New Roman"/>
          <w:color w:val="000000"/>
          <w:spacing w:val="-5"/>
          <w:szCs w:val="20"/>
        </w:rPr>
        <w:t>от индивидуальных особенностей физического развития;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способность вести наблюдения за динамикой показателей физического развития и осанки, объективно оцени</w:t>
      </w:r>
      <w:r>
        <w:rPr>
          <w:rFonts w:cs="Times New Roman" w:ascii="Times New Roman" w:hAnsi="Times New Roman"/>
          <w:color w:val="000000"/>
          <w:spacing w:val="4"/>
          <w:szCs w:val="20"/>
        </w:rPr>
        <w:t>вать их, соотнося с общепринятыми нормами и пред</w:t>
      </w:r>
      <w:r>
        <w:rPr>
          <w:rFonts w:cs="Times New Roman" w:ascii="Times New Roman" w:hAnsi="Times New Roman"/>
          <w:color w:val="000000"/>
          <w:spacing w:val="-4"/>
          <w:szCs w:val="20"/>
        </w:rPr>
        <w:t>ставл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>В области коммуникативной культуры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0"/>
        </w:rPr>
        <w:t xml:space="preserve">способность интересно и доступно излагать знания о </w:t>
      </w:r>
      <w:r>
        <w:rPr>
          <w:rFonts w:cs="Times New Roman" w:ascii="Times New Roman" w:hAnsi="Times New Roman"/>
          <w:color w:val="000000"/>
          <w:szCs w:val="20"/>
        </w:rPr>
        <w:t>физической культуре, грамотно пользоваться понятийным аппаратом;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способность формулировать цели и задачи занятий фи</w:t>
      </w:r>
      <w:r>
        <w:rPr>
          <w:rFonts w:cs="Times New Roman" w:ascii="Times New Roman" w:hAnsi="Times New Roman"/>
          <w:color w:val="000000"/>
          <w:spacing w:val="-3"/>
          <w:szCs w:val="20"/>
        </w:rPr>
        <w:t>зическими упражнениями, аргументировано вести диа</w:t>
        <w:softHyphen/>
      </w:r>
      <w:r>
        <w:rPr>
          <w:rFonts w:cs="Times New Roman" w:ascii="Times New Roman" w:hAnsi="Times New Roman"/>
          <w:color w:val="000000"/>
          <w:spacing w:val="4"/>
          <w:szCs w:val="20"/>
        </w:rPr>
        <w:t>лог по основам их организации и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Cs w:val="20"/>
        </w:rPr>
        <w:t>В области физической культуры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</w:t>
      </w:r>
      <w:r>
        <w:rPr>
          <w:rFonts w:cs="Times New Roman" w:ascii="Times New Roman" w:hAnsi="Times New Roman"/>
          <w:color w:val="000000"/>
          <w:spacing w:val="5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0"/>
        </w:rPr>
        <w:t>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Cs w:val="20"/>
        </w:rPr>
      </w:pPr>
      <w:r>
        <w:rPr>
          <w:rFonts w:cs="Times New Roman" w:ascii="Times New Roman" w:hAnsi="Times New Roman"/>
          <w:color w:val="000000"/>
          <w:spacing w:val="2"/>
          <w:szCs w:val="20"/>
        </w:rPr>
        <w:t>умение проводить самостоятельные занятия по освоению</w:t>
      </w:r>
      <w:r>
        <w:rPr>
          <w:rFonts w:cs="Times New Roman" w:ascii="Times New Roman" w:hAnsi="Times New Roman"/>
          <w:color w:val="000000"/>
          <w:spacing w:val="5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0"/>
        </w:rPr>
        <w:t>и закреплению осваиваемых на уроке новых двигательных</w:t>
      </w:r>
      <w:r>
        <w:rPr>
          <w:rFonts w:cs="Times New Roman" w:ascii="Times New Roman" w:hAnsi="Times New Roman"/>
          <w:color w:val="000000"/>
          <w:spacing w:val="5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0"/>
        </w:rPr>
        <w:t>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ПОСЛЕДОВАТЕЛЬНОСТЬ И КОЛИЧЕСТВО ЧАСОВ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НА ИЗУЧЕНИЕ КАЖДОГО РАЗДЕЛА В 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5 – 7 КЛАССАХ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743"/>
        <w:gridCol w:w="1449"/>
        <w:gridCol w:w="1565"/>
        <w:gridCol w:w="1546"/>
      </w:tblGrid>
      <w:tr>
        <w:trPr>
          <w:trHeight w:val="25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Вид программного материала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Количество часов </w:t>
            </w:r>
          </w:p>
        </w:tc>
      </w:tr>
      <w:tr>
        <w:trPr>
          <w:trHeight w:val="2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ласс</w:t>
            </w:r>
          </w:p>
        </w:tc>
      </w:tr>
      <w:tr>
        <w:trPr>
          <w:trHeight w:val="3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7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1. Основы знаний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Двигательные умения и навы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ёгкая атлет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</w:rPr>
              <w:t>Развитие двигательных способностей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часо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8</w:t>
            </w:r>
          </w:p>
        </w:tc>
      </w:tr>
    </w:tbl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32"/>
        <w:gridCol w:w="1023"/>
        <w:gridCol w:w="1143"/>
        <w:gridCol w:w="1134"/>
        <w:gridCol w:w="1161"/>
        <w:gridCol w:w="1134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 программного материа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-в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етвер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четверть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1. Основы знаний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Двигательные умения и навы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ёгкая атлети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</w:rPr>
              <w:t>Развитие двигательных способностей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часов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</w:tbl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ПОСЛЕДОВАТЕЛЬНОСТЬ И КОЛИЧЕСТВО ЧАСОВ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НА ИЗУЧЕНИЕ КАЖДОГО РАЗДЕЛА В 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8 – 9 КЛАССАХ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5320"/>
        <w:gridCol w:w="1625"/>
        <w:gridCol w:w="1950"/>
      </w:tblGrid>
      <w:tr>
        <w:trPr>
          <w:trHeight w:val="25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Вид программного материал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Количество часов </w:t>
            </w:r>
          </w:p>
        </w:tc>
      </w:tr>
      <w:tr>
        <w:trPr>
          <w:trHeight w:val="2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ласс</w:t>
            </w:r>
          </w:p>
        </w:tc>
      </w:tr>
      <w:tr>
        <w:trPr>
          <w:trHeight w:val="3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9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1. Что вам надо знать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64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ragmaticaC-Bold;Times New Roman" w:hAnsi="PragmaticaC-Bold;Times New Roman" w:cs="PragmaticaC-Bold;Times New Roman"/>
                <w:bCs/>
                <w:color w:val="242021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2. </w:t>
            </w: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 xml:space="preserve">Базовые виды спор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ragmaticaC-Bold;Times New Roman" w:hAnsi="PragmaticaC-Bold;Times New Roman" w:cs="PragmaticaC-Bold;Times New Roman"/>
                <w:bCs/>
                <w:color w:val="242021"/>
              </w:rPr>
            </w:pP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>школьной программ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ёгкая атлет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менты единоборст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</w:tr>
      <w:tr>
        <w:trPr>
          <w:trHeight w:val="55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3. </w:t>
            </w: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 xml:space="preserve">Самостоятельные занят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>физическими упражнениям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часов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8</w:t>
            </w:r>
          </w:p>
        </w:tc>
      </w:tr>
    </w:tbl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63"/>
        <w:gridCol w:w="1000"/>
        <w:gridCol w:w="7"/>
        <w:gridCol w:w="1127"/>
        <w:gridCol w:w="7"/>
        <w:gridCol w:w="1127"/>
        <w:gridCol w:w="1134"/>
        <w:gridCol w:w="1134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программного материал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-в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четвер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четверть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1. Что вам надо знать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53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ragmaticaC-Bold;Times New Roman" w:hAnsi="PragmaticaC-Bold;Times New Roman" w:cs="PragmaticaC-Bold;Times New Roman"/>
                <w:bCs/>
                <w:color w:val="242021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2. </w:t>
            </w: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 xml:space="preserve">Базовые виды спор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ragmaticaC-Bold;Times New Roman" w:hAnsi="PragmaticaC-Bold;Times New Roman" w:cs="PragmaticaC-Bold;Times New Roman"/>
                <w:bCs/>
                <w:color w:val="242021"/>
              </w:rPr>
            </w:pP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>школьной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1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ёгкая атлетик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2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3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4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.5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менты единоборств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4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3. </w:t>
            </w: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 xml:space="preserve">Самостоятельные занят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PragmaticaC-Bold;Times New Roman" w:ascii="PragmaticaC-Bold;Times New Roman" w:hAnsi="PragmaticaC-Bold;Times New Roman"/>
                <w:bCs/>
                <w:color w:val="242021"/>
              </w:rPr>
              <w:t>физическими упражнениями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уроков</w:t>
            </w:r>
          </w:p>
        </w:tc>
      </w:tr>
      <w:tr>
        <w:trPr>
          <w:trHeight w:val="45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часов: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</w:tbl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ОДЕРЖАНИЕ КУРСА «ФИЗИЧЕСКАЯ КУЛЬТУРА»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ЛЯ УЧАЩИХСЯ 5-9 КЛАСС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5 КЛАСС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ЗНАНИЯ О ФИЗИЧЕСКОЙ КУЛЬТУРЕ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lang w:eastAsia="ru-RU"/>
        </w:rPr>
      </w:pPr>
      <w:r>
        <w:rPr>
          <w:b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 xml:space="preserve">История физической культуры. </w:t>
      </w:r>
      <w:r>
        <w:rPr>
          <w:rFonts w:cs="Times New Roman" w:ascii="Times New Roman" w:hAnsi="Times New Roman"/>
          <w:lang w:eastAsia="ru-RU"/>
        </w:rPr>
        <w:t>Олимпийские игры древности. Возрождение Олимпийских игр и олимпийского движ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lang w:eastAsia="ru-RU"/>
        </w:rPr>
        <w:t>Физическая культура (основные понятия</w:t>
      </w:r>
      <w:r>
        <w:rPr>
          <w:rFonts w:cs="Times New Roman" w:ascii="Times New Roman" w:hAnsi="Times New Roman"/>
          <w:i/>
          <w:lang w:eastAsia="ru-RU"/>
        </w:rPr>
        <w:t>).</w:t>
      </w:r>
      <w:r>
        <w:rPr>
          <w:rFonts w:cs="Times New Roman" w:ascii="Times New Roman" w:hAnsi="Times New Roman"/>
          <w:lang w:eastAsia="ru-RU"/>
        </w:rPr>
        <w:t xml:space="preserve"> Физическое развитие человека. Физическая подготовка и её связь с укреплением здоровья, развитием физических качеств. Здоровье и здоровый образ жизни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ab/>
        <w:t>Физическая культура человека</w:t>
      </w:r>
      <w:r>
        <w:rPr>
          <w:rFonts w:cs="Times New Roman" w:ascii="Times New Roman" w:hAnsi="Times New Roman"/>
          <w:lang w:eastAsia="ru-RU"/>
        </w:rPr>
        <w:t>. 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ПОСОБЫ ДВИГАТЕЛЬНОЙ (ФИЗКУЛЬТУРНОЙ) ДЕЯТЕЛЬНОСТИ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Оценка эффективности занятий физической культуро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наблюдение и самоконтроль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ИЗИЧЕСКОЕ СОВЕРШЕНСТВ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здоровительные формы занятий в режиме учебного дня и учебной недел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Спортивно-оздоровительная деятельность с общеразвивающей направленностью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ющие команды и приёмы. Акробатические упражнения и комбинации. Ритмическая гимнастика. Опорные прыжки. Упражнения и комбинации на гимнастическом бревне (девочки). Упражнения и комбинации на гимнастических брусьях: упражнения на параллельных брусьях (мальчики); на разновысоких брусьях (девочки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еговые упражнения. Прыжковые упражнения. Метание малого мяч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Спортивные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упрощенным правилам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ab/>
        <w:t>Волейбо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гра по упрощенным правила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Прикладно-ориентированная подготов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ладно-ориентированные упражн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ибкости, координации движений, силы, вынослив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ыносливости, силы, быстроты, координации движ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Баскет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Волей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6 КЛАСС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ЗНАНИЯ О ФИЗИЧЕСКОЙ КУЛЬТУРЕ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>История физической куль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зарождения Олимпийского движения в России </w:t>
        <w:tab/>
        <w:t xml:space="preserve">(СССР). Выдающиеся достижения отечественных спортсменов на Олимпийских играх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ab/>
        <w:t>Физическая культура (основные понят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подготовка и ее связь с укрепление здоровья, развитием физических качеств. Организация и планирование самостоятельных занятий по развитию физических качеств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Физическая культура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лияние занятий физической культурой на формирование положительных качеств личности. Правила безопасности и гигиенические требования. Проведение самостоятельных занятий по коррекции осанки и телосложения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ыбор упражнений и составление индивидуальных комплексов для утренней зарядки, </w:t>
        <w:tab/>
        <w:t>физкультминуток и физкульт- пауз (подвижных перемен). Планирование занятий физической подготовко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ценка эффективности занятий физической культур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 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ИЗИЧЕСКОЕ СОВЕРШЕНСТВОВАНИЕ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здоровительные формы занятий в режиме учебного дня и учебной недел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о-оздоровительная деятельность с общеразвивающей направленн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ующие команды и приёмы. Акробатические упражнения и комбинации. Ритмическая гимнастика. Опорные прыжки. Упражнения и комбинации на гимнастическом бревне (девочки). Упражнения и комбинации на гимнастических брусьях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на параллельных брусьях (мальчики); на разновысоких брусьях (девочк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к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алого мяч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ые игры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ab/>
        <w:t>Баскет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упрощенным правилам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ab/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упрощенным правила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ибкости, координации движений, силы, вынослив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ыносливости, силы, быстроты, координации движ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Баскет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Волей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7 КЛАСС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ЗНАНИЯ О ФИЗИЧЕСКОЙ КУЛЬТУРЕ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>История физической культуры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стика видов спорта, входящих в программу </w:t>
        <w:tab/>
        <w:t>Олимпийских игр. Физическая культура в современном обществ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ab/>
        <w:t>Физическая культура (основные понят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и планирование самостоятельных занятий по развитию физических качеств. Всесторонне и гармоничное физическое развитие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Физическая культура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ервая помощь во время занятий физической культурой и спортом. Влияние занятий физической культурой на формирование положительных качеств личн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ланирование занятий физической подготовкой. Организация досуга средствами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ценка эффективности занятий физической культур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ценка техники движений, способы выявления и устранения ошибок в технике выполнения упражнений (технических ошибок). Оценка эффективности занятий физкультурно-оздоровительной деятельностью.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ИЗИЧЕСКОЕ СОВЕРШЕНСТВОВАНИЕ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о-оздоровительная деятельность с общеразвивающей направленн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ующие команды и приёмы. Акробатические упражнения и комбинации. Ритмическая гимнастика. Опорные прыжки. Упражнения и комбинации на гимнастическом бревне (девочки). Упражнения и комбинации на гимнастической брусьях: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араллельных брусьях (мальчики); на разновысоких брусьях (девочк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к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алого мяч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ые 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правилам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ab/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правила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ибкости, координации движений, силы, вынослив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ыносливости, силы, быстроты, координации движ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Баскет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Волей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 xml:space="preserve">История физической культу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в современном обществ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ab/>
        <w:t>Физическая культура (основные понят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аптивная физическая культура. Спортивн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Физическая культура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сстановительный массаж. Первая помощь во время занятий физической культурой и спортом. Влияние занятий физической культурой на формирование положительных качеств личности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рганизация досуга средствами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ценка эффективности занятий физической культур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ИЗИЧЕСКОЕ СОВЕРШЕНСТВОВАНИЕ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ндивидуальные комплексы адаптивной (лечебной) и корригирующей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о-оздоровительная деятельность с общеразвивающей направленн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ующие команды и приёмы. Акробатические упражнения и комбинации. Ритмическая гимнастика. Опорные прыжки. Упражнения и комбинации на гимнастической скамейке (девочки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упражнения. Прыжковые упражнения. Метание малого мяч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ые 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гра по правилам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правила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ab/>
        <w:t xml:space="preserve">Прикладно - ориентироованная подготовка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кладно-ориентированные упражн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ибкости, координации движений, силы, вынослив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ыносливости, силы, быстроты, координации движ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Баскет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Элементы единоборст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илы, координации движений.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uppressAutoHyphens w:val="false"/>
        <w:spacing w:lineRule="exac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 xml:space="preserve">История физической культу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ab/>
        <w:t>Физическая культура (основные понят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и здоровый образ жизни. Допинг. Концепция честного спорта. Профессионально-прикладная 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Физическая культура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сстановительный массаж. Проведение банных процедур. Первая помощь во время занятий физической культурой и спортом. Влияние занятий физической культурой на формирование положительных качеств личности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рганизация досуга средствами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Оценка эффективности занятий физической культур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мерение резервов организма и состояния здоровья с помощью функциональных проб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ИЗИЧЕСКОЕ СОВЕРШЕНСТВОВАНИЕ</w:t>
      </w:r>
    </w:p>
    <w:p>
      <w:pPr>
        <w:pStyle w:val="Normal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Индивидуальные комплексы адаптивной (лечебной) и корригирующей физической куль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о-оздоровительная деятельность с общеразвивающей направленн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ующие команды и приёмы. Акробатические упражнения и комбинации. Ритмическая гимнастика (девочки). Опорные прыжки. Упражнения и комбинации на гимнастическом бревне (девочки). Упражнения и комбинации на гимнастической брусьях: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араллельных брусьях (мальчики); на разновысоких брусьях (девочк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ковые упраж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алого мяч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Спортивные 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гра по правилам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гра по правила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ab/>
        <w:t xml:space="preserve">Прикладно-ориентироованная подготовка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кладно-ориентированные упражн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физическая подготовк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Гимнастика с основами акробат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ибкости, координации движений, силы, вынослив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Лёгкая атлет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ыносливости, силы, быстроты, координации движ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 xml:space="preserve">Баскетбо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ыстроты, силы, выносливости, координации движ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sectPr>
          <w:type w:val="nextPage"/>
          <w:pgSz w:w="12240" w:h="15840"/>
          <w:pgMar w:left="992" w:right="61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Элементы единоборст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илы, ловко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  <w:r>
        <w:rPr>
          <w:rFonts w:cs="Times New Roman" w:ascii="Times New Roman" w:hAnsi="Times New Roman"/>
          <w:b/>
        </w:rPr>
        <w:t xml:space="preserve"> 5 – </w:t>
      </w:r>
      <w:r>
        <w:rPr>
          <w:rFonts w:cs="Times New Roman" w:ascii="Times New Roman" w:hAnsi="Times New Roman"/>
          <w:b/>
          <w:bCs/>
        </w:rPr>
        <w:t>7 классы (2 часа в неделю)</w:t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612"/>
        <w:gridCol w:w="3827"/>
        <w:gridCol w:w="3987"/>
      </w:tblGrid>
      <w:tr>
        <w:trPr>
          <w:trHeight w:val="27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461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ОСНОВЫ ЗНАНИЙ (В ПРОЦЕССЕ УРОКОВ)</w:t>
            </w:r>
          </w:p>
        </w:tc>
      </w:tr>
      <w:tr>
        <w:trPr>
          <w:trHeight w:val="83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физической куль</w:t>
              <w:softHyphen/>
              <w:t>тур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мпийские игры древ</w:t>
              <w:softHyphen/>
              <w:t>ности. Возрождение Олим</w:t>
              <w:softHyphen/>
              <w:t>пийских игр и олимпийско</w:t>
              <w:softHyphen/>
              <w:t>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зарождения олим</w:t>
              <w:softHyphen/>
              <w:t>пийского движения в Рос</w:t>
              <w:softHyphen/>
              <w:t>сии. Олимпийское движе</w:t>
              <w:softHyphen/>
              <w:t>ние в России (СССР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достижения отечественных спортсменов на Олимпийских игра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видов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а, входящих в прог</w:t>
              <w:softHyphen/>
              <w:t>рамму Олимпийских иг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в современном обществ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цы истории Зарождение Олимпийских игр древ</w:t>
              <w:softHyphen/>
              <w:t>ности. Исторические сведения о раз</w:t>
              <w:softHyphen/>
              <w:t>витии древних Олимпийских игр (ви</w:t>
              <w:softHyphen/>
              <w:t>ды состязаний, правила их проведе</w:t>
              <w:softHyphen/>
              <w:t>ния, известные участники и победи</w:t>
              <w:softHyphen/>
              <w:t>тели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ьера де Кубертена в становле</w:t>
              <w:softHyphen/>
              <w:t>нии и развитии Олимпийских игр современ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и задачи современного олим</w:t>
              <w:softHyphen/>
              <w:t>пийского движения. Физические упражнения и игры в Ки</w:t>
              <w:softHyphen/>
              <w:t>евской Руси, Московском государ</w:t>
              <w:softHyphen/>
              <w:t>стве, на Урале и в Сибири. Первые спортивные клубы в дореволюцион</w:t>
              <w:softHyphen/>
              <w:t>ной Росс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соотечественники — олимпий</w:t>
              <w:softHyphen/>
              <w:t>ские чемпион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 и спорт в Российской Федерации на современном этап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физические упражнения, которые были популярны у русского народа в древности и в Средние века, с современными упражнениям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, чем знаменателен советский период развития олимпийского движения в России. Анализируют положения Федерального закона «О физической культуре и спорте»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правила общения со старшими и сверстника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внимания к обсуждаемой на уроке информации, активизация познавательной деятельности учащихс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человек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мплексы адаптивной (лечебной) и корригирующей физической культур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амостоятельных занятий по коррекции осанки и телослож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й себя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-весовые показател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и неправильная осанка. Упражнения для сохранения и под</w:t>
              <w:softHyphen/>
              <w:t>держания правильной осанки с пред</w:t>
              <w:softHyphen/>
              <w:t>метом на голове. Упражнения для ук</w:t>
              <w:softHyphen/>
              <w:t>репления мышц стопы. Зрение. Гимнастика для глаз. Психологические особенности возра</w:t>
              <w:softHyphen/>
              <w:t>стного развития. Физическое самовоспитание. Влияние физических упражнений на основные системы организм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 контролируя длину своего тела, опре</w:t>
              <w:softHyphen/>
              <w:t>деляют темпы своего рос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 измеряют массу своего тела с по</w:t>
              <w:softHyphen/>
              <w:t>мощью напольных весо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ют мышцы спины и плечевой пояс с по</w:t>
              <w:softHyphen/>
              <w:t>мощью специальных упражнений. Соблюдают элементарные правила, снижающие риск появления болезни глаз. Раскрывают значение нервной системы в управ</w:t>
              <w:softHyphen/>
              <w:t>лении движениями и в регуляции основными системами организм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личный план физического самовос</w:t>
              <w:softHyphen/>
              <w:t>пит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 для тренировки различ</w:t>
              <w:softHyphen/>
              <w:t>ных групп мышц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ивают, как занятия физическими упраж</w:t>
              <w:softHyphen/>
              <w:t>нениями оказывают благотворное влияние на ра</w:t>
              <w:softHyphen/>
              <w:t xml:space="preserve">боту и развитие всех систем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ма, на его рост и развити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 и его основное содержа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стороннее и гармоничное физическое развити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доровье и здоровый образ жизн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агаемые здорового образа жизни. Режим дня. Утренняя гимнастика. Основные правила для проведения самостоятельных занятий. Адаптивная физическая культура. Подбор спортивного инвентаря для занятий физическими упражнениями в домашних условия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ичная гигиена. Банные процедуры. Рациональное питание. Режим труда и отдыха. Вредные привычки. Допин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ют понятие здорового образа жизни, выделяют его основные компоненты и определяют их взаимосвязь со здоровьем человека. Выполняют комплексы упражнений утренней гимнасти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уют с помощью родителей место для самостоятельных занятий физкультурой в домашних условиях и приобретают спортивный инвентарь. Разучивают и выполняют комплексы упражнений для самостоятельных занятий в домашних условия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основные гигиенические правила. Выбирают режим  правильного  питания  в зависимости от характера мышеч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основные правила организации распорядка дн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роль и значение занятий физической культурой в профилактике вредных привычек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за</w:t>
              <w:softHyphen/>
              <w:t>нятий физической культу</w:t>
              <w:softHyphen/>
              <w:t>ро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аблюдение и само</w:t>
              <w:softHyphen/>
              <w:t>контроль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контроль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ъективные и объективные показа</w:t>
              <w:softHyphen/>
              <w:t>тели самочувств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мерение резервов организма и со</w:t>
              <w:softHyphen/>
              <w:t>стояния здоровья с помощью функцио</w:t>
              <w:softHyphen/>
              <w:t>нальных про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тесты на приседания и пробу с за</w:t>
              <w:softHyphen/>
              <w:t>держкой дых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ют пульс до, во время и после занятий физическими упражнениями. Заполняют дневник самоконтроля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и самопо</w:t>
              <w:softHyphen/>
              <w:t>мощь во время занятий фи</w:t>
              <w:softHyphen/>
              <w:t>зической культурой и спор</w:t>
              <w:softHyphen/>
              <w:t>том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ервая помощь при травма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блюдение    правил   безопасности, страховки и разминки. Причины   возникновения   травм   и повреждений при занятиях физиче</w:t>
              <w:softHyphen/>
              <w:t>ской культурой и спортом. Характе</w:t>
              <w:softHyphen/>
              <w:t>ристика   типовых   травм,   простей</w:t>
              <w:softHyphen/>
              <w:t>шие приёмы и правила оказания са</w:t>
              <w:softHyphen/>
              <w:t>мопомощи  и   первой  помощи   при травмах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рах с одноклассниками тренируются в наложении повязок и жгутов, переноске пострадавших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ДВИГАТЕЛЬНЫЕ УМЕНИЯ И НАВЫКИ</w:t>
            </w:r>
          </w:p>
        </w:tc>
      </w:tr>
      <w:tr>
        <w:trPr>
          <w:trHeight w:val="325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 (16 часов)</w:t>
            </w:r>
          </w:p>
        </w:tc>
      </w:tr>
      <w:tr>
        <w:trPr>
          <w:trHeight w:val="6516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владение техникой спринтерского бег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лёгкой атлетики. Высокий старт от 10 до 15 м. Бег с ускорением от 30 до 40 м. Скоростной бег до 40 м. Бег на результат 60 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сокий старт от 15 до 30 м. Бег с ускорением от 30 до 50 м. Скоростной бег до 50 м. Бег на результат 60 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сокий старт от 30 до 40 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ег с ускорением от 40 до 60 м. Скоростной бег до 60 м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на результат 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легкой атлетики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внимания к обсуждаемой на уроке информации, активизация познавательной деятельности учащихс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иентироваться на моральные ценности и нормы межличностного взаимодействия при организации, планировании и проведении занятий физической культурой и спортом, оздоровительных мероприятий в условиях активного отдыха и досуг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новых знаний в области физической культуры служат духовному обогащению и способствуют развитию умственных способностей, позволяют более эффективно использовать средства физического воспитания в спортивной деятельности, жизн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эстетических чувств, оценки тела и движений человека.</w:t>
            </w:r>
          </w:p>
        </w:tc>
      </w:tr>
      <w:tr>
        <w:trPr>
          <w:trHeight w:val="2335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владение   техникой   длительного бег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в равномерном темпе от   10 д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на 1000 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в равномерном темпе до 15 мин. Бег на 1200 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в равномерном темпе: мальчики до 20 мин, девочки до 15 мин. Бег на 1500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овые упражн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владение техникой прыжка в дли</w:t>
              <w:softHyphen/>
              <w:t>н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длину с 7—9 шагов раз</w:t>
              <w:softHyphen/>
              <w:t>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длину с 7—9 шагов раз</w:t>
              <w:softHyphen/>
              <w:t>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длину с 9—11  шагов раз</w:t>
              <w:softHyphen/>
              <w:t>б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владение техникой прыжка в вы</w:t>
              <w:softHyphen/>
              <w:t>сот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высоту с 3—5 шагов раз</w:t>
              <w:softHyphen/>
              <w:t>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высоту с 3—5 шагов раз</w:t>
              <w:softHyphen/>
              <w:t>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сс совершенствования прыжков в выс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3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малого мяч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владение техникой метания мало</w:t>
              <w:softHyphen/>
              <w:t xml:space="preserve">го мяча в цель и на дальность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теннисного мяча с места на дальность отскока от стены, на задан</w:t>
              <w:softHyphen/>
              <w:t>ное расстояние, на дальность, в коридор 5—6 м, в горизонтальную и вертикальную цель (1 х 1 м) с рассто</w:t>
              <w:softHyphen/>
              <w:t>яния 6—8 м, с 4—5 бросковых шагов на дальность и заданное расстояние. Бросок набивного мяча (2 кг) двумя руками из-за головы, от груди, снизу вперёд-вверх, из положения стоя грудью и боком в направлении броска с места; то же с шага; снизу вверх на заданную и максимальную высоту. Ловля набивного мяча (2 кг) двумя ру</w:t>
              <w:softHyphen/>
              <w:t>ками после броска партнёра, после броска вверх: с хлопками ладонями, после поворота на 90°, после приседа</w:t>
              <w:softHyphen/>
              <w:t>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теннисного мяча с места на дальность отскока' от стены, на задан</w:t>
              <w:softHyphen/>
              <w:t>ное расстояние, на дальность, в кори</w:t>
              <w:softHyphen/>
              <w:t>дор 5—6 м, в горизонтальную и вер</w:t>
              <w:softHyphen/>
              <w:t>тикальную цель (1x1 м) с расстоя</w:t>
              <w:softHyphen/>
              <w:t>ния 8—10 м, с 4—5 бросковых шагов на дальность и заданное расстоя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теннисного мяча на даль</w:t>
              <w:softHyphen/>
              <w:t>ность отскока от стены с места, с ша</w:t>
              <w:softHyphen/>
              <w:t>га, с двух шагов, с трёх шагов; в го</w:t>
              <w:softHyphen/>
              <w:t>ризонтальную и вертикальную цель (1x1 м) с расстояния 10—12 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мяча весом 150 г с места на дальность и с 4—5 бросковых шагов с разбега в коридор 10 м на дальность и заданное расстояние. Бросок набивного мяча (2 кг) двумя руками из различных и. п., стоя грудью и боком в направлении мета</w:t>
              <w:softHyphen/>
              <w:t>ния с места, с шага, с двух шагов, с трёх шагов вперёд-вверх; снизу-вверх на заданную и максимальную высоту. Ловля набивного мяча (2 кг) двумя руками после броска партнёра, после броска вве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нстрируют вариативное выполнение метательн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вынослив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осс до 15 мин, бег с препятствия</w:t>
              <w:softHyphen/>
              <w:t>ми и на местности, минутный бег, эс</w:t>
              <w:softHyphen/>
              <w:t>тафеты, круговая трениров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разученные упражнения для развития вынослив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возможные прыжки и многоскоки, метания в цель и на дальность разных снарядов из разных исходных положе</w:t>
              <w:softHyphen/>
              <w:t>ний, толчки и броски набивных мя</w:t>
              <w:softHyphen/>
              <w:t>чей весом до 3 кг с учётом возраст</w:t>
              <w:softHyphen/>
              <w:t>ных и половых особе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разученные упражнения для разви</w:t>
              <w:softHyphen/>
              <w:t>тия скоростно-силов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ых спо</w:t>
              <w:softHyphen/>
              <w:t>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стафеты, старты из различных исход</w:t>
              <w:softHyphen/>
              <w:t>ных положений, бег с ускорением, с максимальной скоро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разученные упражнения для разви</w:t>
              <w:softHyphen/>
              <w:t>тия скоростн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ияние легкоатлетических упражне</w:t>
              <w:softHyphen/>
              <w:t>ний на укрепление здоровья и основ</w:t>
              <w:softHyphen/>
              <w:t>ные системы организма; название ра</w:t>
              <w:softHyphen/>
              <w:t>зучиваемых упражнений и основы правильной техники их выполнения; правила соревнований в беге, прыж</w:t>
              <w:softHyphen/>
              <w:t>ках и метаниях; разминка для вы-пол нения легкоатлетических упраж</w:t>
              <w:softHyphen/>
              <w:t>нений; представления о темпе, ско</w:t>
              <w:softHyphen/>
              <w:t>рости и объёме легкоатлетических упражнений, направленных на разви</w:t>
              <w:softHyphen/>
              <w:t>тие выносливости, быстроты, си</w:t>
              <w:softHyphen/>
              <w:t>лы, координационных способностей. Правила техники безопасности при занятиях лёгкой атлети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легкоатлетических упраж</w:t>
              <w:softHyphen/>
              <w:t>нений для укрепления здоровья и основных сис</w:t>
              <w:softHyphen/>
              <w:t>тем организма и для развития физических спо</w:t>
              <w:softHyphen/>
              <w:t>собностей. Соблюдают технику безопасности. Осваивают упражнения для организации само</w:t>
              <w:softHyphen/>
              <w:t>стоятельных тренировок. Раскрывают понятие техники выполнения легкоатлетических упраж</w:t>
              <w:softHyphen/>
              <w:t>нений и правила соревнова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самостоя</w:t>
              <w:softHyphen/>
              <w:t>тельных занятий приклад</w:t>
              <w:softHyphen/>
              <w:t>ной физической подготов</w:t>
              <w:softHyphen/>
              <w:t>ко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и простейшие програм</w:t>
              <w:softHyphen/>
              <w:t>мы развития выносливости, скоростно-силовых, скоростных и коорди</w:t>
              <w:softHyphen/>
              <w:t>национных способностей на основе освоенных легкоатлетических упраж</w:t>
              <w:softHyphen/>
              <w:t>нений. Правила самоконтроля и ги</w:t>
              <w:softHyphen/>
              <w:t>гие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легкоатлетических упраж</w:t>
              <w:softHyphen/>
              <w:t>нений для укрепления здоровья и основных систем организма и для развития физических способностей. Соблюдают технику безопасно</w:t>
              <w:softHyphen/>
              <w:t>сти. Осваивают упражнения для организации самостоятельных тренировок. Раскрывают по</w:t>
              <w:softHyphen/>
              <w:t>нятие техники выполнения легкоатлетических упражнений и правила соревнова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   организатор</w:t>
              <w:softHyphen/>
              <w:t>скими умениям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рение результатов; подача ко</w:t>
              <w:softHyphen/>
              <w:t>манд; демонстрация упражнений; помощь в оценке результатов и про</w:t>
              <w:softHyphen/>
              <w:t>ведении соревнований, в подготовке места проведения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разученные упражнения в самосто</w:t>
              <w:softHyphen/>
              <w:t>ятельных занятиях при решении задач физичес</w:t>
              <w:softHyphen/>
              <w:t>кой и технической подготовки. Осуществляют самоконтроль за физической нагрузкой во вре</w:t>
              <w:softHyphen/>
              <w:t>мя этих занят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контрольные упражнения и конт</w:t>
              <w:softHyphen/>
              <w:t>рольные тесты по лёгкой атлетик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совместно с учителем простейшие комбинации упражнений, направленные на раз</w:t>
              <w:softHyphen/>
              <w:t>витие соответствующих физических способно</w:t>
              <w:softHyphen/>
              <w:t>стей. Измеряют результаты, помогают их оцени</w:t>
              <w:softHyphen/>
              <w:t>вать и проводить соревнования. Оказывают по</w:t>
              <w:softHyphen/>
              <w:t>мощь в подготовке мест проведения занятий. Соблюдают правила соревнова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ГИМНАСТИКА (14 ЧАСОВ)</w:t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ая      характеристика вида спорт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я к технике без</w:t>
              <w:softHyphen/>
              <w:t>опасн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гимнастики. Основная   гимнастика.   Спортивная гимнастика. Художественная гимна</w:t>
              <w:softHyphen/>
              <w:t>стика. Аэробика. Спортивная акроба</w:t>
              <w:softHyphen/>
              <w:t>ти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а техники безопасности и страховки во время занятий физиче</w:t>
              <w:softHyphen/>
              <w:t>скими упражнениями. Техника вы</w:t>
              <w:softHyphen/>
              <w:t>полнения физических упраж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ают историю   гимнастики   и   запоминают имена выдающихся отечественных спортсменов. Различают предназначение   каждого из видов гимнасти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вают правилами техники безопасности и страховки во время занятий физическими упраж</w:t>
              <w:softHyphen/>
              <w:t>нениями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эстетических чувств, оценки тела и движений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гимнастики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,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новых знаний в области физической культуры служат духовному обогащению и способствуют развитию умственных способностей, позволяют более эффективно использовать средства физического воспитания в спортивной деятельности, жизн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щие команды и приём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воение строевых упражнен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строение из колонны по одному в колонну по четыре дроблением и сведением; из колонны по два и по четыре в колонну по одному разведе</w:t>
              <w:softHyphen/>
              <w:t>нием и слиянием, по восемь в движе</w:t>
              <w:softHyphen/>
              <w:t>н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евой шаг, размыкание и смыка</w:t>
              <w:softHyphen/>
              <w:t>ние на мест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команд «Пол-оборота направо!», «Пол-оборота налево!», «Полшага!», «Полный шаг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чают строевые команды, чётко выполняют строевые приём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общеразвивающей направленности (без предметов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воение общеразвивающих упраж</w:t>
              <w:softHyphen/>
              <w:t xml:space="preserve">нений без предметов на месте и в движен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четание различных положений рук, ног, туловищ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четание движений руками с ходь</w:t>
              <w:softHyphen/>
              <w:t>бой на месте и в движении, с махо</w:t>
              <w:softHyphen/>
              <w:t>выми движениями ногой, с подскока</w:t>
              <w:softHyphen/>
              <w:t>ми, с приседаниями, с поворотами. Простые связк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развивающие упражнения в па</w:t>
              <w:softHyphen/>
              <w:t>р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общеразвивающих упражне</w:t>
              <w:softHyphen/>
              <w:t>ний. Составляют комбинации из числа разучен</w:t>
              <w:softHyphen/>
              <w:t>ных упражне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общеразвивающей направленности (с предметами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воение общеразвивающих упраж</w:t>
              <w:softHyphen/>
              <w:t>нений с предметами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с набивным и большим мячом, гантелями (1—3 кг). Девочки: с обручами, булавами, боль</w:t>
              <w:softHyphen/>
              <w:t>шим мячом, пал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общеразвивающих упражне</w:t>
              <w:softHyphen/>
              <w:t>ний с предмета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комбинации из числа разученных упражне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и комбинации на гимнастических брусьях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своение и совершенствование висов и упоров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висы согнувшись и про</w:t>
              <w:softHyphen/>
              <w:t>гнувшись; подтягивание в висе; под</w:t>
              <w:softHyphen/>
              <w:t>нимание прямых ног в висе. Девочки: смешанные висы; подтяги</w:t>
              <w:softHyphen/>
              <w:t>вание из виса лёж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махом одной и толчком другой подъём переворотом в упор; махом назад соскок; сед ноги врозь, из седа на бедре соскок поворотом. Девочки: наскок прыжком в упор на нижнюю жердь; соскок с поворотом; размахивание изгибами; вис лёжа; вис присе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подъём переворотом в упор толчком двумя; передвижение в висе; махом назад соскок. Девочки: махом одной и толчком дру</w:t>
              <w:softHyphen/>
              <w:t>гой подъём переворотом в упор на нижнюю жерд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орные прыжк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воение опорных прыжков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кок в упор присев; соскок прогнув</w:t>
              <w:softHyphen/>
              <w:t>шись (козёл в ширину, высота 80— 100 см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ок ноги врозь (козёл в ширину, высота 100—110 см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прыжок согнув ноги (козёл в ширину, высота 100—115 см). Девочки: прыжок ноги врозь (козёл в ширину, высота 105—110 с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робатические   упражне</w:t>
              <w:softHyphen/>
              <w:t>ния и комбина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воение акробатических упражне</w:t>
              <w:softHyphen/>
              <w:t>н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вырок вперёд и назад; стойка на лопатках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а кувырка вперёд слитно; «мост» из положения стоя с помощью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кувырок вперёд в стойку на лопатках; стойка на голове с со</w:t>
              <w:softHyphen/>
              <w:t>гнутыми ногами. Девочки: кувырок назад в полушпаг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на гим</w:t>
              <w:softHyphen/>
              <w:t>настическом бревне, на гимнастичес</w:t>
              <w:softHyphen/>
              <w:t>кой стенке, брусьях, перекладине, гимнастическом козле и коне. Акро</w:t>
              <w:softHyphen/>
              <w:t>батические упражнения. Прыжки с пружинного гимнастического мостика в глубину. Эстафеты и игры с исполь</w:t>
              <w:softHyphen/>
              <w:t>зованием гимнастических упражнений и инвента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гимнастические и акробатические упражнения для развития названных координа</w:t>
              <w:softHyphen/>
              <w:t>ционн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иловых способ</w:t>
              <w:softHyphen/>
              <w:t>ностей и силовой выносли</w:t>
              <w:softHyphen/>
              <w:t>в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азанье по канату, шесту, гимнасти</w:t>
              <w:softHyphen/>
              <w:t>ческой лестнице. Подтягивания, уп</w:t>
              <w:softHyphen/>
              <w:t>ражнения в висах и упорах, с ганте</w:t>
              <w:softHyphen/>
              <w:t>лями, набивными мяч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силовых способностей и силовой вынослив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  скоростно-силов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орные прыжки, прыжки со скакал</w:t>
              <w:softHyphen/>
              <w:t>кой, броски набивного мя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скоростно-силов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гибк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развивающие упражнения с по</w:t>
              <w:softHyphen/>
              <w:t>вышенной амплитудой для плечевых, локтевых, тазобедренных, коленных суставов и позвоночника. Упражне</w:t>
              <w:softHyphen/>
              <w:t>ния с партнёром, акробатические, на гимнастической стенке. Упражнения с предме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гибк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физической куль</w:t>
              <w:softHyphen/>
              <w:t>тур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гимнастических упражнений для сохранения правильной осанки, развития силовых способностей и гибкости; страховка и помощь во вре</w:t>
              <w:softHyphen/>
              <w:t>мя занятий; обеспечение техники безопасности; упражнения для разо</w:t>
              <w:softHyphen/>
              <w:t>гревания; основы выполнения гимнасти</w:t>
              <w:softHyphen/>
              <w:t>ческих упраж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гимнастических упражне</w:t>
              <w:softHyphen/>
              <w:t>ний для сохранения правильной осанки, разви</w:t>
              <w:softHyphen/>
              <w:t>тия физических способностей. Оказывают страховку и помощь во время заня</w:t>
              <w:softHyphen/>
              <w:t>тий, соблюдают технику безопасности. Применяют упражнения для организации само</w:t>
              <w:softHyphen/>
              <w:t>стоятельных тренировок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самостоятель</w:t>
              <w:softHyphen/>
              <w:t>ных занятий прикладной физической подготовко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и простейшие програм</w:t>
              <w:softHyphen/>
              <w:t>мы по развитию силовых, координа</w:t>
              <w:softHyphen/>
              <w:t>ционных способностей и гибкости с предметами и без предметов, акроба</w:t>
              <w:softHyphen/>
              <w:t>тические, с использованием гимна</w:t>
              <w:softHyphen/>
              <w:t>стических снарядов. Правила само</w:t>
              <w:softHyphen/>
              <w:t>контроля. Способы регулирования физической нагруз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разуче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умениям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мощь и страховка; демонстрация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й; выполнения обязанностей командира отделения; установка и уборка снарядов; составление   с помощью учителя простейших комбинаций упражнений. Правила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совместно с учителем простейшие комбинации упражнений, направленные на раз</w:t>
              <w:softHyphen/>
              <w:t>витие соответствуюих физических способностей. Выполняют обязанности командира отделе</w:t>
              <w:softHyphen/>
              <w:t>ния. Оказывают помощь в установке и уборке снарядов. Соблюдают правила соревновани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АСКЕТБОЛ   (16 ЧАСОВ)</w:t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аткая      характеристика вида спорта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я к технике без</w:t>
              <w:softHyphen/>
              <w:t>опасн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баскетбола. Основные прави</w:t>
              <w:softHyphen/>
              <w:t>ла игры в баскетбол. Основные при</w:t>
              <w:softHyphen/>
              <w:t>ёмы игры. Правила техник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ают историю баскетбола и запоминают име</w:t>
              <w:softHyphen/>
              <w:t>на выдающихся отечественных спортсменов — олимпийских чемпионов. Овладевают основными приёмами игры в баскетбол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баскетбол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ере</w:t>
              <w:softHyphen/>
              <w:t>движений,  остановок,  по</w:t>
              <w:softHyphen/>
              <w:t>воротов и стое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 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ойки игрока. Перемещения в стой</w:t>
              <w:softHyphen/>
              <w:t>ке приставными шагами боком, ли</w:t>
              <w:softHyphen/>
              <w:t>цом и спиной вперёд. Остановка дву</w:t>
              <w:softHyphen/>
              <w:t>мя шагами и прыжком. Повороты без мяча и с мячом. Комби</w:t>
              <w:softHyphen/>
              <w:t>нации из освоенных элементов техни</w:t>
              <w:softHyphen/>
              <w:t xml:space="preserve">ки   передвижений (перемещения   в стоике, остановка, поворот, ускорение)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 класс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альнейшее обучение технике движений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вля и передача мяча двумя руками от груди и одной рукой от плеча на месте и в движении с пассивным со</w:t>
              <w:softHyphen/>
              <w:t>противлением защитн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ведения мяч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мяча в низкой, средней и высокой стойке на месте, в движении по прямой, с изменением направле</w:t>
              <w:softHyphen/>
              <w:t xml:space="preserve">ния движения и скорости; ведение без сопротивления защитника ведущей и не ведущей рукой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движ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мяча в низкой, средней и вы</w:t>
              <w:softHyphen/>
              <w:t>сокой стойке на месте, в движении по прямой, с изменением направления движения и скорости; ведение с пас</w:t>
              <w:softHyphen/>
              <w:t>сивным сопротивлением защит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брос</w:t>
              <w:softHyphen/>
              <w:t>ков мяч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ки одной и двумя руками с ме</w:t>
              <w:softHyphen/>
              <w:t>ста и в движении (после ведения, после ловли) без сопротивления за</w:t>
              <w:softHyphen/>
              <w:t>щитни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ксимальное расстояние до корзи</w:t>
              <w:softHyphen/>
              <w:t xml:space="preserve">ны — 3,60 м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движ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ки одной и двумя руками с ме</w:t>
              <w:softHyphen/>
              <w:t>ста и в движении (после ведения, после ловли, в прыжке) с пассивным противодействие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ксимальное расстояние до корзи</w:t>
              <w:softHyphen/>
              <w:t>ны — 4,80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  индивидуальной техники защит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рывание и выбивание мяча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 Перехват мяча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вла</w:t>
              <w:softHyphen/>
              <w:t>дения мячом и развитие координационных способ</w:t>
              <w:softHyphen/>
              <w:t>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бинация из освоенных элементов: ловля, передача, ведение, бросок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движе</w:t>
              <w:softHyphen/>
              <w:t>ний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пере</w:t>
              <w:softHyphen/>
              <w:t>мещений, владения мячом и развитие координацион</w:t>
              <w:softHyphen/>
              <w:t>н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бинация из освоенных элементов техники перемещений и владения мя</w:t>
              <w:softHyphen/>
              <w:t xml:space="preserve">чом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движе</w:t>
              <w:softHyphen/>
              <w:t>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актики игр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актика свободного нападения. Позиционное нападение (5:0) без из</w:t>
              <w:softHyphen/>
              <w:t xml:space="preserve">менения позиций игроков. Нападение быстрым прорывом (1:0). Взаимодействие двух игроков «Отдай мяч и выйди»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движ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зиционное нападение (5:0) с изме</w:t>
              <w:softHyphen/>
              <w:t>нением позиций. Нападение быстрым прорывом (2: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тактики игровых действий, соблюдают правила безопасности. Моделируют тактику освоенных игровых действий, варьируют её в зависимости от ситуа</w:t>
              <w:softHyphen/>
              <w:t>ций и условий, возникающих в процессе игро</w:t>
              <w:softHyphen/>
              <w:t>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игрой и комплекс</w:t>
              <w:softHyphen/>
              <w:t>ное развитие  психомотор</w:t>
              <w:softHyphen/>
              <w:t>н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 6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гра по упрощённым правилам ми</w:t>
              <w:softHyphen/>
              <w:t xml:space="preserve">ни-баскетбола. Игры и игровые задания 2:1, 3:1, 3:2, 3:3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 класс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гра по правилам мини-баскетбола. Дальнейшее обучение технике движе</w:t>
              <w:softHyphen/>
              <w:t>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ОЛЕЙБОЛ (22 ЧАСА)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ая      характеристика вида спор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я к технике без</w:t>
              <w:softHyphen/>
              <w:t>опасн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волейбола. Основные прави</w:t>
              <w:softHyphen/>
              <w:t>ла игры в волейбол. Основные при</w:t>
              <w:softHyphen/>
              <w:t>ёмы игры в волейбол. Правила техник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ают историю волейбола и запоминают име</w:t>
              <w:softHyphen/>
              <w:t>на выдающихся отечественных волейболистов — олимпийских чемпионов. Овладевают основными приёмами игры в волей</w:t>
              <w:softHyphen/>
              <w:t>бол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волейбол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ере</w:t>
              <w:softHyphen/>
              <w:t>движений,  остановок,  по</w:t>
              <w:softHyphen/>
              <w:t>воротов и стое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ойки игрока. Перемещения в стой</w:t>
              <w:softHyphen/>
              <w:t>ке приставными шагами боком, ли</w:t>
              <w:softHyphen/>
              <w:t>цом и спиной вперёд. Ходьба, бег и выполнение заданий (сесть на пол, встать, подпрыгнуть и др.). Комбинации из освоенных элементов техники передвижений (перемещения в стойке, остановки, ускор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приёма и передач мяч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 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мяча сверху двумя руками на месте и после перемещения впе</w:t>
              <w:softHyphen/>
              <w:t>рёд. Передачи мяча над собой. То же через се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игрой и комп</w:t>
              <w:softHyphen/>
              <w:t>лексное развитие психо</w:t>
              <w:softHyphen/>
              <w:t>моторн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по упрощённым правилам ми</w:t>
              <w:softHyphen/>
              <w:t>ни-волейбол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ы и игровые задания с ограни</w:t>
              <w:softHyphen/>
              <w:t>ченным числом игроков (2:2, 3:2, 3:3) и на укороченных площадках. 6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сс совершенствования психо</w:t>
              <w:softHyphen/>
              <w:t>моторных способностей. Дальнейшее обучение технике дви</w:t>
              <w:softHyphen/>
              <w:t>жений и продолжение развития пси</w:t>
              <w:softHyphen/>
              <w:t>хомоторных способ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координацион</w:t>
              <w:softHyphen/>
              <w:t>ных способностей (ориен</w:t>
              <w:softHyphen/>
              <w:t>тирование в пространстве, быстрота реакций и пере</w:t>
              <w:softHyphen/>
              <w:t>строение двигательных действий, дифференциро</w:t>
              <w:softHyphen/>
              <w:t>вание силовых, простран</w:t>
              <w:softHyphen/>
              <w:t>ственных и временных па</w:t>
              <w:softHyphen/>
              <w:t>раметров движений, спо</w:t>
              <w:softHyphen/>
              <w:t>собностей к согласованию движений и ритму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жнения по овладению и совер</w:t>
              <w:softHyphen/>
              <w:t>шенствованию в технике перемеще</w:t>
              <w:softHyphen/>
              <w:t>ний и владения мячом типа бег с изменением направления, скорости, челночный бег с ведением и без ве</w:t>
              <w:softHyphen/>
              <w:t>дения мяча и др.; метания в цель различными мячами, жонглирова</w:t>
              <w:softHyphen/>
              <w:t>ние, упражнения на быстроту и точ</w:t>
              <w:softHyphen/>
              <w:t>ность реакций, прыжки в заданном ритме; всевозможные упражнения с мячом, выполняемые также в соче</w:t>
              <w:softHyphen/>
              <w:t>тании с бегом, прыжками, акробати</w:t>
              <w:softHyphen/>
              <w:t xml:space="preserve">ческими упражнениями и др. Игровые упражнения типа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:1, 3:1, 2:2, 3:2, 3: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игровые упражнения для развития названных координационн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вынослив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тафеты, круговая тренировка, по</w:t>
              <w:softHyphen/>
              <w:t>движные игры с мячом, двусторонние игры длительностью от 20 с до 12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вынослив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ых и скоростно-силовых способ</w:t>
              <w:softHyphen/>
              <w:t>ностей ~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г с ускорением, изменением на</w:t>
              <w:softHyphen/>
              <w:t>правления, темпа, ритма, из различ</w:t>
              <w:softHyphen/>
              <w:t>ных исходных положений. Ведение мяча в высокой, средней и низкой стойке с максимальной частотой в те</w:t>
              <w:softHyphen/>
              <w:t>чение 7—10 с. Подвижные игры, эста</w:t>
              <w:softHyphen/>
              <w:t>феты с мячом и без мяча. Игровые упражнения с набивным мячом, в со</w:t>
              <w:softHyphen/>
              <w:t xml:space="preserve">четании с прыжками, метаниями и бросками мячей разного веса в цель и на дальнос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ём мяча снизу двумя руками на месте и после перемещения вперёд. То же через се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скоростных и скоро</w:t>
              <w:softHyphen/>
              <w:t>стно-силовых способностей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нижней прямой подач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ижняя прямая подача мяча с рассто</w:t>
              <w:softHyphen/>
              <w:t>яния 3—6 м от сетки 6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 же через се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прямого нападающего удар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ямой   нападающий   удар   после подбрасывания мяча партнёр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вла</w:t>
              <w:softHyphen/>
              <w:t>дения мячом и развитие координационных способ</w:t>
              <w:softHyphen/>
              <w:t>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бинации из освоенных элементов: приём, передача, уд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пере</w:t>
              <w:softHyphen/>
              <w:t>мещений, владения мячом и развитие координацион</w:t>
              <w:softHyphen/>
              <w:t>ных способносте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бинации из освоенных элементов техники перемещений и владения мя</w:t>
              <w:softHyphen/>
              <w:t>чо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и продолжение развития координацион</w:t>
              <w:softHyphen/>
              <w:t>ных способ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актики игр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актика свободного нападения. Пози</w:t>
              <w:softHyphen/>
              <w:t>ционное нападение без изменения по</w:t>
              <w:softHyphen/>
              <w:t>зиций игроков (6:0). 6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актики свободного на</w:t>
              <w:softHyphen/>
              <w:t>пад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зиционное нападение с изменени</w:t>
              <w:softHyphen/>
              <w:t>ем пози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тактики игровых действий, соблюдают правила безопасности. Моделируют тактику освоенных игровых действий, варьируют её в зависимости от ситуа</w:t>
              <w:softHyphen/>
              <w:t>ций и условий, возникающих в процессе игро</w:t>
              <w:softHyphen/>
              <w:t>вой деятельно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спортивной игр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минология избранной спортивной игры; техника ловли, передачи, веде</w:t>
              <w:softHyphen/>
              <w:t>ния мяча или броска; тактика нападе</w:t>
              <w:softHyphen/>
              <w:t>ний (быстрый прорыв, расстановка игроков, позиционное нападение) и защиты (зонная и личная защита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а и организация избранной иг</w:t>
              <w:softHyphen/>
              <w:t>ры (цель и смысл игры, игровое по</w:t>
              <w:softHyphen/>
              <w:t>ле, количество участников, поведение игроков в нападении и защите). Пра</w:t>
              <w:softHyphen/>
              <w:t>вила техники безопасности при заня</w:t>
              <w:softHyphen/>
              <w:t>тиях спортивными и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вают терминологией, относящейся к из</w:t>
              <w:softHyphen/>
              <w:t>бранной спортивной игре. Характеризуют техни</w:t>
              <w:softHyphen/>
              <w:t>ку и тактику выполнения соответствующих игро</w:t>
              <w:softHyphen/>
              <w:t>вых двигательных действий. Руководствуются правилами техники безопасности. Объясняют правила и основы организации игры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ые занятия прикладной физической подготовко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по совершенствованию координационных, скоростно-силовых, силовых способностей и вынос</w:t>
              <w:softHyphen/>
              <w:t>ливости. Игровые упражнения по со</w:t>
              <w:softHyphen/>
              <w:t>вершенствованию технических при</w:t>
              <w:softHyphen/>
              <w:t>ёмов (ловля, передача, броски или удары в цель, ведение, сочетание при</w:t>
              <w:softHyphen/>
              <w:t>ёмов). Подвижные игры и игровые за</w:t>
              <w:softHyphen/>
              <w:t>дания, приближённые к содержанию разучиваемых спортивных игр. Прави</w:t>
              <w:softHyphen/>
              <w:t>ла само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разученные упражнения, подвижные игры и игровые задания в самостоятельных за</w:t>
              <w:softHyphen/>
              <w:t>нятиях при решении задач физической, техни</w:t>
              <w:softHyphen/>
              <w:t>ческой, тактической и спортивной подготовки. Осуществляют самоконтроль за физической на</w:t>
              <w:softHyphen/>
              <w:t>грузкой во время этих занятий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умениям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7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подвиж</w:t>
              <w:softHyphen/>
              <w:t>ных игр и игровых заданий, прибли</w:t>
              <w:softHyphen/>
              <w:t>женных к содержанию разучиваемой игры, помощь в судействе, комплек</w:t>
              <w:softHyphen/>
              <w:t>тование команды, подготовка места проведения иг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т со сверстниками совместные заня</w:t>
              <w:softHyphen/>
              <w:t>тия по подвижным играм и игровым упражнени</w:t>
              <w:softHyphen/>
              <w:t>ям, приближённым к содержанию разучиваемой игры, осуществляют помощь в судействе, комп</w:t>
              <w:softHyphen/>
              <w:t>лектовании команды, подготовке мест проведе</w:t>
              <w:softHyphen/>
              <w:t>ния игры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АЗДЕЛ 3. РАЗВИТИЕ ДВИГАТЕЛЬНЫХ СПОСОБНОСТЕЙ (В ПРОЦЕССЕ УРОКОВ)</w:t>
            </w:r>
          </w:p>
        </w:tc>
      </w:tr>
      <w:tr>
        <w:trPr>
          <w:trHeight w:val="279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ы двигательной (физкультурной) деятель</w:t>
              <w:softHyphen/>
              <w:t>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 упражнений и со</w:t>
              <w:softHyphen/>
              <w:t>ставление индивидуальных комплексов для утренней зарядки, физкультминуток и физкультпауз (подвиж</w:t>
              <w:softHyphen/>
              <w:t>ных перемен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сновные двигательные способности 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ять основных двигательных способ</w:t>
              <w:softHyphen/>
              <w:t>ностей: гибкость, сила, быстрота, вы</w:t>
              <w:softHyphen/>
              <w:t>носливость и ловк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специально подобранные самостоя</w:t>
              <w:softHyphen/>
              <w:t>тельные контрольные упражнени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</w:tc>
      </w:tr>
      <w:tr>
        <w:trPr>
          <w:trHeight w:val="45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ибкость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ук и плечевого пояс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пояс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ног и тазобедр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ста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разученные комплексы упражнений для развития гибк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ют свою силу по приведённым показа</w:t>
              <w:softHyphen/>
              <w:t>телям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ил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силы рук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силы но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силы мыш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уловищ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разученные комплексы упражнений для развития силы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ют свою силу по приведённым показа</w:t>
              <w:softHyphen/>
              <w:t>телям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Быстрот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быстроты движений (скоростных способностей). Упражнения, одновременно развиваю</w:t>
              <w:softHyphen/>
              <w:t>щие силу и быстр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разученные комплексы упражнении для развития быстроты. Оценивают свою быстроту по приведённым по</w:t>
              <w:softHyphen/>
              <w:t>казателям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Выносливость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выносли</w:t>
              <w:softHyphen/>
              <w:t>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разученные комплексы упражнений для развития выносливости. Оценивают свою выносливость по приведённым показателям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Ловкость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для развития двигатель</w:t>
              <w:softHyphen/>
              <w:t>ной ловкости. Упражнения для развития локомотор</w:t>
              <w:softHyphen/>
              <w:t>ной ловк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ют разученные комплексы упражнений для развития ловкости. Оценивают свою ловкость по приведённым пока</w:t>
              <w:softHyphen/>
              <w:t>зателям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</w:rPr>
        <w:t>ТЕМАТИЧЕСКОЕ ПЛАНИРОВАНИЕ</w:t>
      </w:r>
      <w:r>
        <w:rPr>
          <w:rFonts w:cs="Times New Roman" w:ascii="Times New Roman" w:hAnsi="Times New Roman"/>
          <w:b/>
          <w:szCs w:val="20"/>
        </w:rPr>
        <w:t xml:space="preserve"> 8</w:t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 xml:space="preserve"> – 9 КЛАССЫ (</w:t>
      </w:r>
      <w:r>
        <w:rPr>
          <w:rFonts w:cs="Times New Roman" w:ascii="Times New Roman" w:hAnsi="Times New Roman"/>
          <w:b/>
          <w:szCs w:val="20"/>
        </w:rPr>
        <w:t>2 ЧАСА В НЕДЕЛЮ</w:t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>)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5"/>
        <w:gridCol w:w="4614"/>
        <w:gridCol w:w="4483"/>
        <w:gridCol w:w="3877"/>
      </w:tblGrid>
      <w:tr>
        <w:trPr/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держание курс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58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1. ЧТО ВАМ НАДО ЗНА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ПРОЦЕССЕ УРОКОВ)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зическое развитие чело</w:t>
              <w:softHyphen/>
              <w:t>век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Влияние возрастных особенностей организма на физическое развитие и физическую подготовленнос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арактеристика возрастных и половых особенностей организма и их связь с показателями физического развит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знания о своих возрастно-половых и индивидуальных особенностях, своего физиче</w:t>
              <w:softHyphen/>
              <w:t>ского развития при осуществлении физкультур</w:t>
              <w:softHyphen/>
              <w:t>но-оздоровительной и спортивно-оздоровитель</w:t>
              <w:softHyphen/>
              <w:t>ной деятельности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правила общения со старшими и сверстника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внимания к обсуждаемой на уроке информации, активизация познавательной деятельности учащихс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оль опорно-двигательного аппарата в выполнении физических упражне</w:t>
              <w:softHyphen/>
              <w:t xml:space="preserve">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орно-двигательный аппарат и мы</w:t>
              <w:softHyphen/>
              <w:t>шечная система, их роль в осущест</w:t>
              <w:softHyphen/>
              <w:t>влении двигательных актов. Правиль</w:t>
              <w:softHyphen/>
              <w:t>ная осанка как один из основных по</w:t>
              <w:softHyphen/>
              <w:t>казателей физического развития человека. Основные средства форми</w:t>
              <w:softHyphen/>
              <w:t>рования и профилактики нарушений осанки и коррекции телослож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уются правилами профилактики нару</w:t>
              <w:softHyphen/>
              <w:t>шений осанки, подбирают и выполняют упраж</w:t>
              <w:softHyphen/>
              <w:t>нения по профилактике её нарушения и коррек</w:t>
              <w:softHyphen/>
              <w:t>ци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чение нервной системы в управ</w:t>
              <w:softHyphen/>
              <w:t>лении движениями и регуляции сис</w:t>
              <w:softHyphen/>
              <w:t>тем организм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нервной системы в управ</w:t>
              <w:softHyphen/>
              <w:t>лении движениями и в регуляции основных систем организма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нервной системы в управле</w:t>
              <w:softHyphen/>
              <w:t>нии движениями и регуляции систем дыха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сихические процессы в обучении двигательным действия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сихологические предпосылки овла</w:t>
              <w:softHyphen/>
              <w:t>дения движениями. Участие в двига</w:t>
              <w:softHyphen/>
              <w:t>тельной деятельности психических процессов (внимание, восприятие, мышление, воображение, память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ятся осмысленно относиться к изучаемым двигательным действиям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наблюдение и само</w:t>
              <w:softHyphen/>
              <w:t>контроль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моконтроль при занятиях физи</w:t>
              <w:softHyphen/>
              <w:t xml:space="preserve">ческими упражнениям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улярное наблюдение физкультур</w:t>
              <w:softHyphen/>
              <w:t>ником за состоянием своего здоровья, физического развития и самочувствия при занятиях физической культурой и спортом. Учёт данных самоконтро</w:t>
              <w:softHyphen/>
              <w:t>ля в дневнике самоконтрол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яют самоконтроль за физической на</w:t>
              <w:softHyphen/>
              <w:t>грузкой во время занят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нают вести дневник самоконтроля учащего</w:t>
              <w:softHyphen/>
              <w:t>ся, куда заносят показатели своей физической подготовлен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эффективности за</w:t>
              <w:softHyphen/>
              <w:t>нятий физкультурно-оздо</w:t>
              <w:softHyphen/>
              <w:t>ровительной деятельность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техники движений, способы выявления и уст</w:t>
              <w:softHyphen/>
              <w:t>ранения ошибок в технике выполнения упражнений (технических ошибок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сновы обучения и самообучения двигательным действия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дагогические, физиологические и психологические основы обучения технике двигательных действ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игательные умения и навыки как ос</w:t>
              <w:softHyphen/>
              <w:t>новные способы освоения новых дви</w:t>
              <w:softHyphen/>
              <w:t>гательных действий (движений). Техника движений и её основные по</w:t>
              <w:softHyphen/>
              <w:t>казатели. Профилактика появления ошибок и способы их устран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основы обучения технике двигатель</w:t>
              <w:softHyphen/>
              <w:t xml:space="preserve">ных действий и используют правила её освоения в самостоятельных занятиях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основывают уровень освоенности новых двига</w:t>
              <w:softHyphen/>
              <w:t>тельных действий и руководствуются правилами профилактики появления и устранения ошибок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ая гигиена в процессе занятий физическими уп</w:t>
              <w:softHyphen/>
              <w:t>ражнениям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ие гигиенические правила, режим дня, утренняя зарядка и её влияние на работоспособность человека. Физ</w:t>
              <w:softHyphen/>
              <w:t>культминутки (физкульт.паузы), их значение для профилактики утомле</w:t>
              <w:softHyphen/>
              <w:t>ния в условиях учебной и трудовой деятельности. Закаливание организма, правила безопасности и гигиенические требования во время закаливающих процедур. Восстановительный массаж, его роль в укреплении здоровья чело</w:t>
              <w:softHyphen/>
              <w:t>века. Техника и правила выполнения простейших приёмов массажа. Банные процедуры и их задачи, связь с укреп</w:t>
              <w:softHyphen/>
              <w:t>лением здоровья. Правила поведения в бане и гигиенические требования к банным процедура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должают усваивать основные гигиенические правил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назначение физкультурно-оздорови</w:t>
              <w:softHyphen/>
              <w:t>тельных занятий, их роль и значение в режиме дн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правила подбора и составления комплекса физических упражнений для физкуль</w:t>
              <w:softHyphen/>
              <w:t>турно-оздоровительных занятий. Определяют дозировку температурных режимов для закаливающих процедур, руководствуются правилами безопасности при их проведении. Характеризуют основные приёмы массажа, про</w:t>
              <w:softHyphen/>
              <w:t>водят самостоятельные сеансы. Характеризуют оздоровительное значение бани, руководствуют</w:t>
              <w:softHyphen/>
              <w:t>ся правилами проведения банных процедур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упреждение травма</w:t>
              <w:softHyphen/>
              <w:t>тизма и оказание первой помощи при травмах и ушибах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чины возникновения травм и повреждений при занятиях физиче</w:t>
              <w:softHyphen/>
              <w:t>ской культурой и спортом. Характе</w:t>
              <w:softHyphen/>
              <w:t>ристика типовых травм, простейшие приёмы и правила оказания первой помощи при травмах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причины возникновения травм и повреждений при занятиях физической культу</w:t>
              <w:softHyphen/>
              <w:t>рой и спортом, характеризуют типовые травмы и используют простейшие приёмы и правила ока</w:t>
              <w:softHyphen/>
              <w:t>зания первой помощи при травмах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физи</w:t>
              <w:softHyphen/>
              <w:t>чески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зическая подготовка как система регулярных занятий по развитию фи</w:t>
              <w:softHyphen/>
              <w:t>зических (кондиционных и координа</w:t>
              <w:softHyphen/>
              <w:t>ционных) способностей. Основные правила их совершенствова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основывают положительное влияние занятий физическими упражнениями для укрепления здо</w:t>
              <w:softHyphen/>
              <w:t>ровья, устанавливают связь между развитием фи</w:t>
              <w:softHyphen/>
              <w:t>зических способностей и основных систем орга</w:t>
              <w:softHyphen/>
              <w:t>низма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аптивная физическая культур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аптивная физическая культура как система занятий физическими упраж</w:t>
              <w:softHyphen/>
              <w:t>нениями по укреплению и сохранению здоровья, коррекции осанки и телосло</w:t>
              <w:softHyphen/>
              <w:t>жения, профилактики утомл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основывают целесообразность развития адап</w:t>
              <w:softHyphen/>
              <w:t>тивной физической культуры в обществе, рас</w:t>
              <w:softHyphen/>
              <w:t>крывают содержание и направленность занят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фессионально-приклад</w:t>
              <w:softHyphen/>
              <w:t>ная физическая подготовк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ладная физическая подготовка как система тренировочных занятий для освоения профессиональной дея</w:t>
              <w:softHyphen/>
              <w:t>тельности, всестороннего и гармонич</w:t>
              <w:softHyphen/>
              <w:t>ного физического совершенствова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задачи и содержание' профессиональ</w:t>
              <w:softHyphen/>
              <w:t>но-прикладной физической подготовки, раскры</w:t>
              <w:softHyphen/>
              <w:t>вают её специфическую связь с трудовой деятель</w:t>
              <w:softHyphen/>
              <w:t>ностью человека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возникновения и формирования физической культуры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явление первых примитивных игр и физических упражнений. Физиче</w:t>
              <w:softHyphen/>
              <w:t>ская культура в разные общественно-экономические формации. Мифы и легенды о зарождении Олимпийских игр древности. Исторические сведения о развитии древних Олимпийских игр (виды состязаний, правила их прове</w:t>
              <w:softHyphen/>
              <w:t>дения, известные участники и победи</w:t>
              <w:softHyphen/>
              <w:t>тел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историю возникновения и формиро</w:t>
              <w:softHyphen/>
              <w:t>вания физической культуры. Характеризуют Олимпийские игры древности как явление культуры, раскрывают содержание и пра</w:t>
              <w:softHyphen/>
              <w:t>вила соревнова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зическая   культура олимпийское  движение России (СССР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         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лимпийское движение в дореволю</w:t>
              <w:softHyphen/>
              <w:t>ционной России, роль А. Д. Бутовско</w:t>
              <w:softHyphen/>
              <w:t>го в его становлении и развитии. Пер</w:t>
              <w:softHyphen/>
              <w:t>вые успехи российских спортсменов на Олимпийских играх. Основные этапы развития олимпийского движе</w:t>
              <w:softHyphen/>
              <w:t>ния в России (СССР). Выдающиеся достижения отечественных спортсме</w:t>
              <w:softHyphen/>
              <w:t>нов на Олимпийских играх. Сведения о московской Олимпиаде 1980 г. и о предстоящей зимней Олимпиаде в Сочи в 2014 г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причины возникновения олимпий</w:t>
              <w:softHyphen/>
              <w:t>ского движения в дореволюционной России, ха</w:t>
              <w:softHyphen/>
              <w:t>рактеризуют историческую роль А. Д. Бутовского в этом процессе. Объясняют и доказывают, чем знаменателен советский период развития олим</w:t>
              <w:softHyphen/>
              <w:t>пийского движения в Росси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рождение Олимпийских игр и олимпийского движе</w:t>
              <w:softHyphen/>
              <w:t>н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лимпиады: странички истор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—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тние и зимние Олимпийские игры современности. Двухкратные и трёх</w:t>
              <w:softHyphen/>
              <w:t>кратные отечественные и зарубежные победители Олимпийских игр. Допинг. Концепция честного спор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ят рефераты на темы «Знаменитый отечест</w:t>
              <w:softHyphen/>
              <w:t>венный (иностранный) победитель Олимпиады», «Удачное выступление отечественных спортсме</w:t>
              <w:softHyphen/>
              <w:t>нов на одной из Олимпиад», «Олимпийский вид спорта, его рекорды на Олимпиадах»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РАЗДЕЛ 2. БАЗОВЫЕ ВИДЫ СПОРТА ШКОЛЬНОЙ ПРОГРАММЫ</w:t>
            </w:r>
          </w:p>
        </w:tc>
      </w:tr>
      <w:tr>
        <w:trPr>
          <w:trHeight w:val="319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БАСКЕТБОЛ (16 ЧАСОВ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ере</w:t>
              <w:softHyphen/>
              <w:t>движений, остановок, по</w:t>
              <w:softHyphen/>
              <w:t>воротов и стоек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передвижений, остановок, поворотов и стое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баскетбол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ловли и передач мяч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лов</w:t>
              <w:softHyphen/>
              <w:t>ли и передач мяч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</w:t>
              <w:softHyphen/>
              <w:t>мов и действий, соблюдают правила безопас</w:t>
              <w:softHyphen/>
              <w:t>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ведения мяч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ве</w:t>
              <w:softHyphen/>
              <w:t>дения мяч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брос</w:t>
              <w:softHyphen/>
              <w:t>ков мяч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  закрепление   техни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ков мяч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ки  одной  и двумя руками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индивидуальной техники защиты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вы</w:t>
              <w:softHyphen/>
              <w:t>рывания и выбивания мяча, перехва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техники вырыва</w:t>
              <w:softHyphen/>
              <w:t>ния и выбивания мяча, перехва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вла</w:t>
              <w:softHyphen/>
              <w:t>дения мячом и развитие координационных способ</w:t>
              <w:softHyphen/>
              <w:t>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вла</w:t>
              <w:softHyphen/>
              <w:t>дения мячом и развитие координаци</w:t>
              <w:softHyphen/>
              <w:t>онных способност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 Совершенствование техни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'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пере</w:t>
              <w:softHyphen/>
              <w:t>мещений, владения мячом и развитие координацион</w:t>
              <w:softHyphen/>
              <w:t>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закрепление техники пере</w:t>
              <w:softHyphen/>
              <w:t>мещений, владения мячом и развитие координационных способносте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 Совершенствование техни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актики игры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  закрепление   тактики игр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зиционное нападение и личная за</w:t>
              <w:softHyphen/>
              <w:t>щита в игровых взаимодействиях 2:2, 3:3, 4:4, 5:5 на одну корзину. Нападение быстрым прорывом (3:2). Взаимодействие двух (трёх) игроков в нападении и защите (тройка и малая, через «заслон», восьмёрка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тактики игровых действий, соблюдают правила безопасности. Моделируют тактику освоенных игровых действий, варьируют её в зависимости от ситуа</w:t>
              <w:softHyphen/>
              <w:t>ций и условий, возникающих в процессе игро</w:t>
              <w:softHyphen/>
              <w:t>вой деятель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игрой и ком</w:t>
              <w:softHyphen/>
              <w:t>плексное развитие психо</w:t>
              <w:softHyphen/>
              <w:t>мотор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гра по упрощённым правилам бас</w:t>
              <w:softHyphen/>
              <w:t>кетбол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 психомоторн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Определяют степень утомления организма во время игровой деятельности, используют игро</w:t>
              <w:softHyphen/>
              <w:t>вые действия баскетбола для комплексного раз</w:t>
              <w:softHyphen/>
              <w:t>вития физических способностей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ВОЛЕЙБОЛ (16 ЧАСОВ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ере</w:t>
              <w:softHyphen/>
              <w:t>движений, остановок, по</w:t>
              <w:softHyphen/>
              <w:t>воротов и стоек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техники передви</w:t>
              <w:softHyphen/>
              <w:t>жений, остановок, поворотов и стое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волейбола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приёма и передач мяч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мяча над собой, во встреч</w:t>
              <w:softHyphen/>
              <w:t>ных колоннах. Отбивание мяча кула</w:t>
              <w:softHyphen/>
              <w:t>ком через сетк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мяча у сетки и в прыжке че</w:t>
              <w:softHyphen/>
              <w:t>рез сетку. Передача мяча сверху, стоя спиной к цел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гровых приёмов и действий, соблюдают правила безопас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игрой и ком</w:t>
              <w:softHyphen/>
              <w:t>плексное развитие психо</w:t>
              <w:softHyphen/>
              <w:t>мотор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гра по упрощённым правилам во</w:t>
              <w:softHyphen/>
              <w:t>лейбол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 психомоторных способностей и навыков игр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 психомоторных способностей и навыков игр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</w:t>
              <w:softHyphen/>
              <w:t>ция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координационных способностей* (ориентиро</w:t>
              <w:softHyphen/>
              <w:t>вание в пространстве, быстрота реакций и пере</w:t>
              <w:softHyphen/>
              <w:t>строение двигательных действий, дифференциро</w:t>
              <w:softHyphen/>
              <w:t>вание силовых, простран</w:t>
              <w:softHyphen/>
              <w:t>ственных и временных па</w:t>
              <w:softHyphen/>
              <w:t>раметров движений, спо</w:t>
              <w:softHyphen/>
              <w:t>собностей к согласованию движений и ритму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внейшее обучение технике движ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 координацион</w:t>
              <w:softHyphen/>
              <w:t>н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игровые упражнения для развития названных координационных способно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выносливост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развитие вынослив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 Совершенствование выносливост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вынослив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ых и скоростно-силовых способно</w:t>
              <w:softHyphen/>
              <w:t>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развитие скоростных и скоростно-силовых способностей. Совершенствование   скоростных   и скоростно-силов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скоростных и скоро</w:t>
              <w:softHyphen/>
              <w:t>стно-силовых способно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нижней прямой подач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ижняя прямая подача мяча. Приём подач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ём мяча, отражённого сеткой. Нижняя прямая подача мяча в задан</w:t>
              <w:softHyphen/>
              <w:t>ную часть площад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атериал для развития названных способностей относится ко всем спортивным играм. В 8 и 9 классах для развития двигательных способностей используются те же основные упражнения, что и в 5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ах, но возрастает координаци</w:t>
              <w:softHyphen/>
              <w:t>онная сложность этих упражнений, увеличивается их объём и интенсивность, усложняются условия выполнения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ехники прямого нападающего удар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прямо</w:t>
              <w:softHyphen/>
              <w:t>го нападающего удар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ямой нападающий удар при встреч</w:t>
              <w:softHyphen/>
              <w:t>ных передачах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вла</w:t>
              <w:softHyphen/>
              <w:t>дения мячом и развитие координационных способ</w:t>
              <w:softHyphen/>
              <w:t>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ординационных 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техники пере</w:t>
              <w:softHyphen/>
              <w:t>мещений, владения мячом и развитие координацион</w:t>
              <w:softHyphen/>
              <w:t>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ординационных 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тактики игры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актике игры. Совершенствование тактики освоен</w:t>
              <w:softHyphen/>
              <w:t>ных игровых действ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тактики освоен</w:t>
              <w:softHyphen/>
              <w:t>ных игровых действий. Игра в нападении в зоне 3. Игра в защит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тактики игровых действий, соблюдают правила безопасности. Моделируют тактику освоенных игровых действий, варьируют её в зависимости от ситуа</w:t>
              <w:softHyphen/>
              <w:t>ций и условий, возникающих в процессе игро</w:t>
              <w:softHyphen/>
              <w:t>вой деятель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спортивной игре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минология избранной спортивной игры; техника ловли, передачи, ведения мяча или броска; тактика нападе</w:t>
              <w:softHyphen/>
              <w:t>ний (быстрый прорыв, расстановка иг</w:t>
              <w:softHyphen/>
              <w:t>роков, позиционное нападение) и за</w:t>
              <w:softHyphen/>
              <w:t>щиты (зонная и личная защита). Пра</w:t>
              <w:softHyphen/>
              <w:t>вила и организация избранной игры (цель и смысл игры, игровое поле, ко</w:t>
              <w:softHyphen/>
              <w:t>личество участников, поведение игро</w:t>
              <w:softHyphen/>
              <w:t>ков в нападении и защите). Правила техники безопасности при занятиях спортивными играм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арактеризуют технику и тактику выполнения соответствующих игровых двигательных дей</w:t>
              <w:softHyphen/>
              <w:t>ствий. Руководствуются правилами техники безопасности. Объясняют правила и основы органи</w:t>
              <w:softHyphen/>
              <w:t>зации игры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ые занят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по совершенствованию координационных, скоростносиловых, силовых способностей и вынос</w:t>
              <w:softHyphen/>
              <w:t>ливости. Игровые упражнения по со</w:t>
              <w:softHyphen/>
              <w:t>вершенствованию технических при</w:t>
              <w:softHyphen/>
              <w:t>ёмов (ловля, передача, броски или удары в цель, ведение, сочетание при</w:t>
              <w:softHyphen/>
              <w:t>ёмов). Подвижные игры и игровые за</w:t>
              <w:softHyphen/>
              <w:t>дания, приближённые к содержанию разучиваемых спортивных игр. Прави</w:t>
              <w:softHyphen/>
              <w:t>ла самоконтрол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названные упражнения, подвижные игры и игровые задания в самостоятельных заня</w:t>
              <w:softHyphen/>
              <w:t>тиях при решении задач физической, техниче</w:t>
              <w:softHyphen/>
              <w:t>ской, тактической и спортивной подготовки. Осуществляют самоконтроль за физической на</w:t>
              <w:softHyphen/>
              <w:t>грузкой во время этих занят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умениям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подвижных игр и игровых заданий, приближённых к содержанию разучиваемой игры, помощь в судействе, комплектование команды, подготовка места проведения игр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</w:t>
              <w:softHyphen/>
              <w:t>нии команды, подготовке мест проведения игры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ГИМНАСТИКА (14 ЧАСОВ)</w:t>
            </w:r>
          </w:p>
        </w:tc>
      </w:tr>
      <w:tr>
        <w:trPr>
          <w:trHeight w:val="153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строевых упраж</w:t>
              <w:softHyphen/>
              <w:t>нени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анда «Прямо!», повороты в движе</w:t>
              <w:softHyphen/>
              <w:t>нии направо, налев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ход с шага на месте на ходьбу в колонне и в шеренге; перестроения из колонны по одному в колонны по два, по четыре в движени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чают строевые команды. Чётко выполняют строевые приёмы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эстетических чувств, оценки тела и движений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гимнастики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, доброжелательной атмосферы во время уро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новых знаний в области физической культуры служат духовному обогащению и способствуют развитию умственных способностей, позволяют более эффективно использовать средства физического воспитания в спортивной деятельности, жизн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бщеразвивающих упражнений без предметов на месте и в движени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двигательных спо</w:t>
              <w:softHyphen/>
              <w:t>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общеразвивающих упражне</w:t>
              <w:softHyphen/>
              <w:t>ний с предметами и составляют комбинации из числа разученных упражне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и совершенство</w:t>
              <w:softHyphen/>
              <w:t>вание висов и упоров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из виса на подколенках через стойку на руках опускание в упор присев; подъём махом назад в сед ноги врозь; подъём завесом вне. Девочки: из упора на нижней жерди опускание вперёд в вис присев; из ви</w:t>
              <w:softHyphen/>
              <w:t>са присев на нижней жерди махом од</w:t>
              <w:softHyphen/>
              <w:t>ной и толчком другой в вис прогнув</w:t>
              <w:softHyphen/>
              <w:t>шись с опорой на верхнюю жердь; вис лёжа на нижней жерди; сед боком на нижней жерди, соско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подъём переворотом в упор махом и силой; подъём махом вперёд в сед ноги врозь. Девочки: вис прогнувшись на нижней жерди с опорой ног о верхнюю; пере</w:t>
              <w:softHyphen/>
              <w:t>ход в упор на нижнюю жердь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орных прыж</w:t>
              <w:softHyphen/>
              <w:t>ков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прыжок согнув ноги (козёл в длину, высота 110—115 см). Девочки: прыжок боком с поворотом на 90° (конь в ширину, высота ПО см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прыжок согнув ноги (ко</w:t>
              <w:softHyphen/>
              <w:t>зёл в длину, высота 115 см). Девочки: прыжок боком (конь в ши</w:t>
              <w:softHyphen/>
              <w:t>рину, высота 110 см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 акробатических упражнени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кувырок назад в упор стоя ноги врозь; кувырок вперёд и назад; длинный кувырок; стойка на голове и рука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вочки: «мост» и поворот в упор стоя на одном колене; кувырки впе</w:t>
              <w:softHyphen/>
              <w:t>рёд и назад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ьчики: из упора присев силой стойка на голове и руках; длинный кувырок вперёд с трёх шагов разбега. Девочки: равновесие на одной; выпад вперёд; кувырок вперёд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кондиционн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гимнастические и акробатические упражнения для развития названных координа</w:t>
              <w:softHyphen/>
              <w:t>ционных способно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иловых способ</w:t>
              <w:softHyphen/>
              <w:t>ностей и силовой выносли</w:t>
              <w:softHyphen/>
              <w:t>вост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силовых способ</w:t>
              <w:softHyphen/>
              <w:t>ностей и силовой выносливост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силовых способностей и силовой вынослив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скоростно-силов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скоростно-силовых способно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гибкост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способност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игательных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данные упражнения для развития гибк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физической куль</w:t>
              <w:softHyphen/>
              <w:t>туре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гимнастических упражнений для развития координационных спо</w:t>
              <w:softHyphen/>
              <w:t>собностей; страховка и помощь во время занятий; обеспечение техники безопасности; упражнения для само</w:t>
              <w:softHyphen/>
              <w:t>стоятельной трениров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гимнастических упражне</w:t>
              <w:softHyphen/>
              <w:t>ний для сохранения правильной осанки, разви</w:t>
              <w:softHyphen/>
              <w:t>тия физических способностей. Оказывают стра</w:t>
              <w:softHyphen/>
              <w:t>ховку и помощь во время занятий, соблюдают технику безопасности. Владеют упражнениями для организации самостоятельных тренировок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ые занят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силовых, коорди</w:t>
              <w:softHyphen/>
              <w:t>национных способностей и гибкост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изуче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умениям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ое составление прос</w:t>
              <w:softHyphen/>
              <w:t>тейших комбинаций упражнений, направленных на развитие координа</w:t>
              <w:softHyphen/>
              <w:t>ционных и кондиционных способно</w:t>
              <w:softHyphen/>
              <w:t>стей. Дозировка упражне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совместно с учителем простейшие комбинации упражнений, направленные на раз</w:t>
              <w:softHyphen/>
              <w:t>витие соответствующих физических способно</w:t>
              <w:softHyphen/>
              <w:t>стей. Выполняют обязанности командира отделе</w:t>
              <w:softHyphen/>
              <w:t>ния. Оказывают помощь в установке и уборке снарядов. Соблюдают правила соревнова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ЛЕГКАЯ АТЛЕТИКА (16 ЧАСОВ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сприн</w:t>
              <w:softHyphen/>
              <w:t>терского бег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изкий старт до 30 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70 до 80 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70 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сприн</w:t>
              <w:softHyphen/>
              <w:t>терского 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    двигательн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буждение обучающихся соблюдать на уроке общепринятые нормы поведения, принципы учебной дисциплины и самоорганизаци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легкой атлетики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поддерживающих мотивацию обучающихся к получению зна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доверительных отношений между педагогом и обучающимися, способствующих позитивному восприятию обучающимися требований и просьб учителя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внимания к обсуждаемой на уроке информации, активизация познавательной деятельности учащихс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игровых методов, которые помогают установлению доброжелательной атмосферы во время урока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вание своего поведения и поступков во время урока физической культурой, в процессе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ючение в урок подвижных и спортивных игр, которые помогает налаживанию позитивных межличностных отношений в классе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отстаивать честь школы на городских спортивных соревнованиях, уважать традиции и принципы современных Олимпийских игр и олимпийского движения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иентироваться на моральные ценности и нормы межличностного взаимодействия при организации, планировании и проведении занятий физической культурой и спортом, оздоровительных мероприятий в условиях активного отдыха и досуг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упражнений группами, участие в игре способствуют входу ребенка в коллектив и воспитанию у него привычки жить интересами коллекти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новых знаний в области физической культуры служат духовному обогащению и способствуют развитию умственных способностей, позволяют более эффективно использовать средства физического воспитания в спортивной деятельности, жизн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эстетических чувств, оценки тела и движений человека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рыж</w:t>
              <w:softHyphen/>
              <w:t>ка в длину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длину с 11—13 шагов раз</w:t>
              <w:softHyphen/>
              <w:t>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бучение технике прыж</w:t>
              <w:softHyphen/>
              <w:t>ка в длину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рыж</w:t>
              <w:softHyphen/>
              <w:t>ка в высоту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ыжки в высоту с 7 – 9 шагов разбе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техники прыжка в высоту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 Демонстрируют вариативное выполнение прыж</w:t>
              <w:softHyphen/>
              <w:t>ков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уют со сверстниками в процессе совместного освоения прыжковых упражнений, соблюдают правила безопасности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мета</w:t>
              <w:softHyphen/>
              <w:t>ния малого мяча в цель и на дальность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овладение техникой ме</w:t>
              <w:softHyphen/>
              <w:t>тания малого мяча в цель и на даль</w:t>
              <w:softHyphen/>
              <w:t>ность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теннисного мяча в горизон</w:t>
              <w:softHyphen/>
              <w:t>тальную и вертикальную цель (1X1 м) (девушки–с расстояния 12–14 м, юноши – до 16 м). Бросок набивного мяча (2 кг) двумя руками из различных исходных поло</w:t>
              <w:softHyphen/>
              <w:t>жений с места, с шага, с двух шагов, с трёх шагов, с четырёх шагов вперёд-ввер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ание теннисного мяча и мяча ве</w:t>
              <w:softHyphen/>
              <w:t>сом 150 г с места на дальность, с 4 – 5 бросковых шагов с укороченного и полного разбега на дальность, в кори</w:t>
              <w:softHyphen/>
              <w:t>дор 10 м и на заданное расстояние; в горизонтальную и вертикальную цель 1x1 м) с расстояния (юноши –до 18 м, девушки - 12-14 м), Бросок набивного мяча (юноши -3 кг, девушки - 2 кг) двумя руками из различных и. п. с места и с двух-четырёх шагов вперёд-вверх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класс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льнейшее развитие скоростно-силовых способност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ние скоростно-силовых способ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разученные упражнения для разви</w:t>
              <w:softHyphen/>
              <w:t>тия скоростно-силовых способно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физической куль</w:t>
              <w:softHyphen/>
              <w:t>туре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ияние легкоатлетических упражне</w:t>
              <w:softHyphen/>
              <w:t>ний на укрепление здоровья и основ</w:t>
              <w:softHyphen/>
              <w:t>ные системы организма; название ра</w:t>
              <w:softHyphen/>
              <w:t>зучиваемых упражнений и основы правильной техники их выполнения; правила соревнований в беге, прыж</w:t>
              <w:softHyphen/>
              <w:t>ках и метаниях; разминка для выпол</w:t>
              <w:softHyphen/>
              <w:t>нения легкоатлетических упражнений; представления о темпе, скорости и объёме легкоатлетических упражне</w:t>
              <w:softHyphen/>
              <w:t>ний, направленных на развитие вы</w:t>
              <w:softHyphen/>
              <w:t>носливости, быстроты, силы, коорди</w:t>
              <w:softHyphen/>
              <w:t>национных способностей. Правила техники безопасности при занятиях лёгкой атлетико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легкоатлетических упраж</w:t>
              <w:softHyphen/>
              <w:t>нений для укрепления здоровья и основных сис</w:t>
              <w:softHyphen/>
              <w:t>тем организма и для развития физических спо</w:t>
              <w:softHyphen/>
              <w:t>собностей. Соблюдают технику безопасности. Осваивают упражнения для организации само</w:t>
              <w:softHyphen/>
              <w:t>стоятельных тренировок. Раскрывают понятие техники выполнения легкоатлетических упраж</w:t>
              <w:softHyphen/>
              <w:t>нений и правила соревнова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 о физической куль</w:t>
              <w:softHyphen/>
              <w:t>туре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ияние легкоатлетических упражне</w:t>
              <w:softHyphen/>
              <w:t>ний на укрепление здоровья и основ</w:t>
              <w:softHyphen/>
              <w:t>ные системы организма; название ра</w:t>
              <w:softHyphen/>
              <w:t>зучиваемых упражнений и основы правильной техники их выполнения; правила соревнований в беге, прыж</w:t>
              <w:softHyphen/>
              <w:t>ках и метаниях; разминка для выпол</w:t>
              <w:softHyphen/>
              <w:t>нения легкоатлетических упражнений; представления о темпе, скорости и объёме легкоатлетических упражне</w:t>
              <w:softHyphen/>
              <w:t>ний, направленных на развитие вы</w:t>
              <w:softHyphen/>
              <w:t>носливости, быстроты, силы, коорди</w:t>
              <w:softHyphen/>
              <w:t>национных способностей. Правила техники безопасности при занятиях лёгкой атлетико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легкоатлетических упраж</w:t>
              <w:softHyphen/>
              <w:t>нений для укрепления здоровья и основных сис</w:t>
              <w:softHyphen/>
              <w:t>тем организма и для развития физических спо</w:t>
              <w:softHyphen/>
              <w:t>собностей. Соблюдают технику безопасности. Осваивают упражнения для организации само</w:t>
              <w:softHyphen/>
              <w:t>стоятельных тренировок. Раскрывают понятие техники выполнения легкоатлетических упраж</w:t>
              <w:softHyphen/>
              <w:t>нений и правила соревнова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ые занят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и простейшие программы развития выносливости, скоростно-си</w:t>
              <w:softHyphen/>
              <w:t>ловых, скоростных и координацион</w:t>
              <w:softHyphen/>
              <w:t>ных способностей на основе освоен</w:t>
              <w:softHyphen/>
              <w:t>ных легкоатлетических упражнений Правила самоконтроля и гигиен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умениям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рение результатов; подача ко</w:t>
              <w:softHyphen/>
              <w:t>манд; демонстрация упражнений; по</w:t>
              <w:softHyphen/>
              <w:t>мощь в оценке результатов и проведе</w:t>
              <w:softHyphen/>
              <w:t>нии соревнований, в подготовке ме</w:t>
              <w:softHyphen/>
              <w:t>ста проведения занят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совместно с учителем простейшие комбинации упражнений, направленные на раз</w:t>
              <w:softHyphen/>
              <w:t>витие соответствующих физических способно</w:t>
              <w:softHyphen/>
              <w:t>стей. Измеряют результаты, помогают их оцени</w:t>
              <w:softHyphen/>
              <w:t>вать и проводить соревнования. Оказывают по</w:t>
              <w:softHyphen/>
              <w:t>мощь в подготовке мест проведения занятий. Соблюдают правила соревнован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  <w:t>ЭЛЕМЕНТЫ ЕДИНОБОРСТВ  (6 ЧАСОВ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техникой при</w:t>
              <w:softHyphen/>
              <w:t>ёмов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ойки и передвижения в стойке. Захваты рук и туловища. Освобожде</w:t>
              <w:softHyphen/>
              <w:t>ние от захватов. Приёмы борьбы за выгодное положение. Борьба за пред</w:t>
              <w:softHyphen/>
              <w:t>мет. Упражнения по овладению при</w:t>
              <w:softHyphen/>
              <w:t>ёмами страхов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сывают технику выполнения приёмов в еди</w:t>
              <w:softHyphen/>
              <w:t>ноборствах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упражнения в единоборствах для раз</w:t>
              <w:softHyphen/>
              <w:t>вития соответствующих физических способностей. Взаимодействуют со сверстниками в процессе совместного освоения упражнений в единобор</w:t>
              <w:softHyphen/>
              <w:t>ствах, соблюдают правила техники безопасности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ность проявлять интерес к истории и развитию борьбы в Российской Федерации, гордиться победами выдающихся отечественных спортсменов-олимпийцев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товность оказывать первую медицинскую помощь при травмах и ушибах, соблюдать правила техники безопасности во время уроков физической культурой и самостоятельных занятий спортом.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иентироваться на моральные ценности и нормы межличностного взаимодействия при организации, планировании и проведении занятий физической культурой и спортом, оздоровительных мероприятий в условиях активного отдыха и досуг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и всех сил учащегося - создание благоприятных условий для максимального проявления физических, интеллектуальных, эмоциональных и волевых усилий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новых знаний в области физической культуры служат духовному обогащению и способствуют развитию умственных способностей, позволяют более эффективно использовать средства физического воспитания в спортивной деятельности, жизни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торение пройденного материала по приёмам единоборств. Подвижные игры типа «Выталкивание из круга», «Бой петухов», «Часовые и разведчи</w:t>
              <w:softHyphen/>
              <w:t>ки», «Перетягивание в парах» и т. п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освоенные упражнения и подвижные игры для развития координационных способно</w:t>
              <w:softHyphen/>
              <w:t>сте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иловых способ</w:t>
              <w:softHyphen/>
              <w:t>ностей и силовой выносли</w:t>
              <w:softHyphen/>
              <w:t>вост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иловые упражнения и единоборства в парах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ют освоенные упражнения и подвижные игры для развития силовых способностей и си</w:t>
              <w:softHyphen/>
              <w:t>ловой выносливост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н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ы единоборств. Правила поведения учащихся во время занятий. Гигиена борца. Влияние занятий единоборства</w:t>
              <w:softHyphen/>
              <w:t>ми на организм человека и развитие его координационных и кондиционных способностей. Оказание первой помощи при травмах 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крывают значение упражнений в единоборствах для укрепления здоровья, основных систем орга</w:t>
              <w:softHyphen/>
              <w:t>низма и для развития физических способностей. Соблюдают технику безопасности. Применяют ра</w:t>
              <w:softHyphen/>
              <w:t>зученные упражнения для организации самостоя</w:t>
              <w:softHyphen/>
              <w:t>тельных тренировок. Раскрывают понятие техники выполнения упражнений в единоборствах. Овладе</w:t>
              <w:softHyphen/>
              <w:t xml:space="preserve">вают правилами первой помощи при травмах 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ые заняти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жнения в парах, овладение приё</w:t>
              <w:softHyphen/>
              <w:t>мами страховки, подвижные игр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уют назва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владение организаторски</w:t>
              <w:softHyphen/>
              <w:t>ми способностям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– 9 классы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мест занятий. Выполнение обязанностей командира отделения, помощника судьи. Оказание помощи слабоуспевающим товарищам в овла</w:t>
              <w:softHyphen/>
              <w:t>дении программным материало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яют совместно с учителем простейшие комбинации упражнений, направленные на разви</w:t>
              <w:softHyphen/>
              <w:t>тие соответствующих физических способностей. Оказывают помощь в подготовке мест занятий, а также слабоуспевающим товарищам в овладении программным материалом. Выполняют обязанно</w:t>
              <w:softHyphen/>
              <w:t>сти командира отделения и помощника судьи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242021"/>
                <w:sz w:val="2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242021"/>
                <w:sz w:val="20"/>
              </w:rPr>
              <w:t xml:space="preserve">РАЗДЕЛ 3. САМОСТОЯТЕЛЬНЫЕ ЗАНЯТИЯ ФИЗИЧЕСКИМИ УПРАЖНЕНИЯМИ 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242021"/>
                <w:sz w:val="20"/>
              </w:rPr>
              <w:t>(В ПРОЦЕССЕ УРОКОВ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ы   упражнений   утренней гимнастики без предметов и с пред</w:t>
              <w:softHyphen/>
              <w:t>метам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уют разученные комплексы упражнений в самостоятельных занятиях. Осуществляют самоконтроль за физической нагрузкой во время этих занятий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мление к физическому совершенствованию, формированию культуры движения и телосложения, самовыражению в избранном виде спорт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ание самообладания, правильной оценке своих сил, уверенности, чувства собственного достоинства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йте виды спорт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ные возрастные нормы для за</w:t>
              <w:softHyphen/>
              <w:t>нятий некоторыми летними и зимни</w:t>
              <w:softHyphen/>
              <w:t>ми видами спор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бщей физической под</w:t>
              <w:softHyphen/>
              <w:t>готовленности для тех учащихся, ко</w:t>
              <w:softHyphen/>
              <w:t>торые бы хотели заниматься спортом. Нормативы физической подготовлен</w:t>
              <w:softHyphen/>
              <w:t>ности для будущих легкоатлетов, лыжников, баскетболистов и волейбо</w:t>
              <w:softHyphen/>
              <w:t>листов, боксёр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бирают вид спорта. Пробуют выполнить нормативы общей физиче</w:t>
              <w:softHyphen/>
              <w:t>ской подготовленност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ку начинаем с размин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ычная разминка. Спортивная разминка. Упражнения для рук, туловища, ног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ют комплекс упражнений для общей размин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айте физическую подготовленность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пражнения для развития силы. Упражнения для развития быстроты и скоростно-силовых возможностей. Упражнения для развития выносли</w:t>
              <w:softHyphen/>
              <w:t>вости. Координационные упражнения под</w:t>
              <w:softHyphen/>
              <w:t>вижных и спортивных игр. Легкоатле</w:t>
              <w:softHyphen/>
              <w:t>тические координационные упражне</w:t>
              <w:softHyphen/>
              <w:t>ния. Упражнения на гибкость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уют разученные упражнения в самостоятельных занятиях. Осуществляют самоконтроль за физической нагрузкой во время этих занят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летическая гимнастика. Краткая характеристика вида спорта. Требования к технике безо</w:t>
              <w:softHyphen/>
              <w:t>пасности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равила занятий атлетиче</w:t>
              <w:softHyphen/>
              <w:t>ской гимнастикой. Виды силовых уп</w:t>
              <w:softHyphen/>
              <w:t>ражнений в атлетической гимнастике. Правила регулирования нагруз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ляют комплекс упражнений для самостоя</w:t>
              <w:softHyphen/>
              <w:t>тельных занятий атлетической гимнастикой. Осуществляют самоконтроль за физической нагрузкой во время этих занятий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 трениров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пражнения для расслабления мышц рук, ног, шеи и туловища. Водные процедуры,  самомассаж –  средства восстановл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упражнения на расслабление после тренировки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ш домашний стадион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для самостоятельных занятий в комнате и его оборудование. Спор</w:t>
              <w:softHyphen/>
              <w:t>тивный инвентарь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уют с помощью родителей место для самостоятельных занятий физкультурой в домаш</w:t>
              <w:softHyphen/>
              <w:t>них условиях и приобретают спортивный инвен</w:t>
              <w:softHyphen/>
              <w:t>тарь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346" w:right="53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НОРМАТИВЫ ПО ФИЗИЧЕСКОЙ КУЛЬТУРЕ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69025" cy="283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820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3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ОРМАТИВЫ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3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.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.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.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.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.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.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.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г 1000 м (мин, сек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.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.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.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ыжок в длину с места (с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6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ыжки со скакалкой (раз за 1 мин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ание мяча 150 г (м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тягивание на перекладине (раз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гибание и разгибание рук в упоре лежа (раз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днимание туловища из положения лежа (раз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ис на согнутых руках (сек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клон вперед из положения сидя (см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4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223.2pt;mso-wrap-distance-left:9pt;mso-wrap-distance-right:0pt;mso-wrap-distance-top:0pt;mso-wrap-distance-bottom:0pt;margin-top:0.05pt;mso-position-vertical-relative:text;margin-left:2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820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3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ОРМАТИВЫ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3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.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.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.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г 1000 м (мин, сек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.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.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ыжок в длину с места (с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ыжки со скакалкой (раз за 1 мин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ание мяча 150 г (м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ягивание на перекладине (раз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гибание и разгибание рук в упоре лежа (раз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днимание туловища из положения лежа (раз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ис на согнутых руках (се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autoSpaceDE w:val="false"/>
                              <w:snapToGrid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клон вперед из положения сидя (см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4"/>
        <w:gridCol w:w="2211"/>
        <w:gridCol w:w="2410"/>
        <w:gridCol w:w="2693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ИМНАСТИК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shd w:fill="FFFFFF" w:val="clear"/>
                <w:lang w:eastAsia="ru-RU"/>
              </w:rPr>
              <w:t xml:space="preserve">Учет техники выполнения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shd w:fill="FFFFFF" w:val="clear"/>
                <w:lang w:eastAsia="ru-RU"/>
              </w:rPr>
              <w:t>комбинации акробатических элементов</w:t>
            </w: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>: «ласточка»,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кувырок вперед в группировке, кувырок назад, стойка на лопатках, мост из положения лежа на спине, переход в полуприсед, выпрыгивание прогнувшис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Комбинация элементов выполнена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shd w:fill="FFFFFF" w:val="clear"/>
                <w:lang w:eastAsia="ru-RU"/>
              </w:rPr>
              <w:t>Учет техники выполнения комбинации элементов баскетбол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ведение мяча с изменением направле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вигательные действия выполнены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Учет техники выполнения броска мяча справа от кольца (из 5 броско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падания в ко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па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в 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дачи мяча сверху двумя руками в парах (количество переда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0 пере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 перед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ижняя прямая подача мяча с 3 метров от с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(количество подач, 5 подач)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по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4"/>
        <w:gridCol w:w="709"/>
        <w:gridCol w:w="709"/>
        <w:gridCol w:w="709"/>
        <w:gridCol w:w="709"/>
        <w:gridCol w:w="709"/>
        <w:gridCol w:w="710"/>
      </w:tblGrid>
      <w:tr>
        <w:trPr>
          <w:trHeight w:val="42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№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НОРМАТИВ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МАЛЬЧИК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ВОЧКИ</w:t>
            </w:r>
          </w:p>
        </w:tc>
      </w:tr>
      <w:tr>
        <w:trPr>
          <w:trHeight w:val="36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4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3»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30 м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60 м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1000 м (мин, 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в длину с места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ки со скакалкой (раз за 1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ние мяча 150 г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тягивание на перекладине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ибание и разгибание рук в упоре лежа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нимание туловища из положения лежа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с на согнутых руках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он вперед из положения сидя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4"/>
        <w:gridCol w:w="2211"/>
        <w:gridCol w:w="2410"/>
        <w:gridCol w:w="2693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shd w:fill="FFFFFF" w:val="clear"/>
                <w:lang w:eastAsia="ru-RU"/>
              </w:rPr>
              <w:t xml:space="preserve">Учет техники выполнения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shd w:fill="FFFFFF" w:val="clear"/>
                <w:lang w:eastAsia="ru-RU"/>
              </w:rPr>
              <w:t>комбинации акробатических элементов</w:t>
            </w: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 xml:space="preserve">: «ласточка»,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два кувырка вперед в группировке, кувырок назад, стойка на лопатках, мост из положения лежа на спине, переход в полуприсед, выпрыгивание прогнувш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Комбинация элементов выполнена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shd w:fill="FFFFFF" w:val="clear"/>
                <w:lang w:eastAsia="ru-RU"/>
              </w:rPr>
              <w:t>Учет техники выполнения комбинации элементов баскетбол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ведение мяча змейкой, с изменением направле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вигательные действия выполнены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Учет техники выполнения броска мяча справа от кольца (из 5 броско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падания в ко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дачи мяча сверху и снизу двумя руками в парах (количество переда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5 пере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 перед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жняя прямая подача мяча с 4 метров от сетки (количество подач, 5 подач)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по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44"/>
        <w:gridCol w:w="704"/>
        <w:gridCol w:w="705"/>
        <w:gridCol w:w="705"/>
        <w:gridCol w:w="705"/>
        <w:gridCol w:w="705"/>
        <w:gridCol w:w="705"/>
      </w:tblGrid>
      <w:tr>
        <w:trPr>
          <w:trHeight w:val="269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РМАТИВЫ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ВОЧКИ</w:t>
            </w:r>
          </w:p>
        </w:tc>
      </w:tr>
      <w:tr>
        <w:trPr>
          <w:trHeight w:val="289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3»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30 м (се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60 м (се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1000 м (мин, се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в длину с места (см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ки со скакалкой (раз за 1 мин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ние мяча 150 г (м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тягивание на перекладине (ра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ибание и разгибание рук в упоре лежа (ра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нимание туловища из положения лежа (ра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с на согнутых руках (се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он вперед из положения сидя (см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4"/>
        <w:gridCol w:w="2211"/>
        <w:gridCol w:w="2410"/>
        <w:gridCol w:w="2693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shd w:fill="FFFFFF" w:val="clear"/>
                <w:lang w:eastAsia="ru-RU"/>
              </w:rPr>
              <w:t xml:space="preserve">Учет техники выполнения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shd w:fill="FFFFFF" w:val="clear"/>
                <w:lang w:eastAsia="ru-RU"/>
              </w:rPr>
              <w:t>комбинации акробатических элементов</w:t>
            </w: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 xml:space="preserve">: «ласточка»,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два кувырка вперед в группировке, кувырок назад, стойка на лопатках, мост из положения лежа на спине (девочки), стойка на голове с согнутыми ногами (мальчики), переход в полуприсед, выпрыгивание прогнувш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Комбинация элементов выполнена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shd w:fill="FFFFFF" w:val="clear"/>
                <w:lang w:eastAsia="ru-RU"/>
              </w:rPr>
              <w:t>Учет техники выполнения комбинации элементов баскетбол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ведение мяча змейкой, два шаг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ок мяча в кольцо (3 попытк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вигательные действия выполнены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Учет техники выполнения броска мяча справа и слева от кольца (6 броско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4 попадания в ко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3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дачи мяча сверху и снизу двумя руками в парах (количество переда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8 пере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 передачи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жняя прямая подача мяча с 5 метров от сетки (5 подач)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по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1"/>
        <w:gridCol w:w="709"/>
        <w:gridCol w:w="709"/>
        <w:gridCol w:w="709"/>
        <w:gridCol w:w="709"/>
        <w:gridCol w:w="755"/>
        <w:gridCol w:w="756"/>
      </w:tblGrid>
      <w:tr>
        <w:trPr>
          <w:trHeight w:val="42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№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НОРМАТИВ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МАЛЬЧИКИ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ВОЧКИ</w:t>
            </w:r>
          </w:p>
        </w:tc>
      </w:tr>
      <w:tr>
        <w:trPr>
          <w:trHeight w:val="40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3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5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4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«3»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30 м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60 м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1000 м (мин, 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в длину с места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ки со скакалкой (раз за 1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ние мяча 150 г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тягивание на перекладине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ибание и разгибание рук в упоре лежа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нимание туловища из положения лежа (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с на согнутых руках (с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napToGrid w:val="false"/>
              <w:spacing w:lineRule="auto" w:line="240" w:before="4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он вперед из положения сидя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4"/>
        <w:gridCol w:w="2211"/>
        <w:gridCol w:w="2410"/>
        <w:gridCol w:w="2693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shd w:fill="FFFFFF" w:val="clear"/>
                <w:lang w:eastAsia="ru-RU"/>
              </w:rPr>
              <w:t xml:space="preserve">Учет техники выполнения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shd w:fill="FFFFFF" w:val="clear"/>
                <w:lang w:eastAsia="ru-RU"/>
              </w:rPr>
              <w:t>комбинации акробатических элементов</w:t>
            </w: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 xml:space="preserve">: «ласточка»,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два кувырка вперед в группировке, кувырок назад, стойка на лопатках (девочки), стойка на голове (мальчики),  мост из положения лежа на спине (девочки), переход в полуприсед, выпрыгивание прогнувш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Комбинация элементов выполнена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shd w:fill="FFFFFF" w:val="clear"/>
                <w:lang w:eastAsia="ru-RU"/>
              </w:rPr>
              <w:t>Учет техники выполнения комбинации элементов баскетбол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ведение мяча змейкой, два шаг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ок мяча в кольцо, подбор мяча, веление мяча с изменением направле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вигательные действия выполнены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Учет техники выполнения броска мяча справа и слева от кольца (6 броско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4 попадания в ко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3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дачи мяча сверху и снизу двумя руками в парах (количество переда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 пере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 передачи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жняя прямая подача мяча с 6 метров от сетки (5 подач)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по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 КЛАСС 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28"/>
        <w:gridCol w:w="702"/>
        <w:gridCol w:w="747"/>
        <w:gridCol w:w="748"/>
        <w:gridCol w:w="747"/>
        <w:gridCol w:w="747"/>
        <w:gridCol w:w="748"/>
      </w:tblGrid>
      <w:tr>
        <w:trPr>
          <w:trHeight w:val="420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РМАТИВЫ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ВОЧКИ</w:t>
            </w:r>
          </w:p>
        </w:tc>
      </w:tr>
      <w:tr>
        <w:trPr>
          <w:trHeight w:val="40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3»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30 м (сек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60 м (сек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100 м (сек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осс 1000 м (мин., сек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в длину с места (с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ки со скакалкой (раз за 1 мин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ние мяча 150 г (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тягивание на перекладине (раз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ибание и разгибание рук в упоре лежа (раз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нимание туловища из положения лежа (раз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с на согнутых руках (сек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он вперед из положения сидя (см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4"/>
        <w:gridCol w:w="2211"/>
        <w:gridCol w:w="2410"/>
        <w:gridCol w:w="2693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shd w:fill="FFFFFF" w:val="clear"/>
                <w:lang w:eastAsia="ru-RU"/>
              </w:rPr>
              <w:t xml:space="preserve">Учет техники выполнения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shd w:fill="FFFFFF" w:val="clear"/>
                <w:lang w:eastAsia="ru-RU"/>
              </w:rPr>
              <w:t>комбинации акробатических элементов</w:t>
            </w: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 xml:space="preserve">: «ласточка»,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два кувырка вперед в группировке, кувырок назад, стойка на лопатках (девочки), стойка на голове (мальчики),  мост из положения лежа на спине (девочки), переход в полуприсед, выпрыгивание прогнувшис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Комбинация элементов выполнена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 xml:space="preserve">Комбинация элементов выполнен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shd w:fill="FFFFFF" w:val="clear"/>
                <w:lang w:eastAsia="ru-RU"/>
              </w:rPr>
              <w:t>Учет техники выполнения комбинации элементов баскетбол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ведение мяча змейкой, два шаг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ок мяча в кольцо, подбор мяча, веление мяча змейко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два шаг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сок мяча в кольц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вигательные действия выполнены правильно (заданным способом), точно в надлежащем темпе, легко и чет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правильно, но недостаточно легко и четко, наблюдается некоторая скованность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ные действия выполнены в основном правильно, но допущена одна грубая или несколько мелких ошибок, приведших к неуверенному или напряженному выполнению.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Учет техники выполнения штрафного броска (из 5 бросков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падания в ко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 поп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ко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>Критерии оценивания упраж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дачи мяча сверху и снизу двумя руками в парах через сетку (количество переда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5 пере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 передачи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жняя прямая подача мяча с 6 метров от сетки (5 подач)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по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площадку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- МЕТОДИЧЕСКИЕ И МАТЕРИАЛЬНО - ТЕХНИЧЕСКИЕ УСЛОВ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ПРОГРАММЫ КУРС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23"/>
        <w:suppressAutoHyphens w:val="false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ые документы, программно-методическое обеспечение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 Президента РФ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9 декабря 2012 года № 273-ФЗ «Об образовании в Российской Федерации»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Федеральный закон «Об образовании в Российской Федерации» (ФЗ № 304-ФЗ от 31 июля 2020 года)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просвещения Российской Федерации от 11.12.2020 г. № 712 «О внесении изменений в некоторые федеральные государственные образовательные стандарты общего образования по вопросам воспитания обучающихся»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программы.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оссийской Федерации от 28.01.2021    № 2 «Об утверждении санитарных правил и норм СанПиН 1.2.3685-21 «Гигиенические нормативы          и требования к обеспечению безопасности и (или) безвредности для человека факторов среды обитания» (Зарегистрирован 29.01.2021 года № 62296)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ержденный приказом Министерства образования и науки Российской Федерации от 23 августа 2017 года № 816.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Указ Президента РФ от 24.03.2014 N 172 «О Всероссийском физкультурно-спортивном комплексе «Готов к труду и обороне» (ГТО)» </w:t>
      </w:r>
    </w:p>
    <w:p>
      <w:pPr>
        <w:pStyle w:val="Style22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 для учителя и учащихся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  <w:t>Литература для учителя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. Примерные рабочие программы. Предметная линия учебников М.Я Виленского, В.И. Ляха, 5 – 9 классы, - 9 изд., - М: Просвещение, 2021 г.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ин.Б.И. Настольная книга учителя физкультуры: Справ.-метод. пособие/сост.– М.:ООО «Издательство АСТ», 2003 г.</w:t>
      </w:r>
    </w:p>
    <w:p>
      <w:pPr>
        <w:pStyle w:val="Style22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  <w:t>Литература для учащихся</w:t>
      </w:r>
    </w:p>
    <w:p>
      <w:pPr>
        <w:pStyle w:val="Style22"/>
        <w:numPr>
          <w:ilvl w:val="0"/>
          <w:numId w:val="6"/>
        </w:numPr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зическая культура. 5, 6, 7, классы, М.Я Виленский; Просвещение, 2021 г.</w:t>
      </w:r>
    </w:p>
    <w:p>
      <w:pPr>
        <w:pStyle w:val="Style22"/>
        <w:numPr>
          <w:ilvl w:val="0"/>
          <w:numId w:val="6"/>
        </w:numPr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зическая культура. 8 – 9 классы, В.И. Лях: Просвещение, 2021 г.</w:t>
      </w:r>
    </w:p>
    <w:p>
      <w:pPr>
        <w:pStyle w:val="Style22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реса порталов и сайтов в помощь учителю по физические культур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нный адрес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сайта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ttps://образование31.рф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партамент образования Белгородской области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ttps://beliro.ru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елгородский институт развития образования (БелИРО)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ttps://oskoluno.ru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йт управления образования Старооскольского городского округа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ttp://oskoliro.ru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ПО «СОИРО»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ебно-практическое оборудование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25"/>
        <w:gridCol w:w="1267"/>
        <w:gridCol w:w="960"/>
        <w:gridCol w:w="1140"/>
        <w:gridCol w:w="1878"/>
      </w:tblGrid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га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компьют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лазерн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льный аппа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РАКТИЧЕСКОЕ ОБОРУДОВАНИЕ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вно гимнастическое напо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ел гимнастичес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т для лазания, с механизмом кре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 гимнастический подкидн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ейка гимнастическая жест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ы гимнастическ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набивной (1 кг,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малый (теннисны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а гимнастиче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а гимнастиче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 гимнастичес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для прыжков в высо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ьеры л/а тренировоч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 измерительная (10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нагруд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 баскетболь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етки игровые с номер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волейбольные универсаль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 волейболь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 волейболь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 футболь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 медицин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</w:t>
            </w:r>
          </w:p>
        </w:tc>
      </w:tr>
      <w:tr>
        <w:trPr>
          <w:trHeight w:val="3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24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м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ка гимнастиче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ты баскетбольные навесные с кольцами и сет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учителя (рабочие столы, стулья, шкафы книжные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4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ает в себя: стеллажи, контейнеры  </w:t>
            </w:r>
          </w:p>
        </w:tc>
      </w:tr>
      <w:tr>
        <w:trPr>
          <w:trHeight w:val="1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3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СТАДИОН</w:t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ая дорож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для прыжков в длин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поле для футбола (мини-футбол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*60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игровая баскетболь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30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игровая волейболь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18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город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1134" w:gutter="0" w:header="0" w:top="34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NewtonCSanPin-Bold">
    <w:altName w:val="Times New Roman"/>
    <w:charset w:val="00"/>
    <w:family w:val="roman"/>
    <w:pitch w:val="default"/>
  </w:font>
  <w:font w:name="NewtonCSanPin-Regular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PragmaticaC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0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0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0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lementinvisible">
    <w:name w:val="element-invisible"/>
    <w:basedOn w:val="Style5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1">
    <w:name w:val="Заголовок 1 Знак"/>
    <w:qFormat/>
    <w:rPr>
      <w:rFonts w:ascii="Calibri" w:hAnsi="Calibri" w:eastAsia="Calibri" w:cs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libri" w:hAnsi="Calibri" w:eastAsia="Calibri" w:cs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9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7">
    <w:name w:val="Font Style17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u w:val="none"/>
      <w:vertAlign w:val="superscript"/>
      <w:lang w:val="en-US" w:eastAsia="en-US"/>
    </w:rPr>
  </w:style>
  <w:style w:type="character" w:styleId="Style17">
    <w:name w:val="Текст сноски Знак"/>
    <w:qFormat/>
    <w:rPr>
      <w:color w:val="000000"/>
    </w:rPr>
  </w:style>
  <w:style w:type="character" w:styleId="C0">
    <w:name w:val="c0"/>
    <w:basedOn w:val="Style5"/>
    <w:qFormat/>
    <w:rPr/>
  </w:style>
  <w:style w:type="character" w:styleId="C19">
    <w:name w:val="c19"/>
    <w:basedOn w:val="Style5"/>
    <w:qFormat/>
    <w:rPr/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Style19">
    <w:name w:val="Основной текст + Полужирный"/>
    <w:qFormat/>
    <w:rPr>
      <w:rFonts w:ascii="Calibri" w:hAnsi="Calibri" w:eastAsia="Times New Roman" w:cs="Times New Roman"/>
      <w:b/>
      <w:bCs/>
      <w:sz w:val="22"/>
      <w:szCs w:val="22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eastAsia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1">
    <w:name w:val="Основной текст (14) + Не курсив"/>
    <w:basedOn w:val="14"/>
    <w:qFormat/>
    <w:rPr/>
  </w:style>
  <w:style w:type="character" w:styleId="17">
    <w:name w:val="Основной текст (17)_"/>
    <w:qFormat/>
    <w:rPr>
      <w:b/>
      <w:bCs/>
      <w:sz w:val="22"/>
      <w:szCs w:val="22"/>
      <w:shd w:fill="FFFFFF" w:val="clear"/>
    </w:rPr>
  </w:style>
  <w:style w:type="character" w:styleId="171">
    <w:name w:val="Основной текст (17) + Не полужирный"/>
    <w:basedOn w:val="17"/>
    <w:qFormat/>
    <w:rPr/>
  </w:style>
  <w:style w:type="character" w:styleId="41">
    <w:name w:val="Заголовок №4_"/>
    <w:qFormat/>
    <w:rPr>
      <w:b/>
      <w:bCs/>
      <w:sz w:val="22"/>
      <w:szCs w:val="22"/>
      <w:shd w:fill="FFFFFF" w:val="clear"/>
    </w:rPr>
  </w:style>
  <w:style w:type="character" w:styleId="43">
    <w:name w:val="Заголовок №4 (3)_"/>
    <w:qFormat/>
    <w:rPr>
      <w:b/>
      <w:bCs/>
      <w:i/>
      <w:iCs/>
      <w:sz w:val="22"/>
      <w:szCs w:val="22"/>
      <w:shd w:fill="FFFFFF" w:val="clear"/>
    </w:rPr>
  </w:style>
  <w:style w:type="character" w:styleId="413">
    <w:name w:val="Заголовок №413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421">
    <w:name w:val="Заголовок №4 + Не полужирный2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/>
    </w:rPr>
  </w:style>
  <w:style w:type="character" w:styleId="431">
    <w:name w:val="Заголовок №4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4311">
    <w:name w:val="Заголовок №4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2">
    <w:name w:val="Основной текст (14) + Полужирный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shd w:fill="FFFFFF" w:val="clear"/>
    </w:rPr>
  </w:style>
  <w:style w:type="character" w:styleId="1416">
    <w:name w:val="Основной текст (14)16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C11">
    <w:name w:val="c11"/>
    <w:basedOn w:val="Style5"/>
    <w:qFormat/>
    <w:rPr/>
  </w:style>
  <w:style w:type="character" w:styleId="Fontstyle01">
    <w:name w:val="fontstyle01"/>
    <w:qFormat/>
    <w:rPr>
      <w:rFonts w:ascii="NewtonCSanPin-Bold;Times New Roman" w:hAnsi="NewtonCSanPin-Bold;Times New Roman" w:cs="NewtonCSanPin-Bold;Times New Roman"/>
      <w:b/>
      <w:bCs/>
      <w:i w:val="false"/>
      <w:iCs w:val="false"/>
      <w:color w:val="242021"/>
      <w:sz w:val="22"/>
      <w:szCs w:val="22"/>
    </w:rPr>
  </w:style>
  <w:style w:type="character" w:styleId="Fontstyle21">
    <w:name w:val="fontstyle21"/>
    <w:qFormat/>
    <w:rPr>
      <w:rFonts w:ascii="NewtonCSanPin-Bold;Times New Roman" w:hAnsi="NewtonCSanPin-Bold;Times New Roman" w:cs="NewtonCSanPin-Bold;Times New Roman"/>
      <w:b/>
      <w:bCs/>
      <w:i w:val="false"/>
      <w:iCs w:val="false"/>
      <w:color w:val="242021"/>
      <w:sz w:val="22"/>
      <w:szCs w:val="22"/>
    </w:rPr>
  </w:style>
  <w:style w:type="character" w:styleId="Fontstyle31">
    <w:name w:val="fontstyle31"/>
    <w:qFormat/>
    <w:rPr>
      <w:rFonts w:ascii="NewtonCSanPin-Regular;Times New Roman" w:hAnsi="NewtonCSanPin-Regular;Times New Roman" w:cs="NewtonCSanPin-Regular;Times New Roman"/>
      <w:b w:val="false"/>
      <w:bCs w:val="false"/>
      <w:i w:val="false"/>
      <w:iCs w:val="false"/>
      <w:color w:val="242021"/>
      <w:sz w:val="22"/>
      <w:szCs w:val="22"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31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40" w:before="0" w:after="0"/>
      <w:ind w:firstLine="29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298"/>
      <w:jc w:val="both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79" w:before="0" w:after="0"/>
      <w:jc w:val="center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Times New Roman" w:cs="Times New Roman"/>
      <w:lang w:val="en-US"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1">
    <w:name w:val="Основной текст (14)1"/>
    <w:basedOn w:val="Normal"/>
    <w:qFormat/>
    <w:pPr>
      <w:shd w:fill="FFFFFF" w:val="clear"/>
      <w:suppressAutoHyphens w:val="false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lang w:val="en-US"/>
    </w:rPr>
  </w:style>
  <w:style w:type="paragraph" w:styleId="1711">
    <w:name w:val="Основной текст (17)1"/>
    <w:basedOn w:val="Normal"/>
    <w:qFormat/>
    <w:pPr>
      <w:shd w:fill="FFFFFF" w:val="clear"/>
      <w:suppressAutoHyphens w:val="false"/>
      <w:spacing w:lineRule="exact" w:line="211" w:before="0" w:after="60"/>
      <w:ind w:firstLine="40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411">
    <w:name w:val="Заголовок №41"/>
    <w:basedOn w:val="Normal"/>
    <w:qFormat/>
    <w:pPr>
      <w:shd w:fill="FFFFFF" w:val="clear"/>
      <w:suppressAutoHyphens w:val="false"/>
      <w:spacing w:lineRule="exact" w:line="211" w:before="0" w:after="0"/>
      <w:jc w:val="both"/>
      <w:outlineLvl w:val="3"/>
    </w:pPr>
    <w:rPr>
      <w:rFonts w:ascii="Times New Roman" w:hAnsi="Times New Roman" w:eastAsia="Times New Roman" w:cs="Times New Roman"/>
      <w:b/>
      <w:bCs/>
      <w:lang w:val="en-US"/>
    </w:rPr>
  </w:style>
  <w:style w:type="paragraph" w:styleId="4312">
    <w:name w:val="Заголовок №4 (3)1"/>
    <w:basedOn w:val="Normal"/>
    <w:qFormat/>
    <w:pPr>
      <w:shd w:fill="FFFFFF" w:val="clear"/>
      <w:suppressAutoHyphens w:val="false"/>
      <w:spacing w:lineRule="exact" w:line="211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C45">
    <w:name w:val="c4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9:59:00Z</dcterms:created>
  <dc:creator>Sychev</dc:creator>
  <dc:description/>
  <cp:keywords/>
  <dc:language>en-US</dc:language>
  <cp:lastModifiedBy>Comp</cp:lastModifiedBy>
  <cp:lastPrinted>2021-10-12T10:07:00Z</cp:lastPrinted>
  <dcterms:modified xsi:type="dcterms:W3CDTF">2022-01-10T15:58:00Z</dcterms:modified>
  <cp:revision>36</cp:revision>
  <dc:subject/>
  <dc:title>Фамилия, имя</dc:title>
</cp:coreProperties>
</file>