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редняя общеобразовательная школа № 28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глубленным изучением отдельных предметов имени А.А.Угарова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№23 к основной образовательной программе основного общего  образования</w:t>
      </w:r>
    </w:p>
    <w:p>
      <w:pPr>
        <w:pStyle w:val="Normal"/>
        <w:spacing w:lineRule="auto" w:line="240" w:before="0" w:after="0"/>
        <w:ind w:left="5387"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ООП ООО)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«Основы безопасности жизнедеятельности»</w:t>
      </w:r>
    </w:p>
    <w:p>
      <w:pPr>
        <w:pStyle w:val="Normal"/>
        <w:tabs>
          <w:tab w:val="clear" w:pos="709"/>
          <w:tab w:val="center" w:pos="4677" w:leader="none"/>
          <w:tab w:val="left" w:pos="7485" w:leader="none"/>
        </w:tabs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8-9 классы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(базовый уровень)</w:t>
      </w:r>
    </w:p>
    <w:p>
      <w:pPr>
        <w:pStyle w:val="Normal"/>
        <w:tabs>
          <w:tab w:val="clear" w:pos="709"/>
          <w:tab w:val="left" w:pos="7095" w:leader="none"/>
        </w:tabs>
        <w:spacing w:lineRule="auto" w:line="240" w:before="0" w:after="0"/>
        <w:ind w:hanging="0"/>
        <w:jc w:val="left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Оскол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разработана в соответствии с требованиями Федерального государственного образовательного стандарта основного общего образования, авторской рабочей программой по основам безопасности жизнедеятельности Н.Ф. Виноградовой к линии УМК издательства «Вентана-Граф»:  Основы безопасности жизнедеятельности 5-9 классы рабочая программ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направлена на достиж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дач: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ирование у обучающихся сознательного и ответственного отношения к личной безопасности и безопасности окружающих;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итие навыков сохранения жизни и здоровья в неблагоприятных, угрожающих жизни условиях, умений оказывать своевременную и грамотную помощь себе и другим пострадавшим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оспитание способности к самоконтролю и самооценк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едения в ситуациях, которые могут стать опасными для жизни и здоровья окружающих, развитие умения предвидеть последствия своего и чужого поведения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ние организованности, дисциплинированности, стремления к самосовершенствованию, физическому и духовно-нравственному развитию.</w:t>
      </w:r>
    </w:p>
    <w:p>
      <w:pPr>
        <w:pStyle w:val="Style23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 своему содержанию, структуре и методическому аппарату соответствует учебно-методическому комплекту издательства «Просвещение». Автор взятой за основу программы являются одновременно и одним из авторов соответствующего учебно-методического комплекта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учебным планом предмет ОБЖ изучается в 8—9 классах по одному часу в неделю: 34 часа в 8 классе и 34 часа в 9 классе (всего 68 часов)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используется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ind w:hanging="0"/>
        <w:rPr/>
      </w:pPr>
      <w:r>
        <w:rPr>
          <w:rFonts w:cs="Times New Roman" w:ascii="Times New Roman" w:hAnsi="Times New Roman"/>
          <w:iCs/>
          <w:sz w:val="24"/>
        </w:rPr>
        <w:t>Основы безопасности жизнедеятельности: 8—9 классы: учебник/Н.Ф. Виноградова, Д.В. Смирнов, Л.В. Сидоренко и др. — М.: Просвещение, 2021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безопасности жизнедеятельности : 5—9 классы : рабочая программа / Н. Ф. Виноградова, Д. В. Смирнов, А. Б. Таранин. — М.: Просвещение, 202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26"/>
        <w:rPr>
          <w:rFonts w:ascii="Times New Roman" w:hAnsi="Times New Roman" w:eastAsia="Times New Roman" w:cs="Times New Roman"/>
          <w:i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ойчивое стремление и готовность к саморазвитию и личностному совершенствованию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>создание благоприятных условий для развития социально значимых отношений, ценностных отношений к природе как источнику жизни на Земле, основе самого ее существования, нуждающейся в защите и постоянном внимании со стороны человека,  к здоровью как залогу долгой и активной жизни человека, его хорошего настроения и оптимистичного взгляда на мир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поставлять информацию по одной и той же пробле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авнивать чрезвычайные ситуации и классифицировать их по степени опасности для жизни и здоровья людей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поиск информации, необходимой для выбора правильных решений в опасных и чрезвычайных ситуациях, связанных с бытом, повседневной школьной жизнью, природными и техногенными происшествиям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ть по собственному побуждению свою жизнь и деятельность, ориентируясь на изученные правила безопасного поведения в различных ситуациях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тролировать своё поведение, проявлять желание и способности предвидеть последствия своих действий и поступков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различные опасные и чрезвычайные ситуации, определять ошибки и недостатки в действиях людей, попавших в такие ситуации, искать способы устранения негативных последстви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улировать обобщения и выводы по изученному материалу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обоснованные суждения о правилах безопасного поведения в различных чрезвычайных ситуациях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термины и понятия (в рамках изученных), пользоваться энциклопедиями и словарями для уточнения их значения и смысла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научатся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ять смысл основных терминов и понятий (в рамках изученного материала)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государственную политику, связанную с предотвращением различных чрезвычайных ситуаций и ликвидацией их последствий (в рамках изученного материала)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положительные и отрицательные факторы, влияющие на здоровье и благополучие человека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крывать правила и особенности организации безопасного туризма, отдыха, игр и занятий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лассифицировать и характеризовать основные виды чрезвычайных ситуаций, отличать особенности каждого вида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ализировать и оценивать различные ситуации, связанные с опасностями для здоровья и жизни отдельного человека и населения в масштабах региона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чрезвычайные ситуации разного вида (природные, техногенные, социальные); приводить информацию о таких ситуациях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видеть возможные последствия своих действий и поведения в различных ситуациях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являть стремление противостоять негативным влияниям окружающей социальной среды, сверстников и взрослых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рганизовывать режим и распорядок своей жизнедеятельности, включая в неё двигательную активность, закаливание и другие мероприятия;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являть разумную предосторожность в выборе мест для игр, при пользовании бытовыми электрическими и газовыми приборами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ориентироваться в дорожной обстановке, строго соблюдать Правила дорожного движения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азывать первую помощь при различных травмах.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безопасности жизнедеятельности. Это нужно знать. Немного истории. Забота о здоровье человека в древности и в наши дни. Окружающая среда и безопасность. Что такое опасность, виды опасностей. Какие знания и умения вы получите, изучая предмет «Основы безопасности жизнедеятельности». Связь предмета с другими науками, его цели и задач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доровый образ жизни. Что это?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исит ли здоровье от образа жизни. Основные понятия о здоровье и здоровом образе жизни. Физическое здоровье, условия его укрепления и сохранения. Психическое здоровье человека. Эмоциональное благополучие и здоровье человека. Внешние признаки здорового человека: уверенная походка, правильная осанка, приятное выражение лица, активность. Физическое здоровье человек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 определяющие физическое здоровье человека. Физическая культура и здоровье. Закаливание как один из способов тренировки организма. Правила гигиены. Правильное питание. Что такое правильное питание. Зависит ли здоровье от питания. Жиры, белки и углеводы. Экология питания. Продукты питания как экологический фактор. О чём может рассказать этикетка продукта. Как защититься от гриппа. Диет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ическое здоровье человека. Показатели психического здоровья и нездоровья. Планирование своей жизнедеятельности. Воздействие шума на организм человека. Правила общения с компьютером. Информационная безопасность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ое здоровье человека. Понятие о социальном здоровье. Источники опасности для социального здоровья. Осознанное и добровольное принятие нравственных ценностей общества и их добровольное и добросовестное исполнени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критерий социального здоровья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родуктивное здоровье подростков и его охрана. Что такое репродуктивное здоровье. Правила ухода за своим телом. Влияние семьи на здоровье подрастающего поколения, его психическое и эмоциональное благополучие. Социальные (общественные) институты и организации, участвующие в охране жизни и здоровья граждан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асности, подстерегающие нас в повседневной жизн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ести себя при пожаре. Причины и последствия пожара. Правила пожарной безопасности. Правила безопасного поведения при пожаре. Первая помощь при ожогах. Средства пожаротушения. Меры безопасности при пользовании пиротехникой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вычайные ситуации в быту.  Безопасность при использовании бытового газа, предметов бытовой химии. Первая помощь при отравлении угарным газом, ядохимикатами и уксусной кислотой. Правила поведения при затоплении квартиры. Правила пользования электроприборами. Первая помощь при электротравмах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умная предосторожность. Выбор безопасного места для отдыха. Внимательное отношение к объявлениям технических, экологических, санитарных служб. Безопасное поведение на улицах населённого пункта. Опасное время суток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ы предосторожности в лифте и на лестнице. Правила поведения при нападении. Подручные средства, которые можно использовать для самообороны. Опасные игры. Неразорвавшиеся боеприпасы. Экстремальные виды спорта и развлечений. Способность предвидеть последствия своего поведения, умение справиться с эмоциями при выборе занятий и развлечений. Первая помощь при переломах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асности, с которыми мы сталкиваемся на природе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с — это серьёзно. Ядовитые растения. Первая помощь при отравлении довитыми растениями. Съедобные и несъедобные грибы. Правила приготовления грибов. Первая помощь при отравлении грибами. Встреча в лесу с дикими животными. Если в лесу застала гроза. Водоём зимой и летом. Опасные ситуации на воде. Правила поведения на водоёмах. Как помочь тонущему человеку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оведения сердечно-лёгочной реанимации. Первая помощь при обморожени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ременный транспорт и безопасность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 в современном мире. Роль транспорта в мире. Виды транспорта. Экологически безопасный автомобильный транспорт. Альтернативный транспорт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вычайные ситуации на дорогах. Дорожно-транспортные происшествия. Причины и последствия. Нарушение Правил дорожного движения как главная причина дорожных происшествий. Опасные игры на дорогах. Правила безопасного поведения пешехода, пассажира и велосипедиста. Знаки дорожного движения для велосипедистов. Поведение в дорожно-транспортных происшествиях. Первая помощь при кровотечении. Опасные ситуации в метро. Правила поведения на станции метро, эскалаторе, в вагоне поезд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иакатастрофы. Поведение в салоне авиалайнера. Пожар на борту лайнера или другие чрезвычайные ситуации: правила безопасного поведения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одорожные катастрофы. Правила поведения при железнодорожной катастрофе. Опасные игры на железнодорожном транспорте и отношение к ним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стические акты на транспорте. Понятие о террористическом акте. Уголовная ответственность за террористическую деятельность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опасный туризм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безопасности в туристских походах. Виды туризма. Объективные и субъективные трудности туристского похода. Групповое снаряжение туристской группы. Виды опасностей в походе. Движение по маршруту, график движения. Правила безопасного преодоления естественных препятствий. Обеспечение безопасности при переправах через водные препятствия. Правила разведения костра. Правила поведения туриста, отставшего от группы. Сигналы бедстви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изм и экология окружающей среды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в водном туристском походе. Снаряжение для водного туризма. Подготовка к водному туристскому походу. Правила безопасного поведения на воде. Узлы в туристском поход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гда человек сам себе враг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ение убивает! Причины приобщения подростка к курению. Негативное влияние курения на организм подростка. Состояние здоровья подростка-курильщик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коголь разрушает личность. Воздействие алкоголя на организм человека. Отравление алкоголем. Первая помощь при алкогольном отравлении. Скажем наркотикам «Нет!». Наркотики — яд. Влияние наркотиков на организм человека. Распад личности человека под влиянием наркотиков. Токсикомания — страшная зависимость. Понятие о токсикомании. Влияние токсичных веществ на организм человека. Признаки токсикомани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резвычайные ситуации природного и техногенного характера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вычайные ситуации и их классификация. Что такое чрезвычайная ситуация: основные понятия. Классификация чрезвычайных ситуаций, их характеристика и особенности. Система оповещения в чрезвычайных ситуациях, общие правила эвакуации. Природные чрезвычайные ситуации. Характеристика наиболее распространённых и опасных чрезвычайных ситуаций природного характера. Землетрясения, наводнения, природные пожары, извержения вулканов, цунами, сели, оползни и др. Предвестники природных чрезвычайных ситуаций. Безопасное поведение во время природных чрезвычайных ситуаций. Техногенные чрезвычайные ситуации. Причины и виды таких ситуаций. Безопасное поведение в техногенных чрезвычайных ситуациях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резвычайные ситуации социального характера. Национальная безопасность Российской Федерации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тремизм и терроризм. Что такое экстремизм? Крайние проявления экстремизма. Проявления терроризма. Как снизить угрозу теракта. Как вести себя в плену у террористов. Взрывы в жилых домах. Законодательство России о противодействии экстремизму и терроризму. Государственные мероприятия по борьбе с экстремизмом и терроризмом. Личная безопасность при похищении (попытке похищения) или захвате в заложники, при обнаружении подозрительного предмета. Поведение во время взрыва в местах скопления людей, в жилом доме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ая безопасность России. Понятие о национальной безопасности. Условия обеспечения национальной безопасности Российской Федераци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матическое планирование 8 класс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95"/>
        <w:gridCol w:w="1186"/>
        <w:gridCol w:w="2746"/>
        <w:gridCol w:w="2941"/>
      </w:tblGrid>
      <w:tr>
        <w:trPr>
          <w:trHeight w:val="52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 учащихся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50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Основы безопасности жизнедеятельности. Это надо знать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деятельность: работа с текстом и иллюстрациями учебник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учебном диалоге: анализ текста учебни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0"/>
                <w:szCs w:val="20"/>
                <w:u w:val="none"/>
              </w:rPr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2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ый образ  жизни. Что это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имеющегося опыта: работа с рубрикой «Вспомните». Аналитическая деятельность: работа с текстом и иллюстрациями учебника. Участие в учебном диалоге: высказывание предположений; анализ текста и иллюстраций учебни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0"/>
                <w:szCs w:val="20"/>
                <w:u w:val="non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асности, подстерегающие нас в повседневной жизн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группах: составление памятки о действиях при ожогах разной степени; анализ текста учебника. Практическая деятельность создание памяток по тем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асности, с которыми мы сталкиваемся на при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имеющегося опыта: работа с рубрикой «Вспомните». Аналитическая деятельность: работа с текстом и иллюстрациями учебника; работа с рубрикой «Медицинская страничка». Участие в учебном диалоге. Работа в группах: подготовка вопросов по изученному разделу для одноклассни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ый транспорт и безопас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деятельность: работа с текстом и иллюстрациями учебника; работа с рубриками «Медицинская страничка» и «Это полезно знать!». Участие в учебном диалоге: анализ текста и иллюстраций учебни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0"/>
                <w:szCs w:val="20"/>
                <w:u w:val="non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повторение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обобщение изученного материа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</w:tr>
    </w:tbl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9 класс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48"/>
        <w:gridCol w:w="1227"/>
        <w:gridCol w:w="2935"/>
        <w:gridCol w:w="2977"/>
      </w:tblGrid>
      <w:tr>
        <w:trPr>
          <w:trHeight w:val="5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5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ый туриз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имеющегося опыта: работа с рубрикой «Вспомните». Аналитическая деятельность: работа с текстом и иллюстрациями учебника; работа с рубриками «Медицинская страничка» и «Это полезно знать!». Участие 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м диалоге: анализ текста и иллюстр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0"/>
                <w:szCs w:val="20"/>
                <w:u w:val="none"/>
              </w:rPr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гда человек сам себе враг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группах: анализ иллюстраций учебника и подготовка сообщения о вреде курения. Практическая деятельность: навыки работы с документами: Федеральный закон «Об охране здоровья граждан от воздействия окружающег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ачного дыма и последствий потребления таба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0"/>
                <w:szCs w:val="20"/>
                <w:u w:val="non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резвычайные ситуации природного и техногенного характера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деятельность: работа с текстом и иллюстрациями учебника; работа с рубрикой «Это полезно знать!». Работа в группах: подготовка сообщения о правилах поведения в экстремальной ситуации; подготовка вопросов по изученному разделу для однокласс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С социального характера. Национальная безопасность РФ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учебном диалоге: анализ текста учебника. Практическая деятельность: оказание первой помощи при небольших ранах, ссадинах, переломах, ушиб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0"/>
                <w:szCs w:val="20"/>
                <w:u w:val="non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обобщение изуч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</w:tr>
    </w:tbl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ие и материально-технические условия реализации программ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26"/>
        <w:ind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1.Основы безопасности жизнедеятельности: 8—9 классы: учебник/Н.Ф. Виноградова, Д.В. Смирнов, Л.В. Сидоренко и др. — М.: Просвещение, 2021.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сновы безопасности жизнедеятельности : 5—9 классы : рабочая программа / Н. Ф. Виноградова, Д. В. Смирнов, А. Б. Таранин. — М.: Просвещение, 202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6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сылки на веб-ресурсы учебного назначения: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edu.gov.ru — официальный сайт Министерства просвещения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minobrnauki.gov.ru — Министерство науки и высшего образования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mil.ru — официальный сайт Министерства обороны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www.mchs.gov.ru — официальный сайт МЧС России. http://fcior.edu.ru/ — сайт Федерального центра информационно-образовательных ресурс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garant.ru — информационно-правовой портал «ГАРАНТ»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rosuchebnik.ru — корпорация «Российский учебник»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ttp://www.ruor.org — сайт Российского союза спасателей. 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school-obz.org — сайт журнала МЧС России «Основы безопасности жизнедеятельности»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school-collection.edu.ru — Единая коллекция цифровых образовательных ресурс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rosolymp.ru — информационный портал Всероссийской олимпиады школьник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пьютерные, информационно-коммуникативные средства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ind w:firstLine="709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1pt2pt">
    <w:name w:val="Основной текст (8) + 11 pt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811pt">
    <w:name w:val="Основной текст (8) + 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">
    <w:name w:val="Заголовок №10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Оглавление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">
    <w:name w:val="Оглавление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">
    <w:name w:val="Заголовок №7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71">
    <w:name w:val="Заголовок №7 + Не 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Narrow15pt">
    <w:name w:val="Основной текст + Arial Narrow;1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4">
    <w:name w:val="Заголовок №1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42pt">
    <w:name w:val="Заголовок №14 + 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4">
    <w:name w:val="Оглавление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">
    <w:name w:val="Оглавление 9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Оглавление (5)_"/>
    <w:qFormat/>
    <w:rPr>
      <w:rFonts w:ascii="Sylfaen" w:hAnsi="Sylfaen" w:eastAsia="Sylfaen" w:cs="Sylfaen"/>
      <w:shd w:fill="FFFFFF" w:val="clear"/>
    </w:rPr>
  </w:style>
  <w:style w:type="character" w:styleId="5MicrosoftSansSerif95pt">
    <w:name w:val="Оглавление (5) + Microsoft Sans Serif;9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2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pt">
    <w:name w:val="Основной текст (9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05pt">
    <w:name w:val="Основной текст (9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05pt1">
    <w:name w:val="Основной текст (9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2">
    <w:name w:val="Оглавление (6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6TimesNewRoman105pt">
    <w:name w:val="Оглавление (6) + Times New Roman;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64">
    <w:name w:val="Основной текст (6) + 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3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1pt">
    <w:name w:val="Основной текст (6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65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35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</w:pPr>
    <w:rPr>
      <w:rFonts w:eastAsia="Times New Roman" w:cs="Calibri"/>
      <w:sz w:val="24"/>
      <w:szCs w:val="24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48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94">
    <w:name w:val="Основной текст9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21">
    <w:name w:val="Оглавление (2)"/>
    <w:basedOn w:val="Normal"/>
    <w:qFormat/>
    <w:pPr>
      <w:widowControl w:val="false"/>
      <w:shd w:fill="FFFFFF" w:val="clear"/>
      <w:spacing w:lineRule="exact" w:line="379" w:before="0" w:after="0"/>
      <w:ind w:firstLine="580"/>
      <w:jc w:val="both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6"/>
    </w:pPr>
    <w:rPr>
      <w:rFonts w:ascii="Tahoma" w:hAnsi="Tahoma" w:eastAsia="Tahoma" w:cs="Tahoma"/>
      <w:b/>
      <w:bCs/>
      <w:sz w:val="17"/>
      <w:szCs w:val="17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5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55" w:before="480" w:after="450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41">
    <w:name w:val="Заголовок №14"/>
    <w:basedOn w:val="Normal"/>
    <w:qFormat/>
    <w:pPr>
      <w:widowControl w:val="false"/>
      <w:shd w:fill="FFFFFF" w:val="clear"/>
      <w:spacing w:lineRule="exact" w:line="288" w:before="0" w:after="12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38">
    <w:name w:val="Оглавление (3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Contents9">
    <w:name w:val="TOC 9"/>
    <w:basedOn w:val="Normal"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4">
    <w:name w:val="Оглавление (5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0:25:00Z</dcterms:created>
  <dc:creator>ADMIN</dc:creator>
  <dc:description/>
  <cp:keywords/>
  <dc:language>en-US</dc:language>
  <cp:lastModifiedBy>Comp</cp:lastModifiedBy>
  <cp:lastPrinted>2017-09-25T16:32:00Z</cp:lastPrinted>
  <dcterms:modified xsi:type="dcterms:W3CDTF">2022-01-10T15:51:00Z</dcterms:modified>
  <cp:revision>7</cp:revision>
  <dc:subject/>
  <dc:title/>
</cp:coreProperties>
</file>