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 общеобразовательное учрежд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редняя общеобразовательная школа № 28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углубленным изучением отдельных предметов имени А.А.Угарова»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7 к основной образовательной программе основного общего  образования</w:t>
      </w:r>
    </w:p>
    <w:p>
      <w:pPr>
        <w:pStyle w:val="Style25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ОП ООО)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Style25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РАБОЧАЯ ПРОГРАММА</w:t>
      </w:r>
    </w:p>
    <w:p>
      <w:pPr>
        <w:pStyle w:val="Style25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по учебному предмету </w:t>
      </w:r>
    </w:p>
    <w:p>
      <w:pPr>
        <w:pStyle w:val="Style25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«Второй иностранный язык (английский)</w:t>
      </w:r>
    </w:p>
    <w:p>
      <w:pPr>
        <w:pStyle w:val="Style25"/>
        <w:tabs>
          <w:tab w:val="clear" w:pos="708"/>
          <w:tab w:val="center" w:pos="4677" w:leader="none"/>
          <w:tab w:val="left" w:pos="7485" w:leader="none"/>
        </w:tabs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5-9 классы</w:t>
      </w:r>
    </w:p>
    <w:p>
      <w:pPr>
        <w:pStyle w:val="Style25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(базовый уровень)</w:t>
      </w:r>
    </w:p>
    <w:p>
      <w:pPr>
        <w:pStyle w:val="Style25"/>
        <w:tabs>
          <w:tab w:val="clear" w:pos="708"/>
          <w:tab w:val="left" w:pos="709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ab/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Style25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Style2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ый Оскол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>Рабочая  программа по английскому языку составлена на основе ФГОС и авторской программы Английский язык. Рабочие программы. Учебно-методический комплекс серии «Мой выбор – английский». 5-9 классы: учебник для общеобразовательных организаций,</w:t>
      </w:r>
      <w:r>
        <w:rPr>
          <w:color w:val="000000"/>
        </w:rPr>
        <w:t xml:space="preserve"> Маневич Е. Г., Полякова А. А., Дули Д., Эваес В.</w:t>
      </w:r>
      <w:r>
        <w:rPr/>
        <w:t xml:space="preserve"> - М.: </w:t>
      </w:r>
      <w:r>
        <w:rPr>
          <w:lang w:val="en-US"/>
        </w:rPr>
        <w:t>Express</w:t>
      </w:r>
      <w:r>
        <w:rPr/>
        <w:t xml:space="preserve"> </w:t>
      </w:r>
      <w:r>
        <w:rPr>
          <w:lang w:val="en-US"/>
        </w:rPr>
        <w:t>Publishing</w:t>
      </w:r>
      <w:r>
        <w:rPr/>
        <w:t>,  Просвещение 2020 год,  в соответствии с Положением о р</w:t>
      </w:r>
      <w:r>
        <w:rPr>
          <w:bCs/>
          <w:iCs/>
        </w:rPr>
        <w:t xml:space="preserve">абочей программе  </w:t>
      </w:r>
      <w:r>
        <w:rPr/>
        <w:t>учебных предметов, курсов,  дисциплин  МБОУ «СОШ № 28 с углубленным изучением отдельных предметов  имени А.А. Угарова» (протокол педагогического совета от 06.08.2021г №17,  приказ от 12 августа 2021 г. № 53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 программы</w:t>
      </w:r>
      <w:r>
        <w:rPr/>
        <w:t xml:space="preserve"> обучения английскому языку  в основной школе: </w:t>
      </w:r>
    </w:p>
    <w:p>
      <w:pPr>
        <w:pStyle w:val="Normal"/>
        <w:tabs>
          <w:tab w:val="clear" w:pos="708"/>
          <w:tab w:val="left" w:pos="1134" w:leader="none"/>
        </w:tabs>
        <w:ind w:left="1069" w:hanging="0"/>
        <w:jc w:val="both"/>
        <w:rPr>
          <w:b/>
          <w:b/>
        </w:rPr>
      </w:pPr>
      <w:r>
        <w:rPr/>
        <w:t>формирование у учащихся представления о роли и значимости АЯ в жизни современного человека, приобретение нового опыта использования АЯ как средства межкультурного общения, как инструмента познания мира и культуры других народ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</w:t>
      </w:r>
      <w:r>
        <w:rPr>
          <w:b/>
        </w:rPr>
        <w:t>адачи</w:t>
      </w:r>
      <w:r>
        <w:rPr/>
        <w:t xml:space="preserve"> обучения английскому языку  в основной школе направлены н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азвитие гражданской идентич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азвитие активной жизненной пози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ормирование коммуникативной компетен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азвитие основ коммуникативной культур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формирования уважительного отношения к чужой (иной) культуре через знакомство с культурой англоязычных стран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формирование осознания особенностей культуры своего народ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развитие способности представлять на АЯ родную культуру в письменной и устной форме общения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достижение положительной мотивации и устойчивого учебно-познавательного интереса к предмету «Иностранный язык»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чебно-методический комплект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Английский язык. </w:t>
      </w:r>
      <w:r>
        <w:rPr>
          <w:color w:val="000000"/>
        </w:rPr>
        <w:t xml:space="preserve">Второй иностранный. </w:t>
      </w:r>
      <w:r>
        <w:rPr>
          <w:bCs/>
          <w:iCs/>
        </w:rPr>
        <w:t xml:space="preserve"> 5 класс. </w:t>
      </w:r>
      <w:r>
        <w:rPr>
          <w:color w:val="000000"/>
        </w:rPr>
        <w:t>Маневич Е. Г., Полякова А. А., Дули Д. и др.</w:t>
      </w:r>
      <w:r>
        <w:rPr>
          <w:bCs/>
          <w:iCs/>
        </w:rPr>
        <w:t xml:space="preserve"> - М.: Просвещение, 2020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Английский язык. </w:t>
      </w:r>
      <w:r>
        <w:rPr>
          <w:color w:val="000000"/>
        </w:rPr>
        <w:t>Второй иностранный.  6</w:t>
      </w:r>
      <w:r>
        <w:rPr>
          <w:bCs/>
          <w:iCs/>
        </w:rPr>
        <w:t xml:space="preserve"> класс. </w:t>
      </w:r>
      <w:r>
        <w:rPr>
          <w:color w:val="000000"/>
        </w:rPr>
        <w:t>Маневич Е. Г., Полякова А. А., Дули Д. и др.</w:t>
      </w:r>
      <w:r>
        <w:rPr>
          <w:bCs/>
          <w:iCs/>
        </w:rPr>
        <w:t xml:space="preserve"> - М.: Просвещение, 2020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Английский язык. </w:t>
      </w:r>
      <w:r>
        <w:rPr>
          <w:color w:val="000000"/>
        </w:rPr>
        <w:t xml:space="preserve">Второй иностранный. </w:t>
      </w:r>
      <w:r>
        <w:rPr>
          <w:bCs/>
          <w:iCs/>
        </w:rPr>
        <w:t xml:space="preserve"> 7 класс. </w:t>
      </w:r>
      <w:r>
        <w:rPr>
          <w:color w:val="000000"/>
        </w:rPr>
        <w:t>Маневич Е. Г., Полякова А. А., Дули Д. и др.</w:t>
      </w:r>
      <w:r>
        <w:rPr>
          <w:bCs/>
          <w:iCs/>
        </w:rPr>
        <w:t xml:space="preserve"> - М.: Просвещение, 2020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Английский язык. </w:t>
      </w:r>
      <w:r>
        <w:rPr>
          <w:color w:val="000000"/>
        </w:rPr>
        <w:t xml:space="preserve">Второй иностранный. </w:t>
      </w:r>
      <w:r>
        <w:rPr>
          <w:bCs/>
          <w:iCs/>
        </w:rPr>
        <w:t xml:space="preserve"> 8 класс. </w:t>
      </w:r>
      <w:r>
        <w:rPr>
          <w:color w:val="000000"/>
        </w:rPr>
        <w:t>Маневич Е. Г., Полякова А. А., Дули Д. и др.</w:t>
      </w:r>
      <w:r>
        <w:rPr>
          <w:bCs/>
          <w:iCs/>
        </w:rPr>
        <w:t xml:space="preserve"> - М.: Просвещение, 2021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Английский язык. </w:t>
      </w:r>
      <w:r>
        <w:rPr>
          <w:color w:val="000000"/>
        </w:rPr>
        <w:t xml:space="preserve">Второй иностранный. </w:t>
      </w:r>
      <w:r>
        <w:rPr>
          <w:bCs/>
          <w:iCs/>
        </w:rPr>
        <w:t xml:space="preserve"> 9 класс. </w:t>
      </w:r>
      <w:r>
        <w:rPr>
          <w:color w:val="000000"/>
        </w:rPr>
        <w:t>Маневич Е. Г., Полякова А. А., Дули Д. и др.</w:t>
      </w:r>
      <w:r>
        <w:rPr>
          <w:bCs/>
          <w:iCs/>
        </w:rPr>
        <w:t xml:space="preserve"> - М.: Просвещение, 2021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личество учебных часов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Программа рассчитана на 340 часов учебного времени. </w:t>
      </w:r>
    </w:p>
    <w:p>
      <w:pPr>
        <w:pStyle w:val="Normal"/>
        <w:jc w:val="both"/>
        <w:rPr/>
      </w:pPr>
      <w:r>
        <w:rPr/>
        <w:t>1. Общее количество часов: 204 часа.</w:t>
      </w:r>
    </w:p>
    <w:p>
      <w:pPr>
        <w:pStyle w:val="Normal"/>
        <w:jc w:val="both"/>
        <w:rPr/>
      </w:pPr>
      <w:r>
        <w:rPr/>
        <w:t xml:space="preserve">2. Количество часов в неделю: 5, 6 , 7, 8  классы – 1 час;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9 класс – 2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Количество учебных недель – 34 часа в год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 5 класс – 34 часа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6 класс – 34 часа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7 класс – 34 часа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 xml:space="preserve">8 класс – 34 часа;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9 класс – 68 часов.</w:t>
      </w:r>
    </w:p>
    <w:p>
      <w:pPr>
        <w:pStyle w:val="Normal"/>
        <w:jc w:val="both"/>
        <w:rPr/>
      </w:pPr>
      <w:r>
        <w:rPr/>
        <w:t>5 класс. В конце 1, 2, 3, 4 четвертей запланированы 2 контрольные работы (контроль говорения, письменная контрольная работа), входное тестирование, итоговое тестирование.</w:t>
      </w:r>
    </w:p>
    <w:p>
      <w:pPr>
        <w:pStyle w:val="Normal"/>
        <w:jc w:val="both"/>
        <w:rPr/>
      </w:pPr>
      <w:r>
        <w:rPr/>
        <w:t>6 – 8 классы. В конце каждого полугодия запланированы комплексные контрольные работы по 4 видам речевой деятельности (чтение, говорение, аудирование, письмо), входное тестирование, итоговое тестирование.</w:t>
      </w:r>
    </w:p>
    <w:p>
      <w:pPr>
        <w:pStyle w:val="Normal"/>
        <w:jc w:val="both"/>
        <w:rPr/>
      </w:pPr>
      <w:r>
        <w:rPr/>
        <w:t>9 класс. В конце каждой четверти запланированы комплексные контрольные работы по 4 видам речевой деятельности (чтение, говорение, аудирование, письмо), входное тестирование, итоговое тестирование.</w:t>
      </w:r>
    </w:p>
    <w:p>
      <w:pPr>
        <w:pStyle w:val="Normal"/>
        <w:jc w:val="both"/>
        <w:rPr/>
      </w:pPr>
      <w:r>
        <w:rPr/>
      </w:r>
    </w:p>
    <w:p>
      <w:pPr>
        <w:pStyle w:val="Style22"/>
        <w:autoSpaceDE w:val="false"/>
        <w:spacing w:lineRule="auto" w:line="360"/>
        <w:ind w:left="1069" w:hanging="0"/>
        <w:jc w:val="center"/>
        <w:rPr>
          <w:rFonts w:eastAsia="Microsoft YaHei"/>
          <w:b/>
          <w:b/>
          <w:bCs/>
          <w:iCs/>
          <w:u w:val="single"/>
        </w:rPr>
      </w:pPr>
      <w:r>
        <w:rPr>
          <w:rFonts w:eastAsia="Microsoft YaHei"/>
          <w:b/>
          <w:bCs/>
          <w:iCs/>
          <w:u w:val="single"/>
        </w:rPr>
        <w:t>В рабочую программу внесены изменения</w:t>
      </w:r>
    </w:p>
    <w:p>
      <w:pPr>
        <w:pStyle w:val="Style22"/>
        <w:autoSpaceDE w:val="false"/>
        <w:ind w:left="0" w:hanging="0"/>
        <w:jc w:val="both"/>
        <w:rPr>
          <w:rFonts w:ascii="Calibri" w:hAnsi="Calibri" w:eastAsia="Microsoft YaHei" w:cs="Calibri"/>
          <w:bCs/>
          <w:iCs/>
        </w:rPr>
      </w:pPr>
      <w:r>
        <w:rPr>
          <w:rFonts w:eastAsia="Microsoft YaHei"/>
          <w:bCs/>
          <w:iCs/>
        </w:rPr>
        <w:t>В связи с тем, что на изучение второго иностранного языка отводится:5, 6, 7, 8 классы -1 час в неделю;  9 класс -  2 часа в неделю,  в рабочую программу внесены изменения за счет уплотнения программного материала.</w:t>
      </w:r>
    </w:p>
    <w:p>
      <w:pPr>
        <w:pStyle w:val="Normal"/>
        <w:tabs>
          <w:tab w:val="clear" w:pos="708"/>
          <w:tab w:val="left" w:pos="1276" w:leader="none"/>
        </w:tabs>
        <w:ind w:left="1069" w:hanging="0"/>
        <w:jc w:val="both"/>
        <w:rPr>
          <w:rFonts w:ascii="Calibri" w:hAnsi="Calibri" w:eastAsia="Microsoft YaHei" w:cs="Calibri"/>
          <w:bCs/>
          <w:iCs/>
        </w:rPr>
      </w:pPr>
      <w:r>
        <w:rPr>
          <w:rFonts w:eastAsia="Microsoft YaHei" w:cs="Calibri" w:ascii="Calibri" w:hAnsi="Calibri"/>
          <w:bCs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ланируемые результаты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</w:rPr>
        <w:t>Личностные результаты.</w:t>
      </w:r>
    </w:p>
    <w:p>
      <w:pPr>
        <w:pStyle w:val="Normal"/>
        <w:ind w:firstLine="708"/>
        <w:jc w:val="both"/>
        <w:rPr/>
      </w:pPr>
      <w:r>
        <w:rPr/>
        <w:t xml:space="preserve">У выпускника основной школы будут достигнуты определенные </w:t>
      </w:r>
      <w:r>
        <w:rPr>
          <w:b/>
          <w:bCs/>
        </w:rPr>
        <w:t>личностные</w:t>
      </w:r>
      <w:r>
        <w:rPr/>
        <w:t xml:space="preserve"> результаты освоения курса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витие самостоятельности и личной ответственности за свои поступки, в том числе в процессе уч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ормирование основ российской гражданской идентичности, чувства гордости за свою Родину, российский народ и  историю России, осознание своей этнической и национальной принадлежности, формирование ценностей многонационального российского общества,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ParaAttribute10"/>
        <w:numPr>
          <w:ilvl w:val="0"/>
          <w:numId w:val="11"/>
        </w:numPr>
        <w:rPr/>
      </w:pPr>
      <w:r>
        <w:rPr>
          <w:rStyle w:val="CharAttribute484"/>
          <w:rFonts w:eastAsia="№Е;Calibri"/>
          <w:i w:val="false"/>
          <w:sz w:val="24"/>
          <w:szCs w:val="24"/>
        </w:rPr>
        <w:t>Создание благоприятных условий для развития социально значимых отношений школьников, и, прежде всего, ценностных отношений:</w:t>
      </w:r>
    </w:p>
    <w:p>
      <w:pPr>
        <w:pStyle w:val="ParaAttribute10"/>
        <w:ind w:left="360" w:hanging="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-  к семье как главной опоре в жизни человека и источнику его счастья;</w:t>
      </w:r>
    </w:p>
    <w:p>
      <w:pPr>
        <w:pStyle w:val="ParaAttribute10"/>
        <w:ind w:left="360" w:hanging="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 </w:t>
      </w:r>
    </w:p>
    <w:p>
      <w:pPr>
        <w:pStyle w:val="ParaAttribute10"/>
        <w:ind w:left="360" w:hanging="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- 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</w:r>
    </w:p>
    <w:p>
      <w:pPr>
        <w:pStyle w:val="ParaAttribute10"/>
        <w:ind w:left="360" w:hanging="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ParaAttribute10"/>
        <w:ind w:left="360" w:hanging="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-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</w:r>
    </w:p>
    <w:p>
      <w:pPr>
        <w:pStyle w:val="ParaAttribute10"/>
        <w:ind w:left="360" w:hanging="0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i w:val="false"/>
          <w:sz w:val="24"/>
          <w:szCs w:val="24"/>
        </w:rPr>
        <w:t>- к здоровью как залогу долгой и активной жизни человека, его хорошего настроения и оптимистичного взгляда на мир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709"/>
        <w:jc w:val="both"/>
        <w:rPr/>
      </w:pPr>
      <w:r>
        <w:rPr>
          <w:bCs/>
        </w:rPr>
        <w:t>Метапредметные результаты в данном курсе развиваются главным образом благодаря развивающему аспекту иноязычного образования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 учащихся  будут развиваться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) положительное отношение к предмету и мотивация к дальнейшему овладению ИЯ,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) языковые способности</w:t>
      </w:r>
      <w:r>
        <w:rPr/>
        <w:t>,</w:t>
      </w:r>
    </w:p>
    <w:p>
      <w:pPr>
        <w:pStyle w:val="Normal"/>
        <w:ind w:firstLine="708"/>
        <w:jc w:val="both"/>
        <w:rPr/>
      </w:pPr>
      <w:r>
        <w:rPr>
          <w:b/>
        </w:rPr>
        <w:t>3) универсальные учебные действия</w:t>
      </w:r>
      <w:r>
        <w:rPr/>
        <w:t>: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-регулятивные:</w:t>
      </w:r>
      <w:r>
        <w:rPr>
          <w:sz w:val="20"/>
          <w:szCs w:val="20"/>
        </w:rPr>
        <w:t xml:space="preserve"> </w:t>
      </w:r>
      <w:r>
        <w:rPr/>
        <w:t>умение организовывать свою учебную деятельность, 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7"/>
        </w:numPr>
        <w:ind w:left="0" w:firstLine="720"/>
        <w:jc w:val="both"/>
        <w:rPr/>
      </w:pPr>
      <w:r>
        <w:rPr/>
        <w:t xml:space="preserve"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17"/>
        </w:numPr>
        <w:ind w:left="0" w:firstLine="720"/>
        <w:jc w:val="both"/>
        <w:rPr/>
      </w:pPr>
      <w:r>
        <w:rPr/>
        <w:t xml:space="preserve">оценивать правильность выполнения учебной задачи, собственные возможности её решения; </w:t>
      </w:r>
    </w:p>
    <w:p>
      <w:pPr>
        <w:pStyle w:val="Normal"/>
        <w:numPr>
          <w:ilvl w:val="0"/>
          <w:numId w:val="17"/>
        </w:numPr>
        <w:ind w:left="0" w:firstLine="720"/>
        <w:jc w:val="both"/>
        <w:rPr/>
      </w:pPr>
      <w:r>
        <w:rPr/>
        <w:t xml:space="preserve">владеть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- познавательные:</w:t>
      </w:r>
      <w:r>
        <w:rPr/>
        <w:t xml:space="preserve"> включают общеучебные, логические, действия постановки и решения проблем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существлять информационный поиск; в том числе с помощью компьютерных средст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ыделять, обобщать и фиксировать нужную информаци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ешать проблемы творческого и поискового характе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амостоятельно работать, рационально организовывая свой труд в классе и дом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тролировать и оценивать результаты своей деятель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- коммуникативные:</w:t>
      </w:r>
      <w:r>
        <w:rPr/>
        <w:t xml:space="preserve"> умение общаться, взаимодействовать с людьми.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готовность и способность осуществлять межкультурное общение на АЯ:</w:t>
      </w:r>
    </w:p>
    <w:p>
      <w:pPr>
        <w:pStyle w:val="Normal"/>
        <w:ind w:firstLine="720"/>
        <w:jc w:val="both"/>
        <w:rPr/>
      </w:pPr>
      <w:r>
        <w:rPr/>
        <w:t>- выражать с достаточной полнотой и точностью свои мысли в соответствии с задачами и условиями межкультурной коммуникации;</w:t>
      </w:r>
    </w:p>
    <w:p>
      <w:pPr>
        <w:pStyle w:val="Normal"/>
        <w:ind w:firstLine="720"/>
        <w:jc w:val="both"/>
        <w:rPr/>
      </w:pPr>
      <w:r>
        <w:rPr/>
        <w:t>- вступать в диалог, а также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АЯ;</w:t>
      </w:r>
    </w:p>
    <w:p>
      <w:pPr>
        <w:pStyle w:val="Normal"/>
        <w:ind w:firstLine="720"/>
        <w:jc w:val="both"/>
        <w:rPr/>
      </w:pPr>
      <w:r>
        <w:rPr/>
        <w:t>- адекватно использовать речевые средства для дискуссии и аргументации своей позиции;</w:t>
      </w:r>
    </w:p>
    <w:p>
      <w:pPr>
        <w:pStyle w:val="Normal"/>
        <w:ind w:firstLine="720"/>
        <w:jc w:val="both"/>
        <w:rPr/>
      </w:pPr>
      <w:r>
        <w:rPr/>
        <w:t>- спрашивать, интересоваться чужим мнением и высказывать свое;</w:t>
      </w:r>
    </w:p>
    <w:p>
      <w:pPr>
        <w:pStyle w:val="Normal"/>
        <w:ind w:firstLine="720"/>
        <w:jc w:val="both"/>
        <w:rPr/>
      </w:pPr>
      <w:r>
        <w:rPr/>
        <w:t>- уметь обсуждать разные точки зрения и  способствовать выработке общей (групповой) позиции;</w:t>
      </w:r>
    </w:p>
    <w:p>
      <w:pPr>
        <w:pStyle w:val="Normal"/>
        <w:ind w:firstLine="720"/>
        <w:jc w:val="both"/>
        <w:rPr/>
      </w:pPr>
      <w:r>
        <w:rPr/>
        <w:t>- уметь аргументировать свою точку зрения, спорить и отстаивать свою позицию невраждебным для оппонентов образом;</w:t>
      </w:r>
    </w:p>
    <w:p>
      <w:pPr>
        <w:pStyle w:val="Normal"/>
        <w:ind w:firstLine="720"/>
        <w:jc w:val="both"/>
        <w:rPr/>
      </w:pPr>
      <w:r>
        <w:rPr/>
        <w:t>- уметь с помощью вопросов добывать недостающую информацию (познавательная инициативность);</w:t>
      </w:r>
    </w:p>
    <w:p>
      <w:pPr>
        <w:pStyle w:val="Normal"/>
        <w:ind w:firstLine="720"/>
        <w:jc w:val="both"/>
        <w:rPr/>
      </w:pPr>
      <w:r>
        <w:rPr/>
        <w:t>- уметь устанавливать рабочие отношения, эффективно сотрудничать и способствовать продуктивной кооперации;</w:t>
      </w:r>
    </w:p>
    <w:p>
      <w:pPr>
        <w:pStyle w:val="Normal"/>
        <w:ind w:firstLine="720"/>
        <w:jc w:val="both"/>
        <w:rPr/>
      </w:pPr>
      <w:r>
        <w:rPr/>
        <w:t>- проявлять уважительное отношение к партнерам, внимание к личности другого;</w:t>
      </w:r>
    </w:p>
    <w:p>
      <w:pPr>
        <w:pStyle w:val="Normal"/>
        <w:ind w:firstLine="720"/>
        <w:jc w:val="both"/>
        <w:rPr/>
      </w:pPr>
      <w:r>
        <w:rPr/>
        <w:t>- уметь адекватно реагировать на нужды других; в частности, оказывать помощь и эмоциональную поддержку партнерам в процессе достижения общей цели совместной деятельности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>
          <w:b/>
        </w:rPr>
        <w:t>специальные учебные ум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читать на АЯ с целью поиска конкретной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читать на АЯ с целью детального понимания содерж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читать на АЯ с целью понимания основного содерж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нимать английскую речь на слух с целью полного понимания содерж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нимать общее содержание воспринимаемой на слух информации на А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нимать английскую речь на слух с целью извлечения конкретной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ботать с лексическими таблиц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нимать отношения между словами и предложениями внутри текс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ботать с функциональными опорами при овладении диалогической речь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ратко излагать содержание прочитанного или услышанного текс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догадываться о значении новых слов по словообразовательным элементам, контекст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ллюстрировать речь примерами, сопоставлять и противопоставлять фак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спользовать речевые средства для аргументации своей точки зр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ботать с англо-русским словарем: находить значение многозначных слов, фразовых глагол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льзоваться лингвострановедческим справочник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ереводить с русского языка на английский;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widowControl w:val="false"/>
        <w:ind w:firstLine="709"/>
        <w:jc w:val="both"/>
        <w:rPr/>
      </w:pPr>
      <w:r>
        <w:rPr/>
        <w:t>Выпускниками основной школы будут достигнуты следующие</w:t>
      </w:r>
      <w:r>
        <w:rPr>
          <w:sz w:val="28"/>
          <w:szCs w:val="28"/>
        </w:rPr>
        <w:t xml:space="preserve"> </w:t>
      </w:r>
      <w:r>
        <w:rPr/>
        <w:t>предметные результаты: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  <w:i/>
        </w:rPr>
        <w:t>А.</w:t>
      </w:r>
      <w:r>
        <w:rPr>
          <w:b/>
        </w:rPr>
        <w:t xml:space="preserve"> В коммуникативной сфере</w:t>
      </w:r>
      <w:r>
        <w:rPr/>
        <w:t>: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Коммуникативные умения в основных видах речевой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ятельности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Говорение</w:t>
      </w:r>
    </w:p>
    <w:p>
      <w:pPr>
        <w:pStyle w:val="Normal"/>
        <w:numPr>
          <w:ilvl w:val="0"/>
          <w:numId w:val="16"/>
        </w:numPr>
        <w:spacing w:lineRule="atLeast" w:line="200"/>
        <w:jc w:val="both"/>
        <w:rPr/>
      </w:pPr>
      <w:r>
        <w:rPr/>
        <w:t>вести элементарный этикетный диалог в ограниченном круге типичных ситуаций общения, диалог-расспрос (вопрос-ответ) и диалог – побуждение к действию;</w:t>
      </w:r>
    </w:p>
    <w:p>
      <w:pPr>
        <w:pStyle w:val="Normal"/>
        <w:numPr>
          <w:ilvl w:val="0"/>
          <w:numId w:val="16"/>
        </w:numPr>
        <w:spacing w:lineRule="atLeast" w:line="200"/>
        <w:jc w:val="both"/>
        <w:rPr/>
      </w:pPr>
      <w:r>
        <w:rPr/>
        <w:t>уметь на элементарном уровне рассказывать  о себе, семье, домашнем животном, о третьем лице, хобби, описывать внешность человека; описывать предмет, картинку; кратко характеризовать персонаж;</w:t>
      </w:r>
    </w:p>
    <w:p>
      <w:pPr>
        <w:pStyle w:val="Normal"/>
        <w:numPr>
          <w:ilvl w:val="0"/>
          <w:numId w:val="16"/>
        </w:numPr>
        <w:spacing w:lineRule="atLeast" w:line="200"/>
        <w:jc w:val="both"/>
        <w:rPr/>
      </w:pPr>
      <w:r>
        <w:rPr/>
        <w:t>вербально сигнализировать понимание или непонимание, переспросить, попросить повторить сказанное, говорить громче, сказать слово по буквам;</w:t>
      </w:r>
    </w:p>
    <w:p>
      <w:pPr>
        <w:pStyle w:val="Normal"/>
        <w:numPr>
          <w:ilvl w:val="0"/>
          <w:numId w:val="16"/>
        </w:numPr>
        <w:spacing w:lineRule="atLeast" w:line="200"/>
        <w:jc w:val="both"/>
        <w:rPr/>
      </w:pPr>
      <w:r>
        <w:rPr/>
        <w:t>уметь дать оценочное суждение или выразить свое мнение и кратко аргументировать его;</w:t>
      </w:r>
    </w:p>
    <w:p>
      <w:pPr>
        <w:pStyle w:val="Normal"/>
        <w:numPr>
          <w:ilvl w:val="0"/>
          <w:numId w:val="16"/>
        </w:numPr>
        <w:spacing w:lineRule="atLeast" w:line="200"/>
        <w:jc w:val="both"/>
        <w:rPr/>
      </w:pPr>
      <w:r>
        <w:rPr/>
        <w:t>выразить сожаление или радость, поблагодарить и ответить на благодарность;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удирование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i/>
          <w:i/>
          <w:iCs/>
        </w:rPr>
      </w:pPr>
      <w:r>
        <w:rPr/>
        <w:t>понимать на слух речь учителя  и одноклассников, основное содержание небольших доступных текстов с общим и выборочным пониманием в аудиозаписи, построенных на изученном языковом материале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/>
      </w:pPr>
      <w:r>
        <w:rPr/>
        <w:t>читать вслух небольшие тексты, построенные на изученном языковом  материале, соблюдая правила чтения и нужную интонацию;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/>
      </w:pPr>
      <w:r>
        <w:rPr/>
        <w:t>читать про себя тексты, включающие как изученный языковой материал, так и отдельные новые слова, и понимать их основное содержание; находить в тексте нужную информацию, пользоваться словарём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исьмо</w:t>
      </w:r>
    </w:p>
    <w:p>
      <w:pPr>
        <w:pStyle w:val="Normal"/>
        <w:numPr>
          <w:ilvl w:val="0"/>
          <w:numId w:val="13"/>
        </w:numPr>
        <w:spacing w:lineRule="atLeast" w:line="200"/>
        <w:jc w:val="both"/>
        <w:rPr/>
      </w:pPr>
      <w:r>
        <w:rPr/>
        <w:t>владеть техникой орфографически правильного письма;</w:t>
      </w:r>
    </w:p>
    <w:p>
      <w:pPr>
        <w:pStyle w:val="Normal"/>
        <w:numPr>
          <w:ilvl w:val="0"/>
          <w:numId w:val="13"/>
        </w:numPr>
        <w:spacing w:lineRule="atLeast" w:line="200"/>
        <w:jc w:val="both"/>
        <w:rPr/>
      </w:pPr>
      <w:r>
        <w:rPr/>
        <w:t>писать с опорой на образец короткое личное, в том числе электронное, письмо;</w:t>
      </w:r>
    </w:p>
    <w:p>
      <w:pPr>
        <w:pStyle w:val="Normal"/>
        <w:numPr>
          <w:ilvl w:val="0"/>
          <w:numId w:val="13"/>
        </w:numPr>
        <w:spacing w:lineRule="atLeast" w:line="200"/>
        <w:jc w:val="both"/>
        <w:rPr/>
      </w:pPr>
      <w:r>
        <w:rPr/>
        <w:t>заполнять формуляры;</w:t>
      </w:r>
    </w:p>
    <w:p>
      <w:pPr>
        <w:pStyle w:val="Normal"/>
        <w:numPr>
          <w:ilvl w:val="0"/>
          <w:numId w:val="13"/>
        </w:numPr>
        <w:spacing w:lineRule="atLeast" w:line="200"/>
        <w:jc w:val="both"/>
        <w:rPr/>
      </w:pPr>
      <w:r>
        <w:rPr/>
        <w:t>делать записи для устного высказывания;</w:t>
      </w:r>
    </w:p>
    <w:p>
      <w:pPr>
        <w:pStyle w:val="Normal"/>
        <w:numPr>
          <w:ilvl w:val="0"/>
          <w:numId w:val="13"/>
        </w:numPr>
        <w:spacing w:lineRule="atLeast" w:line="200"/>
        <w:jc w:val="both"/>
        <w:rPr/>
      </w:pPr>
      <w:r>
        <w:rPr/>
        <w:t>использовать письменную речь для творческого самовыражения (в общем постере).</w:t>
      </w:r>
    </w:p>
    <w:p>
      <w:pPr>
        <w:pStyle w:val="Style22"/>
        <w:ind w:left="1560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ind w:left="1560" w:hanging="0"/>
        <w:jc w:val="both"/>
        <w:rPr/>
      </w:pPr>
      <w:r>
        <w:rPr>
          <w:b/>
        </w:rPr>
        <w:t>5 – 6 класс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b/>
          <w:b/>
        </w:rPr>
      </w:pPr>
      <w:r>
        <w:rPr>
          <w:b/>
        </w:rPr>
        <w:t>Ученик научится</w:t>
      </w:r>
    </w:p>
    <w:p>
      <w:pPr>
        <w:pStyle w:val="Normal"/>
        <w:shd w:fill="FFFFFF" w:val="clear"/>
        <w:jc w:val="both"/>
        <w:rPr/>
      </w:pPr>
      <w:r>
        <w:rPr/>
        <w:t>воспринимать на слух и понимать:</w:t>
      </w:r>
      <w:r>
        <w:rPr>
          <w:rFonts w:cs="yandex-sans;Times New Roman" w:ascii="yandex-sans;Times New Roman" w:hAnsi="yandex-sans;Times New Roman"/>
          <w:color w:val="000000"/>
          <w:sz w:val="18"/>
          <w:szCs w:val="18"/>
        </w:rPr>
        <w:t xml:space="preserve"> Восприятие и понимание речи учителя, одноклассников и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18"/>
          <w:szCs w:val="18"/>
        </w:rPr>
      </w:pPr>
      <w:r>
        <w:rPr>
          <w:rFonts w:cs="yandex-sans;Times New Roman" w:ascii="yandex-sans;Times New Roman" w:hAnsi="yandex-sans;Times New Roman"/>
          <w:color w:val="000000"/>
          <w:sz w:val="18"/>
          <w:szCs w:val="18"/>
        </w:rPr>
        <w:t xml:space="preserve">других собеседников; 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rFonts w:ascii="yandex-sans;Times New Roman" w:hAnsi="yandex-sans;Times New Roman" w:cs="yandex-sans;Times New Roman"/>
          <w:color w:val="000000"/>
          <w:sz w:val="18"/>
          <w:szCs w:val="18"/>
        </w:rPr>
      </w:pPr>
      <w:r>
        <w:rPr>
          <w:rFonts w:cs="yandex-sans;Times New Roman" w:ascii="yandex-sans;Times New Roman" w:hAnsi="yandex-sans;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речь учителя и однокласс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color w:val="000000"/>
        </w:rPr>
        <w:t>воспринимать и понимать аудиозаписи</w:t>
      </w:r>
      <w:r>
        <w:rPr>
          <w:b/>
        </w:rPr>
        <w:t xml:space="preserve"> </w:t>
      </w:r>
      <w:r>
        <w:rPr>
          <w:color w:val="000000"/>
        </w:rPr>
        <w:t>ритуализированных диалогов (4—6 реплик), небольших по объему монологических высказываний, детских песен, рифмовок,</w:t>
      </w:r>
      <w:r>
        <w:rPr>
          <w:b/>
        </w:rPr>
        <w:t xml:space="preserve"> </w:t>
      </w:r>
      <w:r>
        <w:rPr>
          <w:color w:val="000000"/>
        </w:rPr>
        <w:t xml:space="preserve">стишков; 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color w:val="000000"/>
        </w:rPr>
        <w:t>понимать основное содержание небольших детских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казок объемом звучания до 1 минуты с опорой на картинки 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color w:val="000000"/>
        </w:rPr>
        <w:t>с использованием языковой догадки.</w:t>
      </w:r>
    </w:p>
    <w:p>
      <w:pPr>
        <w:pStyle w:val="C6"/>
        <w:spacing w:before="0" w:after="0"/>
        <w:ind w:firstLine="45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iCs/>
          <w:color w:val="000000"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>работать с аудиотекстом; догадываться о значении звучащего слова с опорой на контекст или на сходство в звучании в родном языке.</w:t>
      </w:r>
    </w:p>
    <w:p>
      <w:pPr>
        <w:pStyle w:val="Style22"/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Говорение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18"/>
          <w:szCs w:val="18"/>
        </w:rPr>
      </w:pPr>
      <w:r>
        <w:rPr>
          <w:b/>
        </w:rPr>
        <w:t>Диалогическая речь</w:t>
      </w:r>
      <w:r>
        <w:rPr>
          <w:rFonts w:cs="yandex-sans;Times New Roman" w:ascii="yandex-sans;Times New Roman" w:hAnsi="yandex-sans;Times New Roman"/>
          <w:color w:val="000000"/>
          <w:sz w:val="18"/>
          <w:szCs w:val="18"/>
        </w:rPr>
        <w:t xml:space="preserve"> </w:t>
      </w:r>
    </w:p>
    <w:p>
      <w:pPr>
        <w:pStyle w:val="Style22"/>
        <w:tabs>
          <w:tab w:val="clear" w:pos="708"/>
          <w:tab w:val="left" w:pos="426" w:leader="none"/>
        </w:tabs>
        <w:ind w:left="0" w:hanging="0"/>
        <w:jc w:val="both"/>
        <w:rPr>
          <w:rFonts w:ascii="yandex-sans;Times New Roman" w:hAnsi="yandex-sans;Times New Roman" w:cs="yandex-sans;Times New Roman"/>
          <w:b/>
          <w:b/>
          <w:color w:val="000000"/>
          <w:sz w:val="18"/>
          <w:szCs w:val="18"/>
        </w:rPr>
      </w:pPr>
      <w:r>
        <w:rPr>
          <w:rFonts w:cs="yandex-sans;Times New Roman" w:ascii="yandex-sans;Times New Roman" w:hAnsi="yandex-sans;Times New Roman"/>
          <w:b/>
          <w:color w:val="000000"/>
          <w:sz w:val="18"/>
          <w:szCs w:val="18"/>
        </w:rPr>
      </w:r>
    </w:p>
    <w:p>
      <w:pPr>
        <w:pStyle w:val="Style22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Ученик научится</w:t>
      </w:r>
      <w:r>
        <w:rPr/>
        <w:t xml:space="preserve"> вести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и этикетного характера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-расспрос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-побуждение к действию.</w:t>
      </w:r>
    </w:p>
    <w:p>
      <w:pPr>
        <w:pStyle w:val="C6"/>
        <w:spacing w:before="0" w:after="0"/>
        <w:ind w:firstLine="454"/>
        <w:jc w:val="both"/>
        <w:rPr>
          <w:rStyle w:val="C0"/>
          <w:b/>
          <w:b/>
          <w:iCs/>
          <w:color w:val="000000"/>
        </w:rPr>
      </w:pPr>
      <w:r>
        <w:rPr>
          <w:rStyle w:val="C0"/>
          <w:b/>
          <w:iCs/>
          <w:color w:val="000000"/>
        </w:rPr>
        <w:t>Ученик получит возможность научиться</w:t>
      </w:r>
    </w:p>
    <w:p>
      <w:pPr>
        <w:pStyle w:val="C6"/>
        <w:spacing w:before="0" w:after="0"/>
        <w:ind w:firstLine="454"/>
        <w:jc w:val="both"/>
        <w:rPr/>
      </w:pPr>
      <w:r>
        <w:rPr>
          <w:rStyle w:val="C0"/>
          <w:i/>
          <w:iCs/>
          <w:color w:val="000000"/>
        </w:rPr>
        <w:t xml:space="preserve">  </w:t>
      </w:r>
      <w:r>
        <w:rPr/>
        <w:t>начинать, поддерживать и заканчивать разговор; расспрашивать собеседника и отвечать на его вопросы.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Монологическая речь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b/>
        </w:rPr>
        <w:t>Ученик научится</w:t>
      </w:r>
      <w:r>
        <w:rPr/>
        <w:t xml:space="preserve"> пользоваться основными коммуникативными типами речи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ind w:left="360" w:firstLine="349"/>
        <w:jc w:val="both"/>
        <w:rPr/>
      </w:pPr>
      <w:r>
        <w:rPr/>
        <w:t>описание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ind w:left="360" w:firstLine="349"/>
        <w:jc w:val="both"/>
        <w:rPr/>
      </w:pPr>
      <w:r>
        <w:rPr/>
        <w:t>сообщение.</w:t>
      </w:r>
    </w:p>
    <w:p>
      <w:pPr>
        <w:pStyle w:val="C6"/>
        <w:spacing w:before="0" w:after="0"/>
        <w:ind w:firstLine="454"/>
        <w:jc w:val="both"/>
        <w:rPr>
          <w:rStyle w:val="C0"/>
          <w:iCs/>
          <w:color w:val="000000"/>
        </w:rPr>
      </w:pPr>
      <w:r>
        <w:rPr>
          <w:rStyle w:val="C0"/>
          <w:b/>
          <w:iCs/>
          <w:color w:val="000000"/>
        </w:rPr>
        <w:t>Ученик получит возможность научиться</w:t>
      </w:r>
      <w:r>
        <w:rPr>
          <w:rStyle w:val="C0"/>
          <w:iCs/>
          <w:color w:val="000000"/>
        </w:rPr>
        <w:t>:</w:t>
      </w:r>
    </w:p>
    <w:p>
      <w:pPr>
        <w:pStyle w:val="Normal"/>
        <w:numPr>
          <w:ilvl w:val="1"/>
          <w:numId w:val="5"/>
        </w:numPr>
        <w:shd w:fill="FFFFFF" w:val="clear"/>
        <w:jc w:val="both"/>
        <w:rPr/>
      </w:pPr>
      <w:r>
        <w:rPr>
          <w:color w:val="000000"/>
        </w:rPr>
        <w:t>Составлять небольшое монологическое высказывание: рассказ о себе, своем друге, семье; называние предметов, их описание; описание картинки, сообщение о местонахождении; описание персонажа и изложение основного содержания прочитанного с опорой на текст. Объем высказывания — 5—6 фраз.</w:t>
      </w:r>
    </w:p>
    <w:p>
      <w:pPr>
        <w:pStyle w:val="C6"/>
        <w:spacing w:before="0" w:after="0"/>
        <w:ind w:firstLine="454"/>
        <w:jc w:val="both"/>
        <w:rPr/>
      </w:pPr>
      <w:r>
        <w:rPr>
          <w:rStyle w:val="C0"/>
          <w:iCs/>
          <w:color w:val="000000"/>
        </w:rPr>
        <w:t xml:space="preserve"> </w:t>
      </w:r>
      <w:r>
        <w:rPr>
          <w:b/>
        </w:rPr>
        <w:t>Чтение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b/>
        </w:rPr>
        <w:t>Ученик научится</w:t>
      </w:r>
      <w:r>
        <w:rPr/>
        <w:t xml:space="preserve"> читать и понимать аутентичные тексты: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/>
        <w:t>с пониманием основного содержания (ознакомительное чтение);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567" w:leader="none"/>
        </w:tabs>
        <w:ind w:left="709" w:hanging="0"/>
        <w:jc w:val="both"/>
        <w:rPr/>
      </w:pPr>
      <w:r>
        <w:rPr/>
        <w:t>с полным пониманием содержания (изучающее чтение);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 выборочным пониманием нужной или интересующей информации (просмотровое/поисковое чтение).</w:t>
      </w:r>
    </w:p>
    <w:p>
      <w:pPr>
        <w:pStyle w:val="C6"/>
        <w:spacing w:before="0" w:after="0"/>
        <w:ind w:firstLine="454"/>
        <w:jc w:val="both"/>
        <w:rPr>
          <w:rStyle w:val="C0"/>
          <w:iCs/>
          <w:color w:val="000000"/>
        </w:rPr>
      </w:pPr>
      <w:r>
        <w:rPr>
          <w:rStyle w:val="C0"/>
          <w:b/>
          <w:iCs/>
          <w:color w:val="000000"/>
        </w:rPr>
        <w:t>Ученик получит возможность научиться</w:t>
      </w:r>
      <w:r>
        <w:rPr>
          <w:rStyle w:val="C0"/>
          <w:iCs/>
          <w:color w:val="000000"/>
        </w:rPr>
        <w:t>:</w:t>
      </w:r>
    </w:p>
    <w:p>
      <w:pPr>
        <w:pStyle w:val="Normal"/>
        <w:ind w:left="19" w:hanging="0"/>
        <w:jc w:val="both"/>
        <w:rPr/>
      </w:pPr>
      <w:r>
        <w:rPr/>
        <w:t xml:space="preserve"> </w:t>
      </w:r>
      <w:r>
        <w:rPr/>
        <w:t>самостоятельно работать с печатными текстами разных типов и жанров; пользоваться справочными материалами (словарями, справочниками и т. д.);  догадываться о значении слова с опорой на контекст или на сходство с родным языком;  использовать различные стратегии чтения (чтение с общим пониманием, чтение с детальным пониманием, чтение с целью нахождения необходимой информации).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Письменная речь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ab/>
      </w:r>
      <w:r>
        <w:rPr>
          <w:b/>
        </w:rPr>
        <w:t>Ученик научится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18"/>
          <w:szCs w:val="18"/>
        </w:rPr>
      </w:pPr>
      <w:r>
        <w:rPr/>
        <w:t>графическим и орфографическим навыкам написания букв, буквосочетаний, слов, предложений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писать короткие поздравления с днем рождения и другими праздниками, выражать пожелания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заполнять формуляры, бланки (указывать имя, фамилию, пол, гражданство, адрес)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писать личное письмо с опорой на образец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18"/>
          <w:szCs w:val="18"/>
        </w:rPr>
      </w:pPr>
      <w:r>
        <w:rPr>
          <w:rStyle w:val="C0"/>
          <w:b/>
          <w:iCs/>
          <w:color w:val="000000"/>
        </w:rPr>
        <w:t>Ученик получит возможность научиться:</w:t>
      </w:r>
      <w:r>
        <w:rPr>
          <w:rFonts w:cs="yandex-sans;Times New Roman" w:ascii="yandex-sans;Times New Roman" w:hAnsi="yandex-sans;Times New Roman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/>
        <w:t xml:space="preserve">правильно записывать изученные лексические единицы;  применять основные правила орфографии (правописание окончаний глаголов при изменении лица или видо-временной формы, существительных при изменении числа, прилагательных и наречий при образовании степеней сравнения и т. д.); писать даты. </w:t>
      </w:r>
      <w:r>
        <w:rPr>
          <w:color w:val="000000"/>
        </w:rPr>
        <w:t>Выполнять лексико-грамматические упражнения. Различные виды диктантов.</w:t>
      </w:r>
    </w:p>
    <w:p>
      <w:pPr>
        <w:pStyle w:val="C6"/>
        <w:spacing w:before="0" w:after="0"/>
        <w:ind w:firstLine="45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Cs/>
          <w:color w:val="000000"/>
        </w:rPr>
        <w:t>.</w:t>
      </w:r>
    </w:p>
    <w:p>
      <w:pPr>
        <w:pStyle w:val="Normal"/>
        <w:jc w:val="center"/>
        <w:rPr/>
      </w:pPr>
      <w:r>
        <w:rPr>
          <w:b/>
        </w:rPr>
        <w:t>7 – 8 класс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b/>
          <w:b/>
          <w:color w:val="000000"/>
          <w:sz w:val="18"/>
          <w:szCs w:val="18"/>
        </w:rPr>
      </w:pPr>
      <w:r>
        <w:rPr>
          <w:rFonts w:cs="yandex-sans;Times New Roman" w:ascii="yandex-sans;Times New Roman" w:hAnsi="yandex-sans;Times New Roman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18"/>
          <w:szCs w:val="18"/>
        </w:rPr>
      </w:pPr>
      <w:r>
        <w:rPr>
          <w:b/>
        </w:rPr>
        <w:t xml:space="preserve">Ученик научитс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5" w:leader="none"/>
        </w:tabs>
        <w:jc w:val="both"/>
        <w:rPr/>
      </w:pPr>
      <w:r>
        <w:rPr/>
        <w:t>воспринимать на слух и понимать:</w:t>
      </w:r>
    </w:p>
    <w:p>
      <w:pPr>
        <w:pStyle w:val="Normal"/>
        <w:shd w:fill="FFFFFF" w:val="clear"/>
        <w:jc w:val="both"/>
        <w:rPr/>
      </w:pPr>
      <w:r>
        <w:rPr/>
        <w:t xml:space="preserve">разные типы несложных текстов </w:t>
      </w:r>
      <w:r>
        <w:rPr>
          <w:color w:val="000000"/>
        </w:rPr>
        <w:t>с различной глубиной проникновения в их содержание (с пониманием основного содержания, с выборочным пониманием и полным по-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ниманием текста)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>выделять необходимую или интересующую информацию в различных  текстах.</w:t>
      </w:r>
    </w:p>
    <w:p>
      <w:pPr>
        <w:pStyle w:val="C6"/>
        <w:spacing w:before="0" w:after="0"/>
        <w:ind w:firstLine="45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iCs/>
          <w:color w:val="000000"/>
        </w:rPr>
        <w:t>Ученик получит возможность научиться:</w:t>
      </w:r>
    </w:p>
    <w:p>
      <w:pPr>
        <w:pStyle w:val="C6"/>
        <w:spacing w:before="0" w:after="0"/>
        <w:ind w:firstLine="45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выделять основную мысль в воспринимаемом на слух тексте;</w:t>
      </w:r>
    </w:p>
    <w:p>
      <w:pPr>
        <w:pStyle w:val="C6"/>
        <w:spacing w:before="0" w:after="0"/>
        <w:ind w:firstLine="45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отделять в тексте, воспринимаемом на слух, главные факты от второстепенных;</w:t>
      </w:r>
    </w:p>
    <w:p>
      <w:pPr>
        <w:pStyle w:val="C6"/>
        <w:spacing w:before="0" w:after="0"/>
        <w:ind w:firstLine="45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C6"/>
        <w:spacing w:before="0" w:after="0"/>
        <w:ind w:firstLine="45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Style22"/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Говорение</w:t>
      </w:r>
    </w:p>
    <w:p>
      <w:pPr>
        <w:pStyle w:val="Style22"/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Диалогическая речь</w:t>
      </w:r>
    </w:p>
    <w:p>
      <w:pPr>
        <w:pStyle w:val="Style22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Ученик научится</w:t>
      </w:r>
      <w:r>
        <w:rPr/>
        <w:t xml:space="preserve"> вести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и этикетного характера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-расспрос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-побуждение к действию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-обмен мнениями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комбинированные диалоги.</w:t>
      </w:r>
    </w:p>
    <w:p>
      <w:pPr>
        <w:pStyle w:val="Normal"/>
        <w:jc w:val="both"/>
        <w:rPr/>
      </w:pPr>
      <w:r>
        <w:rPr>
          <w:rStyle w:val="C0"/>
          <w:b/>
          <w:iCs/>
          <w:color w:val="000000"/>
        </w:rPr>
        <w:t>Ученик получит возможность научиться</w:t>
      </w:r>
      <w:r>
        <w:rPr>
          <w:rStyle w:val="C0"/>
          <w:iCs/>
          <w:color w:val="000000"/>
        </w:rPr>
        <w:t xml:space="preserve"> </w:t>
      </w:r>
      <w:r>
        <w:rPr/>
        <w:t>соблюдать правила речевого этикета (приветствовать, поздравлять, благодарить, просить о помощи, выражать готовность помочь, давать советы, принимать /не принимать советы); высказываться логично и связно; говорить выразительно; говорить в нормальном темпе; выражать свою точку зрения.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Монологическая речь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b/>
        </w:rPr>
        <w:t>Ученик научится</w:t>
      </w:r>
      <w:r>
        <w:rPr/>
        <w:t xml:space="preserve"> пользоваться основными коммуникативными типами речи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ind w:left="360" w:firstLine="349"/>
        <w:jc w:val="both"/>
        <w:rPr/>
      </w:pPr>
      <w:r>
        <w:rPr/>
        <w:t>описание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ind w:left="360" w:firstLine="349"/>
        <w:jc w:val="both"/>
        <w:rPr/>
      </w:pPr>
      <w:r>
        <w:rPr/>
        <w:t>сообщение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ind w:left="360" w:firstLine="349"/>
        <w:jc w:val="both"/>
        <w:rPr/>
      </w:pPr>
      <w:r>
        <w:rPr/>
        <w:t>рассказ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ассуждение (характеристика).</w:t>
      </w:r>
    </w:p>
    <w:p>
      <w:pPr>
        <w:pStyle w:val="C6"/>
        <w:spacing w:before="0" w:after="0"/>
        <w:ind w:firstLine="45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iCs/>
          <w:color w:val="000000"/>
        </w:rPr>
        <w:t>Ученик получит возможность научиться:</w:t>
      </w:r>
    </w:p>
    <w:p>
      <w:pPr>
        <w:pStyle w:val="C6"/>
        <w:spacing w:before="0" w:after="0"/>
        <w:ind w:firstLine="454"/>
        <w:jc w:val="both"/>
        <w:rPr>
          <w:rFonts w:ascii="Calibri" w:hAnsi="Calibri" w:cs="Calibri"/>
          <w:color w:val="000000"/>
          <w:sz w:val="22"/>
          <w:szCs w:val="22"/>
        </w:rPr>
      </w:pPr>
      <w:r>
        <w:rPr/>
        <w:t>кратко высказываться на заданную тему, используя изученный речевой материал в соответствии с поставленной коммуникативной задачей; делать сообщения на заданную тему; делать сообщения по результатам выполнения проектной работы; говорить в нормальном темпе; говорить логично и связно; говорить выразительно (соблюдать логическое ударение, правильную интонацию);   говорить логично и связно; выражать своё мнение и обосновывать его; сотрудничать со сверстниками, работать в паре/группе, учитывать позицию собеседника; работать самостоятельно; использовать различные опоры (речевой образец, ключевые слова, план и т. д.) для построения собственного высказывания.</w:t>
      </w:r>
    </w:p>
    <w:p>
      <w:pPr>
        <w:pStyle w:val="Style22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b/>
        </w:rPr>
        <w:t>Чтение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Ученик научится</w:t>
      </w:r>
      <w:r>
        <w:rPr/>
        <w:t xml:space="preserve"> читать и понимать тексты с различной глубиной и точностью проникновения в их содержание (в зависимости от вида чтения):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/>
        <w:t>с пониманием основного содержания (ознакомительное чтение);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/>
        <w:t>чтение с пониманием основного содержания осуществляется на аутентичных текстах, содержание которых соответствует указанному в программе предметному содержанию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567" w:leader="none"/>
        </w:tabs>
        <w:ind w:left="709" w:hanging="0"/>
        <w:jc w:val="both"/>
        <w:rPr/>
      </w:pPr>
      <w:r>
        <w:rPr/>
        <w:t>с полным пониманием содержания (изучающее чтение);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 выборочным пониманием нужной или интересующей информации (просмотровое/поисковое чтение).</w:t>
      </w:r>
    </w:p>
    <w:p>
      <w:pPr>
        <w:pStyle w:val="C6"/>
        <w:spacing w:before="0" w:after="0"/>
        <w:ind w:firstLine="45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iCs/>
          <w:color w:val="000000"/>
        </w:rPr>
        <w:t>Ученик получит возможность научиться</w:t>
      </w:r>
      <w:r>
        <w:rPr>
          <w:rStyle w:val="C0"/>
          <w:iCs/>
          <w:color w:val="000000"/>
        </w:rPr>
        <w:t>:</w:t>
      </w:r>
    </w:p>
    <w:p>
      <w:pPr>
        <w:pStyle w:val="C6"/>
        <w:spacing w:before="0" w:after="0"/>
        <w:ind w:firstLine="45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C6"/>
        <w:spacing w:before="0" w:after="0"/>
        <w:ind w:firstLine="45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C6"/>
        <w:spacing w:before="0" w:after="0"/>
        <w:ind w:firstLine="45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C6"/>
        <w:spacing w:before="0" w:after="0"/>
        <w:ind w:firstLine="45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• </w:t>
      </w:r>
      <w:r>
        <w:rPr>
          <w:rStyle w:val="C0"/>
          <w:iCs/>
          <w:color w:val="000000"/>
        </w:rPr>
        <w:t>пользоваться сносками и лингвострановедческим справочником.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Письменная речь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b/>
        </w:rPr>
        <w:t>Ученик научится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1"/>
        <w:jc w:val="both"/>
        <w:rPr/>
      </w:pPr>
      <w:r>
        <w:rPr/>
        <w:t>писать короткие поздравления с днем рождения и другими праздниками, выражать пожелания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полнять формуляры, бланки (указывать имя, фамилию, пол, гражданство, адрес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исать личное письмо с опорой на образец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исать краткие сочинения (письменные высказывания с элементами описания, повествования, рассуждения) с опорой на наглядность и без нее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автобиографические сведения.</w:t>
      </w:r>
    </w:p>
    <w:p>
      <w:pPr>
        <w:pStyle w:val="C6"/>
        <w:spacing w:before="0" w:after="0"/>
        <w:ind w:firstLine="454"/>
        <w:jc w:val="both"/>
        <w:rPr>
          <w:rStyle w:val="C0"/>
          <w:b/>
          <w:b/>
          <w:iCs/>
          <w:color w:val="000000"/>
        </w:rPr>
      </w:pPr>
      <w:r>
        <w:rPr>
          <w:rStyle w:val="C0"/>
          <w:b/>
          <w:iCs/>
          <w:color w:val="000000"/>
        </w:rPr>
        <w:t>Ученик получит возможность научиться:</w:t>
      </w:r>
    </w:p>
    <w:p>
      <w:pPr>
        <w:pStyle w:val="Normal"/>
        <w:tabs>
          <w:tab w:val="clear" w:pos="708"/>
          <w:tab w:val="left" w:pos="379" w:leader="none"/>
        </w:tabs>
        <w:jc w:val="both"/>
        <w:rPr/>
      </w:pPr>
      <w:r>
        <w:rPr/>
        <w:t xml:space="preserve">сообщать краткие сведения о себе;  запрашивать информацию;  выражать в письменной форме различные речевые функции (благодарность, извинения, просьбу, совет и т. д.); </w:t>
      </w:r>
      <w:r>
        <w:rPr>
          <w:rStyle w:val="C0"/>
          <w:color w:val="000000"/>
        </w:rPr>
        <w:t> </w:t>
      </w:r>
      <w:r>
        <w:rPr>
          <w:rStyle w:val="C0"/>
          <w:iCs/>
          <w:color w:val="000000"/>
        </w:rPr>
        <w:t xml:space="preserve">делать краткие выписки из текста с целью их использования в собственных устных высказываниях; </w:t>
      </w:r>
      <w:r>
        <w:rPr>
          <w:rStyle w:val="C0"/>
          <w:color w:val="000000"/>
        </w:rPr>
        <w:t> </w:t>
      </w:r>
      <w:r>
        <w:rPr>
          <w:rStyle w:val="C0"/>
          <w:iCs/>
          <w:color w:val="000000"/>
        </w:rPr>
        <w:t xml:space="preserve">составлять план/тезисы устного или письменного сообщения; </w:t>
      </w:r>
      <w:r>
        <w:rPr>
          <w:rStyle w:val="C0"/>
          <w:color w:val="000000"/>
        </w:rPr>
        <w:t> </w:t>
      </w:r>
      <w:r>
        <w:rPr>
          <w:rStyle w:val="C0"/>
          <w:iCs/>
          <w:color w:val="000000"/>
        </w:rPr>
        <w:t xml:space="preserve">кратко излагать в письменном виде результаты своей проектной деятельности; </w:t>
      </w:r>
      <w:r>
        <w:rPr>
          <w:rStyle w:val="C0"/>
          <w:color w:val="000000"/>
        </w:rPr>
        <w:t> </w:t>
      </w:r>
      <w:r>
        <w:rPr>
          <w:rStyle w:val="C0"/>
          <w:iCs/>
          <w:color w:val="000000"/>
        </w:rPr>
        <w:t>писать небольшие письменные высказывания с опорой на образец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b/>
        </w:rPr>
        <w:t xml:space="preserve">Ученик научится 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/>
        <w:t>воспринимать на слух и понимать: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аутентичные тексты (отражающие особенности быта, жизни и в целом культуры страны изучаемого языка), содержащие наряду с изученным также некоторое количество незнакомого материала (аудирование с пониманием основного содержания);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несложные аутентичные (публицистические, научно-популярные, художественные) тексты, включающие некоторое количество незнакомых слов, понимание которых осуществляется с опорой на языковую догадку, данные к тексту сноски, с использованием, в случае необходимости, двуязычного словаря (аудирование с полным пониманием содержания)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 xml:space="preserve"> </w:t>
      </w:r>
      <w:r>
        <w:rPr/>
        <w:t>выделять необходимую или интересующую информацию в одном или нескольких коротких текстах прагматического характера, опуская избыточную информацию (аудирование с выборочным пониманием нужной или интересующей информации).</w:t>
      </w:r>
    </w:p>
    <w:p>
      <w:pPr>
        <w:pStyle w:val="C6"/>
        <w:spacing w:before="0" w:after="0"/>
        <w:jc w:val="both"/>
        <w:rPr>
          <w:rStyle w:val="C0"/>
          <w:b/>
          <w:b/>
          <w:iCs/>
          <w:color w:val="000000"/>
        </w:rPr>
      </w:pPr>
      <w:r>
        <w:rPr>
          <w:rStyle w:val="C0"/>
          <w:b/>
          <w:iCs/>
          <w:color w:val="000000"/>
        </w:rPr>
        <w:t>Ученик получит возможность научиться:</w:t>
      </w:r>
    </w:p>
    <w:p>
      <w:pPr>
        <w:pStyle w:val="Normal"/>
        <w:tabs>
          <w:tab w:val="clear" w:pos="708"/>
          <w:tab w:val="left" w:pos="739" w:leader="none"/>
        </w:tabs>
        <w:ind w:left="379" w:hanging="0"/>
        <w:jc w:val="both"/>
        <w:rPr/>
      </w:pPr>
      <w:r>
        <w:rPr/>
        <w:t>определять тему высказывания; определять основную мысль высказывания;  выявлять детали, раскрывающие тему высказывания; выделять главные факты, опуская второстепенные; понимать логическую последовательность высказывания; понимать тон и эмоциональную окраску высказывания;  используют контекстуальную или языковую догадку (догадываются о значении незнакомых слов в звучащем тексте по аналогии с родным языком, по словообразовательным элементам, по известным составляющим сложных слов);  учатся антиципировать содержание текста по внешним признакам (опорные слова, иллюстрации и т. д.);  учатся критически осмысливать услышанное: давать оценочные суждения услышанному; соотносить услышанное с личным опытом; делать выводы из услышанного; учатся использовать услышанную информацию для построения собственного высказывания;</w:t>
      </w:r>
    </w:p>
    <w:p>
      <w:pPr>
        <w:pStyle w:val="Style22"/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Говорение</w:t>
      </w:r>
    </w:p>
    <w:p>
      <w:pPr>
        <w:pStyle w:val="Style22"/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Диалогическая речь</w:t>
      </w:r>
    </w:p>
    <w:p>
      <w:pPr>
        <w:pStyle w:val="Style22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Ученик научится</w:t>
      </w:r>
      <w:r>
        <w:rPr/>
        <w:t xml:space="preserve"> вести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и этикетного характера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-расспрос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-побуждение к действию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/>
        <w:t>диалог-обмен мнениями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>
          <w:rStyle w:val="C0"/>
        </w:rPr>
      </w:pPr>
      <w:r>
        <w:rPr/>
        <w:t>комбинированные диалоги.</w:t>
      </w:r>
    </w:p>
    <w:p>
      <w:pPr>
        <w:pStyle w:val="Normal"/>
        <w:jc w:val="both"/>
        <w:rPr/>
      </w:pPr>
      <w:r>
        <w:rPr>
          <w:rStyle w:val="C0"/>
          <w:b/>
          <w:iCs/>
          <w:color w:val="000000"/>
        </w:rPr>
        <w:t xml:space="preserve">Ученик получит возможность научиться </w:t>
      </w:r>
    </w:p>
    <w:p>
      <w:pPr>
        <w:pStyle w:val="Normal"/>
        <w:jc w:val="both"/>
        <w:rPr/>
      </w:pPr>
      <w:r>
        <w:rPr/>
        <w:t>соблюдать правила речевого этикета  (приветствовать, поздравлять, благодарить, просить о помощи, выражать готовность помочь, давать советы, принимать/не принимать советы); высказываться логично и связно; говорить выразительно (соблюдать синтагматичность речи, логическое ударение, правильную интонацию); говорить в нормальном темпе; выражать свою точку зрения и обосновывать её; давать эмоциональную оценку (удивление, радость, восхищение, огорчение, одобрение и т. д.).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Монологическая речь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b/>
        </w:rPr>
        <w:t>Ученик научится</w:t>
      </w:r>
      <w:r>
        <w:rPr/>
        <w:t xml:space="preserve"> пользоваться основными коммуникативными типами речи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ind w:left="360" w:firstLine="349"/>
        <w:jc w:val="both"/>
        <w:rPr/>
      </w:pPr>
      <w:r>
        <w:rPr/>
        <w:t>описание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ind w:left="360" w:firstLine="349"/>
        <w:jc w:val="both"/>
        <w:rPr/>
      </w:pPr>
      <w:r>
        <w:rPr/>
        <w:t>сообщение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ind w:left="360" w:firstLine="349"/>
        <w:jc w:val="both"/>
        <w:rPr/>
      </w:pPr>
      <w:r>
        <w:rPr/>
        <w:t>рассказ (включающий эмоционально-оценочное суждение)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ассуждение (характеристика) с опорой и без опоры на прочитанный или         услышанный текст или заданную коммуникативную ситуацию.</w:t>
      </w:r>
    </w:p>
    <w:p>
      <w:pPr>
        <w:pStyle w:val="C6"/>
        <w:spacing w:before="0" w:after="0"/>
        <w:ind w:firstLine="45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iCs/>
          <w:color w:val="000000"/>
        </w:rPr>
        <w:t>Ученик получит возможность научиться:</w:t>
      </w:r>
    </w:p>
    <w:p>
      <w:pPr>
        <w:pStyle w:val="C6"/>
        <w:spacing w:before="0" w:after="0"/>
        <w:ind w:firstLine="454"/>
        <w:jc w:val="both"/>
        <w:rPr>
          <w:rFonts w:ascii="Calibri" w:hAnsi="Calibri" w:cs="Calibri"/>
          <w:color w:val="000000"/>
          <w:sz w:val="22"/>
          <w:szCs w:val="22"/>
        </w:rPr>
      </w:pPr>
      <w:r>
        <w:rPr/>
        <w:t>кратко высказываться на заданную тему, используя изученный речевой материал в соответствии с поставленной коммуникативной задачей; делать сообщения на заданную тему на основе прочитанного/услышанного; делать сообщения по результатам выполнения проектной работы; говорить в нормальном темпе; говорить логично и связно; говорить выразительно (соблюдать синтагматичность речи, логическое ударение, правильную интонацию); использовать в своей речи оценочные суждения и аргументы, говорить логично и связно; выражать своё мнение и обосновывать его; сотрудничать со сверстниками, работать в паре/группе, учитывать позицию собеседника; работать самостоятельно; использовать различные опоры (речевой образец, ключевые слова, план и т. д.) для построения собственного высказывания.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Чтение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b/>
        </w:rPr>
        <w:t>Ученик научится</w:t>
      </w:r>
      <w:r>
        <w:rPr/>
        <w:t xml:space="preserve"> читать и понимать аутентичные тексты с различной глубиной и точностью проникновения в их содержание (в зависимости от вида чтения):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/>
        <w:t>с пониманием основного содержания (ознакомительное чтение).</w:t>
      </w:r>
      <w:r>
        <w:rPr>
          <w:bCs/>
          <w:iCs/>
          <w:sz w:val="28"/>
          <w:szCs w:val="28"/>
        </w:rPr>
        <w:t xml:space="preserve"> </w:t>
      </w:r>
      <w:r>
        <w:rPr/>
        <w:t>Объём текста – 600–700 лексических единиц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/>
        <w:t>чтение с пониманием основного содержания осуществляется на аутентичных текстах, содержание которых соответствует указанному в программе предметному содержанию;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/>
        <w:t>с полным пониманием содержания (изучающее чтение)</w:t>
      </w:r>
      <w:r>
        <w:rPr>
          <w:bCs/>
          <w:iCs/>
          <w:sz w:val="28"/>
          <w:szCs w:val="28"/>
        </w:rPr>
        <w:t xml:space="preserve"> </w:t>
      </w:r>
      <w:r>
        <w:rPr/>
        <w:t>Объём текста – около 500 лексических единиц;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567" w:leader="none"/>
        </w:tabs>
        <w:ind w:left="709" w:hanging="0"/>
        <w:jc w:val="both"/>
        <w:rPr/>
      </w:pPr>
      <w:r>
        <w:rPr/>
        <w:t>с выборочным пониманием нужной или интересующей информации (просмотровое/поисковое чтение)</w:t>
      </w:r>
      <w:r>
        <w:rPr>
          <w:sz w:val="28"/>
          <w:szCs w:val="28"/>
        </w:rPr>
        <w:t xml:space="preserve">. </w:t>
      </w:r>
      <w:r>
        <w:rPr/>
        <w:t>Объём текста – около 350 лексических единиц.</w:t>
      </w:r>
    </w:p>
    <w:p>
      <w:pPr>
        <w:pStyle w:val="C6"/>
        <w:spacing w:before="0" w:after="0"/>
        <w:ind w:firstLine="454"/>
        <w:jc w:val="both"/>
        <w:rPr>
          <w:rStyle w:val="C0"/>
          <w:iCs/>
          <w:color w:val="000000"/>
        </w:rPr>
      </w:pPr>
      <w:r>
        <w:rPr>
          <w:rStyle w:val="C0"/>
          <w:b/>
          <w:iCs/>
          <w:color w:val="000000"/>
        </w:rPr>
        <w:t>Ученик получит возможность научиться</w:t>
      </w:r>
      <w:r>
        <w:rPr>
          <w:rStyle w:val="C0"/>
          <w:iCs/>
          <w:color w:val="000000"/>
        </w:rPr>
        <w:t>:</w:t>
      </w:r>
    </w:p>
    <w:p>
      <w:pPr>
        <w:pStyle w:val="Normal"/>
        <w:ind w:left="-19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/>
        <w:t>определять главную идею текста;  интерпретировать  информацию, представленную в графиках, таблицах, иллюстрациях и т. д.;  понимать фигуральный (иносказательный) смысл предложений (в том числе пословиц, поговорок);  делать выводы из прочитанного;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влекать культурологические сведения из аутентичных текстов; определять замысел/намерение автора, его отношение к героям;  определяют главную идею текста, не выраженную эксплицитно;  определять причинно-следственные связи, не выраженные эксплицитно, в том числе выходящие за пределы представленного материала; отличать факты от мнений; интерпретировать информацию, представленную в графиках, таблицах, иллюстрациях и т. д.;  понимать фигуральный (иносказательный) смысл предложений (в том числе пословиц, поговорок);  делать выводы из прочитанного; выражать собственное мнение по поводу прочитанного;  выражать суждение относительно поступков героев; соотносить события в тексте с личным опытом; представлять информацию в форме, отличной от первоначально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226820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0pt;mso-wrap-distance-right:9pt;mso-wrap-distance-top:0pt;mso-wrap-distance-bottom:0pt;margin-top:96.6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Письменная речь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b/>
        </w:rPr>
        <w:t>Ученик научится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ем-либо). Объем личного письма –80 -90 слов, включая адрес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исать краткие сочинения (письменные высказывания с элементами описания, повествования, рассуждения) с опорой на наглядность и без нее. Объем: 140-160 слов.</w:t>
      </w:r>
    </w:p>
    <w:p>
      <w:pPr>
        <w:pStyle w:val="C6"/>
        <w:spacing w:before="0" w:after="0"/>
        <w:ind w:firstLine="454"/>
        <w:jc w:val="both"/>
        <w:rPr>
          <w:rStyle w:val="C0"/>
          <w:b/>
          <w:b/>
          <w:iCs/>
          <w:color w:val="000000"/>
        </w:rPr>
      </w:pPr>
      <w:r>
        <w:rPr>
          <w:rStyle w:val="C0"/>
          <w:b/>
          <w:iCs/>
          <w:color w:val="000000"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/>
        <w:t>фиксировать главную мысль и использовать дополнительные детали; соблюдать правила внутренней организации абзаца: перечисление фактов, хронологическая последовательность, сравнение/контраст, причинно-следственная связь; владеть различными лексическими и грамматическими средствами связи частей текста; излагать собственную точку зрения; использовать факты и/или мнения для изложения своей точки зрения; использовать адекватный стиль изложения (формальный/неформальный); использовать  словарь для уточнения написания слов;  заполнять таблицы, делая выписки из текста; оформлять конверт (адрес отправителя и получателя); выполнять письменные проекты (индивидуально и в группе) по тематике общения;  кратко излагать результаты проектной деятельности;  составлять план, тезисы устного или письменного сообщения; находить и исправлять ошибки при окончательной редакции текста</w:t>
      </w:r>
      <w:r>
        <w:rPr>
          <w:sz w:val="28"/>
          <w:szCs w:val="28"/>
        </w:rPr>
        <w:t>.</w:t>
      </w:r>
    </w:p>
    <w:p>
      <w:pPr>
        <w:pStyle w:val="C6"/>
        <w:spacing w:before="0" w:after="0"/>
        <w:ind w:firstLine="45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suppressAutoHyphens w:val="true"/>
        <w:autoSpaceDE w:val="false"/>
        <w:ind w:left="-360" w:hanging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Содержание  программы  учебного предмета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Моя семья</w:t>
      </w:r>
      <w:r>
        <w:rPr/>
        <w:t>. Взаимоотношения в семье. Конфликтные ситуации и способы их решения.</w:t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 xml:space="preserve">Мои друзья. </w:t>
      </w:r>
      <w:r>
        <w:rPr/>
        <w:t>Лучший друг/подруга. Внешность и черты характера. Межличностные взаимоотношения с друзьями и в школе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Свободное время.</w:t>
      </w:r>
      <w:r>
        <w:rPr/>
        <w:t xml:space="preserve">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 xml:space="preserve">Здоровый образ жизни. </w:t>
      </w:r>
      <w:r>
        <w:rPr/>
        <w:t xml:space="preserve">Режим труда и отдыха, занятия спортом, здоровое питание, отказ от вредных привычек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>
          <w:b/>
          <w:color w:val="000000"/>
        </w:rPr>
        <w:t xml:space="preserve">Спорт. </w:t>
      </w:r>
      <w:r>
        <w:rPr/>
        <w:t>Виды спорта. Спортивные игры. Спортивные соревн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Школа. </w:t>
      </w:r>
      <w:r>
        <w:rPr/>
        <w:t>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</w:t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</w:rPr>
        <w:t xml:space="preserve">Выбор профессии. </w:t>
      </w:r>
      <w:r>
        <w:rPr/>
        <w:t xml:space="preserve">Мир профессий. Проблема выбора профессии. Роль иностранного языка в планах на будущее. </w:t>
      </w:r>
    </w:p>
    <w:p>
      <w:pPr>
        <w:pStyle w:val="Normal"/>
        <w:jc w:val="both"/>
        <w:rPr>
          <w:b/>
          <w:b/>
        </w:rPr>
      </w:pPr>
      <w:r>
        <w:rPr/>
        <w:t xml:space="preserve">8. </w:t>
      </w:r>
      <w:r>
        <w:rPr>
          <w:b/>
        </w:rPr>
        <w:t>Путешествия.</w:t>
      </w:r>
      <w:r>
        <w:rPr/>
        <w:t xml:space="preserve"> Путешествия по России и странам изучаемого языка. Транспорт.</w:t>
      </w:r>
    </w:p>
    <w:p>
      <w:pPr>
        <w:pStyle w:val="Normal"/>
        <w:jc w:val="both"/>
        <w:rPr/>
      </w:pPr>
      <w:r>
        <w:rPr>
          <w:b/>
        </w:rPr>
        <w:t xml:space="preserve">9. Окружающий мир. </w:t>
      </w:r>
      <w:r>
        <w:rPr/>
        <w:t xml:space="preserve">Природа: растения и животные. Погода. Проблемы экологии. Защита окружающей среды. Жизнь в городе/ в сельской местности. </w:t>
      </w:r>
    </w:p>
    <w:p>
      <w:pPr>
        <w:pStyle w:val="Normal"/>
        <w:jc w:val="both"/>
        <w:rPr>
          <w:b/>
          <w:b/>
        </w:rPr>
      </w:pPr>
      <w:r>
        <w:rPr/>
        <w:t xml:space="preserve">8. </w:t>
      </w:r>
      <w:r>
        <w:rPr>
          <w:b/>
        </w:rPr>
        <w:t xml:space="preserve">Средства массовой информации. </w:t>
      </w:r>
      <w:r>
        <w:rPr/>
        <w:t>Роль средств массовой информации в жизни общества.</w:t>
      </w:r>
      <w:r>
        <w:rPr>
          <w:b/>
        </w:rPr>
        <w:t xml:space="preserve"> </w:t>
      </w:r>
      <w:r>
        <w:rPr/>
        <w:t>Пресса, телевидение, радио, Интернет.</w:t>
      </w:r>
    </w:p>
    <w:p>
      <w:pPr>
        <w:pStyle w:val="Normal"/>
        <w:jc w:val="both"/>
        <w:rPr/>
      </w:pPr>
      <w:r>
        <w:rPr/>
        <w:t xml:space="preserve">9. </w:t>
      </w:r>
      <w:r>
        <w:rPr>
          <w:b/>
        </w:rPr>
        <w:t xml:space="preserve">Страны изучаемого языка и родная страна. </w:t>
      </w:r>
      <w:r>
        <w:rPr/>
        <w:t xml:space="preserve"> 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-Тематический  пла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86"/>
        <w:gridCol w:w="1195"/>
        <w:gridCol w:w="3326"/>
        <w:gridCol w:w="27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ащихс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Воспитательный потенциал урока (виды/формы деятельности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 клас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оя семь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9" w:hanging="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9" w:hanging="0"/>
              <w:rPr/>
            </w:pPr>
            <w:r>
              <w:rPr/>
            </w:r>
          </w:p>
        </w:tc>
      </w:tr>
      <w:tr>
        <w:trPr>
          <w:trHeight w:val="29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в семье. Конфликтные ситуации и способы их реше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чащие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ут этикетный диалог приветствия, знакомства, прощания в стандартной ситуации общения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онаселение Великобритан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прашивают собеседника и отвечают на его вопросы в рамках предложенной тематики и лексико-грамматического материал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слова, словосочетания, предложения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нимают на слух звуки, слова и фраз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людают нормы произношения английского языка в чтении вслух и устной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ят дифференциацию звуков и слов;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обуждение обучающихся соблюдать на уроке общепринятые нормы поведения, принципы учебной дисциплины и самоорганизации. Применение на уроке интерактивных форм работы с обучающимися: интеллектуальных игр, стимулирующих познавательную мотивацию обучающихся. Проявлять уважение  к своей семье, ценить взаимопомощь и взаимоподдержку членов семьи и друзей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ои друзь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5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учший друг/подруга. Внешность и черты характера. Межличностные взаимоотношения с друзьями и в школ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звуки, слова, словосочетания, фразы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блюдают нормы произношения английского языка в чтении вслух и устной речи; корректно произносят предложения с точки зрения их ритмико интонационных особенносте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т этикетный диалог знакомства, приветствия, прощания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учают и употребляют в речи обращение к учителям, следуя правилам британского этикет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прашивают собеседника и отвечают на его вопрос в рамках предложенной тематики и лексико-грамматического материала, в частности вопрос What is it? и ответы на него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ражают благодарность и ведут краткие диалог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полняют анкет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отдельные слова, словосочетания, фраз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ишут буквы, слова, элементарные фраз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ют характеристики людям, животным, предметам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учивают рифмовку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яют проектные зада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Побуждение обучающихся соблюдать на уроке общепринятые нормы поведения, правила общения со старшими и сверстниками, принципы учебной дисциплины и самоорганизаци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</w:rPr>
              <w:t>Свободное врем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ча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слова, словосочетания и фразы, а также микродиалоги и микроситуации, дифференцируют звуки и слов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людают нормы произношения английского языка в чтении вслух и устной речи; корректно произносят предложения с точки зрения их ритмико интонационных особенносте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ут этикетный диалог знакомства, приветствия, прощания, расспрашивают о состоянии де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ефразируют предложения, используя личные местоимения (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he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she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it</w:t>
            </w:r>
            <w:r>
              <w:rPr>
                <w:color w:val="000000"/>
                <w:sz w:val="22"/>
                <w:szCs w:val="22"/>
              </w:rPr>
              <w:t>)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дают общие, альтернативные, специальные вопросы с глаголом to be в 3-м лице единственного числ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уют отрицания и утверждения с глаголом to be в 3-м лице единственного числ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исывают людей, животных и предметы в нескольких предложениях с использованием изобразительной наглядност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ют о себе в нескольких фразах, используя глагол o be в 1-м лице единственного числ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гадывают загадки, разучивают рифмовки, поют песн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бирают правильные подписи к картинкам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ятся с использованием неопределенного артикля  союзных слов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пользуют в речи повелительное наклонени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ятся и используют при чтении правило открытого  закрытого слога и другие правила чтения;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bookmarkStart w:id="0" w:name="_GoBack"/>
            <w:r>
              <w:rPr/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  <w:bookmarkEnd w:id="0"/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/>
              </w:rPr>
              <w:t>Здоровый образ жизн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ча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жим труда и отдыха, занятия спортом, здоровое питание, отказ от вредных привычек. Спорт. Виды спорта. Спортивные игры. Спортивные соревнования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оспринимают на слух слова, словосочетания и фразы,  также микродиалоги и микроситуации, дифференцируют звуки и слов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блюдают нормы произношения английского языка в чтении вслух и устной речи;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т этикетный диалог знакомства, приветствия, прощания, расспрашивают о состоянии де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расспрашивают собеседника о его месте жительства и месте нахождения, отвечают на эти вопросы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рассказывают о себе, характеризуют членов своей семьи,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зе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ыгрывают диалоги в рамках предложенной тематик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ают и употребляют в речи форму множественного числа глагола to be и личные местоимения и существительные во множественном числ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чивают рифмовки, песенк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тают вслух небольшие текст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ятся с названиями городов, стран, континентов и используют их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ют языковые загадки и головоломк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ывают тематические картинк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ятся с указательными местоимениями единственного числа и используют их в речи;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10"/>
              <w:rPr>
                <w:rStyle w:val="CharAttribute484"/>
                <w:rFonts w:eastAsia="№Е;Calibri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внимания обучающихся к</w:t>
            </w:r>
            <w:r>
              <w:rPr/>
              <w:t xml:space="preserve"> </w:t>
            </w:r>
            <w:r>
              <w:rPr>
                <w:rStyle w:val="CharAttribute484"/>
                <w:rFonts w:eastAsia="№Е;Calibri"/>
                <w:i w:val="false"/>
                <w:sz w:val="24"/>
                <w:szCs w:val="24"/>
              </w:rPr>
              <w:t>здоровью как залогу долгой и активной жизни человека, его хорошего настроения и оптимистичного взгляда на мир.</w:t>
            </w:r>
          </w:p>
          <w:p>
            <w:pPr>
              <w:pStyle w:val="Normal"/>
              <w:shd w:fill="FFFFFF" w:val="clear"/>
              <w:rPr>
                <w:rStyle w:val="CharAttribute484"/>
                <w:rFonts w:eastAsia="№Е;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р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ча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иды спорта. Спортивные игры. Спортивные соревнован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слова, словосочетания и фразы, а также микродиалоги и микроситуации, дифференцируют звуки и слов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ют нормы произношения английского языка в чтении вслух и устной речи; корректно произносят предложения с точки зрения их ритмико интонационных особенност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ют и расспрашивают о профессии и занятиях люде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ют о своих преференциях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английскими числительными (1—12) и используют их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ывают животных, людей и их действия с опорой на образец и средства наглядност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исывают тематические картинк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о средствами обозначения и выражения времени, ведут диалог-расспрос о времени и отвечают на подобные вопросы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ют о действиях, производимых человеком, в рамках имеющегося лексического и грамматического минимум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предлогами места и употребляют их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новыми лексическими единицами по теме и употребляют их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атся правильно писать новые лексические единиц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системой личных и притяжательных место-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ний, спряжением глагола to be в настоящем времени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казательными местоимениями во множественном числе, определенным артиклем, используют данные лексико-грамматические явления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учивают рифмовки, поют песню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</w:rPr>
              <w:t>Школ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1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и правильно воспроизводят новые звуки и новые лексические единицы, словосочетания, фраз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людают нормы произношения английского языка в чтении вслух и устной речи;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прашивают собеседника, запрашивая нужную информацию, и отвечают на его вопрос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исывают тематические картинк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и правильно воспроизводят числительные от 13 до 20, используют их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дают вопросы о цветах предметов и возрасте люде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и полностью понимают небольшие тексты, построенные на знакомом лексико-грамматическом материал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ильно пишут новые лексические единицы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ют предложения из предлагаемых слов и словосочетани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чивают рифмовк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грают в языковые игр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авливают соответствие между заданными репликам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яют различные роли в заданных ситуациях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различиями в обозначении времен в России и англоговорящих странах;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гражданского поведения, проявления человеколюбия и добросердечно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бор профессии.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и правильно воспроизводят новые лексические единицы, словосочетания, фразы, диалог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людают нормы произношения звуков английского языка в чтении вслух и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тексты с целью нахождения нужной информаци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ывают тематические картинк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ут диалог-расспрос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ильно пишут новые лексические единиц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ют о том, что есть и чего нет в помещен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ют высказывание о характерных занятиях людей и их расписани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ят фразы, соответствующие содержанию текст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учивают рифмовки и поют песн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ают подписи к картинкам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и воспроизводят сокращенные варианты слов обозначающих дни недели;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выполняют проектные зада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ир профессий. Проблема выбора профессии. Роль иностранного языка в планах на будущее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утешествия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утешествия по России и странам изучаемого языка. Транспор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щиеся: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нимают на слух и правильно воспроизводят новые звуки и новые лексические единицы, словосочетания, фраз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людают нормы произношения звуков английского языка при чтении вслух и в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исывают тематические картинк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ут диалог-расспрос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за диктором и разыгрывают в парах диалог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элементами деривационных процессов (суффикс -er для обозначения названия деятеля)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чивают рифмовки и песню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лняют анкет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названиями отдельных стран и их государственными флагам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и озвучивают некоторые принятые в англий-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м языке аббревиатур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ют о своих домашних питомцах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учивают наизусть английский алфавит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истематизируют свои знания о транскрипци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ют о себе, используя вопросы в качестве план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яют проектное задани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кружающий мир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: растения и животные. Погода. Проблемы экологии. Защита окружающей среды. Жизнь в городе/ в сельской местност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щиес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т диалоги разного характера – этикетный, диалог – расспрос, диалог – побуждение к действию, диалог – обмен мнениями, комбинированный диалог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связные высказывания с использованием основных коммуникативных типо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нимают на слух и правильно воспроизводят новые лексические единицы, словосочетания, фразы, диалоги, несложные аутентичные текст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щут информацию по теме в интернет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роектное задани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исьменные задания по теме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употребляют времена глагола в </w:t>
            </w:r>
            <w:r>
              <w:rPr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imple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rogressive</w:t>
            </w:r>
            <w:r>
              <w:rPr>
                <w:color w:val="000000"/>
                <w:sz w:val="22"/>
                <w:szCs w:val="22"/>
              </w:rPr>
              <w:t xml:space="preserve">, формы глагола </w:t>
            </w:r>
            <w:r>
              <w:rPr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e</w:t>
            </w:r>
            <w:r>
              <w:rPr>
                <w:color w:val="000000"/>
                <w:sz w:val="22"/>
                <w:szCs w:val="22"/>
              </w:rPr>
              <w:t xml:space="preserve"> в настоящем времени, знакомятся с артиклями. Указательными местоимениям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Установление доверительных отношений между педагогическим работником и его обучающимися, способствующих позитивному восприятию обучающимися требований и просьб педагогического работника, привлечению их внимания к обсуждаемой на уроке информации, активизации их познавательной деятельно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Роль средств массовой информации в жизни общества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сса, телевидение, радио, Интерне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щиес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т диалоги разного характера – этикетный, диалог – расспрос, диалог – побуждение к действию, диалог – обмен мнениями, комбинированный диалог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связные высказывания с использованием основных коммуникативных типо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нимают на слух и правильно воспроизводят новые лексические единицы, словосочетания, фразы, диалоги, несложные аутентичные текст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щут информацию по теме в интернет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роектное задани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исьменные задания по тем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и понимают тексты с пониманием основного содержания, с выборочным пониманием запрашиваемой информации, с полным понимание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ют свои выходные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аны изучаемого языка и родная страна. </w:t>
            </w:r>
            <w:r>
              <w:rPr/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т диалоги разного характера – этикетный, диалог – расспрос, диалог – побуждение к действию, диалог – обмен мнениями, комбинированный диалог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связные высказывания с использованием основных коммуникативных типо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нимают на слух и правильно воспроизводят новые лексические единицы, словосочетания, фразы, диалоги, несложные аутентичные текст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щут информацию по теме в интернет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роектное задани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исьменные задания по тем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и понимают тексты с пониманием основного содержания, с выборочным пониманием запрашиваемой информации, с полным понимание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накомятся сжизнью зарубежных стран и стран изучаемого язык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тся рассказывать об образе жизни родной стран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bCs/>
              </w:rPr>
              <w:t>Установление доверительных отношений между педагогическим работником и его обучающимися, способствующих позитивному восприятию обучающимися требований и просьб педагогического работника, привлечению их внимания к обсуждаемой на уроке информации, активизации их познавательной деятельно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 клас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оя семь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в семье. Конфликтные ситуации и способы их реше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нимают на слух короткие текст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людают нормы произношения английского языка при чтении вслух и в устной речи;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новой лексикой и используют ее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незнакомые слова по аналогии со знакомым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отдельные слова, словосочетания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и понимают тексты с различной глубиной проникновения в их содержание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 с пониманием основного содержания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 с выборочным пониманием нужной или интересующей информаци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 с полным пониманием текст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гнозируют содержание текста по заголовку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деляют тему и основное содержание текст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ирают из текста запрашиваемую информацию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ут диалоги, касающиеся того, что и где могут делать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д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т диалоги этикетного характера, поддерживая разговор, запрашивая информацию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ют о вкусах людей (с опорой)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ют о своих вкусах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учивают рифмовк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т целенаправленный расспрос собеседника по определенной тематике;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используют в речи глагол сап и известные учащимся грамматические времена;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и сверстниками, принципы учебной дисциплины и самоорганиз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ои друзь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учший друг/подруга. Внешность и черты характера. Межличностные взаимоотношения с друзьями и в школ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слова, словосочетания и короткие тексты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ходят в прослушанном тексте запрашиваемую информацию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блюдают нормы произношения английского языка при чтении вслух и в устной речи; корректно произносят предложения с точки зрения их ритмико интонационных особенност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авливают соответствия между английскими и русскими словосочетаниями в притяжательном падеже и притяжательными местоимениям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слова по их транскрипц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оспринимают на слух и правильно воспроизводят новые лексические единиц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ют о своей семь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полняют анкету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учивают рифмовк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полняют таблицу вопросов и ответов по содержанию текст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лают логические выводы о структуре отрицательных предложений в грамматическом времени present simple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равильно употребляют в речи глаголы в форме present simple и имена существительные в притяжательном падеже,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 также глаголы в повелительном наклонени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т этикетный диалог, выражая просьбу и благодарность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новыми словами и словосочетаниями, используют их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ют рассказы о себе по образцу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учают страноведческую информацию относительно конституционного строя Британи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ут диалог-расспрос с учителем и одноклассником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чают на вопросы собеседник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ют предложения из имеющихся часте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ыгрывают диалоги в парах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поставляют факты языка, делая выводы об употреблении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голов в 3-м лице единственного числ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образцу рассказывают о привычках люд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наречиями неопределенного времени и используют их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шут орфографический диктант;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яют проектные зада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и сверстниками, принципы учебной дисциплины и самоорганиз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</w:rPr>
              <w:t>Свободное врем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 час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людают нормы произношения английского языка при чтении вслух и в устной речи;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ределяют содержание текста по заголовку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ятся с вопросительными словами, учатся задавать специальные вопросы и используют их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ают диалоги и разыгрывают их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учивают рифмовк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ют о повседневных делах различных героев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 сравнивают их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и правильно воспроизводят новые лексические единицы, пользуются ими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ют о своем рабочем дне с опорой на образец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различными способами обозначения времени в английском язык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прашивают собеседника и отвечают на его вопрос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исывают тематические картин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числительными от 21 до 100, правильно пишут их и используют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асимметрией содержания лексических единиц clock и watch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и полностью понимают содержание небольших текстов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лают выводы о значениях отдельных слов по контексту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исьменно завершают предложения и диалог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шут орфографический диктант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нируются в употреблении видо-временных форм глаголов в present simple;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выполняют проектные зада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/>
              </w:rPr>
              <w:t>Здоровый образ жизн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жим труда и отдыха, занятия спортом, здоровое питание, отказ от вредных привычек. Спорт. Виды спорта. Спортивные игры. Спортивные соревнования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нимают на слух слова, словосочетания и короткие тексты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аходят в прослушанном тексте запрашиваемую информацию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блюдают нормы произношения английского языка при чтении вслух и устной речи, корректно произносят предложения с точки зрения их ритмико интонационных особенносте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ют содержание текста по заголовку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фразируют предложения, используя личные местоимения в объектном падеж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тают незнакомые слова по аналогии со знакомым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членяют нужную информацию из прочитанного текст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ют вопросы, опираясь на ответ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и правильно воспроизводят реплики диалог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и правильно воспроизводят новые слова, используют их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ют план высказывания и рассказывают о своем доме, квартире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авливают соответствие между названиями комнат и типичными для этих мест видами деятельност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учивают рифмовк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исывают тематические картинк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анчивают предложения, диалоги, письмо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грают в языковые и речевые игр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уществляют диалог-расспрос о предметах, находящихся в различных комнатах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бирают подписи к картинкам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ишут новые слова, словосочетания и орфографический диктант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яют проектные зада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проблемных ситуаций для обсуждения в класс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р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иды спорта. Спортивные игры. Спортивные соревнован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слова, словосочетания и короткие текст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ят в прослушанном тексте запрашиваемую информацию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людают нормы произношения английского языка при чтении вслух и устной речи, корректно произносят предложения с точки зрения их ритмико-интонационных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е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ставляют общую информацию о своей школ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ут диалог-расспрос по проблемам школьной жизн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исывают классную комнату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и правильно воспроизводят в речи новые лексические единиц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ют высказывания на основе тематических картинок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тексты с выделением основного содержания и запрашивают информацию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учивают рифмовки, поют песню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анчивают предложения, диалоги, разыгрывают последние в парах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гнозируют содержание текстов по заголовку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ишут новые слова; орфографический диктант, предложения в новом грамматическом времени present progressive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учают грамматическое время present progressive и правильно употребляют его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основе сопоставления языковых фактов делают выводы о правилах построения утвердительных, вопроситель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и отрицательных предложений в грамматическом времени present progressive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ют правила поведения в школ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атся правильно выражать просьбу и извинения на английском языке несколькими способам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ют новые слова по типичной модели словосложения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незнакомые слова по аналогии со знакомым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яют проектные зада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</w:rPr>
              <w:t>Школ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слова, словосочетания и короткие текст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нимают на слух и воспроизводят реплики диалог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ходят в прослушанном тексте запрашиваемую информацию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людают нормы произношения английского языка при чтении вслух и в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ют о том, что происходит в данный момент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ют диалоги-расспросы на основе прочитанного или прослушанного текст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ют диалоги по картинкам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атся дифференцировать сходно звучащие слова (work/walk)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анчивают предложения, диалоги, совмещают фразы с картинк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ют названия блюд по распространенной словообразовательной модел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атся использовать этикетные формулы предложения, согласия и отказа и ведут этикетный диалог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суждают вопросы здорового пит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, читают и правильно употребляют новые лексические единицы, обозначающие еду и напитк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ют о том, что обычно едят в разное время суток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типичной едой и трапезами в Великобритани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вторяют правила использования определенного и неопределенного артиклей и используют их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поставляют и дифференцируют похожие по звучанию сочетания I like/I would like и правильно используют их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поставляют грамматические времена present simple и present progressive и используют глаголы в этих временах в речи; составляют и разыгрывают диалоги по образцу с опорой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 меню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учивают рифмовк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оборотом there is/there are и правильно используют его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ют краткое сообщение о своей кухне, продуктах на кухне, комнате, используя there is/there are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шут новые слова, словосочетания, орфографический диктант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лают выписки из текст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яют проектные зада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, гражданского поведения, проявления человеколюбия и добросердечно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бор профессии.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ир профессий. Проблема выбора профессии. Роль иностранного языка в планах на будущее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нимают на слух слова, словосочетания, фразы и короткие текст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небольшие диалоги и находят запрашиваемую в них информацию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чают на вопросы с опорой на картинку по прослушанному аудиотексту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ют нормы произношения английского языка при чтении вслух и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даты и воспроизводят их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ют в парах, интервьюируя собеседник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тают тексты, извлекая заданную информацию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дбирают заголовки к прочитанным текстам; заканчивают предложения (утверждения и вопросы) с оборотом there is/there are, глаголом to be, имея зритель-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ю опору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грамматическим временем past simple (глагол to be) и используют формы этого глагола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ют описания погоды в разных местах (в настоящем и прошлом)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ют и разыгрывают диалоги-расспросы о том, что: а) было в магазине во время похода за покупками; б) находилось (находится) в комнате собеседник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исывают комнаты в жилищах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авершают составление анкеты о городе, в котором они живут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разучивают четверостишие, рифмовки, песню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образцу сообщают о том, что происходило вчера с героями задания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ятся с датами рождения известных людей и озвучивают их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ют о том, в какое время года и каком месяце родились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рассказывают о том, где герои заданий были в различное время в прошлом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ют диалог-расспрос о том, когда родился собеседник и члены его семь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основе сопоставления языковых фактов делают умозаключение о том, как образуются вопросы с глаголом to be в прошедшем времени, и используют их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накомятся со структурой безличных предложений и используют их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ят соответствия между русскими и английскими фраз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редлагают описания типичной весенней, летней, осенней и зимней погод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ют описание сегодняшней погоды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формами правильных глаголов в грамматическом времени past simple, правильно озвучивают эти формы и используют их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ют о своих выходных днях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ишут слова, словосочетания, орфографический диктант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о завершают предложения в грамматическом времени past simple;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яют проектные зада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pacing w:val="2"/>
              </w:rPr>
            </w:pPr>
            <w:r>
              <w:rPr/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утешествия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утешествия по России и странам изучаемого языка. Транспор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слова,словосочетания, фразы и короткие тексты;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людают произносительные нормы английского языка при чтении вслух и в устной речи, корректно произнося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редложения с точки зрения их ритмико-интонационных особенност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енируются в использовании структуры there was/there were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накомятся с формами простого прошедшего времени (past simple) ряда неправильных глаголов и используют их при выполнении различных задан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ют о прошедших выходных и прошлогодних летних каникулах с опорой на подстановочные таблицы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, читают и правильно употребляют новые лексические единиц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тексты и находят в них нужную информацию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ят в тексте глаголы в прошедшем времен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некоторыми случаями употребления инфинитива, закрепляют новый материал и используют его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новыми географическими названиями, используют их и уже знакомые им единицы при выполнении задани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тся писать письм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рассказывают о привычках англичан и жителей России, сопоставляя их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текст и проверяют степень его понимания с помощью верных и неверных утверждений; отвечают на вопросы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тексту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полняют таблицу английских глаголов в двух формах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накомятся с оборотом to be going to и правильно употребляют его в тренировочных упражнениях и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поставляя факты, делают самостоятельные выводы об использовании оборота to be going to в вопросительных и отрицательных предложениях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чивают рифмовк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ют высказывания с опорой на картинку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вершают и разыгрывают в парах диалог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некоторыми  достопримечательностями Лондона (Тауэр, здание английского парламента, Вестминстер-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е аббатство, Гайд-парк)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ют о своих летних каникулах с опорой на образец и вопросы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ишут открытки о своих планах на лето, орфографический диктант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яют проектные зада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кружающий мир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: растения и животные. Погода. Проблемы экологии. Защита окружающей среды. Жизнь в городе/ в сельской местност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щиес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т диалоги разного характера – этикетный, диалог – расспрос, диалог – побуждение к действию, диалог – обмен мнениями, комбинированный диалог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связные высказывания с использованием основных коммуникативных типо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нимают на слух и правильно воспроизводят новые лексические единицы, словосочетания, фразы, диалоги, несложные аутентичные текст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щут информацию по теме в интернет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роектное задани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исьменные задания по тем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употребляют времена глагола в </w:t>
            </w:r>
            <w:r>
              <w:rPr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imple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rogressive</w:t>
            </w:r>
            <w:r>
              <w:rPr>
                <w:color w:val="000000"/>
                <w:sz w:val="22"/>
                <w:szCs w:val="22"/>
              </w:rPr>
              <w:t xml:space="preserve">, формы глагола </w:t>
            </w:r>
            <w:r>
              <w:rPr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e</w:t>
            </w:r>
            <w:r>
              <w:rPr>
                <w:color w:val="000000"/>
                <w:sz w:val="22"/>
                <w:szCs w:val="22"/>
              </w:rPr>
              <w:t xml:space="preserve"> в настоящем времени, знакомятся с артиклями. Указательными местоимениями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тся просмотровому чтению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тся использовать связующие фразы при выполнении письменных заданий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аны изучаемого языка и родная страна. </w:t>
            </w:r>
            <w:r>
              <w:rPr/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т диалоги разного характера – этикетный, диалог – расспрос, диалог – побуждение к действию, диалог – обмен мнениями, комбинированный диалог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связные высказывания с использованием основных коммуникативных типо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нимают на слух и правильно воспроизводят новые лексические единицы, словосочетания, фразы, диалоги, несложные аутентичные текст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щут информацию по теме в интернет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роектное задани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исьменные задания по тем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и понимают тексты с пониманием основного содержания, с выборочным пониманием запрашиваемой информации, с полным понимание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ятся сжизнью зарубежных стран и стран изучаемого язык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 свою страну на английском язык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рассказывать об образе жизни родной страны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/>
              <w:t>Привлечение внимания школьников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   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 клас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оя семь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в семье. Конфликтные ситуации и способы их реше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ведут диалоги разного характера – этикетный, диалог – расспрос, диалог- побуждение к действию, диалог-обмен мнениями и комбинированный диалог; строят связные высказывания с использованием основных коммуникативных типов речи; 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; читают и понимают тексты с различной глубиной и точностью  проникновения в их содержание,  с выборочным пониманием нужной/интересующей/ запрашиваемой информации, с полным пониманием); распознают и употребляют в речи лексические единицы, обслуживающие ситуации общения в рамках тематики циклов, наиболее распространенные устойчивые  словосочетания, оценочную лексику, реплики-клише речевого этикета, характерные для культуры стран изучаемого языка; ищут информацию в интернете по теме; готовят проекты по темам и представляют их классу; выполняют письменные задания по теме (электронное письмо, рассказ,  телефонные сообщения); изучают и повторяют личные местоимения,предлоги,правила произношения окончаний существительных во множественном числе, </w:t>
            </w:r>
            <w:r>
              <w:rPr>
                <w:color w:val="000000"/>
                <w:sz w:val="18"/>
                <w:szCs w:val="18"/>
                <w:lang w:val="en-US"/>
              </w:rPr>
              <w:t>Prese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imple</w:t>
            </w:r>
            <w:r>
              <w:rPr>
                <w:color w:val="000000"/>
                <w:sz w:val="18"/>
                <w:szCs w:val="18"/>
              </w:rPr>
              <w:t xml:space="preserve"> и </w:t>
            </w:r>
            <w:r>
              <w:rPr>
                <w:color w:val="000000"/>
                <w:sz w:val="18"/>
                <w:szCs w:val="18"/>
                <w:lang w:val="en-US"/>
              </w:rPr>
              <w:t>Prese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rogressive</w:t>
            </w:r>
            <w:r>
              <w:rPr>
                <w:color w:val="000000"/>
                <w:sz w:val="18"/>
                <w:szCs w:val="18"/>
              </w:rPr>
              <w:t xml:space="preserve"> в утвердительных, вопросительных и отрицательных предложениях; учатся употреблять </w:t>
            </w:r>
            <w:r>
              <w:rPr>
                <w:color w:val="000000"/>
                <w:sz w:val="18"/>
                <w:szCs w:val="18"/>
                <w:lang w:val="en-US"/>
              </w:rPr>
              <w:t>Prese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rogressive</w:t>
            </w:r>
            <w:r>
              <w:rPr>
                <w:color w:val="000000"/>
                <w:sz w:val="18"/>
                <w:szCs w:val="18"/>
              </w:rPr>
              <w:t xml:space="preserve"> для обозначения будущих действий; -</w:t>
            </w:r>
            <w:r>
              <w:rPr>
                <w:color w:val="000000"/>
                <w:sz w:val="18"/>
                <w:szCs w:val="18"/>
                <w:lang w:val="en-US"/>
              </w:rPr>
              <w:t>ing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form</w:t>
            </w:r>
            <w:r>
              <w:rPr>
                <w:color w:val="000000"/>
                <w:sz w:val="18"/>
                <w:szCs w:val="18"/>
              </w:rPr>
              <w:t xml:space="preserve">; притяжательный падеж существительных; обороты </w:t>
            </w:r>
            <w:r>
              <w:rPr>
                <w:color w:val="000000"/>
                <w:sz w:val="18"/>
                <w:szCs w:val="18"/>
                <w:lang w:val="en-US"/>
              </w:rPr>
              <w:t>ther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is</w:t>
            </w:r>
            <w:r>
              <w:rPr>
                <w:color w:val="000000"/>
                <w:sz w:val="18"/>
                <w:szCs w:val="18"/>
              </w:rPr>
              <w:t xml:space="preserve">/ </w:t>
            </w:r>
            <w:r>
              <w:rPr>
                <w:color w:val="000000"/>
                <w:sz w:val="18"/>
                <w:szCs w:val="18"/>
                <w:lang w:val="en-US"/>
              </w:rPr>
              <w:t>ther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are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своего мнения по ее поводу, выработки своего к ней отнош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ои друзь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учший друг/подруга. Внешность и черты характера. Межличностные взаимоотношения с друзьями и в школ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ведут диалоги разного характера – этикетный, диалог – расспрос, диалог- побуждение к действию, диалог-обмен мнениями и комбинированный диалог; строят связные высказывания с использованием основных коммуникативных типов речи; 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; читают и понимают тексты с различной глубиной и точностью  проникновения в их содержание,  с выборочным пониманием нужной/интересующей/ запрашиваемой информации, с полным пониманием); распознают и употребляют в речи лексические единицы, обслуживающие ситуации общения в рамках тематики циклов, наиболее распространенные устойчивые  словосочетания, оценочную лексику, реплики-клише речевого этикета, характерные для культуры стран изучаемого языка; ищут информацию в интернете по теме; готовят проекты по темам и представляют их классу; выполняют письменные задания по теме;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Побуждение обучающихся соблюдать на уроке общепринятые нормы поведения, правила общения со старшими и сверстниками, принципы учебной дисциплины и самоорганизаци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</w:rPr>
              <w:t>Свободное врем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 час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новые слова, словосочетания, фразы, читают и воспроизводят их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короткие тексты, понимают их основное содержание, определяют тему текста, выделяют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е факт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нимают на слух диалоги и находят в них запрашиваемую информацию, разыгрывают диалоги, вычленяют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слова и словосочет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блюдают нормы английского произношения при чтении вслух и в устной речи, корректно произносят предложен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точки зрения их ритмико-интонационных особенносте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ьно используют английские предлог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ьно используют отрицание в английских предложениях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учают и используют в речи английские порядковые числительные, знакомятся с трудностями их написания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уя языковую догадку, вычисляют значения отдельных интернациональных сл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накомятся и правильно используют в речи придаточные дополнительные предлож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читают тексты, предназначенные для общего, основного или детального понимания содержащейся в них информаци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ятся с абсолютной формой притяжательных местоимений и правильно используют их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накомятся с некоторыми неисчисляемыми существительными и существительными, имеющими супплетивную форму образования множественного числа в английском языке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и правильно используют их в речи; повторяют правило образования множественного числа существительных, оканчивающихся на буквы s, x, ch, sh, f, у; правильно произносят и пишут их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информацией о старейших британских университетах, с отдельными деятелями культуры, государственными деятелями и выдающимися людьми из разных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 мир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ют о биографиях людей по предложенным фактам, а также о собственной биографии;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выполняют проектное задани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.  Применение на уроке интерактивных форм работы с обучающимися: интеллектуальных игр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/>
              </w:rPr>
              <w:t>Здоровый образ жизн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жим труда и отдыха, занятия спортом, здоровое питание, отказ от вредных привычек. Спорт. Виды спорта. Спортивные игры. Спортивные соревнования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оспринимают на слух реплики, отдельные фразы, небольшие тексты, диалоги, устанавливают соответствие между репликами, выделяют в текстах и диалогах запрашиваемую информацию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оспринимают на слух новые слова, словосочетания, фразы, читают их и воспроизводят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блюдают нормы английского произношения при чтении вслух и в устной речи, корректно произносят предложен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точки зрения из ритмико-интонационных особенност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накомятся, отрабатывают в различных заданиях и используют в речи грамматическое время past progressive, в том числе в сопоставлении с past simple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чатся правильно употреблять английские предлоги at, on, in в составе обстоятельства времен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некоторыми правилами правописания и применяют их на практике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страивают английские предложения из готовых частей, заканчивают предложение, выбирая один из двух вариантов слов и словосочетан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ют о том, какие праздники отмечают в Великобритании, а также о традиционных праздниках в Росси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чивают песню и рифмовку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читают текст и определяют, какие утверждения по тексту верны;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яют проектное задани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проблемных ситуаций для обсуждения в класс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р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иды спорта. Спортивные игры. Спортивные соревнован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небольшие тексты и отдельные фразы, соотносят тексты с заголовками, выделяют запрашиваемую информацию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блюдают нормы английского произношения при чтении вслух и в устной речи; корректно произносят предложен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точки зрения их ритмико-интонационных особенност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новые слова, словосочетания, фразы, читают их и воспроизводят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накомятся, отрабатывают в различных тренировочных упражнениях и используют в речи английские неопределенные местоимения и наречие so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и тренируют грамматическое время simple future в утвердительном, отрицательном и вопросительном предложениях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знают о различных средствах выражения будущего в английском языке и об употреблении форм настоящего времени для выражения будущего в придаточных времени и услов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описывают погоду в разных географических точках, учатся правильно говорить о температуре воздух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знают о различиях между шкалами термометров по Цельсию и Фаренгейту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чивают песни и стихотворение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родолжают знакомство с вариантами написания почтовых открыток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ют с помощью вопросов о том, как провел каникулы один из героев текст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яют известные им названия овощей и фруктов и усваивают новы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зуют времена года и рассказывают о самом любимом из них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яют проектное задани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своего мнения по ее поводу, выработки своего к ней отнош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</w:rPr>
              <w:t>Школ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небольшие тексты, отдельные фразы, дифференцируют фразы и соотносят тексты с рисункам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ют нормы английского произношения при чтении вслух и в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нимают на слух новые слова, словосочетания, фразы, читают их и воспроизводят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ятся, отрабатывают в различных тренировоч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упражнениях и используют в речи эквивалент модального глагола </w:t>
            </w:r>
            <w:r>
              <w:rPr>
                <w:color w:val="000000"/>
                <w:sz w:val="22"/>
                <w:szCs w:val="22"/>
                <w:lang w:val="en-US"/>
              </w:rPr>
              <w:t>can</w:t>
            </w:r>
            <w:r>
              <w:rPr>
                <w:color w:val="000000"/>
                <w:sz w:val="22"/>
                <w:szCs w:val="22"/>
              </w:rPr>
              <w:t xml:space="preserve">, оборот 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color w:val="000000"/>
                <w:sz w:val="22"/>
                <w:szCs w:val="22"/>
                <w:lang w:val="en-US"/>
              </w:rPr>
              <w:t>b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bl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t xml:space="preserve">, модальные глаголы </w:t>
            </w:r>
            <w:r>
              <w:rPr>
                <w:color w:val="000000"/>
                <w:sz w:val="22"/>
                <w:szCs w:val="22"/>
                <w:lang w:val="en-US"/>
              </w:rPr>
              <w:t>must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mustn</w:t>
            </w:r>
            <w:r>
              <w:rPr>
                <w:color w:val="000000"/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should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shouldn</w:t>
            </w:r>
            <w:r>
              <w:rPr>
                <w:color w:val="000000"/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may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may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ot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группой существительных, которые употребляются только во множественном числе, практикуются в их употреблени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нируются в использовании разделительных вопросов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различными глаголам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ятся с лингвострановедческой информацией о различиях между русскими существительными рука, нога, палец и их английскими аналогами hand, arm, foot, leg, finger, toe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ятся с еще одним способом деривации: образованием имен прилагательных с помощью префикса un- и суффикса -ful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исывают внешность людей с помощью картинок и характер людей с помощью информации об их действиях и способностях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тся соблюдать правила политкорректности при описании характера человека и соблюдают их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ят вопросы по предложенным им ответам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ворят о своих вкусах в одежде;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ефразируют предложения с помощью безличных структур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своего мнения по ее поводу, выработки своего к ней отношения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бор профессии.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ир профессий. Проблема выбора профессии. Роль иностранного языка в планах на будущее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ют нормы английского произношения при чтении вслух и в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новые слова, словосочетания, фразы, читают их и воспроизводят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небольшие тексты и соотносят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х с заданной информацией, правильно воспринимают на слух отдельные фразы и лексические единицы, из которых они состоят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чают на вопросы, связанные с их собственным жизненным опытом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ыгрывают по ролям тематические диалоги (диалог-расспрос и диалог — обмен мнениями)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поставляют структуры английских и русских реплик,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ащих ответами на разделительные вопрос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ятся со словосочетаниями, включающими глаго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to tell, и используют их в речи, дифференцируют глаголы говорения </w:t>
            </w:r>
            <w:r>
              <w:rPr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ay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ell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peak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alk</w:t>
            </w:r>
            <w:r>
              <w:rPr>
                <w:color w:val="000000"/>
                <w:sz w:val="22"/>
                <w:szCs w:val="22"/>
              </w:rPr>
              <w:t xml:space="preserve"> и используют их в 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чатся использовать нулевой артикль с существительн ыми </w:t>
            </w:r>
            <w:r>
              <w:rPr>
                <w:color w:val="000000"/>
                <w:sz w:val="22"/>
                <w:szCs w:val="22"/>
                <w:lang w:val="en-US"/>
              </w:rPr>
              <w:t>school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university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college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work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hospital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bed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church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понятием синонимии в английском языке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 отдельными примерами данного явления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рактикуютс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отреблен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лого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используем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словосочетаниях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to be fond of, to be good at, to be afraid of, to be interested in, to be surprised at, to be sure of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тся правильно строить вопросы к подлежащему и ис-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зуют их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особенностями употребления слов such и so и используют их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ятся с существующими в Англии и Уэльсе типами школ, этапами обучения и сдаваемыми школьниками экзаменами, системой оценок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тексты и соотносят полученную из них информациюс правильными и неправильными утверждения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с помощью картинок сопоставляют грамматические времена </w:t>
            </w:r>
            <w:r>
              <w:rPr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imple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rogressive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color w:val="000000"/>
                <w:sz w:val="22"/>
                <w:szCs w:val="22"/>
                <w:lang w:val="en-US"/>
              </w:rPr>
              <w:t>pas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rogressive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ворят о своей школе и о школах в Британи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учивают рифмовку;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яют проектное задани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утешествия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утешествия по России и странам изучаемого языка. Транспор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слова,словосочетания, фразы и короткие тексты;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людают произносительные нормы английского языка при чтении вслух и в устной речи, корректно произнося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редложения с точки зрения их ритмико-интонационных особенност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енируются в использовании структуры there was/there were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накомятся с формами простого прошедшего времени (past simple) ряда неправильных глаголов и используют их при выполнении различных задан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ют о прошедших выходных и прошлогодних летних каникулах с опорой на подстановочные таблицы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, читают и правильно употребляют новые лексические единиц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тексты и находят в них нужную информацию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ят в тексте глаголы в прошедшем времен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некоторыми случаями употребления инфинитива, закрепляют новый материал и используют его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новыми географическими названиями, используют их и уже знакомые им единицы при выполнении задани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тся писать письм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рассказывают о привычках англичан и жителей России, сопоставляя их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текст и проверяют степень его понимания с помощью верных и неверных утверждений; отвечают на вопросы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тексту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полняют таблицу английских глаголов в двух формах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накомятся с оборотом to be going to и правильно употребляют его в тренировочных упражнениях и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поставляя факты, делают самостоятельные выводы об использовании оборота to be going to в вопросительных и отрицательных предложениях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чивают рифмовк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ют высказывания с опорой на картинку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вершают и разыгрывают в парах диалог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некоторыми  достопримечательностями Лондона (Тауэр, здание английского парламента, Вестминстер-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е аббатство, Гайд-парк)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ют о своих летних каникулах с опорой на образец и вопросы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ишут открытки о своих планах на лето, орфографический диктан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яют проектные зада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кружающий мир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: растения и животные. Погода. Проблемы экологии. Защита окружающей среды. Жизнь в городе/ в сельской местност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щиес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т диалоги разного характера – этикетный, диалог – расспрос, диалог – побуждение к действию, диалог – обмен мнениями, комбинированный диалог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связные высказывания с использованием основных коммуникативных типо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нимают на слух и правильно воспроизводят новые лексические единицы, словосочетания, фразы, диалоги, несложные аутентичные текст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щут информацию по теме в интернет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роектное задани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исьменные задания по тем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употребляют времена глагола в </w:t>
            </w:r>
            <w:r>
              <w:rPr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imple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rogressive</w:t>
            </w:r>
            <w:r>
              <w:rPr>
                <w:color w:val="000000"/>
                <w:sz w:val="22"/>
                <w:szCs w:val="22"/>
              </w:rPr>
              <w:t xml:space="preserve">, формы глагола </w:t>
            </w:r>
            <w:r>
              <w:rPr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e</w:t>
            </w:r>
            <w:r>
              <w:rPr>
                <w:color w:val="000000"/>
                <w:sz w:val="22"/>
                <w:szCs w:val="22"/>
              </w:rPr>
              <w:t xml:space="preserve"> в настоящем времени, знакомятся с артиклями. Указательными местоимениями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тся просмотровому чтению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тся использовать связующие фразы при выполнении письменных заданий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.  Применение на уроке интерактивных форм работы с обучающимися: интеллектуальных игр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Роль средств массовой информации в жизни общества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сса, телевидение, радио, Интерне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щиес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т диалоги разного характера – этикетный, диалог – расспрос, диалог – побуждение к действию, диалог – обмен мнениями, комбинированный диалог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связные высказывания с использованием основных коммуникативных типо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нимают на слух и правильно воспроизводят новые лексические единицы, словосочетания, фразы, диалоги, несложные аутентичные текст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щут информацию по теме в интернет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роектное задани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исьменные задания по тем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и понимают тексты с пониманием основного содержания, с выборочным пониманием запрашиваемой информации, с полным понимание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учатся задавать отрицательные вопросы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аны изучаемого языка и родная страна. </w:t>
            </w:r>
            <w:r>
              <w:rPr/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т диалоги разного характера – этикетный, диалог – расспрос, диалог – побуждение к действию, диалог – обмен мнениями, комбинированный диалог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связные высказывания с использованием основных коммуникативных типо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нимают на слух и правильно воспроизводят новые лексические единицы, словосочетания, фразы, диалоги, несложные аутентичные текст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щут информацию по теме в интернет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роектное задани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исьменные задания по тем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и понимают тексты с пониманием основного содержания, с выборочным пониманием запрашиваемой информации, с полным понимание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ятся сжизнью зарубежных стран и стран изучаемого язык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 свою страну на английском язык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учатся рассказывать об образе жизни родной страны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учатся употреблять </w:t>
            </w:r>
            <w:r>
              <w:rPr>
                <w:sz w:val="22"/>
                <w:szCs w:val="22"/>
                <w:lang w:val="en-US"/>
              </w:rPr>
              <w:t>Futu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 при принятии сиюминутного реш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тся употреблять 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gressiv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для обозначения будущих действий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/>
              <w:t>Привлечение внимания обучающихся к ценностному аспекту изучаемых на уроках явлений, организация их работы с получаемой на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 клас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оя семь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в семье. Конфликтные ситуации и способы их реше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иеся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ведут диалоги разного характера: этикетный, диалог – расспрос, диалог- побуждение к действию, диалог-обмен мнениями и комбинированный диалог; строят связные высказывания с использованием основных коммуникативных типов речи; 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; читают и понимают тексты с различной глубиной и точностью  проникновения в их содержание,  с выборочным пониманием нужной/интересующей/ запрашиваемой информации, с полным пониманием); распознают и употребляют в речи лексические единицы, обслуживающие ситуации общения в рамках тематики циклов, наиболее распространенные устойчивые  словосочетания, оценочную лексику, реплики-клише речевого этикета, характерные для культуры стран изучаемого языка; ищут информацию в интернете по теме; готовят проекты по темам и представляют их классу; выполняют письменные задания по теме (электронное письмо, рассказ); повторяют </w:t>
            </w:r>
            <w:r>
              <w:rPr>
                <w:color w:val="000000"/>
                <w:sz w:val="18"/>
                <w:szCs w:val="18"/>
                <w:lang w:val="en-US"/>
              </w:rPr>
              <w:t>Prese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imple</w:t>
            </w:r>
            <w:r>
              <w:rPr>
                <w:color w:val="000000"/>
                <w:sz w:val="18"/>
                <w:szCs w:val="18"/>
              </w:rPr>
              <w:t xml:space="preserve"> и </w:t>
            </w:r>
            <w:r>
              <w:rPr>
                <w:color w:val="000000"/>
                <w:sz w:val="18"/>
                <w:szCs w:val="18"/>
                <w:lang w:val="en-US"/>
              </w:rPr>
              <w:t>Prese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rogressive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Pas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imple</w:t>
            </w:r>
            <w:r>
              <w:rPr>
                <w:color w:val="000000"/>
                <w:sz w:val="18"/>
                <w:szCs w:val="18"/>
              </w:rPr>
              <w:t xml:space="preserve">, конструкцию </w:t>
            </w:r>
            <w:r>
              <w:rPr>
                <w:color w:val="000000"/>
                <w:sz w:val="18"/>
                <w:szCs w:val="18"/>
                <w:lang w:val="en-US"/>
              </w:rPr>
              <w:t>used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to</w:t>
            </w:r>
            <w:r>
              <w:rPr>
                <w:color w:val="000000"/>
                <w:sz w:val="18"/>
                <w:szCs w:val="18"/>
              </w:rPr>
              <w:t>, фразовые глаголы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/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своего мнения по ее поводу, выработки своего к ней отнош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ои друзь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учший друг/подруга. Внешность и черты характера. Межличностные взаимоотношения с друзьями и в школ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ие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ведут диалоги разного характера: этикетный, диалог – расспрос, диалог- побуждение к действию, диалог-обмен мнениями и комбинированный диалог; строят связные высказывания с использованием основных коммуникативных типов речи; 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; читают и понимают тексты с различной глубиной и точностью  проникновения в их содержание,  с выборочным пониманием нужной/интересующей/ запрашиваемой информации, с полным пониманием); распознают и употребляют в речи лексические единицы, обслуживающие ситуации общения в рамках тематики циклов, наиболее распространенные устойчивые  словосочетания, оценочную лексику, реплики-клише речевого этикета, характерные для культуры стран изучаемого языка; ищут информацию в интернете по теме; готовят проекты по темам и представляют их классу; выполняют письменные задания по теме (электронное письмо, рассказ); повторяют </w:t>
            </w:r>
            <w:r>
              <w:rPr>
                <w:color w:val="000000"/>
                <w:sz w:val="18"/>
                <w:szCs w:val="18"/>
                <w:lang w:val="en-US"/>
              </w:rPr>
              <w:t>Pas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imple</w:t>
            </w:r>
            <w:r>
              <w:rPr>
                <w:color w:val="000000"/>
                <w:sz w:val="18"/>
                <w:szCs w:val="18"/>
              </w:rPr>
              <w:t xml:space="preserve">, повторяют употребление модальных глаголов, повторяют </w:t>
            </w:r>
            <w:r>
              <w:rPr>
                <w:color w:val="000000"/>
                <w:sz w:val="18"/>
                <w:szCs w:val="18"/>
                <w:lang w:val="en-US"/>
              </w:rPr>
              <w:t>Prese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erfect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/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</w:rPr>
              <w:t>Свободное врем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иеся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ведут диалоги разного характера: этикетный, диалог – расспрос, диалог- побуждение к действию, диалог-обмен мнениями и комбинированный диалог; строят связные высказывания с использованием основных коммуникативных типов речи; 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; читают и понимают тексты с различной глубиной и точностью  проникновения в их содержание,  с выборочным пониманием нужной/интересующей/ запрашиваемой информации, с полным пониманием); распознают и употребляют в речи лексические единицы, обслуживающие ситуации общения в рамках тематики циклов, наиболее распространенные устойчивые  словосочетания, оценочную лексику, реплики-клише речевого этикета, характерные для культуры стран изучаемого языка; ищут информацию в интернете по теме; готовят проекты по темам и представляют их классу; выполняют письменные задания по теме, изучают условные предложения 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color w:val="000000"/>
                <w:sz w:val="18"/>
                <w:szCs w:val="18"/>
              </w:rPr>
              <w:t xml:space="preserve"> типов, изучают идиомы, фразовые глаголы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/>
              <w:t>Применение на уроке групповой работы, которыеучат обучающихся командной работе и взаимодействию с другими обучающимис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/>
              </w:rPr>
              <w:t>Здоровый образ жизн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жим труда и отдыха, занятия спортом, здоровое питание, отказ от вредных привычек. Спорт. Виды спорта. Спортивные игры. Спортивные соревнования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едут диалоги разного характера: этикетный, диалог – расспрос, диалог- побуждение к действию, диалог-обмен мнениями и комбинированный диалог; строят связные высказывания с использованием основных коммуникативных типов речи; 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; читают и понимают тексты с различной глубиной и точностью  проникновения в их содержание,  с выборочным пониманием нужной/интересующей/ запрашиваемой информации, с полным пониманием); распознают и употребляют в речи лексические единицы, обслуживающие ситуации общения в рамках тематики циклов, наиболее распространенные устойчивые  словосочетания, оценочную лексику, реплики-клише речевого этикета, характерные для культуры стран изучаемого языка; ищут информацию в интернете по теме; готовят проекты по темам и представляют их классу; выполняют письменные задания по теме (письмо другу, открытка, отчет); повторяют </w:t>
            </w:r>
            <w:r>
              <w:rPr>
                <w:color w:val="000000"/>
                <w:sz w:val="18"/>
                <w:szCs w:val="18"/>
                <w:lang w:val="en-US"/>
              </w:rPr>
              <w:t>Prese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imple</w:t>
            </w:r>
            <w:r>
              <w:rPr>
                <w:color w:val="000000"/>
                <w:sz w:val="18"/>
                <w:szCs w:val="18"/>
              </w:rPr>
              <w:t xml:space="preserve">, наречия частотности, модальные глаголы, придаточные предложения с </w:t>
            </w:r>
            <w:r>
              <w:rPr>
                <w:color w:val="000000"/>
                <w:sz w:val="18"/>
                <w:szCs w:val="18"/>
                <w:lang w:val="en-US"/>
              </w:rPr>
              <w:t>who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which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whose</w:t>
            </w:r>
            <w:r>
              <w:rPr>
                <w:color w:val="000000"/>
                <w:sz w:val="18"/>
                <w:szCs w:val="18"/>
              </w:rPr>
              <w:t xml:space="preserve">, повторяют артикли, исчисляемые и неисчисляемые существительные, местоимения, изучают </w:t>
            </w:r>
            <w:r>
              <w:rPr>
                <w:color w:val="000000"/>
                <w:sz w:val="18"/>
                <w:szCs w:val="18"/>
                <w:lang w:val="en-US"/>
              </w:rPr>
              <w:t>Passiv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Voice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р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иды спорта. Спортивные игры. Спортивные соревнован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едут диалоги разного характера: этикетный, диалог – расспрос, диалог- побуждение к действию, диалог-обмен мнениями и комбинированный диалог; строят связные высказывания с использованием основных коммуникативных типов речи; 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; читают и понимают тексты с различной глубиной и точностью  проникновения в их содержание,  с выборочным пониманием нужной/интересующей/ запрашиваемой информации, с полным пониманием); распознают и употребляют в речи лексические единицы, обслуживающие ситуации общения в рамках тематики циклов, наиболее распространенные устойчивые  словосочетания, оценочную лексику, реплики-клише речевого этикета, характерные для культуры стран изучаемого языка; ищут информацию в интернете по теме; готовят проекты по темам и представляют их классу; выполняют письменные задания по теме (письмо другу, открытка, отчет о спортивном событии); повторяют ранее изученные времена глагола, изучают разделительные вопросы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</w:rPr>
              <w:t>Школ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едут диалоги разного характера: этикетный, диалог – расспрос, диалог- побуждение к действию, диалог-обмен мнениями и комбинированный диалог; строят связные высказывания с использованием основных коммуникативных типов речи; 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; читают и понимают тексты с различной глубиной и точностью  проникновения в их содержание,  с выборочным пониманием нужной/интересующей/ запрашиваемой информации, с полным пониманием); распознают и употребляют в речи лексические единицы, обслуживающие ситуации общения в рамках тематики циклов, наиболее распространенные устойчивые  словосочетания, оценочную лексику, реплики-клише речевого этикета, характерные для культуры стран изучаемого языка; ищут информацию в интернете по теме; готовят проекты по темам и представляют их классу; выполняют письменные задания по теме (письмо другу, открытка, рассказ); повторяют степени сравнения прилагательных, повторяют употребление модальных глаголов, учатся в разнице употребления </w:t>
            </w:r>
            <w:r>
              <w:rPr>
                <w:color w:val="000000"/>
                <w:sz w:val="18"/>
                <w:szCs w:val="18"/>
                <w:lang w:val="en-US"/>
              </w:rPr>
              <w:t>Prese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erfect</w:t>
            </w:r>
            <w:r>
              <w:rPr>
                <w:color w:val="000000"/>
                <w:sz w:val="18"/>
                <w:szCs w:val="18"/>
              </w:rPr>
              <w:t xml:space="preserve"> и Р</w:t>
            </w:r>
            <w:r>
              <w:rPr>
                <w:color w:val="000000"/>
                <w:sz w:val="18"/>
                <w:szCs w:val="18"/>
                <w:lang w:val="en-US"/>
              </w:rPr>
              <w:t>as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imple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/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своего мнения по ее поводу, выработки своего к ней отнош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бор профессии.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ир профессий. Проблема выбора профессии. Роль иностранного языка в планах на будущее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едут диалоги разного характера: этикетный, диалог – расспрос, диалог- побуждение к действию, диалог-обмен мнениями и комбинированный диалог; строят связные высказывания с использованием основных коммуникативных типов речи; 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; читают и понимают тексты с различной глубиной и точностью  проникновения в их содержание,  с выборочным пониманием нужной/интересующей/ запрашиваемой информации, с полным пониманием); распознают и употребляют в речи лексические единицы, обслуживающие ситуации общения в рамках тематики циклов, наиболее распространенные устойчивые  словосочетания, оценочную лексику, реплики-клише речевого этикета, характерные для культуры стран изучаемого языка; ищут информацию в интернете по теме; готовят проекты по темам и представляют их классу; выполняют письменные задания по теме; повторяют </w:t>
            </w:r>
            <w:r>
              <w:rPr>
                <w:color w:val="000000"/>
                <w:sz w:val="18"/>
                <w:szCs w:val="18"/>
                <w:lang w:val="en-US"/>
              </w:rPr>
              <w:t>Prese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imple</w:t>
            </w:r>
            <w:r>
              <w:rPr>
                <w:color w:val="000000"/>
                <w:sz w:val="18"/>
                <w:szCs w:val="18"/>
              </w:rPr>
              <w:t xml:space="preserve"> и </w:t>
            </w:r>
            <w:r>
              <w:rPr>
                <w:color w:val="000000"/>
                <w:sz w:val="18"/>
                <w:szCs w:val="18"/>
                <w:lang w:val="en-US"/>
              </w:rPr>
              <w:t>Prese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rogressive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Pas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imple</w:t>
            </w:r>
            <w:r>
              <w:rPr>
                <w:color w:val="000000"/>
                <w:sz w:val="18"/>
                <w:szCs w:val="18"/>
              </w:rPr>
              <w:t xml:space="preserve">, изучают употребление </w:t>
            </w:r>
            <w:r>
              <w:rPr>
                <w:color w:val="000000"/>
                <w:sz w:val="18"/>
                <w:szCs w:val="18"/>
                <w:lang w:val="en-US"/>
              </w:rPr>
              <w:t>ing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form</w:t>
            </w:r>
            <w:r>
              <w:rPr>
                <w:color w:val="000000"/>
                <w:sz w:val="18"/>
                <w:szCs w:val="18"/>
              </w:rPr>
              <w:t>, (</w:t>
            </w:r>
            <w:r>
              <w:rPr>
                <w:color w:val="000000"/>
                <w:sz w:val="18"/>
                <w:szCs w:val="18"/>
                <w:lang w:val="en-US"/>
              </w:rPr>
              <w:t>to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  <w:r>
              <w:rPr>
                <w:color w:val="000000"/>
                <w:sz w:val="18"/>
                <w:szCs w:val="18"/>
                <w:lang w:val="en-US"/>
              </w:rPr>
              <w:t>infinitive</w:t>
            </w:r>
            <w:r>
              <w:rPr>
                <w:color w:val="000000"/>
                <w:sz w:val="18"/>
                <w:szCs w:val="18"/>
              </w:rPr>
              <w:t>, фразовые глаголы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утешествия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утешествия по России и странам изучаемого языка. Транспор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ведут диалоги разного характера: этикетный, диалог – расспрос, диалог- побуждение к действию, диалог-обмен мнениями и комбинированный диалог; строят связные высказывания с использованием основных коммуникативных типов речи; 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; читают и понимают тексты с различной глубиной и точностью  проникновения в их содержание,  с выборочным пониманием нужной/интересующей/ запрашиваемой информации, с полным пониманием); распознают и употребляют в речи лексические единицы, обслуживающие ситуации общения в рамках тематики циклов, наиболее распространенные устойчивые  словосочетания, оценочную лексику, реплики-клише речевого этикета, характерные для культуры стран изучаемого языка; ищут информацию в интернете по теме; готовят проекты по темам и представляют их классу; выполняют письменные задания по теме; повторяют степени сравнения прилагательных, правила словообразования, </w:t>
            </w:r>
            <w:r>
              <w:rPr>
                <w:color w:val="000000"/>
                <w:sz w:val="18"/>
                <w:szCs w:val="18"/>
                <w:lang w:val="en-US"/>
              </w:rPr>
              <w:t>Futur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imple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Prese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rogressive</w:t>
            </w:r>
            <w:r>
              <w:rPr>
                <w:color w:val="000000"/>
                <w:sz w:val="18"/>
                <w:szCs w:val="18"/>
              </w:rPr>
              <w:t xml:space="preserve"> (в значении будущего), конструкцию </w:t>
            </w:r>
            <w:r>
              <w:rPr>
                <w:color w:val="000000"/>
                <w:sz w:val="18"/>
                <w:szCs w:val="18"/>
                <w:lang w:val="en-US"/>
              </w:rPr>
              <w:t>t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b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going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to</w:t>
            </w:r>
            <w:r>
              <w:rPr>
                <w:color w:val="000000"/>
                <w:sz w:val="18"/>
                <w:szCs w:val="18"/>
              </w:rPr>
              <w:t xml:space="preserve">, изучают условные предложения 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color w:val="000000"/>
                <w:sz w:val="18"/>
                <w:szCs w:val="18"/>
              </w:rPr>
              <w:t xml:space="preserve"> типов, </w:t>
            </w:r>
            <w:r>
              <w:rPr>
                <w:color w:val="000000"/>
                <w:sz w:val="18"/>
                <w:szCs w:val="18"/>
                <w:lang w:val="en-US"/>
              </w:rPr>
              <w:t>Passiv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Voice</w:t>
            </w:r>
            <w:r>
              <w:rPr>
                <w:color w:val="000000"/>
                <w:sz w:val="18"/>
                <w:szCs w:val="18"/>
              </w:rPr>
              <w:t>, фразовые глаголы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кружающий мир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: растения и животные. Погода. Проблемы экологии. Защита окружающей среды. Жизнь в городе/ в сельской местност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щиес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ведут диалоги разного характера: этикетный, диалог – расспрос, диалог- побуждение к действию, диалог-обмен мнениями и комбинированный диалог; строят связные высказывания с использованием основных коммуникативных типов речи; 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; читают и понимают тексты с различной глубиной и точностью  проникновения в их содержание,  с выборочным пониманием нужной/интересующей/ запрашиваемой информации, с полным пониманием); распознают и употребляют в речи лексические единицы, обслуживающие ситуации общения в рамках тематики циклов, наиболее распространенные устойчивые  словосочетания, оценочную лексику, реплики-клише речевого этикета, характерные для культуры стран изучаемого языка; ищут информацию в интернете по теме; готовят проекты по темам и представляют их классу; выполняют письменные задания по теме;  повторяют степени сравнения прилагательных, правила словообразования, учатся употреблять </w:t>
            </w:r>
            <w:r>
              <w:rPr>
                <w:color w:val="000000"/>
                <w:sz w:val="18"/>
                <w:szCs w:val="18"/>
                <w:lang w:val="en-US"/>
              </w:rPr>
              <w:t>Passiv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Voice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color w:val="000000"/>
                <w:sz w:val="18"/>
                <w:szCs w:val="18"/>
                <w:lang w:val="en-US"/>
              </w:rPr>
              <w:t>Prese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imple</w:t>
            </w:r>
            <w:r>
              <w:rPr>
                <w:color w:val="000000"/>
                <w:sz w:val="18"/>
                <w:szCs w:val="18"/>
              </w:rPr>
              <w:t xml:space="preserve">/ </w:t>
            </w:r>
            <w:r>
              <w:rPr>
                <w:color w:val="000000"/>
                <w:sz w:val="18"/>
                <w:szCs w:val="18"/>
                <w:lang w:val="en-US"/>
              </w:rPr>
              <w:t>Pas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imple</w:t>
            </w:r>
            <w:r>
              <w:rPr>
                <w:color w:val="000000"/>
                <w:sz w:val="18"/>
                <w:szCs w:val="18"/>
              </w:rPr>
              <w:t>)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.  Применение на уроке интерактивных форм работы с обучающимися: интеллектуальных игр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Роль средств массовой информации в жизни общества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сса, телевидение, радио, Интерне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щиес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ведут диалоги разного характера: этикетный, диалог – расспрос, диалог- побуждение к действию, диалог-обмен мнениями и комбинированный диалог; строят связные высказывания с использованием основных коммуникативных типов речи; 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; читают и понимают тексты с различной глубиной и точностью  проникновения в их содержание,  с выборочным пониманием нужной/интересующей/ запрашиваемой информации, с полным пониманием); распознают и употребляют в речи лексические единицы, обслуживающие ситуации общения в рамках тематики циклов, наиболее распространенные устойчивые  словосочетания, оценочную лексику, реплики-клише речевого этикета, характерные для культуры стран изучаемого языка; ищут информацию в интернете по теме; готовят проекты по темам и представляют их классу; выполняют письменные задания по теме; повторяют </w:t>
            </w:r>
            <w:r>
              <w:rPr>
                <w:color w:val="000000"/>
                <w:sz w:val="18"/>
                <w:szCs w:val="18"/>
                <w:lang w:val="en-US"/>
              </w:rPr>
              <w:t>Prese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imple</w:t>
            </w:r>
            <w:r>
              <w:rPr>
                <w:color w:val="000000"/>
                <w:sz w:val="18"/>
                <w:szCs w:val="18"/>
              </w:rPr>
              <w:t xml:space="preserve"> и </w:t>
            </w:r>
            <w:r>
              <w:rPr>
                <w:color w:val="000000"/>
                <w:sz w:val="18"/>
                <w:szCs w:val="18"/>
                <w:lang w:val="en-US"/>
              </w:rPr>
              <w:t>Prese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rogressive</w:t>
            </w:r>
            <w:r>
              <w:rPr>
                <w:color w:val="000000"/>
                <w:sz w:val="18"/>
                <w:szCs w:val="18"/>
              </w:rPr>
              <w:t xml:space="preserve">, употребление </w:t>
            </w:r>
            <w:r>
              <w:rPr>
                <w:color w:val="000000"/>
                <w:sz w:val="18"/>
                <w:szCs w:val="18"/>
                <w:lang w:val="en-US"/>
              </w:rPr>
              <w:t>ing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form</w:t>
            </w:r>
            <w:r>
              <w:rPr>
                <w:color w:val="000000"/>
                <w:sz w:val="18"/>
                <w:szCs w:val="18"/>
              </w:rPr>
              <w:t>, (</w:t>
            </w:r>
            <w:r>
              <w:rPr>
                <w:color w:val="000000"/>
                <w:sz w:val="18"/>
                <w:szCs w:val="18"/>
                <w:lang w:val="en-US"/>
              </w:rPr>
              <w:t>to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  <w:r>
              <w:rPr>
                <w:color w:val="000000"/>
                <w:sz w:val="18"/>
                <w:szCs w:val="18"/>
                <w:lang w:val="en-US"/>
              </w:rPr>
              <w:t>infinitive</w:t>
            </w:r>
            <w:r>
              <w:rPr>
                <w:color w:val="000000"/>
                <w:sz w:val="18"/>
                <w:szCs w:val="18"/>
              </w:rPr>
              <w:t>, фразовые глаголы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аны изучаемого языка и родная страна. </w:t>
            </w:r>
            <w:r>
              <w:rPr/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ие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ведут диалоги разного характера: этикетный, диалог – расспрос, диалог- побуждение к действию, диалог-обмен мнениями и комбинированный диалог; строят связные высказывания с использованием основных коммуникативных типов речи; 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; читают и понимают тексты с различной глубиной и точностью  проникновения в их содержание,  с выборочным пониманием нужной/интересующей/ запрашиваемой информации, с полным пониманием); распознают и употребляют в речи лексические единицы, обслуживающие ситуации общения в рамках тематики циклов, наиболее распространенные устойчивые  словосочетания, оценочную лексику, реплики-клише речевого этикета, характерные для культуры стран изучаемого языка; ищут информацию в интернете по теме; готовят проекты по темам и представляют их классу; выполняют письменные задания по теме; знакомятся с жизнью зарубежных стран и стран изучаемого языка, с национальными праздниками, памятными датами, историческими событиями, учатся рассказывать об образе жизни родной страны, представляют свою страну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8"/>
                <w:szCs w:val="18"/>
              </w:rPr>
            </w:pPr>
            <w:r>
              <w:rPr/>
              <w:t>Применение на уроке групповой работы, которыеучат обучающихся командной работе и взаимодействию с другими обучающимис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 клас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оя семь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в семье. Конфликтные ситуации и способы их реше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ют на слух и правильно воспроизводят новые лексические единицы, а затем корректно используют их в речи; воспринимают на слух и воспроизводят популярные песн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воспринимают на слух тексты разного типа и диалоги с различной глубиной понимания; понимают основное содержание несложных аутентичных аудиотекстов, относящихся к разным коммуникативным типам речи (сообщение/рассказ)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ют главные темы и факты звучащего текста; устанавливают соответствие между звучащими текстами и их названиями; ориентируются в иноязычном тексте, прогнозируют его содержани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читают аутентичные тексты разных жанров с пониманием основного содержания, с полным и точным пониманием, используя различные приемы смысловой переработки текста, с выборочным пониманием нужной или интересующей информации; Описывают тематические картинки; кратко и логично излагают содержание текст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ычленяют причинно-следственные связи в тексте; оценивают прочитанное, сопоставляют факты в родной культуре и культуре стран изучаемого языка; передают содержание английских фраз на родном язык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сопоставляют прослушанный и напечатанный его вариант, выявляя отсутствующие в печатном тексте части; выявляют значение незнакомых слов, используя языковую догадку, контекст, а также основные словообразовательные модели; сопоставляют антонимы и используют их в речи; высказывают свое мнение о предпочтениях в телевизионных программах; повторяют ранее усвоенный лексико-грамматический материал по тем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знакомятся с формами present progressive passive и progressive passive, present perfect passive и past perfect passive, узнают их в текстах; ведут диалог-расспрос, этикетный диалог, позволяющий корректно поправлять собеседник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участвуют в обмене мнениями по проблеме пользы и вреда телевидения в современном мир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едут диалог – побуждение к действию по поводу просмотра телепередачи, диалог – обмен мнениями по поводу просмотренной телепередач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ятся с фразовыми глаголами с ядерной частью turn и используют их в речи; овладевают новыми лексическими единицами по теме и употребляют их в речи; знакомятся с синонимическими рядами; выделяют на письме центральную идею параграфа; письменно завершают фразы, диалоги; письменно составляют описания просмотренных телепередач; знакомятся с различиями орфографии английского и американского вариантов английского язык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своего мнения по ее поводу, выработки своего к ней отнош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highlight w:val="yellow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ои друзь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учший друг/подруга. Внешность и черты характера. Межличностные взаимоотношения с друзьями и в школ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оспринимают на слух аудиотексты и понимают их с различно глубиной проникновения в содержани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оспринимают на слух и воспроизводят песню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оспринимают на слух и правильно воспроизводят новые лексические единицы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читают тексты с пониманием основного содержания, с полным и/или выборочным пониманием интересующей читающего информаци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на основе языковой опоры составляют монологическое высказывание по поводу подготовки журналист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готовят монологическое высказывание по поводу прочитанной книги по предложенному плану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кратко высказываются по поводу биографии любимого писател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делают сообщение об одной из библиотек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составляют диалог – обмен мнениями по теме учебной ситуаци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составляют диалог – расспрос о различиях и сходным моментах авторов-писателей детективного жанр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завершают и разыгрывают диалог – побуждение к действию по поводу читаемых газе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сравнивают и анализируют информацию из текстов и таблиц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устанавливают соответствия между словосочетаниями на основе их смыслов и типичной  сочетаемост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ыявляют дифференциальные и схожие моменты в синонимических единицах и используют их в реч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письменно переводят на английский язык краткие предложения и словосочетания с использованием активных единиц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знакомятся с новыми словообразовательными суффиксами (-</w:t>
            </w:r>
            <w:r>
              <w:rPr>
                <w:sz w:val="22"/>
                <w:szCs w:val="22"/>
                <w:lang w:val="en-US"/>
              </w:rPr>
              <w:t>ness</w:t>
            </w:r>
            <w:r>
              <w:rPr>
                <w:sz w:val="22"/>
                <w:szCs w:val="22"/>
              </w:rPr>
              <w:t>,-</w:t>
            </w:r>
            <w:r>
              <w:rPr>
                <w:sz w:val="22"/>
                <w:szCs w:val="22"/>
                <w:lang w:val="en-US"/>
              </w:rPr>
              <w:t>nood</w:t>
            </w:r>
            <w:r>
              <w:rPr>
                <w:sz w:val="22"/>
                <w:szCs w:val="22"/>
              </w:rPr>
              <w:t>,-</w:t>
            </w:r>
            <w:r>
              <w:rPr>
                <w:sz w:val="22"/>
                <w:szCs w:val="22"/>
                <w:lang w:val="en-US"/>
              </w:rPr>
              <w:t>dom</w:t>
            </w:r>
            <w:r>
              <w:rPr>
                <w:sz w:val="22"/>
                <w:szCs w:val="22"/>
              </w:rPr>
              <w:t>,-</w:t>
            </w:r>
            <w:r>
              <w:rPr>
                <w:sz w:val="22"/>
                <w:szCs w:val="22"/>
                <w:lang w:val="en-US"/>
              </w:rPr>
              <w:t>al</w:t>
            </w:r>
            <w:r>
              <w:rPr>
                <w:sz w:val="22"/>
                <w:szCs w:val="22"/>
              </w:rPr>
              <w:t>,-</w:t>
            </w:r>
            <w:r>
              <w:rPr>
                <w:sz w:val="22"/>
                <w:szCs w:val="22"/>
                <w:lang w:val="en-US"/>
              </w:rPr>
              <w:t>ly</w:t>
            </w:r>
            <w:r>
              <w:rPr>
                <w:sz w:val="22"/>
                <w:szCs w:val="22"/>
              </w:rPr>
              <w:t>),образуют с из помощью субстантивы и прилагательные  и используют из в реч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знакомятся с особенностями английских причастий(</w:t>
            </w:r>
            <w:r>
              <w:rPr>
                <w:sz w:val="22"/>
                <w:szCs w:val="22"/>
                <w:lang w:val="en-US"/>
              </w:rPr>
              <w:t>particip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particip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 используют их в реч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повторяют предложное управление и корректно используют предлоги в устной и письменной реч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знакомятся с –</w:t>
            </w:r>
            <w:r>
              <w:rPr>
                <w:sz w:val="22"/>
                <w:szCs w:val="22"/>
                <w:lang w:val="en-US"/>
              </w:rPr>
              <w:t>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ms</w:t>
            </w:r>
            <w:r>
              <w:rPr>
                <w:sz w:val="22"/>
                <w:szCs w:val="22"/>
              </w:rPr>
              <w:t xml:space="preserve"> и используют из в реч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знакомятся с герундиальными конструкциями после глагола </w:t>
            </w:r>
            <w:r>
              <w:rPr>
                <w:sz w:val="22"/>
                <w:szCs w:val="22"/>
                <w:lang w:val="en-US"/>
              </w:rPr>
              <w:t>mind</w:t>
            </w:r>
            <w:r>
              <w:rPr>
                <w:sz w:val="22"/>
                <w:szCs w:val="22"/>
              </w:rPr>
              <w:t xml:space="preserve"> и используют их в реч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знакомятся с фразовыми глаголами с ядерной частью </w:t>
            </w:r>
            <w:r>
              <w:rPr>
                <w:sz w:val="22"/>
                <w:szCs w:val="22"/>
                <w:lang w:val="en-US"/>
              </w:rPr>
              <w:t>look</w:t>
            </w:r>
            <w:r>
              <w:rPr>
                <w:sz w:val="22"/>
                <w:szCs w:val="22"/>
              </w:rPr>
              <w:t xml:space="preserve"> и используют их в реч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продолжают работу по написанию параграфа с вычленением центральной  идеи и совершают самопроверку написанного;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и сверстниками, принципы учебной дисциплины и самоорганиз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</w:rPr>
              <w:t>Свободное врем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оспринимают на слух и правильно воспроизводят новые лексические единицы и корректно используют их в реч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оспринимают на слух тексты научно-популярного характера с различной глубиной понима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оспринимают на слух и разучивают популярную песню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читают аутентичные тексты научно-популярного характера с пониманием  основного содержания , полным и точным пониманием и с целью поиска заданной информаци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учатся чтению вслух по предложенному образцу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сопоставляют  семантику слов и оборотов, представляющих трудности для дифференциаци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учатс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авильн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длог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лаголами</w:t>
            </w:r>
            <w:r>
              <w:rPr>
                <w:sz w:val="22"/>
                <w:szCs w:val="22"/>
                <w:lang w:val="en-US"/>
              </w:rPr>
              <w:t xml:space="preserve"> to complain, to dream , to talk , to think , to apologize , to blame , to forgive , to stop , to succeed , to participate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р</w:t>
            </w:r>
            <w:r>
              <w:rPr>
                <w:sz w:val="22"/>
                <w:szCs w:val="22"/>
                <w:lang w:val="en-US"/>
              </w:rPr>
              <w:t>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учатся распознавать в тексте интернациональные слова и определять  значения слов по словообразовательным элемента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отвечают на вопросы , связанные с учебной ситуаци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знакомятся с использованием  определённого  и неопределённого  артиклей для обозначения класса предметов ,растений или животных и отсутствие артикля с существительными </w:t>
            </w:r>
            <w:r>
              <w:rPr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</w:rPr>
              <w:t xml:space="preserve"> ,</w:t>
            </w:r>
            <w:r>
              <w:rPr>
                <w:sz w:val="22"/>
                <w:szCs w:val="22"/>
                <w:lang w:val="en-US"/>
              </w:rPr>
              <w:t>woma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pac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рассуждать о положительных и отрицательных результатах технической революции, о нужных и ненужных изобретениях , о мобильных телефонах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знакомятся с функциями и особенностями употребления инфинитива в английском языке; учатся корректно использовать инфинитива в реч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учатся использовать в речи инфинитив глаголов в сочетании со словами </w:t>
            </w:r>
            <w:r>
              <w:rPr>
                <w:sz w:val="22"/>
                <w:szCs w:val="22"/>
                <w:lang w:val="en-US"/>
              </w:rPr>
              <w:t>enoug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o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знакомятся с особенностями использования в речи фразового глагола с ядерной частью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reak</w:t>
            </w:r>
            <w:r>
              <w:rPr>
                <w:sz w:val="22"/>
                <w:szCs w:val="22"/>
              </w:rPr>
              <w:t xml:space="preserve">, используют его в речи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по ключевым словам рассказывают о первом полете человека а космос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рассказывают о мировым техническом прогрессе с помощью картинок и связочных элементов текст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читают тексты с целью получения новой информаци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ыбирают из трёх предложенных нужную единицу для того, что закончить текс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составляют монологическое высказывание на предложенную тему по заданному плану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едут этикетные диалоги, практикуясь правильно выражать сомнение и уверенность на английском язык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учатся правильно писать параграф, распространяя тексты с помощью деталей и пример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ыполняют ряд заданий в формате ОГЭ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проектное задание;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менение на уроке групповой работы, которая учит обучающихся командной работе и взаимодействию с другими обучающимис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проблемных ситуаций для обсуждения в класс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/>
              </w:rPr>
              <w:t>Здоровый образ жизн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 час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жим труда и отдыха, занятия спортом, здоровое питание, отказ от вредных привычек. Спорт. Виды спорта. Спортивные игры. Спортивные соревнования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и воспроизводят новые слова, названия растений и животных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етания и предложения с ними, используют их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и воспроизводят песни, небольшие аутентичные тексты, диалог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должают развивать умения ведения диалога этикетного характера, диалога-расспроса, диалога — побужден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 действию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людают нормы речевой культуры, принятые в стране изучаемого языка (Великобритания)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пользуют адекватные речевые клише для ведения вышеуказанных диалогов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ершают перифраз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интернациональной лексикой и используют ее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небольшие по объему аутентичные тексты с различной глубиной проникновения в их содерж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ют высказывания по изучаемой теме с опорой на прочитанный текст, образец, план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ают высказывания на основе изучаемой тематики,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танного (прослушанного) текст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ятся с основными деривационными моделями (суффиксы -tion, -ance, -ist, -ment, -th для образования существи-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ых) и используют дериваты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яют задания на словообразование в формате ЕГЭ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характеристиками лексических единиц all, both, each и используют их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яют предлоги, знакомятся с предложным управлением новой лексики, корректно используют предлоги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накомятся с различиями предлогов места among и between, используют их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модальными глаголами must, need, have to и используют их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ют высказывания об обязанностях персонажей учебных заданий с опорой на средства наглядност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ют высказывания о своих обязанностях на основе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оженного плана (серия вопросов)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водят значения слов из контекста, осуществляя выбор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 двух предложенных, развивая компенсаторные умения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ют работу над образованием новых слов по кон-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сии и используют их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задания в формате ОГЭ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роектное задание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знакомятся с использованием инфинитива в атрибутивной функции и используют обороты типа </w:t>
            </w:r>
            <w:r>
              <w:rPr>
                <w:color w:val="000000"/>
                <w:sz w:val="22"/>
                <w:szCs w:val="22"/>
                <w:lang w:val="en-US"/>
              </w:rPr>
              <w:t>ai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reathe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wate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rink</w:t>
            </w:r>
            <w:r>
              <w:rPr>
                <w:color w:val="000000"/>
                <w:sz w:val="22"/>
                <w:szCs w:val="22"/>
              </w:rPr>
              <w:t xml:space="preserve"> в речи; обороты </w:t>
            </w:r>
            <w:r>
              <w:rPr>
                <w:color w:val="000000"/>
                <w:sz w:val="22"/>
                <w:szCs w:val="22"/>
                <w:lang w:val="en-US"/>
              </w:rPr>
              <w:t>use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i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ake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b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th</w:t>
            </w:r>
            <w:r>
              <w:rPr>
                <w:color w:val="000000"/>
                <w:sz w:val="22"/>
                <w:szCs w:val="22"/>
              </w:rPr>
              <w:t xml:space="preserve"> и используют их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исьменно завершают утверждения, вопросы, диалоги, небольшие текст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казываются в монологической форме по вопросам экологии с выражением своего мнения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ют диалоги по модели и разыгрывают их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знакомятся с конструкцией </w:t>
            </w:r>
            <w:r>
              <w:rPr>
                <w:color w:val="000000"/>
                <w:sz w:val="22"/>
                <w:szCs w:val="22"/>
                <w:lang w:val="en-US"/>
              </w:rPr>
              <w:t>t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re</w:t>
            </w:r>
            <w:r>
              <w:rPr>
                <w:color w:val="000000"/>
                <w:sz w:val="22"/>
                <w:szCs w:val="22"/>
              </w:rPr>
              <w:t xml:space="preserve">... </w:t>
            </w:r>
            <w:r>
              <w:rPr>
                <w:color w:val="000000"/>
                <w:sz w:val="22"/>
                <w:szCs w:val="22"/>
                <w:lang w:val="en-US"/>
              </w:rPr>
              <w:t>t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re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en-US"/>
              </w:rPr>
              <w:t>t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ess</w:t>
            </w:r>
            <w:r>
              <w:rPr>
                <w:color w:val="000000"/>
                <w:sz w:val="22"/>
                <w:szCs w:val="22"/>
              </w:rPr>
              <w:t>) и используют ее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ыражают согласие/несогласие по проблемам экологии, изложенным в текст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восклицательными предложениями, используют их в речи, выражая свои чувств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яют задания в формате ОГЭ;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выполняют проектное задани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проблемных ситуаций для обсуждения в класс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р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 час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иды спорта. Спортивные игры. Спортивные соревнован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звучащие тексты и подбирают для них соответствующие заголовки, вычленяя основную идею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оспринимают на слух новые слова, воспроизводят их, а также словосочетания и предложения с ними, используют их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звучащий текст и завершают утверждения, сформулированные на его основе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звучащий текст и вычленяют в нем запрашиваемую информацию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оспринимают на слух звучащие диалоги и устанавливают их соответствие предлагаемому зрительному ряду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и воспроизводят звучащую на пленке песню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сказывают свое отношение к предлагаемым утверждениям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лают краткие сообщения о том, что происходило с ними до/к определенного(му) времени в прошлом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авливают соответствия между английскими и русскими фраз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текст, вычленяя запрашиваемую информацию, и дают оценку упоминаемым в нем правилам поведения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ятся с грамматическим временем past perfect и распознают его в текстах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ируют предлагаемую информацию и выводят правила образования вопросов и отрицаний в past perfect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ъясняют поступки персонажа, выявляя причинно-следственные связ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новой и старой системами измерений в Великобритании, распознают их условные обозначения (сокращения)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предлагаемые интервью, анализируют и оценивают описываемые в них действия с точки зрения здорового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а жизн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поставляют лексические единицы yet и still, выявляют их характеристики и используют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роводят сопоставление грамматических времен past simple и past perfect и используют их, сообщая о событиях, произо-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дших в прошл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возможностью перевода прямой речи в косвенную, если глагол, который вводит прямую речь, употребляется в past simple с учетом необходимых лексических изменен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ставляют диалоги-расспросы, самостоятельно применяя правила для создания высказывания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ершают перифраз словосочетаний и предложений с новой лексик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бирают заглавие к прочитанному тексту, аргументируя свою точку зрения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несложные аутентичные тексты с полным пониманием и вычленением запрашиваемой информац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иентируются в иноязычном тексте; прогнозируют его содержание по заголовку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пользуют различные приемы смысловой переработки прочитанного текста, оценивают полученную информацию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атся высказывать предложения, побуждая к действию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исьменно сообщают сведения о себе, выражают благодарность, просьбу, употребляя формулы речевого этикета, принятые в странах изучаемого язык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яют задания в формате ОГЭ;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яют проектное задани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проблемных ситуаций для обсуждения в класс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</w:rPr>
              <w:t>Школ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 час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несложные аутентичные текст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с различной глубиной и точностью проникновения в их содержание (с пониманием основного содержания, с выборочным пониманием и полным пониманием текста)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и понимают несложные аутентичные тексты в про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цессе ознакомительного, просмотрового и изучающего чт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гнозируют содержание текста по заголовку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едлагают заглавия к прочитанному тексту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деляют из текста главные факты, опуская вто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ростепенные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интерпретируют прочитанное, оценивая его содержание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страивают логику следования прочитанных параграфов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чтобы получить связный в смысловом отношении текст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авливают соответствие с выделенными частям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прочитанного текста и предлагаемыми их названия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читают и завершают в смысловом отношении несложны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аутентичные тексты, вставляя в них необходимые средств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выражения соответствующей информац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еводят на английский язык краткие утверждени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на русском языке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сказывают св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ои возражения по поводу предлагаемы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утвержден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дают различные вопросы, чтобы получить необходиму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ю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информацию по проблеме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сказывают свою точку зрения по поводу интересов со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временных подростк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готовят краткие сообщения о своих любимых занят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иях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ясняют преференции своих одноклассников по повод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их любимых занят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творчеством и биографией У. Шекспира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ерифразируют сообщаемую информацию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учают сведения о синонимах английского языка и ис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пользуют их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авливают соответствия между произведениями искус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ства и их создателя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накомятся с театральной лек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сикой и используют ее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разыгрывают предлагаемые ситуативные диалоги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здают свои диалоги по изучаемой тематике и разыгрыва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ют их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ют о своем посещении театра, любимом режиссе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ре, актере/актрисе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ют в малых группах, выясняя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 xml:space="preserve"> отношение друг друга к театру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ят высказывание о своем обычном времяпрепровожде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н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людают нормы произношения звуков английского язык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при чтении вслух и в устной речи и корректно произносят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слова и предложения с точки зрения их ритмико-интонационных особенност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учают и правильно употребляют в речи формы глаголо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в страдательном залоге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трансформируют утверждения в активном залоге в пассив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ные конструкции и используют их в устной и письменной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типичной сочетаем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остью изучаемых лексических единиц и используют их в устной и письменной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ут диалог-расспрос, диалог — побуждение к действию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диалог — обмен мнения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равильно пишут новые лексические единицы, знакомятс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с их сочетаемостью, предложным управлением и используют их в письменной и устной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исьменно завершают предлагаемый текст, используя необ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ходимые формы предлагаемых глагол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накомятся с конструкцией to be made of и используют е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е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в устной и письменной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ставляют высказывание об ингредиентах своей любимо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еды и напитк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накомятся и используют в речи модальные глаголы should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can, must и его эквивалент have to с конструкциями в страдательном залоге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вечают на вопросы об искусстве кино и высказываю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свою аргументированную точку зр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ысказываются по следующим проблемам кинематогра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фа: а) кино до эры телевидения; б) кино в наши дни; в) кино и телевидение; г) фильмы различных жан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использованием прилагательных в качеств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предикатива в составе именного сказуемого с глаголом-связкой (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lang w:val="en-US"/>
              </w:rPr>
              <w:t>sound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lang w:val="en-US"/>
              </w:rPr>
              <w:t>nice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lang w:val="en-US"/>
              </w:rPr>
              <w:t>feel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lang w:val="en-US"/>
              </w:rPr>
              <w:t>fine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lang w:val="en-US"/>
              </w:rPr>
              <w:t>look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lang w:val="en-US"/>
              </w:rPr>
              <w:t>young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.) и употребляют подобные обороты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ыражают свое мнение по поводу сообщаемых фактов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действ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яют задания в формате</w:t>
            </w:r>
            <w:r>
              <w:rPr>
                <w:color w:val="000000"/>
                <w:sz w:val="18"/>
                <w:szCs w:val="18"/>
              </w:rPr>
              <w:t xml:space="preserve"> ОГЭ</w:t>
            </w: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яют проектное задани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менение на уроке групповой работы, которые учат обучающихся командной работе и взаимодействию с другими обучающимися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проблемных ситуаций для обсуждения в класс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бор профессии.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ир профессий. Проблема выбора профессии. Роль иностранного языка в планах на будущее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ют нормы английского произношения при чтении вслух и в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новые слова, словосочетания, фразы, читают их и воспроизводят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небольшие тексты и соотносят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х с заданной информацией, правильно воспринимают на слух отдельные фразы и лексические единицы, из которых они состоят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чают на вопросы, связанные с их собственным жизненным опытом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ыгрывают по ролям тематические диалоги (диалог-расспрос и диалог — обмен мнениями)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поставляют структуры английских и русских реплик,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ащих ответами на разделительные вопрос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ятся со словосочетаниями, включающими глаго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to tell, и используют их в речи, дифференцируют глаголы говорения </w:t>
            </w:r>
            <w:r>
              <w:rPr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ay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ell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peak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alk</w:t>
            </w:r>
            <w:r>
              <w:rPr>
                <w:color w:val="000000"/>
                <w:sz w:val="22"/>
                <w:szCs w:val="22"/>
              </w:rPr>
              <w:t xml:space="preserve"> и используют их в 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чатся использовать нулевой артикль с существительн ыми </w:t>
            </w:r>
            <w:r>
              <w:rPr>
                <w:color w:val="000000"/>
                <w:sz w:val="22"/>
                <w:szCs w:val="22"/>
                <w:lang w:val="en-US"/>
              </w:rPr>
              <w:t>school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university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college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work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hospital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bed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church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понятием синонимии в английском языке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 отдельными примерами данного явления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рактикуютс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отреблен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лого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используем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словосочетаниях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to be fond of, to be good at, to be afraid of, to be interested in, to be surprised at, to be sure of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тся правильно строить вопросы к подлежащему и ис-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зуют их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особенностями употребления слов such и so и используют их 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ятся с существующими в Англии и Уэльсе типами школ, этапами обучения и сдаваемыми школьниками экзаменами, системой оценок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тексты и соотносят полученную из них информациюс правильными и неправильными утверждения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с помощью картинок сопоставляют грамматические времена </w:t>
            </w:r>
            <w:r>
              <w:rPr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imple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rogressive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color w:val="000000"/>
                <w:sz w:val="22"/>
                <w:szCs w:val="22"/>
                <w:lang w:val="en-US"/>
              </w:rPr>
              <w:t>pas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rogressive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ворят о своей школе и о школах в Британи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учивают рифмовку;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яют проектное задани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утешествия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 час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утешествия по России и странам изучаемого языка. Транспор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 слова,словосочетания, фразы и короткие тексты;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людают произносительные нормы английского языка при чтении вслух и в устной речи, корректно произнося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редложения с точки зрения их ритмико-интонационных особенност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енируются в использовании структуры there was/there were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накомятся с формами простого прошедшего времени (past simple) ряда неправильных глаголов и используют их при выполнении различных задан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ют о прошедших выходных и прошлогодних летних каникулах с опорой на подстановочные таблицы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нимают на слух, читают и правильно употребляют новые лексические единиц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тексты и находят в них нужную информацию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ят в тексте глаголы в прошедшем времен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некоторыми случаями употребления инфинитива, закрепляют новый материал и используют его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новыми географическими названиями, используют их и уже знакомые им единицы при выполнении заданий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тся писать письм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рассказывают о привычках англичан и жителей России, сопоставляя их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ют текст и проверяют степень его понимания с помощью верных и неверных утверждений; отвечают на вопросы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тексту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полняют таблицу английских глаголов в двух формах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накомятся с оборотом to be going to и правильно употребляют его в тренировочных упражнениях и в ре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поставляя факты, делают самостоятельные выводы об использовании оборота to be going to в вопросительных и отрицательных предложениях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чивают рифмовк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ют высказывания с опорой на картинку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вершают и разыгрывают в парах диалог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ятся с некоторыми  достопримечательностями Лондона (Тауэр, здание английского парламента, Вестминстер-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е аббатство, Гайд-парк)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ют о своих летних каникулах с опорой на образец и вопросы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ишут открытки о своих планах на лето, орфографический диктан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яют проектные зада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кружающий мир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 час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: растения и животные. Погода. Проблемы экологии. Защита окружающей среды. Жизнь в городе/ в сельской местност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щиес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т диалоги разного характера – этикетный, диалог – расспрос, диалог – побуждение к действию, диалог – обмен мнениями, комбинированный диалог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связные высказывания с использованием основных коммуникативных типо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нимают на слух и правильно воспроизводят новые лексические единицы, словосочетания, фразы, диалоги, несложные аутентичные текст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щут информацию по теме в интернет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роектное задани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исьменные задания по тем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употребляют времена глагола в </w:t>
            </w:r>
            <w:r>
              <w:rPr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imple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rogressive</w:t>
            </w:r>
            <w:r>
              <w:rPr>
                <w:color w:val="000000"/>
                <w:sz w:val="22"/>
                <w:szCs w:val="22"/>
              </w:rPr>
              <w:t xml:space="preserve">, формы глагола </w:t>
            </w:r>
            <w:r>
              <w:rPr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e</w:t>
            </w:r>
            <w:r>
              <w:rPr>
                <w:color w:val="000000"/>
                <w:sz w:val="22"/>
                <w:szCs w:val="22"/>
              </w:rPr>
              <w:t xml:space="preserve"> в настоящем времени, знакомятся с артиклями. Указательными местоимениями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тся просмотровому чтению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тся использовать связующие фразы при выполнении письменных заданий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.  Применение на уроке интерактивных форм работы с обучающимися: интеллектуальных игр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 час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Роль средств массовой информации в жизни общества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сса, телевидение, радио, Интерне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щиес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т диалоги разного характера – этикетный, диалог – расспрос, диалог – побуждение к действию, диалог – обмен мнениями, комбинированный диалог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связные высказывания с использованием основных коммуникативных типо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нимают на слух и правильно воспроизводят новые лексические единицы, словосочетания, фразы, диалоги, несложные аутентичные текст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щут информацию по теме в интернет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роектное задани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исьменные задания по тем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и понимают тексты с пониманием основного содержания, с выборочным пониманием запрашиваемой информации, с полным понимание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учатся задавать отрицательные вопросы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аны изучаемого языка и родная страна. </w:t>
            </w:r>
            <w:r>
              <w:rPr/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 час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т диалоги разного характера – этикетный, диалог – расспрос, диалог – побуждение к действию, диалог – обмен мнениями, комбинированный диалог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связные высказывания с использованием основных коммуникативных типов реч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нимают на слух и правильно воспроизводят новые лексические единицы, словосочетания, фразы, диалоги, несложные аутентичные текст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щут информацию по теме в интернет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роектное задани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исьменные задания по тем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и понимают тексты с пониманием основного содержания, с выборочным пониманием запрашиваемой информации, с полным понимание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ятся сжизнью зарубежных стран и стран изучаемого язык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 свою страну на английском язык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учатся рассказывать об образе жизни родной страны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учатся употреблять </w:t>
            </w:r>
            <w:r>
              <w:rPr>
                <w:sz w:val="22"/>
                <w:szCs w:val="22"/>
                <w:lang w:val="en-US"/>
              </w:rPr>
              <w:t>Futu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 при принятии сиюминутного реш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тся употреблять 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gressiv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для обозначения будущих действий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/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  <w:t>Материально-техническое обеспечение образовательного процесса</w:t>
      </w:r>
    </w:p>
    <w:p>
      <w:pPr>
        <w:pStyle w:val="Normal"/>
        <w:tabs>
          <w:tab w:val="clear" w:pos="708"/>
          <w:tab w:val="left" w:pos="2145" w:leader="none"/>
        </w:tabs>
        <w:ind w:left="1134" w:right="567" w:firstLine="709"/>
        <w:rPr/>
      </w:pPr>
      <w:r>
        <w:rPr/>
        <w:tab/>
      </w:r>
      <w:r>
        <w:rPr>
          <w:b/>
          <w:u w:val="single"/>
        </w:rPr>
        <w:t>Учебно-наглядные пособия</w:t>
      </w:r>
    </w:p>
    <w:p>
      <w:pPr>
        <w:pStyle w:val="Normal"/>
        <w:ind w:left="1134" w:right="567" w:firstLine="709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/>
        <w:t xml:space="preserve">1. УМК </w:t>
      </w:r>
      <w:r>
        <w:rPr>
          <w:bCs/>
          <w:iCs/>
        </w:rPr>
        <w:t xml:space="preserve">Английский язык. </w:t>
      </w:r>
      <w:r>
        <w:rPr>
          <w:color w:val="000000"/>
        </w:rPr>
        <w:t xml:space="preserve">Второй иностранный. </w:t>
      </w:r>
      <w:r>
        <w:rPr>
          <w:bCs/>
          <w:iCs/>
        </w:rPr>
        <w:t xml:space="preserve"> </w:t>
      </w:r>
      <w:r>
        <w:rPr>
          <w:color w:val="000000"/>
        </w:rPr>
        <w:t>Маневич Е. Г., Полякова А. А., Дули Д. и др.</w:t>
      </w:r>
      <w:r>
        <w:rPr>
          <w:bCs/>
          <w:iCs/>
        </w:rPr>
        <w:t xml:space="preserve">. - М.: Просвещение, 2020. </w:t>
      </w:r>
    </w:p>
    <w:p>
      <w:pPr>
        <w:pStyle w:val="Normal"/>
        <w:rPr>
          <w:bCs/>
          <w:iCs/>
        </w:rPr>
      </w:pPr>
      <w:r>
        <w:rPr/>
        <w:t xml:space="preserve">2. Аудиоприложения  к учебникам </w:t>
      </w:r>
      <w:r>
        <w:rPr>
          <w:bCs/>
          <w:iCs/>
        </w:rPr>
        <w:t xml:space="preserve">Английский язык. </w:t>
      </w:r>
      <w:r>
        <w:rPr>
          <w:color w:val="000000"/>
        </w:rPr>
        <w:t xml:space="preserve">Второй иностранный. </w:t>
      </w:r>
      <w:r>
        <w:rPr>
          <w:bCs/>
          <w:iCs/>
        </w:rPr>
        <w:t xml:space="preserve"> 5-9 класс. </w:t>
      </w:r>
      <w:r>
        <w:rPr>
          <w:color w:val="000000"/>
        </w:rPr>
        <w:t>Маневич Е. Г., Полякова А. А., Дули Д. и др.</w:t>
      </w:r>
      <w:r>
        <w:rPr>
          <w:bCs/>
          <w:iCs/>
        </w:rPr>
        <w:t xml:space="preserve">. - М.: Просвещение, 2020. </w:t>
      </w:r>
    </w:p>
    <w:p>
      <w:pPr>
        <w:pStyle w:val="Normal"/>
        <w:autoSpaceDE w:val="false"/>
        <w:rPr/>
      </w:pPr>
      <w:r>
        <w:rPr/>
        <w:t xml:space="preserve">3.Интернет –сайт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pros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umk</w:t>
      </w:r>
      <w:r>
        <w:rPr/>
        <w:t>/</w:t>
      </w:r>
      <w:r>
        <w:rPr>
          <w:lang w:val="en-US"/>
        </w:rPr>
        <w:t>we</w:t>
      </w:r>
      <w:r>
        <w:rPr/>
        <w:t xml:space="preserve">  и другие интернет-ресурсы: </w:t>
      </w:r>
      <w:hyperlink r:id="rId4">
        <w:r>
          <w:rPr>
            <w:rStyle w:val="InternetLink"/>
          </w:rPr>
          <w:t>http://www.bilingual.ru</w:t>
        </w:r>
      </w:hyperlink>
      <w:r>
        <w:rPr/>
        <w:t xml:space="preserve">.       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otlightinruss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  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nglishtip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        </w:t>
      </w:r>
      <w:hyperlink r:id="rId7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teachingenglish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org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uk</w:t>
        </w:r>
      </w:hyperlink>
    </w:p>
    <w:p>
      <w:pPr>
        <w:pStyle w:val="Style22"/>
        <w:ind w:left="0" w:right="567" w:hanging="0"/>
        <w:rPr/>
      </w:pPr>
      <w:r>
        <w:rPr/>
        <w:t>4. Географические  карты англо-говорящих стран.</w:t>
      </w:r>
    </w:p>
    <w:p>
      <w:pPr>
        <w:pStyle w:val="Style22"/>
        <w:ind w:left="1134" w:right="567" w:firstLine="709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480" w:leader="none"/>
        </w:tabs>
        <w:ind w:left="1134" w:right="567" w:firstLine="709"/>
        <w:jc w:val="center"/>
        <w:rPr>
          <w:b/>
          <w:b/>
          <w:u w:val="single"/>
        </w:rPr>
      </w:pPr>
      <w:r>
        <w:rPr>
          <w:b/>
          <w:u w:val="single"/>
        </w:rPr>
        <w:t>Учебное оборудование</w:t>
      </w:r>
    </w:p>
    <w:p>
      <w:pPr>
        <w:pStyle w:val="Style22"/>
        <w:ind w:left="1134" w:right="567" w:firstLine="709"/>
        <w:jc w:val="center"/>
        <w:rPr>
          <w:b/>
          <w:b/>
        </w:rPr>
      </w:pPr>
      <w:r>
        <w:rPr/>
        <w:tab/>
      </w:r>
    </w:p>
    <w:p>
      <w:pPr>
        <w:pStyle w:val="Style22"/>
        <w:numPr>
          <w:ilvl w:val="0"/>
          <w:numId w:val="1"/>
        </w:numPr>
        <w:ind w:left="1134" w:right="567" w:firstLine="709"/>
        <w:rPr/>
      </w:pPr>
      <w:r>
        <w:rPr/>
        <w:t>Компьютер.</w:t>
      </w:r>
    </w:p>
    <w:p>
      <w:pPr>
        <w:pStyle w:val="Style22"/>
        <w:numPr>
          <w:ilvl w:val="0"/>
          <w:numId w:val="1"/>
        </w:numPr>
        <w:ind w:left="1134" w:right="567" w:firstLine="709"/>
        <w:rPr/>
      </w:pPr>
      <w:r>
        <w:rPr/>
        <w:t>Интерактивная доска.</w:t>
      </w:r>
    </w:p>
    <w:p>
      <w:pPr>
        <w:pStyle w:val="Style22"/>
        <w:numPr>
          <w:ilvl w:val="0"/>
          <w:numId w:val="1"/>
        </w:numPr>
        <w:ind w:left="1134" w:right="567" w:firstLine="709"/>
        <w:rPr/>
      </w:pPr>
      <w:r>
        <w:rPr/>
        <w:t>Мультимедийный проектор.</w:t>
      </w:r>
    </w:p>
    <w:p>
      <w:pPr>
        <w:pStyle w:val="Style22"/>
        <w:numPr>
          <w:ilvl w:val="0"/>
          <w:numId w:val="1"/>
        </w:numPr>
        <w:ind w:left="1134" w:right="567" w:firstLine="709"/>
        <w:rPr/>
      </w:pPr>
      <w:r>
        <w:rPr>
          <w:color w:val="000000"/>
        </w:rPr>
        <w:t>Классная  доска с магнитной поверхностью и набором приспособлений для крепления постеров и таблиц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60"/>
        </w:tabs>
        <w:ind w:left="106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Calibri" w:cs="Courier New"/>
      <w:sz w:val="20"/>
      <w:szCs w:val="20"/>
      <w:lang w:val="en-GB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00000A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cs="Calibri"/>
      <w:sz w:val="20"/>
      <w:szCs w:val="20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bilingual.ru/" TargetMode="External"/><Relationship Id="rId5" Type="http://schemas.openxmlformats.org/officeDocument/2006/relationships/hyperlink" Target="http://www.spotlightinrussia.ru/" TargetMode="External"/><Relationship Id="rId6" Type="http://schemas.openxmlformats.org/officeDocument/2006/relationships/hyperlink" Target="http://englishtips.org/" TargetMode="External"/><Relationship Id="rId7" Type="http://schemas.openxmlformats.org/officeDocument/2006/relationships/hyperlink" Target="http://www.teachingenglish.org.uk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26:00Z</dcterms:created>
  <dc:creator>Vyacheslav Sorokin</dc:creator>
  <dc:description/>
  <cp:keywords/>
  <dc:language>en-US</dc:language>
  <cp:lastModifiedBy>1</cp:lastModifiedBy>
  <cp:lastPrinted>2019-09-23T16:03:00Z</cp:lastPrinted>
  <dcterms:modified xsi:type="dcterms:W3CDTF">2022-01-10T09:57:00Z</dcterms:modified>
  <cp:revision>4</cp:revision>
  <dc:subject/>
  <dc:title/>
</cp:coreProperties>
</file>