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 28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глубленным изучением отдельных предметов имени А.А.Угаров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 к основной образовательной программе основного общего  образования</w:t>
      </w:r>
    </w:p>
    <w:p>
      <w:pPr>
        <w:pStyle w:val="Style2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ОП ООО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ЧАЯ ПРОГРАММА</w:t>
      </w:r>
    </w:p>
    <w:p>
      <w:pPr>
        <w:pStyle w:val="Style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 учебному предмету </w:t>
      </w:r>
    </w:p>
    <w:p>
      <w:pPr>
        <w:pStyle w:val="Style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Английский язык»</w:t>
      </w:r>
    </w:p>
    <w:p>
      <w:pPr>
        <w:pStyle w:val="Style20"/>
        <w:tabs>
          <w:tab w:val="clear" w:pos="708"/>
          <w:tab w:val="center" w:pos="4677" w:leader="none"/>
          <w:tab w:val="left" w:pos="7485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5-9 классы</w:t>
      </w:r>
    </w:p>
    <w:p>
      <w:pPr>
        <w:pStyle w:val="Style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(базовый уровень)</w:t>
      </w:r>
    </w:p>
    <w:p>
      <w:pPr>
        <w:pStyle w:val="Style20"/>
        <w:tabs>
          <w:tab w:val="clear" w:pos="708"/>
          <w:tab w:val="left" w:pos="709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2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Оскол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составлена на основе авторской программы «Английский язык. Сборник примерных рабочих программ. Предметные линии учебников В.П. Кузовлева 2-9 классы», В.П. Кузовлев, Н.М. Лапа, Э.Ш. Перегудова-М.: Просвещение, 2019 </w:t>
      </w: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Положением о рабочей программе учебных предметов, курсов, дисциплин муниципального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обучения английскому языку в основной школе: </w:t>
      </w:r>
    </w:p>
    <w:p>
      <w:pPr>
        <w:pStyle w:val="Normal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более глубокого представления о роли и значимости АЯ в жизни современного человека, приобретение нового опыта использования АЯ как средства межкультурного общения, как инструмента познания мира и культуры других нар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</w:t>
      </w:r>
      <w:r>
        <w:rPr>
          <w:rFonts w:cs="Times New Roman" w:ascii="Times New Roman" w:hAnsi="Times New Roman"/>
          <w:sz w:val="24"/>
          <w:szCs w:val="24"/>
        </w:rPr>
        <w:t xml:space="preserve"> обучения английскому языку в основной школе направлены 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гражданской идентич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активной жизненной пози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формирование коммуникативной компетен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основ коммуникативн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более высокого уровня положительной мотивации и устойчивого учебно-познавательного интереса к предмету «Иностранный язык».</w:t>
      </w:r>
    </w:p>
    <w:p>
      <w:pPr>
        <w:pStyle w:val="Normal"/>
        <w:tabs>
          <w:tab w:val="clear" w:pos="708"/>
          <w:tab w:val="left" w:pos="1276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ий компле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5,  В.П. Кузовлев., Н.М. Лапа. -  М.: Просвещение,  20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6,  В.П. Кузовлев., Н.М. Лапа. -  М.: Просвещение,  20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7,  В.П. Кузовлев., Н.М. Лапа. -  М.: Просвещение,  20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8,  В.П. Кузовлев., Н.М. Лапа. -  М.: Просвещение,  20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9,  В.П. Кузовлев., Н.М. Лапа. -  М.: Просвещение, 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учебных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510 часов учебного времени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й уровень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количество часов: 5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часов в неделю: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учебных недель – 34 в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выпускника основной школы будут достигнуты определе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курса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значимых отношений школьников, и, прежде всего, ценностных отношени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>К семье как главной опоре в жизни человека и источнику его счасть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 xml:space="preserve"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 xml:space="preserve"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 xml:space="preserve">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 xml:space="preserve">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>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/>
        </w:rPr>
        <w:t xml:space="preserve">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Style23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 учащихся будут разви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положительное отношение к предмету и мотивация к дальнейшему овладению 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языковые способност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-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умение организовывать свою учебную деятельность, 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включают общеучебные, логические, действия постановки и решения проблем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 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мение общаться, взаимодействовать с людь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существлять межкультурное общение на А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шивать, интересоваться чужим мнением и высказывать сво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обсуждать разные точки зрения и способствовать выработке общей (групповой)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уважительное отношение к партнерам, внимание к личности другог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 АЯ с целью поиска конкрет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 АЯ с целью детального понимания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 АЯ с целью понимания основного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ексическими таблиц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ингвострановедческим справочник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 русского языка на англий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запоминания слов на 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полнятьтестывформат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“Multiple choice”, True/False/Unstated”, “Matching”, “Fill in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</w:t>
      </w:r>
      <w:r>
        <w:rPr>
          <w:rFonts w:cs="Times New Roman" w:ascii="Times New Roman" w:hAnsi="Times New Roman"/>
          <w:b/>
          <w:sz w:val="24"/>
          <w:szCs w:val="24"/>
        </w:rPr>
        <w:t xml:space="preserve"> В коммуникатив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в основных видах речевой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-расспрос, диалог этикетного характера, диалог – обмен мнениями, диалог – побуждение к действию, комбинированный диало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коммуникативные типы речи: описание, сообщение, рассказ, рассуж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нимать звучащую речь с различной глубиной, точностью и полнотой восприятия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одержание услышанного с личным опыт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по содержанию услышанн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мнение по поводу услышанн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выбирать адекватную стратегию чтения в соответствии с коммуникативной задачей и типом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 целью извлечения конкрет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 целью полного понимания содерж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с целью полного понимания </w:t>
      </w:r>
      <w:r>
        <w:rPr>
          <w:rFonts w:cs="Times New Roman" w:ascii="Times New Roman" w:hAnsi="Times New Roman"/>
          <w:bCs/>
          <w:sz w:val="24"/>
          <w:szCs w:val="24"/>
        </w:rPr>
        <w:t>на уровне смысла и критического осмысления содерж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электронные (интернет-) со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записи (выписки из текст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устные высказывания в письменной форм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таблицы, делая выписки из тек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декватный стиль изложения (формальный / неформальный).</w:t>
      </w:r>
    </w:p>
    <w:p>
      <w:pPr>
        <w:pStyle w:val="Style23"/>
        <w:ind w:left="0" w:hanging="0"/>
        <w:jc w:val="center"/>
        <w:rPr/>
      </w:pPr>
      <w:r>
        <w:rPr>
          <w:b/>
        </w:rPr>
        <w:t>5 класс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учителя и однокласс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ые типы текста, соответствующие возрасту и интересам учащихся (сообщения, описания, диалоги, телефонные разговоры, стихотворения, песни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короткие аутентичные тексты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выделять необходимую или интересующую информацию в коротких текстах.</w:t>
      </w:r>
    </w:p>
    <w:p>
      <w:pPr>
        <w:pStyle w:val="C6"/>
        <w:spacing w:before="0" w:after="0"/>
        <w:ind w:firstLine="454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аудиотекстом; догадываться о значении звучащего слова с опорой на контекст или на сходство в звучании в родном языке.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3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</w:t>
      </w:r>
    </w:p>
    <w:p>
      <w:pPr>
        <w:pStyle w:val="C6"/>
        <w:spacing w:before="0" w:after="0"/>
        <w:ind w:firstLine="454"/>
        <w:jc w:val="both"/>
        <w:rPr/>
      </w:pPr>
      <w:r>
        <w:rPr/>
        <w:t>начинать, поддерживать и заканчивать разговор; расспрашивать собеседника и отвечать на его вопросы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/>
        <w:t>кратко высказываться на заданную тему; делать сообщения на заданную тему; делать сообщения по результатам выполнения проектной работы; говорить в нормальном темпе; сотрудничать со сверстниками, работать в паре/группе, учитывать позицию собеседника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читать и понимать аутентичные тексты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полным пониманием содержания (изучающе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 выборочным пониманием нужной или интересующей информации (просмотровое/поисковое чтение)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Normal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работать с печатными текстами разных типов и жанров; пользоваться справочными материалами (словарями, справочниками и т. д.); догадываться о значении слова с опорой на контекст или на сходство с родным языком; использовать различные стратегии чтения (чтение с общим пониманием, чтение с детальным пониманием, чтение с целью нахождения необходимой информации)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/>
      </w:pPr>
      <w:r>
        <w:rPr/>
        <w:t>писать короткие поздравления с днем рождения и другими праздниками, выражать пожелания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олнять формуляры, бланки (указывать имя, фамилию, пол, гражданство, адрес)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на образец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3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записывать изученные лексические единицы; применять основные правила орфографии (правописание окончаний глаголов при изменении лица или видо-временной формы, существительных при изменении числа, прилагательных и наречий при образовании степеней сравнения и т. д.); писать даты.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6класс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научится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типы текста, соответствующие возрасту и интересам учащихся (сообщения, описания, диалоги, телефонные разговоры, аудиорекламу, объявления, стихотворения, песни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короткие аутентичные тексты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выделять необходимую или интересующую информацию в коротких текстах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аудиотекстом; догадываться о значении звучащего слова с опорой на контекст или на сходство в звучании в родном языке;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выделять основную мысль в воспринимаемом на слух тексте.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3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обмен мнениями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iCs/>
          <w:color w:val="000000"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соблюдать правила речевого этикета (приветствовать, поздравлять, благодарить, просить о помощи, выражать готовность помочь, давать советы); высказываться логично и связно; говорить выразительно; говорить в нормальном темпе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рассказ.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/>
        <w:t>кратко высказываться на заданную тему; делать сообщения на заданную тему; делать сообщения по результатам выполнения проектной работы; говорить в нормальном темпе; говорить выразительно (соблюдать правильную интонацию); выражать своё мнение; сотрудничать со сверстниками, работать в паре/группе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читать и понимать аутентичные тексты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полным пониманием содержания (изучающе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 выборочным пониманием нужной или интересующей информации (просмотровое/поисковое чтение)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Normal"/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работать с печатными текстами разных типов и жанров; пользоваться справочными материалами (словарями, справочниками и т. д.); догадываться о значении слова с опорой на контекст или на сходство с родным языком; использовать различные стратегии чтения (чтение с общим пониманием, чтение с детальным пониманием, чтение с целью нахождения необходимой информации)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/>
      </w:pPr>
      <w:r>
        <w:rPr/>
        <w:t>писать короткие поздравления с днем рождения и другими праздниками, выражать пожелания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олнять формуляры, бланки (указывать имя, фамилию, пол, гражданство, адрес)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на образец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краткие сочинения (письменные высказывания с элементами описания, повествования, рассуждения) с опорой на наглядность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иски родным, друзьям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составлять план/тезисы устного или письменного сообщения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кратко излагать в письменном виде результаты своей проектной деятельности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писать небольшие письменные высказывания с опорой на образе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научится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ые типы текста, соответствующие возрасту и интересам учащихся короткие аутентичные тексты (сообщения, описания, диалоги, телефонные разговоры, интервью, аудиоэкскурсии, аудиорекламу, инструкции, прогноз погоды, объявления, стихотворения, песни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выделять необходимую или интересующую информацию в различных текстах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выделять основную мысль в воспринимаемом на слух тексте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отделять в тексте, воспринимаемом на слух, главные факты от второстепенных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3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обмен мнениям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комбинированные диалоги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Ученик получит возможность научиться </w:t>
      </w:r>
      <w:r>
        <w:rPr>
          <w:rFonts w:cs="Times New Roman" w:ascii="Times New Roman" w:hAnsi="Times New Roman"/>
          <w:sz w:val="24"/>
          <w:szCs w:val="24"/>
        </w:rPr>
        <w:t>соблюдать правила речевого этикета (приветствовать, поздравлять, благодарить, просить о помощи, выражать готовность помочь, давать советы, принимать /не принимать советы); высказываться логично и связно; говорить выразительно; говорить в нормальном темпе; выражать свою точку зрения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рассказ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уждение (характеристика)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 делать сообщения на заданную тему; делать сообщения по результатам выполнения проектной работы; говорить в нормальном темпе; говорить логично и связно; говорить выразительно (соблюдать логическое ударение, правильную интонацию);   говорить логично и связно; выражать своё мнение и обосновывать его; сотрудничать со сверстниками, работать в паре/группе, учитывать позицию собеседника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3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Ученик научится</w:t>
      </w:r>
      <w:r>
        <w:rPr/>
        <w:t xml:space="preserve"> читать и понимать аутентичные тексты с различной глубиной и точностью проникновения в их содержание (в зависимости от вида чтения)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чтение с пониманием основного содержания осуществляется на аутентичных текстах, содержание которых соответствует указанному в программе предметному содержанию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полным пониманием содержания (изучающе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 выборочным пониманием нужной или интересующей информации (просмотровое/поисковое чтение).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пользоваться сносками и лингвострановедческим справочником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/>
      </w:pPr>
      <w:r>
        <w:rPr/>
        <w:t>писать короткие поздравления с днем рождения и другими праздниками, выражать пожелания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олнять формуляры, бланки (указывать имя, фамилию, пол, гражданство, адрес)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на образец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краткие сочинения (письменные высказывания с элементами описания, повествования, рассуждения) с опорой на наглядность и без нее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втобиографические сведения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ть краткие сведения о себе; запрашивать информацию; выражать в письменной форме различные речевые функции (благодарность, извинения, просьбу, совет и т. д.);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 xml:space="preserve">делать краткие выписки из текста с целью их использования в собственных устных высказываниях;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 xml:space="preserve">составлять план/тезисы устного или письменного сообщения;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 xml:space="preserve">кратко излагать в письменном виде результаты своей проектной деятельности;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писать небольшие письменные высказывания с опорой на образе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научится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короткие аутентичные тексты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разные типы текста, соответствующие возрасту и интересам учащихся (сообщения, описания, диалоги, телефонные разговоры, интервью, аудиоэкскурсии, аудиорекламу, инструкции, прогноз погоды, объявления, сообщения в аэропорту, самолёте, стихотворения, песни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выделять необходимую или интересующую информацию в различных текстах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/>
        <w:t>определять тему высказывания; определять основную мысль высказывания;  выделять главные факты, опуская второстепенные; понимать логическую последовательность высказывания; понимать тон и эмоциональную окраску высказывания; используют контекстуальную или языковую догадку (догадываются о значении незнакомых слов в звучащем тексте по аналогии с родным языком, по словообразовательным элементам, по известным составляющим сложных слов);  учатся антиципировать содержание текста по внешним признакам (опорные слова, иллюстрации и т. д.); соотносить услышанное с личным опытом.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3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обмен мнениям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комбинированные диалоги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iCs/>
          <w:color w:val="000000"/>
          <w:sz w:val="24"/>
          <w:szCs w:val="24"/>
        </w:rPr>
        <w:t>Ученик получит возможность научи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речевого этикета (приветствовать, поздравлять, благодарить, просить о помощи, выражать готовность помочь, давать советы, принимать/не принимать советы); высказываться логично и связно; говорить выразительно (соблюдать логическое ударение, правильную интонацию); говорить в нормальном темпе; выражать свою точку зрения и обосновывать её; давать эмоциональную оценку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рассказ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уждение (характеристика)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 делать сообщения на заданную тему на основе прочитанного/услышанного; делать сообщения по результатам выполнения проектной работы; говорить в нормальном темпе; говорить логично и связно; говорить выразительно (соблюдать синтагматичность речи, логическое ударение, правильную интонацию); использовать в своей речи оценочные суждения и аргументы, говорить логично и связно; выражать своё мнение и обосновывать его; сотрудничать со сверстниками, работать в паре/группе, учитывать позицию собеседника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читать и понимать аутентичные тексты с различной глубиной и точностью проникновения в их содержание (в зависимости от вида чтения)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чтение с пониманием основного содержания осуществляется на аутентичных текстах, содержание которых соответствует указанному в программе предметному содержанию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полным пониманием содержания (изучающее чтение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типы текстов: статья, интервью, рассказ, объявление, рецепт, меню и др.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жанры текстов: научно-популярные, публицистические, художественные, прагматические.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пользоваться сносками и лингвострановедческим справочником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олнять формуляры, бланки (указывать имя, фамилию, пол, гражданство, адрес)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на образец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краткие сочинения (письменные высказывания с элементами описания, повествования, рассуждения) с опорой на наглядность и без нее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втобиографические сведения (включая CV)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ксировать главную мысль и использовать дополнительные детали; соблюдать правила внутренней организации абзаца: перечисление фактов, хронологическая последовательность, сравнение/контраст, причинно-следственная связь; владеть различными лексическими и грамматическими средствами связи частей текста; излагать собственную точку зрения; использовать факты и/или мнения для изложения своей точки зрения; использовать адекватный стиль изложения (формальный/неформальны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научится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аутентичные тексты (отражающие особенности быта, жизни и в целом культуры страны изучаемого языка), содержащие наряду с изученным также некоторое количество незнакомого материала (аудирование с пониманием основного содержания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несложные аутентичные (публицистические, научно-популярные, художественные) тексты, включающие некоторое количество незнакомых слов, понимание которых осуществляется с опорой на языковую догадку, данные к тексту сноски, с использованием, в случае необходимости, двуязычного словаря (аудирование с полным пониманием содержания).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 </w:t>
      </w:r>
      <w:r>
        <w:rPr/>
        <w:t>выделять необходимую или интересующую информацию в одном или нескольких коротких текстах прагматического характера, опуская избыточную информацию (аудирование с выборочным пониманием нужной или интересующей информации)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ind w:left="379" w:hanging="0"/>
        <w:rPr/>
      </w:pPr>
      <w:r>
        <w:rPr>
          <w:rFonts w:cs="Times New Roman" w:ascii="Times New Roman" w:hAnsi="Times New Roman"/>
          <w:sz w:val="24"/>
          <w:szCs w:val="24"/>
        </w:rPr>
        <w:t>определять тему высказывания; определять основную мысль высказывания;  выявлять детали, раскрывающие тему высказывания; выделять главные факты, опуская второстепенные; понимать логическую последовательность высказывания; понимать тон и эмоциональную окраску высказывания;  используют контекстуальную или языковую догадку (догадываются о значении незнакомых слов в звучащем тексте по аналогии с родным языком, по словообразовательным элементам, по известным составляющим сложных слов);  учатся антиципировать содержание текста по внешним признакам (опорные слова, иллюстрации и т. д.);  учатся критически осмысливать услышанное: давать оценочные суждения услышанному; соотносить услышанное с личным опытом; делать выводы из услышанного; учатся использовать услышанную информацию для построения собственного высказывания;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Style23"/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3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обмен мнениям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ind w:left="360" w:firstLine="349"/>
        <w:jc w:val="both"/>
        <w:rPr>
          <w:rStyle w:val="C0"/>
        </w:rPr>
      </w:pPr>
      <w:r>
        <w:rPr/>
        <w:t>комбинированные диалоги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Ученик получит возможность научитьс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речевого этикета (приветствовать, поздравлять, благодарить, просить о помощи, выражать готовность помочь, давать советы, принимать/не принимать советы); высказываться логично и связно; говорить выразительно (соблюдать синтагматичность речи, логическое ударение, правильную интонацию); говорить в нормальном темпе; выражать свою точку зрения и обосновывать её; давать эмоциональную оценку (удивление, радость, восхищение, огорчение, одобрение и т. д.)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рассказ (включающий эмоционально-оценочное суждение)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уждение (характеристика) с опорой и без опоры на прочитанный или         услышанный текст или заданную коммуникативную ситуацию.</w:t>
      </w:r>
    </w:p>
    <w:p>
      <w:pPr>
        <w:pStyle w:val="C6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color w:val="000000"/>
        </w:rPr>
      </w:pP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 делать сообщения на заданную тему на основе прочитанного/услышанного; делать сообщения по результатам выполнения проектной работы; говорить в нормальном темпе; говорить логично и связно; говорить выразительно (соблюдать синтагматичность речи, логическое ударение, правильную интонацию); использовать в своей речи оценочные суждения и аргументы, говорить логично и связно; выражать своё мнение и обосновывать его; сотрудничать со сверстниками, работать в паре/группе, учитывать позицию собеседника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читать и понимать аутентичные тексты с различной глубиной и точностью проникновения в их содержание (в зависимости от вида чтения)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. Объём текста – 600–700 лексических единиц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чтение с пониманием основного содержания осуществляется на аутентичных текстах, содержание которых соответствует указанному в программе предметному содержанию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лным пониманием содержания (изучающее чтение) объём текста – около 500 лексических единиц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выборочным пониманием нужной или интересующей информации (просмотровое/поисковое чтение). Объём текста – около 350 лексических единиц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Normal"/>
        <w:spacing w:lineRule="auto" w:line="240" w:before="0" w:after="0"/>
        <w:ind w:left="-19" w:hanging="0"/>
        <w:rPr/>
      </w:pPr>
      <w:r>
        <w:rPr>
          <w:rFonts w:cs="Times New Roman" w:ascii="Times New Roman" w:hAnsi="Times New Roman"/>
          <w:sz w:val="24"/>
          <w:szCs w:val="24"/>
        </w:rPr>
        <w:t>определять главную идею текста; интерпретировать информацию, представленную в графиках, таблицах, иллюстрациях и т. д.; понимать фигуральный (иносказательный) смысл предложений (в том числе пословиц, поговорок);  делать выводы из прочитан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 культурологические сведения из аутентичных текстов; определять замысел/намерение автора, его отношение к героям;  определяют главную идею текста, не выраженную эксплицитно;  определять причинно-следственные связи, не выраженные эксплицитно, в том числе выходящие за пределы представленного материала; отличать факты от мнений; интерпретировать информацию, представленную в графиках, таблицах, иллюстрациях и т. д.;  понимать фигуральный (иносказательный) смысл предложений (в том числе пословиц, поговорок);  делать выводы из прочитанного; выражать собственное мнение по поводу прочитанного;  выражать суждение относительно поступков героев; соотносить события в тексте с личным опытом; представлять информацию в форме, отличной от первоначально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22682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96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ем личного письма – 100-120 слов, включая адрес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краткие сочинения (письменные высказывания с элементами описания, повествования, рассуждения) с опорой на наглядность и без нее. Объем: 140-160 слов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втобиографические сведения (включая CV)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общения, отчёты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зывы о книге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ксировать главную мысль и использовать дополнительные детали; соблюдать правила внутренней организации абзаца: перечисление фактов, хронологическая последовательность, сравнение/контраст, причинно-следственная связь; владеть различными лексическими и грамматическими средствами связи частей текста; излагать собственную точку зрения; использовать факты и/или мнения для изложения своей точки зрения; использовать адекватный стиль изложения (формальный/неформальный); использовать  словарь для уточнения написания слов;  заполнять таблицы, делая выписки из текста; оформлять конверт (адрес отправителя и получателя); выполнять письменные проекты (индивидуально и в группе) по тематике общения;  кратко излагать результаты проектной деятельности;  составлять план, тезисы устного или письменного сообщения; находить и исправлять ошибки при окончательной редакции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ое содержание ре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ное содержание речи реализуется в воспитательном, развивающем, познавательном (социокультурном) и учебном аспектах 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спределение предметного содержания по годам обуч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оя семья. (5,6,7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Взаимоотношения в семье. Конфликтные ситуации и с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бы их решения. (61 час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ои друзья. (5,6,7,8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Лучший друг/подруга. Внешность и черты характера. Меж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чностные взаимоотношения с друзьями и в школе. (35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(5,6,7,8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суг и увлечения (музыка, чтение; посещение теат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инотеатра, музея, выставки). Виды отдыха. Поход по магазинам. Карма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ые деньги. Молодёжная мода. (97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доровый образ жизни. (6,8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жим труда и отдыха, занятия спортом, зд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вое питание, отказ от вредных привычек. (32 час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порт. (7,8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Виды спорта. Спортивные игры. Спортивные соревн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19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Школа. (5,6,7,8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Школьная жизнь. Правила поведения в школе. Изучаемые пре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ы и отношение к ним. Внеклассные мероприятия. Кружки. Шко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. Каникулы. Переписка с зарубежными сверстниками. (65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бор профессии. (6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Мир профессий. Проблема выбора профессии. Ро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остранного языка в планах на будущее. (29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утешеств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(5,8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Путешествия по России и странам изучаем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анспорт. (39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ружающий мир. (5,6,7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рода: растения и животные. Погода.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ологии. Защита окружающей среды. Жизнь в городе/в сельско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27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редства массовой информаци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(5,9 классы)</w:t>
      </w:r>
      <w:r>
        <w:rPr>
          <w:rFonts w:cs="Times New Roman" w:ascii="Times New Roman" w:hAnsi="Times New Roman"/>
          <w:iCs/>
          <w:sz w:val="24"/>
          <w:szCs w:val="24"/>
        </w:rPr>
        <w:t xml:space="preserve"> Роль средств массовой информац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изни общества. Средства массовой информации: пресса, телевидение, р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дио. Интернет. (17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траны изучаемого языка и родная страна. (5,6,7,8,9 классы)</w:t>
      </w:r>
      <w:r>
        <w:rPr>
          <w:rFonts w:cs="Times New Roman" w:ascii="Times New Roman" w:hAnsi="Times New Roman"/>
          <w:iCs/>
          <w:sz w:val="24"/>
          <w:szCs w:val="24"/>
        </w:rPr>
        <w:t>. Страны, столицы,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ода. Государственные символы. Географическое положение. Климат. Н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ление. Достопримечательности. Культурные особенности: 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здники, памятные даты, исторические события, традиции и обычаи. В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ющиеся люди и их вклад в науку и мировую культуру. (10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0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учебно-Тематически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134"/>
        <w:gridCol w:w="4252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, картинку, персонаж и т. д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влечениях, взаимоотношениях с членами семьи, друзьями, любимых занятиях, праздниках и т. д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ебе, своей семье, друзьях, школе, родном крае, стране и т. д.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дей, предметы и т. 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на заданную тему на основе прочитанного/услышанног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по результатам выполнения проект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а уроке общепринятые нормы поведения, принципы учебной дисциплины и самоорганизации. Применение на уроке интерактивных форм работы с обучающимися: интеллектуальных игр, стимулирующих познавательную мотивацию обучающихся. Проявлять уважение  к своей семье, ценить взаимопомощь и взаимоподдержку членов семьи и друзей</w:t>
            </w:r>
          </w:p>
        </w:tc>
      </w:tr>
      <w:tr>
        <w:trPr>
          <w:trHeight w:val="2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воих друзь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ести диалог-расспрос, диалог этикетного характера, диалог – обмен мнениями, диалог – побуждение к действию, комбинированный диало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ное, приглашать к совместному времяпрепровождению, соглашаться/не соглашаться на совместное времяпрепровождение, спрашивать мнение собеседника, выражать согласие/несогласие с мнением собеседника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ыражать сомне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 собеседника и отвечать на его вопрос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ить с позиции спрашивающего на позицию отвечающего и наоборо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ю точку зрения и обосновывать её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эмоциональную оценку (удивление, радость, восхищение, огорчение, одобрение и т. д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увлечениях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на заданную тему на основе прочитанного/услышанног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по результатам выполнения проектной работ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в нормальном темп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логично и связ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выразительно (соблюдать синтагматичность речи, логическое ударение, правильную интонацию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утешеств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ей из аутентичных букле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кламных проспектов об англоязыч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икой англоязычных стран (Великобритания, США, Австралия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ми: родной язык, офици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международный язык, глоб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иностранный язык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ми британского и америк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вариантов яз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ю английского языка в мире,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ами использования его в различ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х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ми экзаменами по 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йскому язык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ями материальной и духов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которые широко известны и являются предметом национальной горд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ах изучаемого языка и в род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ми обозначениями русск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частей Соединённого Королевства, США и отдельных географических объект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амостоятельно семантизировать лексику по теме с опорой на иллюстрацию и кон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ую лексику в ответах на вопросы по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ое мнение о школах, опираясь на высказывания немецких школьников в качестве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ываться о значении новых слов по кон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новую лексику в тренировочных упражнениях и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осуществляя поиск значим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мнение, суждение по поводу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сказывания немецких школьников о своих школах с полным пониманием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ей школе, используя высказывания немецких школьников в качестве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различные типы школ с использованием иллюстрации и с опорой на тек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онимать на слух речь учителя по ведению уро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связные высказывания учителя, построенные на знакомом материале и/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высказывания однокласс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 или невербально реагируют на услышанно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з услышанног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услышанную информацию для построения собственного высказыва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антиципировать содержание текста по внешним признакам (опорные слова, иллюстрации и т. д.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критически осмысливать услышанное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очные суждения услышанному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услышанное с личным опыт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м безопасности при пользовании Интернетом</w:t>
            </w:r>
          </w:p>
          <w:p>
            <w:pPr>
              <w:pStyle w:val="Normal"/>
              <w:tabs>
                <w:tab w:val="clear" w:pos="708"/>
                <w:tab w:val="left" w:pos="-1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транскрипции любое незнакомое слово;</w:t>
            </w:r>
          </w:p>
          <w:p>
            <w:pPr>
              <w:pStyle w:val="Normal"/>
              <w:tabs>
                <w:tab w:val="clear" w:pos="708"/>
                <w:tab w:val="left" w:pos="-1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фразовое и логическое ударе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ритмико-интонационное оформление основных коммуникативных типов предлож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аутентичные текс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ных жанров и тип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стопримечательностях Великобритании, США, России, городов мира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различной глубиной и точностью проникновения в их содержание в зависимости от цели/вида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пониманием основного содержания, с извлечением конкретн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го понимания содержа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а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тратегию при обращении с печатным текстом в соответствии с целью чтения и типом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догадываться о значении незнакомых слов по знакомым словообразовательным элементам (приставкам, суффиксам, составляющим элементам сложных слов)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огии с родным языком, конверсии, по наличию смысловых связей в контексте, иллюстративной нагляд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семь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, картинку, персонаж и т. д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влечениях, взаимоотношениях с членами семьи, друзьями, любимых занятиях, праздниках и т. д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ебе, своей семье, друзьях, школе, родном крае, стране и т. д.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дей, предметы и т. 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на заданную тему на основе прочитанного/услышанног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по результатам выполнения проект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их друзьях и совместном времяпрепровождении, внешности друзей, любимой одежда, чертах характера, взаимоотношениях с друзьями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едмет, картинку, персонаж и т. д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ть об увлечениях, взаимоотношениях с членами семьи, друзьями, любимых занятиях, праздниках и т. д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анятиях в свободное врем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казывать занятиях в свободное врем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своих друзьях и совместном времяпрепровождении,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(выписки из текс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осещении врача. здоровых и нездоровых привычках. внешности и здоровье, правильном питан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факты и мифы о здоровом образе жизни,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основные правила орфографии (правописание окончаний глаголов при изменении лица или видовременной формы, существительных при изменении числа, прилагательных и наречий при образовании степеней сравнения и т. 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писывать слова и текст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ексико-грамматические упражн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письменно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ем классе, одноклассниках, занятиях в шко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относят графический образ слова с его звуковым образ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равнивают и анализирую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обственную точку зр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акты и/или мнения для изложения своей точки зр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й стиль излож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писывать слова и текст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ексико-грамматические упражн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письменно на вопрос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(выписки из текста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ать исходный текст, убирая второстепенные дет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рофессиях, работе, которую выполняют люди разных професс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будущую профессию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владевают основными правилами орфограф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владевают основными правилами пункту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о профессиональном образовании в странах изучаемого языка и узнают, какие профессии являются популярными в Британии и Росс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огод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х детей в хорошую и плохую погод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погоду, любимое время года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ловарь для уточнения орфографии сл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письме полученные орфографические сведения из словар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ультурологический фон произведений и извлекать социокультурную информацию из ни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ями стран изучаемого языка/родной стран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графиями/фактами из жизни людей, известных в странах изучаемого языка/России, и учатся понимать, какой вклад они внесли в мировую науку и культур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ми: родной язык, официальный язык, международный язык, глобальный язык, иностранный язык, различиями британского и американского вариантов языков, ролью английского языка в мире, фактами использования его в различных сферах жиз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ми, которые являются  знаменательными в культуре англоязычных стр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  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семь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, картинку, персонаж и т. д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влечениях, взаимоотношениях с членами семьи, друзьями, любимых занятиях, праздниках и т. д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ебе, своей семье, друзьях, школе, родном крае, стране и т. д.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дей, предметы и т. 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и друзь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их друзьях и совместном времяпрепровождении, внешности друзей, любимой одежда, чертах характера, взаимоотношениях с друзьями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едмет, картинку, персонаж и т. д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ть об увлечениях, взаимоотношениях с членами семьи, друзьями, любимых занятиях, праздниках и т. д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анятиях в свободное врем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записывать изученные лексические единицы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казывать занятиях в свободное врем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своих друзьях и совместном времяпрепровождении,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(выписки из текс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открытки – поздравления с праздниками и днём рождения (объём 3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слов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личные письма в рамках изучаемой тематики (объём не менее 8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 слов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 этикетного характера (поздравления, приглашения, благодарности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ообщения/интернет-сообщ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ки родным, друзь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 Применение на уроке интерактивных форм работы с обучающимися: интеллектуальных иг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школьных предметах, любимом предмете, отношении к школ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оекты «Какой должна быть прогрессивная школа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международными школьными проектами и международным обмен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ятся достижениями в школе и во внеклассной деятельн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и используют логическое ударение во фразе, предложен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коммуникативный тип предложения по интон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лучаи использования связующего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и используют их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о отсутствия ударения на служебных слов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оварь для уточнения произношения сл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экологические проблемы в стране/город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ятся с национальными парками и заповедниками, благотворительными организациями и их деятельность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лаготворительных ярмарк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ают пожилым людям и инвалид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 Применение на уроке интерактивных форм работы с обучающимися: интеллектуальных иг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. Исторические фак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гордим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город: его прошлое, настоящее и будущее. Знаменитые люди и их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представле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осударственной символике стран изучаем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образа жизни своих зарубежных сверс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опримечательностях страны изучаемого языка, исторических фактах, знаменитых людях и их достижени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реалии стран изучаемого языка и родной стран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алии своей страны средствами английск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имволике и эмблемах своей страны, города, кра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ть сведения о столице, её истории и достопримечательностях, истории и достопримечательностях родного города, кра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а и различия в географическом положении англоязычных стран и родной стра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анятиях в свободное время, модные тенденциях, предметах одежды, покупках одежд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школьная фор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записывать изученные лексические единицы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казывать занятиях в свободное врем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своих друзьях и совместном времяпрепровождении,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анятиях в свободное время, модные тенденциях, предметах одежды, покупках одежд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школьная фор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записывать изученные лексические единицы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казывать занятиях в свободное врем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своих друзьях и совместном времяпрепровождении,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(выписки из текста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личные письма в рамках изучаемой тематики (объём не менее 8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 слов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 этикетного характера (поздравления, приглашения, благодарност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анятиях в свободное врем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записывать изученные лексические единицы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казывать занятиях в свободное врем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своих друзьях и совместном времяпрепровождении,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 и заканчивать разгово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основные речевые функции: поздравлять, выражать пожелания и реагировать на них, приносить извинение/отвечать на извинение, выражать согласие/несогласие, дел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плимент/отвечать на комплимент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групповой работы, которые учат обучающихся командной работе и взаимодействию с другими обучающими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утешеств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путешествиях в каникулы, планировании путешествия, способы путешествия по Британии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(выписки из текс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 и заканчивать разгово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основные речевые функции: поздравлять, выражать пожелания и реагировать на них, приносить извинение/отвечать на извинение, выражать согласие/несогласие, дел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плимент/отвечать на комплимент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 просить собеседника повторить сказанное, приглашать к совместному времяпрепровождению, соглашаться/не соглашаться на совместное времяпрепровождение, спрашивать мнение собеседника, выражать согласие/несогласие с мнением собеседника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ыражать сомне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 собеседника и отвечать на его вопрос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ить с позиции спрашивающего на позицию отвечающего и наоборо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ечевого этикета (приветствовать, поздравлять, благодарить, просить о помощи, выражать готовность помочь, давать советы, принимать/не принимать совет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осещении врача. здоровых и нездоровых привычках. внешности и здоровье, правильном питан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факты и мифы о здоровом образе жизн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ботиться о здоровь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о здоровых привычках и здоровой пищ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товать тем, кто заботится о здоровье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анятиях спортом в школе и во внеурочное врем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историей некоторых видов спорта, олимпийских игр, паралимпийских иг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равнивать и анализировать фак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обственную точку зр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акты и/или мнения для изложения своей точки зр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й стиль излож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писывать слова и текст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ексико-грамматические упражн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письменно на вопрос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 (выписки из текста)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ать исходный текст, убирая второстепенные дет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ми, которые являются знаменательными в культуре англоязычных стран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ми британских и американских национальных и семейных праздников и традиц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ми произведениями популярных авторов и учатся понимать, какие авторы и почему наиболее известны в странах изучаемого языка/в Ро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еографическим положением, населением, достопримечательностями, праздниками, обычаями и традиц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дарить подарки, поздравительные открытки;- узнают о рождественских традициях, королевских традици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ют представления о Британии и британцах людей из различных стран, об особенностях повседневной жизни в разных странах, правилах поведения в стране изучаемогоязыка и в родной стран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групповой работы, которые учат обучающихся командной работе и взаимодействию с другими обучающими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( в т.ч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оя семья(6ч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утешествия(5ч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представле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осударственной символике стран изучаем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образа жизни своих зарубежных сверс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ми британских и американских национальных и семейных праздников и традиц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ми произведениями популярных авторов и учатся понимать, какие авторы и почему наиболее известны в странах изучаемого языка/в Ро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ками из художественных произведений, научно-публицистическими текстами и детским фольклором, стихотворениями как источниками социокультурной информ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ми стилями, распространёнными в странах изучаемого языка, с именами и творчеством исполнителей/композиторов, наиболее популярных в странах изучаемого языка/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и средствами массовой информации Великобритании, США и Ро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известных международных экологических организаций, деятельностью известных благотворительных организац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ми в системах образования в Англии, США, Австралии, Канаде и Ро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представле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ипах школ в Британии, США и России, сходствах и различиях в системах образов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ого языка и в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образа жизни своих зарубежных сверс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страноведческую информацию об англоязычных странах и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еалии стран изучаемого языка и родной стран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алии своей страны средствами английск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а и различия в географическом положении англоязычных стран и родной стран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ть или опровергать стереотипы о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достижения своей страны в различных областях культуры и спор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групповой работы, которые учат обучающихся командной работе и взаимодействию с другими обучающими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рофессиях, работе, которую выполняют люди разных професс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будущую профессию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владевают основными правилами орфограф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владевают основными правилами пункту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о профессиональном образовании в странах изучаемого языка и узнают, какие профессии являются популярными в Британии и Ро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ют о популярных и перспективных професс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х и качествах, необходимых для определённой профессии, выборе и поиске работы, трудоустройство подростков, работе и обучении за рубежом, необычных професс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осещении врача. здоровых и нездоровых привычках. внешности и здоровье, правильном питан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факты и мифы о здоровом образе жизн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ботиться о здоровь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о здоровых привычках и здоровой пищ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товать тем, кто заботится о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казывать о радио, телевидении, каналах, фильмах и программах, любимых передачах. прессе: видах периодических изданий, периодике для подростков, интернете, 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влиянии средств массовой информации на жизнь челове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грамматические явления, систематизируют и обобщают знания о грамматических явлени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ют языковые закономерности и на их основе формулируют правила образования и употребления грамматических явл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качестве опоры различные виды схем и табл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правилами-инструкция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грамматическим справочник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различных тестовых форматах, используемых для проверки уровня сформированности грамматических навы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бсуждают и анализирую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о страны в мире, достижения мирового уровн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родной страны и страны изучаемого язы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, лауреаты Нобелевской премии, языки, роль английского/русского языка в мире, изучение иностранных яз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ивают заседания дискуссионных клуб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наглядные пособ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К «Английский язык» для 5-9 классов общеобразовательных учреждений, под редакцией В.П. Кузовлева. , Н.М. Лапа., Москва. «Просвещение</w:t>
      </w:r>
      <w:r>
        <w:rPr>
          <w:rFonts w:cs="Times New Roman" w:ascii="Times New Roman" w:hAnsi="Times New Roman"/>
          <w:b/>
          <w:sz w:val="24"/>
          <w:szCs w:val="24"/>
        </w:rPr>
        <w:t>», 202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удиоприложения  к учебникам «Английский язык» для 5-9 классов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нтернет –сайт http//prosv.ru/umk/we  и другие интернет-ресурсы: </w:t>
      </w:r>
      <w:hyperlink r:id="rId4">
        <w:r>
          <w:rPr>
            <w:rStyle w:val="InternetLink"/>
          </w:rPr>
          <w:t>http://www.bilingua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</w:t>
      </w:r>
      <w:hyperlink r:id="rId5">
        <w:r>
          <w:rPr>
            <w:rStyle w:val="InternetLink"/>
          </w:rPr>
          <w:t>www.spotlightinruss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</w:t>
      </w:r>
      <w:hyperlink r:id="rId6">
        <w:r>
          <w:rPr>
            <w:rStyle w:val="InternetLink"/>
          </w:rPr>
          <w:t>http://englishtips.org</w:t>
        </w:r>
      </w:hyperlink>
      <w:hyperlink r:id="rId7">
        <w:r>
          <w:rPr>
            <w:rStyle w:val="InternetLink"/>
          </w:rPr>
          <w:t>www.teachingenglish.org.uk</w:t>
        </w:r>
      </w:hyperlink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Географические карты англо-говорящих стран.</w:t>
      </w:r>
    </w:p>
    <w:p>
      <w:pPr>
        <w:pStyle w:val="Style23"/>
        <w:ind w:left="1134" w:righ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en-US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и для чтения на иностранном языке</w:t>
            </w:r>
          </w:p>
        </w:tc>
      </w:tr>
      <w:tr>
        <w:trPr>
          <w:cantSplit w:val="true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обия по страноведению Великобритании и англоговорящих стран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уязычные словари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вторские рабочие программы к УМК, которые используются для изучения иностранного языка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и для учителя (методические рекомендации к  УМК)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Алфавит (настенная таблица)</w:t>
            </w:r>
          </w:p>
        </w:tc>
      </w:tr>
      <w:tr>
        <w:trPr>
          <w:cantSplit w:val="true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Произносительная таблица</w:t>
            </w:r>
          </w:p>
        </w:tc>
      </w:tr>
      <w:tr>
        <w:trPr>
          <w:cantSplit w:val="true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рты на иностранн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арты стран  изучаемого языка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лаги стран изучаемого языка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Набор  фотографий с изображением ландшафта, городов, отдельных достопримечательностей стран изучаемого языка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Электронные учебники, практикумы и мультимедийные обучающие программы по иностранным языкам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Компьютерные словари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Игровые компьютерные программы (по изучаемым языкам)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  <w:t>Экранно-звуковые пособия (при наличии компьютера  могут быть представлены в цифровом виде)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записи к УМК, которые используются для изучения иностранного языка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Видеофильмы, соответствующие тематике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ХНИЧЕСКИЕ СРЕДСТВА ОБУЧЕНИЯ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льтимедийный компьютер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Принтер лазерный с запасным картриджем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Аудио-центр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Мультимедийный проектор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  <w:t>Учебно-практическое оборудование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лассная  доска с магнитной поверхностью и набором приспособлений для крепления постеров и таблиц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highlight w:val="lightGray"/>
                <w:lang w:eastAsia="en-US"/>
              </w:rPr>
            </w:pPr>
            <w:r>
              <w:rPr>
                <w:lang w:eastAsia="en-US"/>
              </w:rPr>
              <w:t>Шкаф 3-х секционный ( с остеклённой средней секцией)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Сетевой фильтр-удлинитель ( 5 евророзеток)</w:t>
            </w:r>
          </w:p>
        </w:tc>
      </w:tr>
    </w:tbl>
    <w:p>
      <w:pPr>
        <w:pStyle w:val="Normal"/>
        <w:tabs>
          <w:tab w:val="clear" w:pos="708"/>
          <w:tab w:val="left" w:pos="138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Sylfaen" w:hAnsi="Sylfaen" w:cs="Sylfaen"/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bidi="ar-SA" w:val="en-US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Times New Roman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lingual.ru/" TargetMode="External"/><Relationship Id="rId5" Type="http://schemas.openxmlformats.org/officeDocument/2006/relationships/hyperlink" Target="http://www.spotlightinrussia.ru/" TargetMode="External"/><Relationship Id="rId6" Type="http://schemas.openxmlformats.org/officeDocument/2006/relationships/hyperlink" Target="http://englishtips.org/" TargetMode="External"/><Relationship Id="rId7" Type="http://schemas.openxmlformats.org/officeDocument/2006/relationships/hyperlink" Target="http://www.teachingenglish.org.uk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9:37:00Z</dcterms:created>
  <dc:creator>Завуч</dc:creator>
  <dc:description/>
  <cp:keywords/>
  <dc:language>en-US</dc:language>
  <cp:lastModifiedBy>1</cp:lastModifiedBy>
  <dcterms:modified xsi:type="dcterms:W3CDTF">2022-01-10T09:32:00Z</dcterms:modified>
  <cp:revision>17</cp:revision>
  <dc:subject/>
  <dc:title/>
</cp:coreProperties>
</file>