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Муниципальное бюджетное  общеобразовательное учреждение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«Средняя общеобразовательная школа № 28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с углубленным изучением отдельных предметов имени А.А.Угарова»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4956" w:hanging="0"/>
        <w:jc w:val="lef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риложение №4 к основной образовательной программе начального общего  образования</w:t>
      </w:r>
    </w:p>
    <w:p>
      <w:pPr>
        <w:pStyle w:val="Normal"/>
        <w:spacing w:before="0" w:after="0"/>
        <w:ind w:left="4956" w:hanging="0"/>
        <w:jc w:val="lef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(ООП НОО)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jc w:val="left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jc w:val="left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jc w:val="left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jc w:val="left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spacing w:before="0" w:after="0"/>
        <w:ind w:hanging="0"/>
        <w:jc w:val="center"/>
        <w:rPr>
          <w:rFonts w:ascii="Arial Black" w:hAnsi="Arial Black" w:eastAsia="Times New Roman" w:cs="Arial Black"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sz w:val="32"/>
          <w:szCs w:val="32"/>
          <w:lang w:eastAsia="ru-RU"/>
        </w:rPr>
        <w:t>РАБОЧАЯ ПРОГРАММА</w:t>
      </w:r>
    </w:p>
    <w:p>
      <w:pPr>
        <w:pStyle w:val="Normal"/>
        <w:spacing w:before="0" w:after="0"/>
        <w:ind w:hanging="0"/>
        <w:jc w:val="center"/>
        <w:rPr>
          <w:rFonts w:ascii="Arial Black" w:hAnsi="Arial Black" w:eastAsia="Times New Roman" w:cs="Arial Black"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sz w:val="32"/>
          <w:szCs w:val="32"/>
          <w:lang w:eastAsia="ru-RU"/>
        </w:rPr>
        <w:t xml:space="preserve">по учебному предмету </w:t>
      </w:r>
    </w:p>
    <w:p>
      <w:pPr>
        <w:pStyle w:val="Normal"/>
        <w:spacing w:before="0" w:after="0"/>
        <w:ind w:hanging="0"/>
        <w:jc w:val="center"/>
        <w:rPr>
          <w:rFonts w:ascii="Arial Black" w:hAnsi="Arial Black" w:eastAsia="Times New Roman" w:cs="Arial Black"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sz w:val="32"/>
          <w:szCs w:val="32"/>
          <w:lang w:eastAsia="ru-RU"/>
        </w:rPr>
        <w:t>«Литературное чтение на родном языке (русском)»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spacing w:before="0" w:after="0"/>
        <w:ind w:hanging="0"/>
        <w:jc w:val="center"/>
        <w:rPr>
          <w:rFonts w:ascii="Arial Black" w:hAnsi="Arial Black" w:eastAsia="Times New Roman" w:cs="Arial Black"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sz w:val="32"/>
          <w:szCs w:val="32"/>
          <w:lang w:eastAsia="ru-RU"/>
        </w:rPr>
        <w:t>1-4 классы</w:t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ind w:hanging="0"/>
        <w:jc w:val="left"/>
        <w:rPr>
          <w:rFonts w:ascii="Arial Black" w:hAnsi="Arial Black" w:eastAsia="Times New Roman" w:cs="Arial Black"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sz w:val="32"/>
          <w:szCs w:val="32"/>
          <w:lang w:eastAsia="ru-RU"/>
        </w:rPr>
        <w:tab/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Arial Black" w:hAnsi="Arial Black" w:eastAsia="Times New Roman" w:cs="Arial Black"/>
          <w:b/>
          <w:b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Arial Black" w:hAnsi="Arial Black" w:eastAsia="Times New Roman" w:cs="Arial Black"/>
          <w:b/>
          <w:b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Arial Black" w:hAnsi="Arial Black" w:eastAsia="Times New Roman" w:cs="Arial Black"/>
          <w:b/>
          <w:b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тарый Оскол</w:t>
      </w:r>
    </w:p>
    <w:p>
      <w:pPr>
        <w:pStyle w:val="Normal"/>
        <w:spacing w:before="0" w:after="0"/>
        <w:ind w:hanging="0"/>
        <w:jc w:val="center"/>
        <w:rPr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2021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преподавания русского языка и литературы в Российской Федерации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истему предметов общеобразовательной школы предметная область «Родной язык и литературное чтение на родном языке» включена приказом Минобрнауки от 31.12.201 5года №1577. Изучение данной предметной области должно обеспечить:</w:t>
      </w:r>
    </w:p>
    <w:p>
      <w:pPr>
        <w:pStyle w:val="ConsPlusNormal"/>
        <w:numPr>
          <w:ilvl w:val="0"/>
          <w:numId w:val="5"/>
        </w:numPr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5"/>
        </w:numPr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5"/>
        </w:numPr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ConsPlusNormal"/>
        <w:numPr>
          <w:ilvl w:val="0"/>
          <w:numId w:val="5"/>
        </w:numPr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numPr>
          <w:ilvl w:val="0"/>
          <w:numId w:val="5"/>
        </w:numPr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 (</w:t>
      </w:r>
      <w:r>
        <w:rPr>
          <w:rFonts w:cs="Times New Roman" w:ascii="Times New Roman" w:hAnsi="Times New Roman"/>
          <w:i/>
          <w:sz w:val="24"/>
          <w:szCs w:val="24"/>
        </w:rPr>
        <w:t>из Приказа 1577)</w:t>
      </w:r>
    </w:p>
    <w:p>
      <w:pPr>
        <w:pStyle w:val="Style18"/>
        <w:ind w:firstLine="708"/>
        <w:jc w:val="both"/>
        <w:rPr/>
      </w:pPr>
      <w:r>
        <w:rPr>
          <w:rStyle w:val="S4"/>
          <w:rFonts w:cs="Times New Roman" w:ascii="Times New Roman" w:hAnsi="Times New Roman"/>
          <w:sz w:val="24"/>
          <w:szCs w:val="24"/>
        </w:rPr>
        <w:t xml:space="preserve">В связи с вступлением в силу  Положения о рабочей программе, </w:t>
      </w:r>
      <w:r>
        <w:rPr>
          <w:rFonts w:cs="Times New Roman" w:ascii="Times New Roman" w:hAnsi="Times New Roman"/>
          <w:sz w:val="24"/>
          <w:szCs w:val="24"/>
        </w:rPr>
        <w:t>принятой на заседании педагогического совета муниципального бюджетного общеобразовательного учреждения «Средняя общеобразовательная школа №28 с углубленным изучением отдельных предметов имени А.А.Угарова» протокол  от  «06</w:t>
      </w:r>
      <w:r>
        <w:rPr>
          <w:rFonts w:cs="Times New Roman" w:ascii="Times New Roman" w:hAnsi="Times New Roman"/>
          <w:sz w:val="24"/>
          <w:szCs w:val="24"/>
          <w:u w:val="single"/>
        </w:rPr>
        <w:t>» 08. 2021</w:t>
      </w:r>
      <w:r>
        <w:rPr>
          <w:rFonts w:cs="Times New Roman" w:ascii="Times New Roman" w:hAnsi="Times New Roman"/>
          <w:sz w:val="24"/>
          <w:szCs w:val="24"/>
        </w:rPr>
        <w:t xml:space="preserve"> года  № 17, в рабочую программу внесен воспитательный  потенциал урока при изучении конкретной темы учебного предмета, курса, модуля в соответствии с  содержанием  модуля «Школьный урок» раздела «Виды, формы и содержание деятельности» рабочей программы воспитания МБОУ «СОШ №28 с углубленным изучением отдельных предметов имени А.А.Угарова»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- 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русскому языку детей младшего школьного возраста как средству укрепления русского языка (как родного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-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изучение курса отводится 68 учебных часов.</w:t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18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редствами литературных произведений целостного взгляда на мир в единстве и разнообразии природы, народов, культур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к школе, к школьному коллектив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усвоения школьниками социально значимых знаний – знаний основных норм и традиций того общества, в котором они живут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трудолюбивым, следуя принципу «делу — время, потехе-час» как в учебных занятиях, так и в домашних делах, доводить начатое дело до конц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и любить свою Родину – свой родной дом, двор, улицу, город, село, свою страну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ть миролюбие — не затевать конфликтов и стремиться решать спорные вопросы, не прибегая к силе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ься узнавать что-то новое, проявлять любознательность, ценить зна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опереживать, проявлять сострадание к попавшим в беду; стремиться устанавливать хорошие отношения с другими людьми; уметь прощать обиды, защищать слабых, по мере возможности помогать нуждающимся в этом  людям; уважительно относиться к людям иной национальной или религиозной принадлежности, иного имущественного положения, людям с ограниченными возможностями здоровь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уверенным в себе, открытым и общительным, не стесняться быть в чём-то непохожим на других ребят; уметь ставить перед собой цели и проявлять инициативу, отстаивать своё мнение и действовать самостоятельно, без помощи старших.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УД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мыслять цели изучения темы, под руководством учителя, толковать их в соответствии с изучаемым материалом урока, сохранять учебную задачу урока (воспроизводить её в ходе урока по просьбе учителя)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ть свои действия на отдельных этапах урока, восстанавливать содержание произведения по серии сюжетных картин (картинному плану); контролировать выполненные задания с опорой на эталон (образец) или по алгоритму, данному учителем; оценивать результаты собственных учебных действий (по алгоритму, заданному учителем)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границы своего знания и незнания по изучаемой теме. Фиксировать по ходу урока и в конце его удовлетворённость/ неудовлетворённость, позитивно относиться к своим успехам, стремиться к улучшению результата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причины успеха/неуспеха, формулировать их в устной форме по просьбе учителя; осваивать с помощью учителя позитивные установ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УУД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толковать условные знаки и символы для передачи информации (условные обозначения, выделения цветом, оформление в рамки и пр.)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приёмами анализа и синтеза при чтении слов и предложений; понимать устройство слова, различать его содержание и форму (значение и звучание) с помощью моделей слов, стимулирующих развитие воссоздающего и творческого воображения; сравнивать и сопоставлять произведения между собой, называя общее и различное в них (художественные и научно-познавательные тексты) под руководством учителя; сопоставлять эпизод из литературного произведения с иллюстрацией, с пословицей (поговоркой). Анализировать поведение литературного героя, его поступок по вопросу, предложенному учителем. Строить рассуждение (или доказательство своей точки зрения) по теме урока из 2-4 предложений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вать сущность малых фольклорных жанров устного народного творчества и литературных произведений как часть родной национальной культуры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вать смысл понятий: слово, предложение, текст, план текста, вопрос к тексту, пословицы и поговорки, тему, жанр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являть индивидуальные творческие способности при составлении загадок, песенок, потешек, в процессе чтения по ролям и инсценировании, при выполнении проектных заданий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читаемое, интерпретировать смысл читаемого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 </w:t>
      </w:r>
    </w:p>
    <w:p>
      <w:pPr>
        <w:pStyle w:val="Style17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ться в диалог с учителем и сверстниками, в коллективное обсуждение проблем, проявлять инициативу и активность в ходе беседы; </w:t>
      </w:r>
    </w:p>
    <w:p>
      <w:pPr>
        <w:pStyle w:val="Style17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вопросы к собеседнику. Строить рассуждение и доказательство своей точки зрения из 3-4 предложений. </w:t>
      </w:r>
    </w:p>
    <w:p>
      <w:pPr>
        <w:pStyle w:val="Style17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связное высказывание из 3-4 предложений по предложенной теме. Слушать партнёра по общению, вникать в смысл того, о чём говорит собеседник;  </w:t>
      </w:r>
    </w:p>
    <w:p>
      <w:pPr>
        <w:pStyle w:val="Style17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ировать свою точку зрения в процессе размышлений над поступками литературных героев, оценивать поступок героя, используя доступные оценочные средства. 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Виды речевой и читательской деятельности</w:t>
      </w:r>
    </w:p>
    <w:p>
      <w:pPr>
        <w:pStyle w:val="Style17"/>
        <w:numPr>
          <w:ilvl w:val="0"/>
          <w:numId w:val="1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ринимать на слух различные виды текстов;</w:t>
      </w:r>
    </w:p>
    <w:p>
      <w:pPr>
        <w:pStyle w:val="Style17"/>
        <w:numPr>
          <w:ilvl w:val="0"/>
          <w:numId w:val="1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личать понятие «добро» и «зло» на основе прочитанных рассказов и сказок;</w:t>
      </w:r>
    </w:p>
    <w:p>
      <w:pPr>
        <w:pStyle w:val="Style17"/>
        <w:numPr>
          <w:ilvl w:val="0"/>
          <w:numId w:val="1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нимать участие в коллективных беседах по прочитанным, прослушанным произведениям; отвечать на вопросы по содержанию на основе прослушанных и прочитанных самостоятельно вслух текстов; </w:t>
      </w:r>
    </w:p>
    <w:p>
      <w:pPr>
        <w:pStyle w:val="Style17"/>
        <w:numPr>
          <w:ilvl w:val="0"/>
          <w:numId w:val="1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зывать действующих лиц прочитанного или прослушанного произведения, обдумывать содержание их поступков, сопоставлять свои поступки с поступками литературных героев; </w:t>
      </w:r>
    </w:p>
    <w:p>
      <w:pPr>
        <w:pStyle w:val="Style17"/>
        <w:numPr>
          <w:ilvl w:val="0"/>
          <w:numId w:val="1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итать и понимать жанры устного народного творчества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7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чтении отражать настроение автора читаемого текс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Творческая деятельность</w:t>
      </w:r>
    </w:p>
    <w:p>
      <w:pPr>
        <w:pStyle w:val="Style17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итать, соблюдая орфоэпические и интонационные нормы чтения;</w:t>
      </w:r>
    </w:p>
    <w:p>
      <w:pPr>
        <w:pStyle w:val="Style17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сказывать текст подробно на основе картинного плана под руководством учителя;</w:t>
      </w:r>
    </w:p>
    <w:p>
      <w:pPr>
        <w:pStyle w:val="Style17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авлять высказывание на тему прочитанного или прослушанного произведения (это произведение о животных, о детях; главными героями являются…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ресказывать текст подробно на основе коллективно составленного плана и под руководством учителя;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авлять небольшие высказывания о ценности дружбы и ценности семейных отношений под руководством учителя;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относить смысл своего высказывания со смыслом пословиц и поговорок о дружбе и семейных ценностях; употреблять пословицы и поговорки в соответствии с задачами, поставленными учителем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Литературоведческая пропедевтика:</w:t>
      </w:r>
    </w:p>
    <w:p>
      <w:pPr>
        <w:pStyle w:val="Style17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личать произведения по жанру малые фольклорные формы, большие фольклорные формы;</w:t>
      </w:r>
    </w:p>
    <w:p>
      <w:pPr>
        <w:pStyle w:val="Style17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личать прозаический текст от поэтического;</w:t>
      </w:r>
    </w:p>
    <w:p>
      <w:pPr>
        <w:pStyle w:val="Style17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ывать героев произведения, давать их простейшую характеристик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7"/>
        <w:numPr>
          <w:ilvl w:val="0"/>
          <w:numId w:val="10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ходить в текстах народных сказок факты, связанные с историей России, её культурой (традиции, костюмы, быт, праздники, верования);</w:t>
      </w:r>
    </w:p>
    <w:p>
      <w:pPr>
        <w:pStyle w:val="Style17"/>
        <w:numPr>
          <w:ilvl w:val="0"/>
          <w:numId w:val="10"/>
        </w:numPr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овать знания о рифме, особенностях жанров (стихотворения, сказки,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24"/>
        <w:spacing w:before="0" w:after="28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24"/>
        <w:spacing w:before="0" w:after="280"/>
        <w:ind w:firstLine="720"/>
        <w:jc w:val="both"/>
        <w:rPr>
          <w:b/>
          <w:b/>
          <w:bCs/>
        </w:rPr>
      </w:pPr>
      <w:r>
        <w:rPr>
          <w:b/>
          <w:bCs/>
        </w:rPr>
        <w:t>Реализация школьными педагогами воспитательного потенциала урока предполагает следующее:</w:t>
      </w:r>
    </w:p>
    <w:p>
      <w:pPr>
        <w:pStyle w:val="24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24"/>
        <w:numPr>
          <w:ilvl w:val="0"/>
          <w:numId w:val="8"/>
        </w:numPr>
        <w:spacing w:lineRule="atLeast" w:line="317" w:before="0" w:after="0"/>
        <w:ind w:left="284" w:hanging="284"/>
        <w:jc w:val="both"/>
        <w:rPr/>
      </w:pPr>
      <w:r>
        <w:rPr/>
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</w:r>
    </w:p>
    <w:p>
      <w:pPr>
        <w:pStyle w:val="24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/>
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</w:r>
    </w:p>
    <w:p>
      <w:pPr>
        <w:pStyle w:val="24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/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24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/>
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24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/>
        <w:t>включение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24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/>
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24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/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ind w:firstLine="560"/>
        <w:rPr>
          <w:rFonts w:ascii="Times New Roman" w:hAnsi="Times New Roman" w:eastAsia="Batang;바탕" w:cs="Times New Roman"/>
          <w:sz w:val="24"/>
        </w:rPr>
      </w:pPr>
      <w:r>
        <w:rPr>
          <w:rStyle w:val="CharAttribute0"/>
          <w:rFonts w:eastAsia="Batang;바탕"/>
          <w:sz w:val="24"/>
        </w:rPr>
        <w:t>Непрерывный поиск приемов и форм взаимодействия педагогов и обучающихся на учебном занятии позволяет приобретенным знаниям, отношениям и опыту перейти в социально значимые виды самостоятельной деятельности</w:t>
      </w:r>
    </w:p>
    <w:p>
      <w:pPr>
        <w:pStyle w:val="Style17"/>
        <w:spacing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Аудирование (слушание). Восприятие на слух звучащей реч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декватное понимание содержания звучащей речи, умение отвечать на вопросы по содержанию услышанного произведения, определение последовательности событий, осознание цели речевого высказывания. Умение задавать вопрос по услышанному учебному произведен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Чтение вслух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степенный переход от слогового к плавному, осмысленному, правильному чтению целыми словами вслух (скорость чтения в соответствии с индивидуальным темпом чтения), постепенное увеличение скорости чтения. Соблюдение орфоэпических и интонационных норм чте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Чтение про себ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ознание смысла произведения при чтении про себя доступных по объему и жанру произведений, осмысление цели чте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Работа с разными видами текст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бщее представление о разных видах текста: художественного, учебного, научно-популярного и их сравнение. Определение целей и задач создание этих видов текст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Библиографическая культур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нига как особый вид искусства. Книга как источник необходимых знаний. Книга учебная, художественная, справочная. Элементы книги: содержание или оглавление, титульный лист, аннотация, сведения о художниках-иллюстраторах, иллюстрации. Виды информации в книге. Типы книг. Выбор книг на основе рекомендованного списка, открытого доступа к детским книгам в библиоте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Работа с текстом художественного произведен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полнение понятиями литературоведческого характера: простейшими сведениями об авторе-писателе, о теме читаемого произведения, его жанре. Получение первоначальных представлений об изобразительных и выразительных возможностях словесного искусства (о «живописании словом», о метафоре, сравнении, олицетворении, ритмичности и музыкальности стихотворной речи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ворение (культура речевого общения)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ознание диалога как вида речи и монолога как формы речевого высказывания. Особенности диалогического общения: понимание вопроса собеседника, умение отвечать на поставленные вопросы, умение самостоятельно составлять и задавать вопросы по текст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Круг детского чтен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помогающие накоплению социально-нравственного опыта ребенка, обретению качеств «читательской самостоятельности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тературоведческая пропедевтика (практическое освоение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умений узнавать и различать такие жанры литературных произведений, как сказка и рассказ, стихотворение и басня; определение художественных особенностей произведений: лексика, построение (композиция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абота с текстом художественного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Самостоятельное воспроизведение текста с использованием выразительных средств языка (синонимов, антонимов, сравнений, эпитетов), последовательное воспроизведение эпизодов с использова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ности событ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ворческая деятельность обучающихся (на основе литературных произведений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Normal"/>
        <w:keepNext w:val="true"/>
        <w:autoSpaceDE w:val="false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keepNext w:val="true"/>
        <w:autoSpaceDE w:val="false"/>
        <w:spacing w:before="0" w:after="0"/>
        <w:ind w:hanging="0"/>
        <w:jc w:val="center"/>
        <w:rPr/>
      </w:pPr>
      <w:bookmarkStart w:id="0" w:name="_Hlk84265639"/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тематическое планирование</w:t>
      </w:r>
      <w:bookmarkEnd w:id="0"/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 1 класс</w:t>
      </w:r>
    </w:p>
    <w:p>
      <w:pPr>
        <w:pStyle w:val="Normal"/>
        <w:keepNext w:val="true"/>
        <w:autoSpaceDE w:val="false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708"/>
        <w:gridCol w:w="3402"/>
        <w:gridCol w:w="2977"/>
      </w:tblGrid>
      <w:tr>
        <w:trPr>
          <w:trHeight w:val="9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чест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х видов деятельности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282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еликий, могучий русский язык – родной язык русского народа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 час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«С чего начинается Родина»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61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М. Матусовский. С чего начинается Родина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61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В. Степанов. Что мы Родиной зовём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61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цы и поговорки о Родине 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61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траницам детского журнала «Большая перемен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раздел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би</w:t>
              <w:softHyphen/>
              <w:t xml:space="preserve">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 к выставке в соответствии с темой раз</w:t>
              <w:softHyphen/>
              <w:t xml:space="preserve">дел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книгах с выставки в соот</w:t>
              <w:softHyphen/>
              <w:t xml:space="preserve">ветствии с коллективно составленным планом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слух художественное произ</w:t>
              <w:softHyphen/>
              <w:t xml:space="preserve">ведени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иться 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пар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тан</w:t>
              <w:softHyphen/>
              <w:t xml:space="preserve">но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руг с другом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ихи с разным подтекстом, выражая удивление, радость, испуг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мористическое произведение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хо</w:t>
              <w:softHyphen/>
              <w:t xml:space="preserve">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арактерные черты юмористического текста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строение автора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мысл названия произвед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идум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и заголовки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ова, которые отражают характер геро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чтении настроение стихотво</w:t>
              <w:softHyphen/>
              <w:t xml:space="preserve">р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ролям, отражая характер героя произ</w:t>
              <w:softHyphen/>
              <w:t xml:space="preserve">вед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р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ные ошибки при повтор</w:t>
              <w:softHyphen/>
              <w:t>ном чтени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изведения на одну и ту же тему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ходства и различ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и дост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спиты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увство любви и патриотизма к Родине, моральным принципы и нормам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ключаться в диалог с учителем и сверстниками</w:t>
            </w:r>
          </w:p>
        </w:tc>
      </w:tr>
      <w:tr>
        <w:trPr>
          <w:trHeight w:val="13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«Русский язык – родной язык русского народа»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59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М. Крюков. Много языков на свете разных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59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. Я. Яковенко.   Русский язык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59"/>
              <w:contextualSpacing/>
              <w:jc w:val="left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ухарев А. Сказка о Великом могучем русском языке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57"/>
              <w:contextualSpacing/>
              <w:jc w:val="left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 о языке и речи, о силе доброго и злого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ключение в урок игровых процедур, которые помогают поддержать мотивацию    детей к        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</w:tr>
      <w:tr>
        <w:trPr>
          <w:trHeight w:val="320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ас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лые фольклорные жан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читалки, прибаутк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нигу с выставки в соответствии с коллективно составленным планом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раздел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спри</w:t>
              <w:softHyphen/>
              <w:t xml:space="preserve">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слух художественное произведени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иться 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пар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</w:t>
              <w:softHyphen/>
              <w:t xml:space="preserve">танно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руг с другом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чевой этикет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имание друг к другу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изведение с выражением. </w:t>
            </w:r>
          </w:p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ый и научно-популяр</w:t>
              <w:softHyphen/>
              <w:t>ный текст.</w:t>
            </w:r>
          </w:p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предел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собенности художест</w:t>
              <w:softHyphen/>
              <w:t xml:space="preserve">венного текста и основные особенности научно-популярного текста (с помощью учителя)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казок — несказок; при</w:t>
              <w:softHyphen/>
              <w:t xml:space="preserve">думывать свои собственные сказки — несказки; находить сказки — несказки в книгах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роя художественного текста на.основе поступков.</w:t>
            </w:r>
          </w:p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текста с опорой на иллюстрации.</w:t>
            </w:r>
          </w:p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й ответ в соответствии с образцом. </w:t>
            </w:r>
          </w:p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лан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й вариант исправления допущенных ошибок.</w:t>
            </w:r>
          </w:p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рии из жизни братьев наших меньших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ыра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ё мнение при обсужде</w:t>
              <w:softHyphen/>
              <w:t>нии проблемных ситуаций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бя и самостояте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и дост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спита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режного отношения к историческому прошлом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активной поисковой деятельности обучающихся, развитие их познавательной самостоятельности, прозорливости. Использование воспитательных возможностей в целях воспитания проявления трудолюбия, сопереживания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лички – приговорки, небылицы – перевертыши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дят мыши хоровод», «На улице», «Музыканты», «Коза – хлопота», «Совушка», «Скок – поскок», «Конь», «Зайка», «Гости», колыбель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ключаться в диалог с учителем и сверстниками, в коллективное обсуждение проблем, проявлять инициативу и активность в ходе беседы; формулировать вопросы к собеседнику. Строить рассуждение и доказательство своей точки зрения из 3-4 предложений.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азки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Жихарка».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«Курочка, мышка и тетерев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выбору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бережного отношения к устному народному творчеству, его воспитательным возможностям. Исвользование возможностей урока для воспитания взаимовыручки и взаимопомощи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азк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Утушк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ключаться в диалог с учителем и сверстниками, в коллективное обсуждение проблем, проявлять инициативу и активность в ходе беседы; формулировать вопросы к собеседнику. Строить рассуждение и доказательство своей точки зрения из 3-4 предложений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азки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чные сказки: «Про белого бычка», «Про журавля», «Про Яшку», «Про сороку и рака», «Про сову», «Пусть ворона мокнет»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выбор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спита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режного отношения к историческому прошлом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активной поисковой деятельности обучающихся, развитие их познавательной самостоятельности, прозорливости. Использование воспитательных возможностей в целях воспитания</w:t>
            </w:r>
          </w:p>
        </w:tc>
      </w:tr>
      <w:tr>
        <w:trPr>
          <w:trHeight w:val="293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ематические литературные произведения различных жанр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8 час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едения о животных </w:t>
            </w:r>
          </w:p>
          <w:p>
            <w:pPr>
              <w:pStyle w:val="Style18"/>
              <w:numPr>
                <w:ilvl w:val="0"/>
                <w:numId w:val="2"/>
              </w:numPr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ки в клетке. С.Маршак</w:t>
            </w:r>
          </w:p>
          <w:p>
            <w:pPr>
              <w:pStyle w:val="Style18"/>
              <w:numPr>
                <w:ilvl w:val="0"/>
                <w:numId w:val="2"/>
              </w:numPr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анье медвежат. В.Бианки</w:t>
            </w:r>
          </w:p>
          <w:p>
            <w:pPr>
              <w:pStyle w:val="Style18"/>
              <w:numPr>
                <w:ilvl w:val="0"/>
                <w:numId w:val="2"/>
              </w:numPr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лки учат своих детей. Л.Н.Толстой</w:t>
            </w:r>
          </w:p>
          <w:p>
            <w:pPr>
              <w:pStyle w:val="Style18"/>
              <w:numPr>
                <w:ilvl w:val="0"/>
                <w:numId w:val="2"/>
              </w:numPr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 Патрикеевна. К.Д.Ушинский</w:t>
            </w:r>
          </w:p>
          <w:p>
            <w:pPr>
              <w:pStyle w:val="Style18"/>
              <w:numPr>
                <w:ilvl w:val="0"/>
                <w:numId w:val="2"/>
              </w:numPr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Агапыч. Б.Емельянов</w:t>
            </w:r>
          </w:p>
          <w:p>
            <w:pPr>
              <w:pStyle w:val="Style18"/>
              <w:numPr>
                <w:ilvl w:val="0"/>
                <w:numId w:val="2"/>
              </w:numPr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нушка. Народная песня</w:t>
            </w:r>
          </w:p>
          <w:p>
            <w:pPr>
              <w:pStyle w:val="Style18"/>
              <w:numPr>
                <w:ilvl w:val="0"/>
                <w:numId w:val="2"/>
              </w:numPr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. Г.Цыферов</w:t>
            </w:r>
          </w:p>
          <w:p>
            <w:pPr>
              <w:pStyle w:val="Style18"/>
              <w:numPr>
                <w:ilvl w:val="0"/>
                <w:numId w:val="2"/>
              </w:numPr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ирание ивы. В.Ерошенко (писатель Белгородчины)</w:t>
            </w:r>
          </w:p>
          <w:p>
            <w:pPr>
              <w:pStyle w:val="Style18"/>
              <w:numPr>
                <w:ilvl w:val="0"/>
                <w:numId w:val="2"/>
              </w:numPr>
              <w:ind w:left="31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ютины встречи. Е.Дубравный (Белгородский писатель-современни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раздел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с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ниги на выставке в соответствии с темой раздел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х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 книге с выставки в соответствии с коллективно составленным планом.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нигу по заданному параметру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слух произведени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вопросы по содержанию художе</w:t>
              <w:softHyphen/>
              <w:t>ственного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спита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режного отношения к приро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активной поисково-исследовательской деятельности обучающихся, развитие их познавательной самостоятельности, прозорливости. Использование воспитательных возможностей в целях воспитания проявления человеколюбия, трудолюбия, сопереживания</w:t>
            </w:r>
          </w:p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едения о детях </w:t>
            </w:r>
          </w:p>
          <w:p>
            <w:pPr>
              <w:pStyle w:val="Style18"/>
              <w:numPr>
                <w:ilvl w:val="0"/>
                <w:numId w:val="9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а-дразнилка. Н.Артюхова</w:t>
            </w:r>
          </w:p>
          <w:p>
            <w:pPr>
              <w:pStyle w:val="Style18"/>
              <w:numPr>
                <w:ilvl w:val="0"/>
                <w:numId w:val="9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лет. Г.Бойко </w:t>
            </w:r>
          </w:p>
          <w:p>
            <w:pPr>
              <w:pStyle w:val="Style18"/>
              <w:numPr>
                <w:ilvl w:val="0"/>
                <w:numId w:val="9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тался. В.Голявкин</w:t>
            </w:r>
          </w:p>
          <w:p>
            <w:pPr>
              <w:pStyle w:val="Style18"/>
              <w:numPr>
                <w:ilvl w:val="0"/>
                <w:numId w:val="9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уз. Л.Сергеев</w:t>
            </w:r>
          </w:p>
          <w:p>
            <w:pPr>
              <w:pStyle w:val="Style18"/>
              <w:numPr>
                <w:ilvl w:val="0"/>
                <w:numId w:val="9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из Белгородского областного журнала для детей и подростков "Большая переменка"</w:t>
            </w:r>
          </w:p>
          <w:p>
            <w:pPr>
              <w:pStyle w:val="Style18"/>
              <w:numPr>
                <w:ilvl w:val="0"/>
                <w:numId w:val="9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нкины удивленки. Е.Дубравный (Белгородский писатель-современник)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тулка смешинок. Л.Кузубов (Белгородский писатель-современни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ключаться в диалог с учителем и сверстниками, в коллективное обсуждение проблем, проявлять инициативу и активность в ходе беседы; формулировать вопросы к собеседнику. Строить рассуждение и доказательство своей точки зрения из 3-4 предложений. Использовать возможности урока для воспитания гордости за свою малую родину</w:t>
            </w:r>
          </w:p>
        </w:tc>
      </w:tr>
      <w:tr>
        <w:trPr>
          <w:trHeight w:val="2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едения о челове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ностях</w:t>
            </w:r>
          </w:p>
          <w:p>
            <w:pPr>
              <w:pStyle w:val="Style18"/>
              <w:numPr>
                <w:ilvl w:val="0"/>
                <w:numId w:val="6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первого дождя. В.Осеева</w:t>
            </w:r>
          </w:p>
          <w:p>
            <w:pPr>
              <w:pStyle w:val="Style18"/>
              <w:numPr>
                <w:ilvl w:val="0"/>
                <w:numId w:val="6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одинка. Е.Пермяк</w:t>
            </w:r>
          </w:p>
          <w:p>
            <w:pPr>
              <w:pStyle w:val="Style18"/>
              <w:numPr>
                <w:ilvl w:val="0"/>
                <w:numId w:val="6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мелки. Л.Сергеев</w:t>
            </w:r>
          </w:p>
          <w:p>
            <w:pPr>
              <w:pStyle w:val="Style18"/>
              <w:numPr>
                <w:ilvl w:val="0"/>
                <w:numId w:val="6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бы не закричать! Е.Ильина</w:t>
            </w:r>
          </w:p>
          <w:p>
            <w:pPr>
              <w:pStyle w:val="Style18"/>
              <w:numPr>
                <w:ilvl w:val="0"/>
                <w:numId w:val="6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сорились. А.Кузнецова </w:t>
            </w:r>
          </w:p>
          <w:p>
            <w:pPr>
              <w:pStyle w:val="Style18"/>
              <w:numPr>
                <w:ilvl w:val="0"/>
                <w:numId w:val="6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ечка. А.Барто</w:t>
            </w:r>
          </w:p>
          <w:p>
            <w:pPr>
              <w:pStyle w:val="Style18"/>
              <w:numPr>
                <w:ilvl w:val="0"/>
                <w:numId w:val="6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из Белгородского областного журнала для детей и подростков "Большая переменка"</w:t>
            </w:r>
          </w:p>
          <w:p>
            <w:pPr>
              <w:pStyle w:val="Style18"/>
              <w:numPr>
                <w:ilvl w:val="0"/>
                <w:numId w:val="6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ливая корова. В.Колесник (Белгородский писатель-современни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на слух художественное произведение, читать вслух и про себя, осмысливая произведение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смысл названия произведения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пословицу с содержанием произведения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умывать свои вопросы к тескам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за особенностями речи героев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умывать самостоятельно юмористические рассказы о жизни детей.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себя и самостоятельно оценивать дост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оспи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ложительное отношение к человеческим ценностям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ответственность за результаты учебного труда, понимание его значимости. Формировать у учащихся нравственные принципы, моральные нормы</w:t>
            </w:r>
          </w:p>
        </w:tc>
      </w:tr>
      <w:tr>
        <w:trPr>
          <w:trHeight w:val="18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едения о труде и лени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5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я. А.Барто</w:t>
            </w:r>
          </w:p>
          <w:p>
            <w:pPr>
              <w:pStyle w:val="Style18"/>
              <w:numPr>
                <w:ilvl w:val="0"/>
                <w:numId w:val="15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ен мальчик. С.Маршак</w:t>
            </w:r>
          </w:p>
          <w:p>
            <w:pPr>
              <w:pStyle w:val="Style18"/>
              <w:numPr>
                <w:ilvl w:val="0"/>
                <w:numId w:val="15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рашная история. Э.Успенский</w:t>
            </w:r>
          </w:p>
          <w:p>
            <w:pPr>
              <w:pStyle w:val="Style18"/>
              <w:numPr>
                <w:ilvl w:val="0"/>
                <w:numId w:val="15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Лялечка. А.Барто     </w:t>
            </w:r>
          </w:p>
          <w:p>
            <w:pPr>
              <w:pStyle w:val="Style18"/>
              <w:numPr>
                <w:ilvl w:val="0"/>
                <w:numId w:val="15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таша и воротничок. И. Демьянова </w:t>
            </w:r>
          </w:p>
          <w:p>
            <w:pPr>
              <w:pStyle w:val="Style18"/>
              <w:numPr>
                <w:ilvl w:val="0"/>
                <w:numId w:val="15"/>
              </w:numPr>
              <w:ind w:left="28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аша стала большой. Е.Пермя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спита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сидчивости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активной поисковой деятельности обучающихся, развитие  познавательной самостоятельности, прозорливости. Использование воспитательных возможностей в целях воспитания сопереживания, чуткости, отзывчивости, взаимопомощи</w:t>
            </w:r>
          </w:p>
        </w:tc>
      </w:tr>
      <w:tr>
        <w:trPr>
          <w:trHeight w:val="250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ая мастерская (2 час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 Викторина «Наш великий, могучий, прекрасный  русский язы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тонационно конец предложения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звание произведения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 предложенного списка слова для характеристики различных героев произведения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шний вид героя, его характер, привлекая текст произведения и свой читатель</w:t>
              <w:softHyphen/>
              <w:t xml:space="preserve">ский и жизненный опыт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арактер героя с помощью жестов, мимики, изображать героев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ую мысль; соотносить главную мысль с содержанием произвед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пересказа прочитанного: что произошло в начале, потом, чем закончился рас</w:t>
              <w:softHyphen/>
              <w:t xml:space="preserve">сказ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тихах слова с созвучным окончанием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ова, которые помогают представить самого героя или его речь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ём звукописи при изображе</w:t>
              <w:softHyphen/>
              <w:t xml:space="preserve">нии различных герое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ихи наизусть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конкурсе чтецов; декламировать стихи на публику; оценивать себя в роли чтец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бя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и достижения (с помощью учител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спита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режного отношения к историческому прошлом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активной поисковой деятельности обучающихся, развитие их познавательной самостоятельности, прозорливости. Использование воспитательных возможностей в целях воспитания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русской народной сказки (по усмотрению учител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</w:tr>
    </w:tbl>
    <w:p>
      <w:pPr>
        <w:pStyle w:val="Normal"/>
        <w:keepNext w:val="true"/>
        <w:autoSpaceDE w:val="false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тематическое планирование 2 класс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708"/>
        <w:gridCol w:w="3402"/>
        <w:gridCol w:w="2977"/>
      </w:tblGrid>
      <w:tr>
        <w:trPr>
          <w:trHeight w:val="8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-чест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6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водный урок курса литературное чтение на родном язык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" w:right="-3" w:hanging="4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5"/>
                <w:sz w:val="24"/>
                <w:szCs w:val="24"/>
                <w:lang w:eastAsia="ru-RU"/>
              </w:rPr>
              <w:t>Рассуждать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о значении языка и речи в жизни людей, о роли литературы в жизни и обще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" w:right="-3" w:hanging="45"/>
              <w:rPr>
                <w:rFonts w:ascii="Times New Roman" w:hAnsi="Times New Roman" w:eastAsia="Times New Roman" w:cs="Times New Roman"/>
                <w:bCs/>
                <w:spacing w:val="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родной стране – России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С. Никитин «Юг и север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45" w:firstLine="24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Воспринимать на слух художественное произведение.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Читать стихи выразительно, передавая чувство гордости за своих пред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ков. 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 xml:space="preserve">Понимать особенности поэтического текста. Рассказывать о своей Родине, используя прочитанное произведение. Предполагать содержание произведения по его названию. 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Участвовать в работе группы, читать стихи друг другу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оставлять рассказы о Родине, передавая свои чувства, своё отношение к Родине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pacing w:val="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ключаться в диалог с учителем и сверстниками, в коллективное обсуждение проблем, проявлять инициативу и активность в ходе беседы; формулировать вопросы к собеседнику. Строить рассуждение и доказательство своей точки зрения из 3-4 предлож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ное народное твор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очные русские народные песни для детей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е заклички, народные прим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вучные окончания слов в песне.</w:t>
            </w:r>
          </w:p>
          <w:p>
            <w:pPr>
              <w:pStyle w:val="Normal"/>
              <w:spacing w:before="0" w:after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ять колыбельные песни, потешки, прибаутки, небылицы, опираясь на жизненный опыт создания народного творчества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выражением, опираясь на ритм произ</w:t>
              <w:softHyphen/>
              <w:t>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детях и для 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4 часа)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В. Михалков «Фома», «Про мимозу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нозировать содержание раздела. Читать выразительно, отражая настроение стихотворе</w:t>
              <w:softHyphen/>
              <w:t>ния.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спринимать на слух художественный текст.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смысл произведения.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 особенности юмористического про</w:t>
              <w:softHyphen/>
              <w:t>изведения; характеризовать героя произведения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ходить слова, которые с помощью звука по</w:t>
              <w:softHyphen/>
              <w:t>могают представить образ героя произведения.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ть о героях, отражая собственное от</w:t>
              <w:softHyphen/>
              <w:t>ношение к ним; выразительно читать юмори</w:t>
              <w:softHyphen/>
              <w:t xml:space="preserve">стические эпизоды из произведения.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ять план произведения, пересказывать текст подробно на основе плана.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тать тексты в паре, организовать взаимокон</w:t>
              <w:softHyphen/>
              <w:t>троль, оценивать своё чт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оспи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ложительное отношение к человеческим ценностям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ответственность за результаты учебного труда, понимание его значимости. Формировать у учащихся нравственные принципы, моральные нормы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Я. Маршак «Вот какой рассеянный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. Н. Успенский. Стихи для детей. «Матрёшка», «Смешной слонён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спита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режного отношения к историческому прошлом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активной поисковой деятельности обучающихся, развитие их познавательной самостоятельности, прозорливости. Использование воспитательных возможностей в целях воспитания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. Носов «Прят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оспи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ложительное отношение к человеческим ценностям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ответственность за результаты учебного труда, понимание его значимости. Формировать у учащихся нравственные принципы, моральные нормы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р сказ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4часа)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И. Чуковский «Чудо-дерево», «Цыплёнок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на слух художественное произведение, читать вслух и про себя, осмысливая произведение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смысл названия произведения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пословицу с содержанием произведения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умывать свои вопросы к тескам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за особенностями речи героев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умывать самостоятельно юмористические рассказы о жизни детей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ть себя и самостоятельно оценивать дост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оспи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ложительное отношение к человеческим ценностям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ответственность за результаты учебного труда, понимание его значимости. Формировать у учащихся нравственные принципы, моральные нормы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Н.Мамин-Сибиряк «Про Воронушку-чёрную головушку и жёлтую птичку Канарейку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ключаться в диалог с учителем и сверстниками, в коллективное обсуждение проблем, проявлять инициативу и активность в ходе беседы; формулировать вопросы к собеседнику. Строить рассуждение и доказательство своей точки зрения из 3-4 предложений</w:t>
            </w:r>
          </w:p>
        </w:tc>
      </w:tr>
      <w:tr>
        <w:trPr>
          <w:trHeight w:val="6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Н.  Толстой «Сорочьи сказк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режного отношения к природе, понимания необходимости ее изучения. Использование воспитательных возможностей в целях воспитания проявления человеколюбия, трудолюбия, сопереживания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доевский «Два дере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спита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режного отношения к историческому прошлом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активной поисковой деятельности обучающихся, развитие их познавательной самостоятельности, прозорливости. Использование воспитательных возможностей в целях воспитания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вотные – наши друзь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3часа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ша Чёрный «Маленький полотёр», «Про кот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лух с постепенным переходом на чте</w:t>
              <w:softHyphen/>
              <w:t>ние про себя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лух прочитанное.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удожественный и научно-познавательный тексты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ихи и рассказы о животных.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ледовательность событий.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робно по плану произведение.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расоту природу, изображённую в худо</w:t>
              <w:softHyphen/>
              <w:t xml:space="preserve">жественных произведениях.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ероев произведения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характеризо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ё собственное отношение к геро</w:t>
              <w:softHyphen/>
              <w:t>ям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равственную оценку поступка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режного отношения к природе, понимания необходимости ее изучения. Использование воспитательных возможностей в целях воспитания проявления человеколюбия, трудолюбия, сопереживания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И.Белов «Рассказы о всякой живност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спита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режного отношения к приро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 активной поисково-исследовательской деятельности обучающихся, развитие  их познавательной самостоятельности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Астафьев «Белогруд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режного отношения к природе, понимания необходимости ее изучения. Использование воспитательных возможностей в целях воспитания проявления человеколюбия, трудолюбия, сопереживания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сна приш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2 часа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А.Скребицкий «Весне навстречу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артины весенней природы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лова в стихотворении, которые по</w:t>
              <w:softHyphen/>
              <w:t>могают представить героев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дельные выражения в лирическом тексте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ихотворения о весне разных поэт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ум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стоятельно вопросы к сти</w:t>
              <w:softHyphen/>
              <w:t>хотвор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режного отношения к природе, понимания необходимости ее изучения; воспитание чувства восхищения красотой природы</w:t>
            </w:r>
          </w:p>
        </w:tc>
      </w:tr>
      <w:tr>
        <w:trPr>
          <w:trHeight w:val="9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Д. Бальмонт «Весна», «Праздник весны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А. Благинина «Вес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спита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режного отношения к приро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активной поисковой деятельности обучающихся, развитие их познавательной самостоятельности, прозорливости. Использование воспитательных возможностей в целях воспитания усидчивости</w:t>
            </w:r>
          </w:p>
        </w:tc>
      </w:tr>
      <w:tr>
        <w:trPr>
          <w:trHeight w:val="9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роверь себя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свои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Формирование привычки к труду, Воспитывать усидчивость, терпение, умение правильно организовать рабочее место и распределить рабочее время</w:t>
            </w:r>
          </w:p>
        </w:tc>
      </w:tr>
    </w:tbl>
    <w:p>
      <w:pPr>
        <w:pStyle w:val="Normal"/>
        <w:keepNext w:val="true"/>
        <w:autoSpaceDE w:val="false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тематическое планирование 3 класс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708"/>
        <w:gridCol w:w="3402"/>
        <w:gridCol w:w="2977"/>
      </w:tblGrid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-чест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одный урок курса литературное чтение на родном языке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ские народные сказки (1 ча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Хаврошечка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Зимовье зверей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текст целыми словами, без ошибок и повторов. Использовать чтение про себя для составления выборочного и краткого пересказов. Ускорять и замедлять темп чтения, соотнося его с содержанием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содержание сказок и иллюстрации к ним. Пересказывать текс по самостоятельно составленному плану. Использовать  слова с противоположным значением при характеристике героев. Называть основные черты характера героев. Сравнивать героев произведения, героев разных сказок. Участвовать в работе группы, читать фрагменты текста в паре. Проверять себя и самостоятельно оценивать свои достижень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</w:tr>
      <w:tr>
        <w:trPr>
          <w:trHeight w:val="325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емена года (3 час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Тютчев. «Первый лист», А.А.Фет. «Весенний дождь». «Мир прекрасных сказок дня» (стихотворения Ю.Шку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ыразительно стихи и рассказы о временах года,  передавая настроение автора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за повторением ударных и безударных слогов в слове (ритмом), находить рифмующиеся слова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 различные средства выразительности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приемы интонационного  чтения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ять свои стихотворения и рассказы,  используя различные средства выразительности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 в работе группы, читать стихи и рассказы друг другу, работая в паре, самостоятельно оценивать свои дости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спита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режного отношения к приро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активной поисковой деятельности обучающихся, развитие их познавательной самостоятельности, прозорливости. Использование воспитательных возможностей в целях воспитания терпению и толерантности</w:t>
            </w:r>
          </w:p>
        </w:tc>
      </w:tr>
      <w:tr>
        <w:trPr>
          <w:trHeight w:val="9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В.Бианки. «Синичкин календарь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В.Бианки. «Лесная газета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Е.Молчанов. «Танюшкино солнышко», «Чудесный мотыле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режного отношения к природе, понимания необходимости ее изучения. Использование воспитательных возможностей в целях воспитания проявления человеколюбия, трудолюбия, сопереживания</w:t>
            </w:r>
          </w:p>
        </w:tc>
      </w:tr>
      <w:tr>
        <w:trPr>
          <w:trHeight w:val="8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М.Пришвин. «Лягушонок», «Ёж», «Гаечки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И.Макаров. «Лётчи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спита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режного отношения к приро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активной поисковой деятельности обучающихся, развитие их познавательной самостоятельности, прозорливости. Использование воспитательных возможностей в целях воспитания терпению и толерантности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сатели – детям (6 час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зки А.С.Пушкина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С.Пушкин. «Сказка о попе и о работнике его Балде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Пушкин. «Сказка о золотом петушк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на слух тексты литературных сказок, высказывать свое мнение, отношение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содержание литературной и народной сказок; определять нравственный смысл сказки. Читать произведения вслух и про себя, увеличивая темп чтения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содержание прочитанного, высказывать свое отношение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тличительные особенности стихотворного текста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средства художественной выразительности в лирических текстах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художественной выразительности в устных высказываниях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литературной сказки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нравственный смысл литературной сказки. Сравнивать произведения живописи и произведение литературы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заглавие произведения с темной и главной мыслью отвечать на вопросы по содержанию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особенности басни, выделять мораль басни в текстах. Представлять героев басни. Характеризовать героев басни на основе их поступков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ценировать басню. Проверять себя и самостоятельно оценивать свои достижения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ь за выражением и развитием чувства  в лирическом произведении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ть свои собственные впечатления о прочитанном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 словесные картины по тексту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ни И.А.Крылов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Крылов. «Квартет», «Волк и журавль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ей содержания учебного материала через демонстрацию детям примеров ответственного поведения, через подбор задач для решения, проблемных ситуаций для обсуждения в классе</w:t>
            </w:r>
          </w:p>
        </w:tc>
      </w:tr>
      <w:tr>
        <w:trPr>
          <w:trHeight w:val="1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Л.Н.Толстого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Н.Толстой. Рассказы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Н.Толстой. Сказки, истор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режного отношения к природе, понимания необходимости ее изучения. Использование воспитательных возможностей в целях воспитания проявления человеколюбия, трудолюбия, сопереживания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К.Г.Паустовского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Г.Паустовский. «Дремучий медведь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Г.Паустовский. «Стальное колечк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оспи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ложительное отношение к человеческим ценностям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ответственность за результаты труда, понимание его значимости. Формировать у учащихся нравственные принципы, моральные нормы</w:t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и русских писателей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Н.Толстой. «Золотой ключик, или Приключения Буратин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 К.Д.Ушинского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Д.Ушинский. «Как рубашка в поле выросл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Д.Ушинский. «Четыре жел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режного отношения к природе, понимания необходимости ее изучения. Использование воспитательных возможностей в целях воспитания проявления человеколюбия, трудолюбия, сопереживания</w:t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ихи и рассказы о детях и для детей (3 час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Г.Гарин-Михайловский. «Тёма и Жучк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на слух художественное произведение, читать вслух и про себя, осмысливая произведение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смысл названия произведения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пословицу с содержанием произведения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умывать свои вопросы к тескам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за особенностями речи героев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умывать самостоятельно юмористические рассказы о жизни детей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себя и самостоятельно оценивать дост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я А.Л.Барто, С.В.Михалкова, С.Я.Маршак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я Ю.И.Макар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вычки к труду, практических умений и навыков; понимание необходимости труда, как для общества, так и для полноценной, достойной жизни самого человека. Формирование потребност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м самоопределении и последующем совершенствовании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В.Заходер. «Занимательная зоология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И.Карагодина. «У меня надежный друг», «Волны ходят ходун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спита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режного отношения к приро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активной поисковой деятельности обучающихся, развитие их познавательной самостоятельности, прозорливости. Использование воспитательных возможностей в целях воспитания терпению и толерантности</w:t>
            </w:r>
          </w:p>
        </w:tc>
      </w:tr>
      <w:tr>
        <w:trPr>
          <w:trHeight w:val="271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ша Родина – Россия (2 час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я о Родине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малая Родина (стихотворения о Белгородчине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Воспринимать на слух художественное произведение.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Читать стихи выразительно, передавая чувство гордости за своих пред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ков. 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 xml:space="preserve">Понимать особенности поэтического текста. Рассказывать о своей Родине, используя прочитанные произведения. Предполагать содержание произведения по его названию. 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Участвовать в работе группы, читать стихи друг другу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оставлять рассказы о Родине, передавая свои чувства, своё отношение к Родине. 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роверять себя и самостоятельно оценивать свои дости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pacing w:val="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ключаться в диалог с учителем и сверстниками, в коллективное обсуждение проблем, проявлять инициативу и активность в ходе беседы; формулировать вопросы к собеседнику. Строить рассуждение и доказательство своей точки зрения из 3-4 предложени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спиты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увство патриотизма, моральные принципы и нормы, чувство гордости за защитников страны. Воспитывать любовь к Родине, причастность ее героическому прошлому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 о защитниках Роди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 имена – наша гордость! (стихотворения М.Ф.Хорхординой, рассказы Л.Т.Кузубова, Б.И.Осыко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</w:tr>
      <w:tr>
        <w:trPr>
          <w:trHeight w:val="255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ская периодическая печать  (1 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траницам детских журналов.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траницам журнала «Большая перемен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для себя необходимый и интересный журнал. Определять тему для чтения. Находить в библиотеке детские журналы по выбранной теме. Читать текст без ошибок. Придумывать самостоятельно вопросы по содержанию. Находить необходимую информацию в журнале. Готовить сообщение по теме. Используя информацию журна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оспи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ложительное отношение к человеческим ценностям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ответственность за результаты учебного труда, понимание его значимости. Формировать у учащихся нравственные принципы, моральные нормы</w:t>
            </w:r>
          </w:p>
        </w:tc>
      </w:tr>
    </w:tbl>
    <w:p>
      <w:pPr>
        <w:pStyle w:val="Style17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autoSpaceDE w:val="false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тематическое планирование 4 класс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708"/>
        <w:gridCol w:w="3402"/>
        <w:gridCol w:w="3261"/>
      </w:tblGrid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чест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й урок курса литературное чтение на родном язык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5"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огнозировать содержание курса. </w:t>
            </w:r>
          </w:p>
          <w:p>
            <w:pPr>
              <w:pStyle w:val="Normal"/>
              <w:shd w:fill="FFFFFF" w:val="clear"/>
              <w:spacing w:before="0" w:after="0"/>
              <w:ind w:left="1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ходить нужные произведения в библиотечном фонде школы; знать фамилии, имена и отчества писателей, произведения которы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читали.</w:t>
            </w:r>
          </w:p>
          <w:p>
            <w:pPr>
              <w:pStyle w:val="Normal"/>
              <w:shd w:fill="FFFFFF" w:val="clear"/>
              <w:spacing w:before="0" w:after="0"/>
              <w:ind w:left="1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едполагать на основе названия содержание произведения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ользоваться толковым словарё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</w:tr>
      <w:tr>
        <w:trPr>
          <w:trHeight w:val="349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Расскажу вам сказку…» (2час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Расскажу вам сказку…»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М. Литвинов (местные писате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виды текстов.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литературные сказки местных писателей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ассказывать о герое с опорой на текст прочитанной сказ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главную мысль произведения и смысл заглавия. Делить текст на части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оставлять план сказки с опорой на главные собы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ересказывать сказку по плану подробно или выборочн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рекомендованный список литератур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оспи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ложительное отношение к человеческим ценностям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ответственность за результаты учебного труда, понимание его значимости. Формировать у учащихся нравственные принципы, моральные нормы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Расскажу вам сказку…»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Шаповалов (местные писатели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оспи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ложительное отношение к человеческим ценностям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ответственность за результаты труда, понимание его значимости. Формировать у учащихся нравственные принципы, моральные нормы</w:t>
            </w:r>
          </w:p>
        </w:tc>
      </w:tr>
      <w:tr>
        <w:trPr>
          <w:trHeight w:val="277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Люблю природу русскую…» (Зима) (1час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9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Люблю природу русскую…» (Зима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. Чернявская, Е. Дубравный, В. Колесник, В. Черкесов, Н. Чернухин, Ю. Макаров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местные поэты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ланировать работу на уроке.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Воспринимать на слух художественное произведение; читать выразительно стихи местных поэтов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. Определять самостоятельно интонацию, которая подходит к произведению.</w:t>
            </w:r>
          </w:p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Понимать отношение поэта к окружающему мир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блюдать за выразительностью литературного языка в произведени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ыражать своё отношение к мыслям авто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Высказывать суждение о значении произведений местных поэто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ля России и русской культуры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итать стихи выразительно. Самостоятельно оценивать свое чт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режного отношения и любви к природе, понимания необходимости ее изучения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Формирование умения восхищаться поэтическим языком, выразительностью произведения. Воспитывать навыки усидчивости и толерантности</w:t>
            </w:r>
          </w:p>
        </w:tc>
      </w:tr>
      <w:tr>
        <w:trPr>
          <w:trHeight w:val="385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Русские писатели – детям» (3час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Русские писатели – детям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Житков, А. Волков, Б. Заход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ланировать работу на уроке.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оспринимать на слух художественное произведение; читать текст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в темпе разговорной речи, осмысливая его содержание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Наблюдать за развитием событий в произведении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ересказывать большие по объёму произведения.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Понимать позицию писателя, его отношение к окружающему миру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воим героя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блюдать за выразительностью литературного языка в произведения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лучших русских писателей. Выражать своё отношение к мыслям автора, его советам и героям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звед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Высказывать суждение о значении произведений русских классико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ля России и русской культур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ключаться в диалог с учителем и сверстниками, в коллективное обсуждение проблем, проявлять инициативу и активность в ходе беседы; формулировать вопросы к собеседнику. Строить рассуждение и доказательство своей точки зрения из 3-4 предложений</w:t>
            </w:r>
          </w:p>
        </w:tc>
      </w:tr>
      <w:tr>
        <w:trPr>
          <w:trHeight w:val="8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Русские писатели – детям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Куприн, М Зощенко, Л. Пантеле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оспи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ложительное отношение к человеческим ценностям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ответственность за результаты учебного труда, понимание его значимости. Формировать у учащихся нравственные принципы, моральные нормы</w:t>
            </w:r>
          </w:p>
        </w:tc>
      </w:tr>
      <w:tr>
        <w:trPr>
          <w:trHeight w:val="1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Русские писатели – детям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Сладков, И. Соколов – Микитов, К. Паустовск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режного отношения к природе, понимания необходимости ее изучения. Использование воспитательных возможностей в целях воспитания проявления человеколюбия, трудолюбия, сопереживания</w:t>
            </w:r>
          </w:p>
        </w:tc>
      </w:tr>
      <w:tr>
        <w:trPr>
          <w:trHeight w:val="375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трана детства» (3час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Страна детства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 Носов,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Драгу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ланировать работу на уроке.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оспринимать на слух художественное произведение; читать текст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в темпе разговорной речи, осмысливая его содержание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Наблюдать за развитием событий в произведении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ересказывать большие по объёму произведения.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Понимать позицию писателя, его отношение к окружающему миру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воим героя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блюдать за выразительностью литературного языка в произведения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лучших русских писател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ыражать своё отношение к мыслям автора, его советам и героям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звед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Высказывать суждение о значении произведений русских классико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ля России и русской культур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Формирование умения сопереживать, указывать на положительные и отризательные качества героев произведения. Воспитывать навыки усидчивости и толерантности</w:t>
            </w:r>
          </w:p>
        </w:tc>
      </w:tr>
      <w:tr>
        <w:trPr>
          <w:trHeight w:val="8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Страна детства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Осеева, А Гайдар,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ихал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вычки к труду, практических умений и навыков; понимание необходимости труда, как для общества, так и для полноценной, достойной жизни самого человека. Формирование потребност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м самоопределении и последующем совершенствовании</w:t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Страна детства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Яковлев,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Ушинский.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Горьк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</w:tr>
      <w:tr>
        <w:trPr>
          <w:trHeight w:val="349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Люблю природу русскую...» (Весна) (1час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Люблю природу русскую...» (Весна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К. Филатов, В Раевский, А Никитенко, Брагина Л., Н. Страхов, М.Н. Дьяченко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местные поэты)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ланировать работу на уроке.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Воспринимать на слух художественное произведение; читать выразительно стихи местных поэтов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. Определять самостоятельно интонацию, которая подходит к произведению.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Понимать отношение поэта к окружающему мир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блюдать за выразительностью литературного языка в произведени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ыражать своё отношение к мыслям авто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Высказывать суждение о значении произведений местных поэто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ля России и русской культуры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итать стихи выразительно. Самостоятельно оценивать свое чт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режного отношения к природе, понимания необходимости ее изучения. Использование воспитательных возможностей в целях воспитания проявления человеколюбия, трудолюбия, сопереживания</w:t>
            </w:r>
          </w:p>
        </w:tc>
      </w:tr>
      <w:tr>
        <w:trPr>
          <w:trHeight w:val="342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О братьях наших меньших» (2час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О братьях наших меньших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. Чарушин, В Бианки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ланировать работу на уроке.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оспринимать на слух художественное произведение; читать текст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в темпе разговорной речи, осмысливая его содержание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Наблюдать за развитием событий в произведении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Пересказывать большие по объёму произведения.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Понимать позицию писателя, его отношение к окружающему миру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воим героя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блюдать за выразительностью литературного языка в произведения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лучших русских писател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ыражать своё отношение к мыслям автора, его советам и героям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звед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Высказывать суждение о значении произведений русских классико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ля России и русской культур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вычки к труду, практических умений и навыков; понимание необходимости труда, как для общества, так и для полноценной, достойной жизни самого человека. Формирование потребност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м самоопределении и последующем совершенствовании</w:t>
            </w:r>
          </w:p>
        </w:tc>
      </w:tr>
      <w:tr>
        <w:trPr>
          <w:trHeight w:val="8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О братьях наших меньших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Астафьев, М. Пришви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спита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режного отношения к приро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активной поисково-исследовательской деятельности обучающихся, развитие их познавательной самостоятельности, прозорливости. Использование воспитательных возможностей в целях воспитания проявления человеколюбия, трудолюбия, сопереживания</w:t>
            </w:r>
          </w:p>
        </w:tc>
      </w:tr>
      <w:tr>
        <w:trPr>
          <w:trHeight w:val="415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уровые военные годы» (2час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Суровые военные годы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 Катаев,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. Полевой,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Воронкова, Алексе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виды текс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литературные произведения о суровых военных годах русских писателей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ассказывать о героях и событиях с опорой на текст прочитанного произвед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главную мысль произведения и смысл заглавия. Делить текст на части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ересказывать произведение подробно или выборочн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рекомендованный список литературы.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Суровые военные годы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Баруздин,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Богомолов, А. Митяев, Л. Кассиль, А. Лихан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спиты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увство патриотизма, моральные принципы и нормы, чувство гордости за защитников страны. Воспитывать любовь к Родине, причастность ее героическому прошлому</w:t>
            </w:r>
          </w:p>
        </w:tc>
      </w:tr>
      <w:tr>
        <w:trPr>
          <w:trHeight w:val="327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коро лето» (1час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Скоро лето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Сикарев, Л. Кузубов, Н. Дроздова, А. Алексейченко, Н. Молчан, Л. Неженцев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естные поэ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ланировать работу на уроке.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Воспринимать на слух художественное произведение; читать выразительно стихи местных поэтов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. Определять самостоятельно интонацию, которая подходит к произведению.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Понимать отношение поэта к окружающему мир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блюдать за выразительностью литературного языка в произведени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Выражать своё отношение к мыслям автора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Высказывать суждение о значении произведений местных поэто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ля России и русской куль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итать стихи выразительно. Самостоятельно оценивать свое чт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ключаться в диалог с учителем и сверстниками, в коллективное обсуждение проблем, проявлять инициативу и активность в ходе беседы; формулировать вопросы к собеседнику. Строить рассуждение и доказательство своей точки зрения из 3-4 предложений</w:t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ь себя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амостоятельно оценивать свои зн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привычку к труду, воспитывать усидчивость, терпение, умение правильно организовать рабочее место и распределить рабочее врем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  <w:t>Материально-технического обеспечения образовательного процес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0"/>
        <w:gridCol w:w="3931"/>
        <w:gridCol w:w="221"/>
        <w:gridCol w:w="1366"/>
        <w:gridCol w:w="232"/>
        <w:gridCol w:w="1257"/>
        <w:gridCol w:w="231"/>
        <w:gridCol w:w="1601"/>
      </w:tblGrid>
      <w:tr>
        <w:trPr>
          <w:tblHeader w:val="true"/>
          <w:trHeight w:val="276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7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требованиям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и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чатные пособия– 100%</w:t>
            </w:r>
          </w:p>
        </w:tc>
      </w:tr>
      <w:tr>
        <w:trPr>
          <w:trHeight w:val="77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рная Программа по курсу Литературное чтение на родном языке (русском)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овари, справочники, энциклопедии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средства обучения и оборудование кабинета– 100%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енная дос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 (по возможн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(по возможн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 (по возможн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 (по возможн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по возможн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рокс (по возможности)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ранно-звуковые пособия– 100%</w:t>
            </w:r>
          </w:p>
        </w:tc>
      </w:tr>
      <w:tr>
        <w:trPr>
          <w:trHeight w:val="23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(цифровые) образовательные ресурсы, соответствующие стандартам обучения (по возможности)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возможность поиска в сети Интерне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 класса– 100%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1-2 местные с комплектом стулье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 и пр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340" w:hanging="12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8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4">
    <w:name w:val="24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0:00Z</dcterms:created>
  <dc:creator>belova_O</dc:creator>
  <dc:description/>
  <cp:keywords/>
  <dc:language>en-US</dc:language>
  <cp:lastModifiedBy>Comp</cp:lastModifiedBy>
  <cp:lastPrinted>2018-02-19T15:07:00Z</cp:lastPrinted>
  <dcterms:modified xsi:type="dcterms:W3CDTF">2022-01-10T17:12:00Z</dcterms:modified>
  <cp:revision>44</cp:revision>
  <dc:subject/>
  <dc:title/>
</cp:coreProperties>
</file>