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Средняя общеобразовательная школа № 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углубленным изучением отдельных предметов имени А.А.Угар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1 к основной образовательной программе начального общего  образования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ОП НО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«Русский язык»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spacing w:lineRule="auto" w:line="240" w:before="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1-4 классы</w:t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0" w:after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ый Оскол</w:t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чая программа предмета «Русский язык» для 1-4 классов разработана на основе авторской программы «Русский язык» В.П. Канакиной, В.Г. Горецкого, М.В. Бойкиной,  М.Н. Дементьевой, Н.А.  Стефаненко (Рабочие программы. Предметная линия учебников системы «Школа России»,  1- 4 классы: пособие для учителей общеобразовательных организаций/ В.П. Канакина, В.Г. Горецкий - М.: Просвещение, 2015) и согласно Положению о рабочих программах (приказ от 30.08.16г., № 597)</w:t>
      </w:r>
    </w:p>
    <w:p>
      <w:pPr>
        <w:pStyle w:val="Style33"/>
        <w:rPr/>
      </w:pPr>
      <w:r>
        <w:rPr>
          <w:rStyle w:val="S4"/>
          <w:sz w:val="24"/>
          <w:szCs w:val="24"/>
        </w:rPr>
        <w:t xml:space="preserve">         </w:t>
      </w:r>
      <w:r>
        <w:rPr>
          <w:rStyle w:val="S4"/>
          <w:sz w:val="24"/>
          <w:szCs w:val="24"/>
        </w:rPr>
        <w:t xml:space="preserve">В связи с вступлением в силу  Положения о рабочей программе, </w:t>
      </w:r>
      <w:r>
        <w:rPr>
          <w:rFonts w:cs="Times New Roman" w:ascii="Times New Roman" w:hAnsi="Times New Roman"/>
          <w:sz w:val="24"/>
          <w:szCs w:val="24"/>
        </w:rPr>
        <w:t>принятой на заседании педагогического совета муниципального бюджетного общеобразовательного учреждения «Средняя общеобразовательная школа №28с углубленным изучением отдельных предметов имени А.А.Угарова» протокол  от  «06</w:t>
      </w:r>
      <w:r>
        <w:rPr>
          <w:rFonts w:cs="Times New Roman" w:ascii="Times New Roman" w:hAnsi="Times New Roman"/>
          <w:sz w:val="24"/>
          <w:szCs w:val="24"/>
          <w:u w:val="single"/>
        </w:rPr>
        <w:t>» 08. 2021</w:t>
      </w:r>
      <w:r>
        <w:rPr>
          <w:rFonts w:cs="Times New Roman" w:ascii="Times New Roman" w:hAnsi="Times New Roman"/>
          <w:sz w:val="24"/>
          <w:szCs w:val="24"/>
        </w:rPr>
        <w:t xml:space="preserve"> года  № 17, в рабочую программу внесен воспитательный  потенциал урока при изучении конкретной темы учебного предмета, курса, модуля в соответствии с  содержанием  модуля «Школьный урок» раздела «Виды, формы и содержание деятельности» рабочей программы воспитания МБОУ «СОШ №28 с углубленным изучением отдельных предметов имени А.А.Угаров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программы являются:</w:t>
      </w:r>
    </w:p>
    <w:p>
      <w:pPr>
        <w:pStyle w:val="Normal"/>
        <w:numPr>
          <w:ilvl w:val="0"/>
          <w:numId w:val="55"/>
        </w:numPr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55"/>
        </w:numPr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55"/>
        </w:numPr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55"/>
        </w:numPr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</w:t>
      </w:r>
    </w:p>
    <w:p>
      <w:pPr>
        <w:pStyle w:val="Normal"/>
        <w:numPr>
          <w:ilvl w:val="0"/>
          <w:numId w:val="55"/>
        </w:numPr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учебного предмета, кур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вает достижение выпускниками начальной школы следующих личностных, метапредметных и предметных результатов в соответствии с требованиями ФГОС НО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владение н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эстетических потребностей, ценностей и чув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этических чувств, доброжелательности и эмоционально-нравственной отзывчивости, понимания чувства других людей и сопереживания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ормирование установки на безопасный, здоровый образ жизни,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b/>
          <w:i w:val="false"/>
          <w:color w:val="FF0000"/>
          <w:sz w:val="24"/>
        </w:rPr>
        <w:t>Уровень начального общего образования</w:t>
      </w:r>
      <w:r>
        <w:rPr>
          <w:rStyle w:val="CharAttribute484"/>
          <w:rFonts w:eastAsia="№Е;Calibri"/>
          <w:i w:val="false"/>
          <w:color w:val="FF0000"/>
          <w:sz w:val="24"/>
        </w:rPr>
        <w:t xml:space="preserve"> - создание благоприятных условий для усвоения школьниками социально значимых знаний – знаний основных норм и традиций того общества, в котором они живут: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color w:val="FF0000"/>
          <w:sz w:val="24"/>
        </w:rPr>
        <w:t>- быть любящим, послушным и отзывчивым сыном (дочерью), братом (сестрой), внуком (внучкой); уважать старших и заботиться о младших членах семьи; выполнять посильную для ребёнка домашнюю работу, помогая старшим;</w:t>
      </w:r>
    </w:p>
    <w:p>
      <w:pPr>
        <w:pStyle w:val="Style33"/>
        <w:ind w:firstLine="709"/>
        <w:rPr/>
      </w:pPr>
      <w:r>
        <w:rPr>
          <w:rStyle w:val="CharAttribute484"/>
          <w:rFonts w:eastAsia="№Е;Calibri" w:cs="Times New Roman"/>
          <w:i w:val="false"/>
          <w:color w:val="FF0000"/>
          <w:sz w:val="24"/>
        </w:rPr>
        <w:t>- быть трудолюбивым, следуя принципу «делу — время, потехе — час» как в учебных занятиях, так и в домашних делах, доводить начатое дело до конца;</w:t>
      </w:r>
    </w:p>
    <w:p>
      <w:pPr>
        <w:pStyle w:val="Style33"/>
        <w:ind w:firstLine="709"/>
        <w:rPr/>
      </w:pPr>
      <w:r>
        <w:rPr>
          <w:rStyle w:val="CharAttribute484"/>
          <w:rFonts w:eastAsia="№Е;Calibri" w:cs="Times New Roman"/>
          <w:i w:val="false"/>
          <w:color w:val="FF0000"/>
          <w:sz w:val="24"/>
        </w:rPr>
        <w:t xml:space="preserve">- знать и любить свою Родину – свой родной дом, двор, улицу, город, село, свою страну; </w:t>
      </w:r>
    </w:p>
    <w:p>
      <w:pPr>
        <w:pStyle w:val="Style33"/>
        <w:ind w:firstLine="709"/>
        <w:rPr/>
      </w:pPr>
      <w:r>
        <w:rPr>
          <w:rStyle w:val="CharAttribute484"/>
          <w:rFonts w:eastAsia="№Е;Calibri" w:cs="Times New Roman"/>
          <w:i w:val="false"/>
          <w:color w:val="FF0000"/>
          <w:sz w:val="24"/>
        </w:rPr>
        <w:t xml:space="preserve">- беречь и охранять природу (ухаживать за комнатными растениями в классе или дома, заботиться о своих домашних питомцах и, по возможности, о бездомных животных в своем дворе; подкармливать птиц в морозные зимы; не засорять бытовым мусором улицы, леса, водоёмы);  </w:t>
      </w:r>
    </w:p>
    <w:p>
      <w:pPr>
        <w:pStyle w:val="Style33"/>
        <w:ind w:firstLine="709"/>
        <w:rPr/>
      </w:pPr>
      <w:r>
        <w:rPr>
          <w:rStyle w:val="CharAttribute484"/>
          <w:rFonts w:eastAsia="№Е;Calibri" w:cs="Times New Roman"/>
          <w:i w:val="false"/>
          <w:color w:val="FF0000"/>
          <w:sz w:val="24"/>
        </w:rPr>
        <w:t xml:space="preserve">- проявлять миролюбие — не затевать конфликтов и стремиться решать спорные вопросы, не прибегая к силе; </w:t>
      </w:r>
    </w:p>
    <w:p>
      <w:pPr>
        <w:pStyle w:val="Style33"/>
        <w:ind w:firstLine="709"/>
        <w:rPr/>
      </w:pPr>
      <w:r>
        <w:rPr>
          <w:rStyle w:val="CharAttribute484"/>
          <w:rFonts w:eastAsia="№Е;Calibri" w:cs="Times New Roman"/>
          <w:i w:val="false"/>
          <w:color w:val="FF0000"/>
          <w:sz w:val="24"/>
        </w:rPr>
        <w:t>- стремиться узнавать что-то новое, проявлять любознательность, ценить знания;</w:t>
      </w:r>
    </w:p>
    <w:p>
      <w:pPr>
        <w:pStyle w:val="Style33"/>
        <w:ind w:firstLine="709"/>
        <w:rPr/>
      </w:pPr>
      <w:r>
        <w:rPr>
          <w:rStyle w:val="CharAttribute484"/>
          <w:rFonts w:eastAsia="№Е;Calibri" w:cs="Times New Roman"/>
          <w:i w:val="false"/>
          <w:color w:val="FF0000"/>
          <w:sz w:val="24"/>
        </w:rPr>
        <w:t>- быть вежливым и опрятным, скромным и приветливым;</w:t>
      </w:r>
    </w:p>
    <w:p>
      <w:pPr>
        <w:pStyle w:val="Style33"/>
        <w:ind w:firstLine="709"/>
        <w:rPr/>
      </w:pPr>
      <w:r>
        <w:rPr>
          <w:rStyle w:val="CharAttribute484"/>
          <w:rFonts w:eastAsia="№Е;Calibri" w:cs="Times New Roman"/>
          <w:i w:val="false"/>
          <w:color w:val="FF0000"/>
          <w:sz w:val="24"/>
        </w:rPr>
        <w:t xml:space="preserve">- соблюдать правила личной гигиены, режим дня, вести здоровый образ жизн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CharAttribute484"/>
          <w:rFonts w:eastAsia="№Е;Calibri" w:cs="Times New Roman"/>
          <w:i w:val="false"/>
          <w:color w:val="FF0000"/>
          <w:sz w:val="24"/>
        </w:rPr>
        <w:t>- быть уверенным в себе, открытым и общительным, не стесняться быть в чём-то непохожим на других ребят; уметь ставить перед собой цели и проявлять инициативу, отстаивать своё мнение и действовать самостоятельно, без помощи старш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ьзование знаково-символических средств представления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ределение общей цели и путей её достижения; умение договариваться о распределении функций и ролей в совместной деятельности; осуществление взаимного контроля в совместной деятельности, адекватное оценивание собственного поведения и поведения окружа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>1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  <w:t>Личност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чащиеся получат возможность для формирования следующих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личностных УУД</w:t>
      </w:r>
      <w:r>
        <w:rPr>
          <w:rFonts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нутренней позиции школьника на уровне положительного отношения к школе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ложительного отношения к урокам русского языка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интереса к языковой и речевой деятельности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едставления о многообразии окружающего мира, некоторых духовных традициях русского народа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едставления об этических чувствах (доброжелательности, сочувствия, сопереживания, отзывчивости, любви ко всему живому на Земле и др.)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  <w:t xml:space="preserve">Метапредметны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чащиеся получат возможность для формирования следующих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регулятивных УУД</w:t>
      </w:r>
      <w:r>
        <w:rPr>
          <w:rFonts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numPr>
          <w:ilvl w:val="0"/>
          <w:numId w:val="4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нимать и сохранять цель и учебную задачу, соответствующую этапу обучения (определённому этапу урока), с помощью учителя;</w:t>
      </w:r>
    </w:p>
    <w:p>
      <w:pPr>
        <w:pStyle w:val="Normal"/>
        <w:numPr>
          <w:ilvl w:val="0"/>
          <w:numId w:val="4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выделенные ориентиры действий (в заданиях учебника, в справочном материале учебника — в памятках) при работе с учебным материалом;</w:t>
      </w:r>
    </w:p>
    <w:p>
      <w:pPr>
        <w:pStyle w:val="Normal"/>
        <w:numPr>
          <w:ilvl w:val="0"/>
          <w:numId w:val="4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сказывать своё предположение относительно способов решения учебной задачи;</w:t>
      </w:r>
    </w:p>
    <w:p>
      <w:pPr>
        <w:pStyle w:val="Normal"/>
        <w:numPr>
          <w:ilvl w:val="0"/>
          <w:numId w:val="4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</w:r>
    </w:p>
    <w:p>
      <w:pPr>
        <w:pStyle w:val="Normal"/>
        <w:numPr>
          <w:ilvl w:val="0"/>
          <w:numId w:val="4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чащиеся получат возможность для формирования следующих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познавательных УУД</w:t>
      </w:r>
      <w:r>
        <w:rPr>
          <w:rFonts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целенаправленно слушать учителя (одноклассников), решая познавательную задачу;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под руководством учителя поиск нужной информации в учебнике и учебных пособиях;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ботать с информацией, представленной в разных формах (текст, рисунок, таблица, схема), под руководством учителя;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текст, опираясь на содержащую в нём информацию, находить в нём необходимые факты, сведения и другую информацию;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еобразовывать информацию, полученную из рисунка (таблицы, модели), в словесную форму под руководством учителя;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заданный вопрос, в соответствии с ним строить ответ в устной форме;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устно монологическое высказывание по предложенной теме (рисунку);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сравнение, сопоставление, классификацию изученных фактов языка по заданному признаку (под руководством учителя);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дводить языковой факт под понятие разного уровня обобщения (предмет и слово, обозначающее предмет; слова, обозначающие явления природы, школьные принадлежности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и др.);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аналогии между изучаемым предметом и собственным опытом (под руководством учител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чащиеся получат возможность для формирования следующих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коммуникативных УУД</w:t>
      </w:r>
      <w:r>
        <w:rPr>
          <w:rFonts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лушать собеседника и понимать речь других;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инимать участие в диалоге;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задавать вопросы, отвечать на вопросы других;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инимать участие в работе парами и группами;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знавать существование различных точек зрения; высказывать собственное мнение;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ценивать собственное поведение и поведение окружающих,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использовать в общении правила вежливости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  <w:t xml:space="preserve">Предметны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Развитие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Фонетика, орфоэпия, граф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лушать вопрос, понимать его, отвечать на поставленный вопрос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ересказывать сюжет известной сказки по данному рисунку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текст из набора предложен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бирать заголовок для текста из ряда заголовков и самостоятельно озаглавливать текст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устную и письменную речь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диалогическую речь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тличать текст от набора не связанных друг с другом предло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тему и главную мысль текста;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оотносить заголовок и содержание текста;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текст по рисунку и опорным словам (после анализа содержания рисунка);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текст по его началу и по его концу;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небольшие монологические высказывания по результатам наблюдений за фактами и явлениями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Система язы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различие между звуками и буквам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станавливать последовательность звуков в слове и их количество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гласные и согласные звуки, правильно их произносить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качественную характеристику гласного звука в слове: ударный или безударный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гласный звук [и] и согласный звук [й]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согласные звуки: мягкие и твёрдые, глухие и звонкие, определять их в слове и правильно произносить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слово и слог; определять количество слогов в слове, делить слова на слог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означать ударение в слове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авильно называть буквы русского алфавит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зывать буквы гласных как показателей твёрдости-мягкости согласных звуков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функцию мягкого знака (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ь</w:t>
      </w:r>
      <w:r>
        <w:rPr>
          <w:rFonts w:cs="Times New Roman" w:ascii="Times New Roman" w:hAnsi="Times New Roman"/>
          <w:color w:val="231F20"/>
          <w:sz w:val="24"/>
          <w:szCs w:val="24"/>
        </w:rPr>
        <w:t>) как показателя мягкости предшествующего согласного зву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аблюдать над образованием звуков речи;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станавливать соотношение звукового и буквенного состава в словах типа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стол, конь, ёлка</w:t>
      </w:r>
      <w:r>
        <w:rPr>
          <w:rFonts w:cs="Times New Roman" w:ascii="Times New Roman" w:hAnsi="Times New Roman"/>
          <w:color w:val="231F20"/>
          <w:sz w:val="24"/>
          <w:szCs w:val="24"/>
        </w:rPr>
        <w:t>;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пределять функцию букв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е, ё, ю, я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 словах типа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клён, ёлк</w:t>
      </w:r>
      <w:r>
        <w:rPr>
          <w:rFonts w:cs="Times New Roman" w:ascii="Times New Roman" w:hAnsi="Times New Roman"/>
          <w:color w:val="231F20"/>
          <w:sz w:val="24"/>
          <w:szCs w:val="24"/>
        </w:rPr>
        <w:t>а и др.;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бозначать на письме звук [й’] в словах типа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майка, быстрый</w:t>
      </w:r>
      <w:r>
        <w:rPr>
          <w:rFonts w:cs="Times New Roman" w:ascii="Times New Roman" w:hAnsi="Times New Roman"/>
          <w:color w:val="231F20"/>
          <w:sz w:val="24"/>
          <w:szCs w:val="24"/>
        </w:rPr>
        <w:t>;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сполагать заданные слова в алфавитном порядке;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станавливать соотношение звукового и буквенного состава в словах типа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коньки, утюг, яма, ель</w:t>
      </w:r>
      <w:r>
        <w:rPr>
          <w:rFonts w:cs="Times New Roman" w:ascii="Times New Roman" w:hAnsi="Times New Roman"/>
          <w:color w:val="231F20"/>
          <w:sz w:val="24"/>
          <w:szCs w:val="24"/>
        </w:rPr>
        <w:t>;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вода, стриж, день, жить </w:t>
      </w:r>
      <w:r>
        <w:rPr>
          <w:rFonts w:cs="Times New Roman" w:ascii="Times New Roman" w:hAnsi="Times New Roman"/>
          <w:color w:val="231F20"/>
          <w:sz w:val="24"/>
          <w:szCs w:val="24"/>
        </w:rPr>
        <w:t>и др.);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износить звуки и сочетания звуков в соответствии с нормами литературного языка (круг слов определён орфоэпическим словарём в учебник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Лекс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слово и предложение, слово и слог, слово и набор буквосочетаний 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книга — агник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количество слов в предложении, вычленять слова из предложения;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классифицировать и объединять заданные слова по значению (люди, животные, растения, инструменты и др.);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группу вежливых слов (слова-прощания, слова приветствия, слова-извинения, слова-благодаре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вать, что значение слова можно уточнить или определить с помощью толкового словаря;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предмет (признак, действие) и слово, называющее этот предмет (признак, действие);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 практическом уровне различать слова — названия предметов, названия признаков предметов, названия действий предметов;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меть представление о многозначных и однозначных словах (простые случаи), о словах, близких и противоположных по значению;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дбирать слова, близкие и противоположные по значению, при решении учебных 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Морфолог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слова, обозначающие предметы (признаки предметов, действия предметов)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относить слова — названия предметов и вопрос, на который отвечают эти слова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относить слова — названия действий предметов и вопрос, на который отвечают эти слова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относить слова — названия признаков предметов и вопрос, на который отвечают эти слова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названия предметов, отвечающие на вопросы «кто?», «что?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Синтакси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6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текст и предложение, предложение и слова, не составляющие предложения;</w:t>
      </w:r>
    </w:p>
    <w:p>
      <w:pPr>
        <w:pStyle w:val="Normal"/>
        <w:numPr>
          <w:ilvl w:val="0"/>
          <w:numId w:val="6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ыделять предложения из речи;</w:t>
      </w:r>
    </w:p>
    <w:p>
      <w:pPr>
        <w:pStyle w:val="Normal"/>
        <w:numPr>
          <w:ilvl w:val="0"/>
          <w:numId w:val="6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облюдать в устной речи интонацию конца предложений;</w:t>
      </w:r>
    </w:p>
    <w:p>
      <w:pPr>
        <w:pStyle w:val="Normal"/>
        <w:numPr>
          <w:ilvl w:val="0"/>
          <w:numId w:val="6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границы предложения в деформированном тексте (из 2—3 предложений), выбирать знак для конца каждого предложения;</w:t>
      </w:r>
    </w:p>
    <w:p>
      <w:pPr>
        <w:pStyle w:val="Normal"/>
        <w:numPr>
          <w:ilvl w:val="0"/>
          <w:numId w:val="6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относить схемы предложений и предложения, соответствующие этим схемам;</w:t>
      </w:r>
    </w:p>
    <w:p>
      <w:pPr>
        <w:pStyle w:val="Normal"/>
        <w:numPr>
          <w:ilvl w:val="0"/>
          <w:numId w:val="6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предложения из слов (в том числе из слов, данных не в начальной форме);</w:t>
      </w:r>
    </w:p>
    <w:p>
      <w:pPr>
        <w:pStyle w:val="Normal"/>
        <w:numPr>
          <w:ilvl w:val="0"/>
          <w:numId w:val="6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предложения по схеме, рисунку на заданную тему (например, на тему «Весна»);</w:t>
      </w:r>
    </w:p>
    <w:p>
      <w:pPr>
        <w:pStyle w:val="Normal"/>
        <w:numPr>
          <w:ilvl w:val="0"/>
          <w:numId w:val="6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исать предложения под диктовку, а также составлять их схе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5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существенные признаки предложения: законченность мысли и интонацию конца предложения;</w:t>
      </w:r>
    </w:p>
    <w:p>
      <w:pPr>
        <w:pStyle w:val="Normal"/>
        <w:numPr>
          <w:ilvl w:val="0"/>
          <w:numId w:val="5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станавливать связь слов в предложении;</w:t>
      </w:r>
    </w:p>
    <w:p>
      <w:pPr>
        <w:pStyle w:val="Normal"/>
        <w:numPr>
          <w:ilvl w:val="0"/>
          <w:numId w:val="5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</w:t>
      </w:r>
    </w:p>
    <w:p>
      <w:pPr>
        <w:pStyle w:val="Normal"/>
        <w:numPr>
          <w:ilvl w:val="0"/>
          <w:numId w:val="5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рядок слов, знаки конца пред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Орфография и пункту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5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именять изученные правила правописания: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дельное написание слов в предложении;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написание буквосочетаний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жи—ши, ча—ща, чу—щу </w:t>
      </w:r>
      <w:r>
        <w:rPr>
          <w:rFonts w:cs="Times New Roman" w:ascii="Times New Roman" w:hAnsi="Times New Roman"/>
          <w:color w:val="231F20"/>
          <w:sz w:val="24"/>
          <w:szCs w:val="24"/>
        </w:rPr>
        <w:t>в положении под ударением;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тсутствие мягкого знака после шипящих в буквосочетаниях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чк, чн, чт</w:t>
      </w:r>
      <w:r>
        <w:rPr>
          <w:rFonts w:cs="Times New Roman" w:ascii="Times New Roman" w:hAnsi="Times New Roman"/>
          <w:color w:val="231F20"/>
          <w:sz w:val="24"/>
          <w:szCs w:val="24"/>
        </w:rPr>
        <w:t>;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еренос слов;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писная буква в начале предложения, именах собственных;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епроверяемые гласные и согласные в корне слова (перечень слов в орфографическом словаре учебника);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наки препинания конца предложения: точка, вопросительный и восклицательный знаки;</w:t>
      </w:r>
    </w:p>
    <w:p>
      <w:pPr>
        <w:pStyle w:val="Normal"/>
        <w:numPr>
          <w:ilvl w:val="0"/>
          <w:numId w:val="5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безошибочно списывать текст объёмом 20—25 слов с доски и из учебника;</w:t>
      </w:r>
    </w:p>
    <w:p>
      <w:pPr>
        <w:pStyle w:val="Normal"/>
        <w:numPr>
          <w:ilvl w:val="0"/>
          <w:numId w:val="5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исать под диктовку тексты объёмом 15—20 слов в соответствии с изученными правил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случаи расхождения звукового и буквенного состава слов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исать двусложные слова с безударным гласным звуком (простейшие случаи, слова типа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вода, трава, зима, стрела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исать слова с парным по глухости-звонкости согласным звуком на конце слова (простейшие случаи, слова типа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глаз,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дуб </w:t>
      </w:r>
      <w:r>
        <w:rPr>
          <w:rFonts w:cs="Times New Roman" w:ascii="Times New Roman" w:hAnsi="Times New Roman"/>
          <w:color w:val="231F20"/>
          <w:sz w:val="24"/>
          <w:szCs w:val="24"/>
        </w:rPr>
        <w:t>и др.)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орфографическим словарём в учебнике как средством самоконтро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>2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  <w:t>Личност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чащиеся получат возможность для формирования следующих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личностных УУД</w:t>
      </w:r>
      <w:r>
        <w:rPr>
          <w:rFonts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едставления о своей этнической принадлежности;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вития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едставления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мысления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ния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едставления о своей родословной, достопримечательностях своей малой родины;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ложительного отношения к языковой деятельности;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аинтересованности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ния нравственного содержания поступков окружающих людей, ориентации в поведении на принятые моральные нормы;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вития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этических чувств (доброжелательности, сочувствия, сопереживания, отзывчивости, совести и др.); понимания чувств одноклассников, учителей;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едставления о бережном отношении к материальным ценностям; развития интереса к проектно-творческой деятельности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  <w:t>Метапредмет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нимать и сохранять цель и учебную задачу;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декватно воспринимать оценку своей работы учителем, товарищами, другими лицами;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причины успеха и неуспеха выполнения учебной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задачи;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полнять учебные действия в устной, письменной речи, во внутреннем пл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Познавательные УУД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синтез как составление целого из частей (под руководством учителя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Коммуникативные УУД</w:t>
      </w:r>
    </w:p>
    <w:p>
      <w:pPr>
        <w:pStyle w:val="Normal"/>
        <w:numPr>
          <w:ilvl w:val="0"/>
          <w:numId w:val="6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лушать собеседника и понимать речь других;</w:t>
      </w:r>
    </w:p>
    <w:p>
      <w:pPr>
        <w:pStyle w:val="Normal"/>
        <w:numPr>
          <w:ilvl w:val="0"/>
          <w:numId w:val="6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6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6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6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6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знавать существование различных точек зрения; воспринимать другое мнение и позицию;</w:t>
      </w:r>
    </w:p>
    <w:p>
      <w:pPr>
        <w:pStyle w:val="Normal"/>
        <w:numPr>
          <w:ilvl w:val="0"/>
          <w:numId w:val="6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6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6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троить монологическое высказывание с учётом поставленной коммуникативной задачи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  <w:t>Предмет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ние значения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оспитание уважительного отношения к русскому языку как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одному языку русского народа и языкам, на которых говорят другие народы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ние русского языка как великого достояния русского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рода, как явления национальной культуры, как развивающегося явления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 графика, лексика, морфемика, морфология и синтаксис (в объёме изучаемого курса)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ервоначальные умения проверять написанное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владение учебными действиями с изучаемыми языковыми единицами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едложения, предложение (в объёме изучаемого курс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  <w:t>Развитие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троить предложения для решения определённой речевой задачи (для ответа на заданный вопрос, для выражения своего собственного мнения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словарями учебника для решения языковых и речевых задач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устную и письменную речь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диалогическую речь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231F20"/>
          <w:sz w:val="24"/>
          <w:szCs w:val="24"/>
        </w:rPr>
        <w:t>понимать особенности диалогической реч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тличать текст от набора не связанных друг с другом предложени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читать вопросы к повествовательному тексту, находить на них ответы и грамотно их записывать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 возможность научиться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авильности, точности, ясности содержания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заглавливать текст по его теме или по его главной мысли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спознавать тексты разных типов: описание и повествование, рассуждение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средства связи между предложениями (порядок слов, местоимения, синонимы)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текст (отзыв) по репродукциям картин художников (помещённых в учебнике)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  <w:t>Система язы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Фонетика, орфоэпия, граф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понятия «звук» и «буква», правильно называть буквы и правильно произносить звуки в слове и вне слова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качественную характеристику зву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характеристику звука, представленную в модели (в звуковом обозначении)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нализировать, сравнивать, группировать слова по указанным характеристикам звуков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пределять функции букв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е, ё, ю, я </w:t>
      </w:r>
      <w:r>
        <w:rPr>
          <w:rFonts w:cs="Times New Roman" w:ascii="Times New Roman" w:hAnsi="Times New Roman"/>
          <w:color w:val="231F20"/>
          <w:sz w:val="24"/>
          <w:szCs w:val="24"/>
        </w:rPr>
        <w:t>в слове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способы обозначения буквами твёрдости-мягкости согласных и звука [й’]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количество слогов в слове и их границы, сравнивать и классифицировать слова по слоговому составу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ударный и безударные слоги в слове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авильно называть буквы алфавита, располагать буквы и слова по алфавиту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использовать знание алфавита при работе со словарями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функцию мягкого знака (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ь</w:t>
      </w:r>
      <w:r>
        <w:rPr>
          <w:rFonts w:cs="Times New Roman" w:ascii="Times New Roman" w:hAnsi="Times New Roman"/>
          <w:color w:val="231F20"/>
          <w:sz w:val="24"/>
          <w:szCs w:val="24"/>
        </w:rPr>
        <w:t>) как разделительного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станавливать соотношение звукового и буквенного состава в словах с йотированными гласными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е, ё, ю, я </w:t>
      </w:r>
      <w:r>
        <w:rPr>
          <w:rFonts w:cs="Times New Roman" w:ascii="Times New Roman" w:hAnsi="Times New Roman"/>
          <w:color w:val="231F20"/>
          <w:sz w:val="24"/>
          <w:szCs w:val="24"/>
        </w:rPr>
        <w:t>и мягким знаком (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ь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) — показателем мягкости согласного звука: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коньки, ёлка, маяк</w:t>
      </w:r>
      <w:r>
        <w:rPr>
          <w:rFonts w:cs="Times New Roman" w:ascii="Times New Roman" w:hAnsi="Times New Roman"/>
          <w:color w:val="231F20"/>
          <w:sz w:val="24"/>
          <w:szCs w:val="24"/>
        </w:rPr>
        <w:t>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моряк, ёж, лось, друг, сказка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износить звуки и сочетания звуков в соответствии с нормами литературного языка (круг слов определён орфоэпическим словарём учебник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звуко-буквенный разбор простых по составу слов с помощью заданного в учебнике алгоритма;</w:t>
      </w:r>
    </w:p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станавливать соотношение звукового и буквенного состава в словах с разделительным мягким знаком (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ь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):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шью, друзья,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вьюга</w:t>
      </w:r>
      <w:r>
        <w:rPr>
          <w:rFonts w:cs="Times New Roman" w:ascii="Times New Roman" w:hAnsi="Times New Roman"/>
          <w:color w:val="231F20"/>
          <w:sz w:val="24"/>
          <w:szCs w:val="24"/>
        </w:rPr>
        <w:t>;</w:t>
      </w:r>
    </w:p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менять знания фонетического материала при использовании правил правописания и орфоэпии (различать ударные и безударные гласные, согласные звонкие — глухие, шипящие, мягкие и твёрдые и др.);</w:t>
      </w:r>
    </w:p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при письме небуквенными графическими средствами: пробелом между словами, знаком переноса, абзац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Лекс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5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5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5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однозначные и многозначные слова (простые случаи);</w:t>
      </w:r>
    </w:p>
    <w:p>
      <w:pPr>
        <w:pStyle w:val="Normal"/>
        <w:numPr>
          <w:ilvl w:val="0"/>
          <w:numId w:val="5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иметь представление о синонимах и антонимах;</w:t>
      </w:r>
    </w:p>
    <w:p>
      <w:pPr>
        <w:pStyle w:val="Normal"/>
        <w:numPr>
          <w:ilvl w:val="0"/>
          <w:numId w:val="5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спознавать среди предложенных слов синонимы и антонимы;</w:t>
      </w:r>
    </w:p>
    <w:p>
      <w:pPr>
        <w:pStyle w:val="Normal"/>
        <w:numPr>
          <w:ilvl w:val="0"/>
          <w:numId w:val="5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дбирать к предложенным словам 1—2 синонима или антонима;</w:t>
      </w:r>
    </w:p>
    <w:p>
      <w:pPr>
        <w:pStyle w:val="Normal"/>
        <w:numPr>
          <w:ilvl w:val="0"/>
          <w:numId w:val="5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блюдать за использованием синонимов и антонимов в речи;</w:t>
      </w:r>
    </w:p>
    <w:p>
      <w:pPr>
        <w:pStyle w:val="Normal"/>
        <w:numPr>
          <w:ilvl w:val="0"/>
          <w:numId w:val="5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блюдать за словами, употреблёнными в прямом и переносном знач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 практическом уровне 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амечать в художественном тексте слова, употреблённые в переносном значении;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словарями при решении языковых и речевых 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Состав слова (морфеми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6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вать значение понятия «родственные слова», соотносить его с понятием «однокоренные слова»;</w:t>
      </w:r>
    </w:p>
    <w:p>
      <w:pPr>
        <w:pStyle w:val="Normal"/>
        <w:numPr>
          <w:ilvl w:val="0"/>
          <w:numId w:val="6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ладеть первоначальными признаками для опознавания однокоренных слов среди других (неоднокоренных) слов;</w:t>
      </w:r>
    </w:p>
    <w:p>
      <w:pPr>
        <w:pStyle w:val="Normal"/>
        <w:numPr>
          <w:ilvl w:val="0"/>
          <w:numId w:val="6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</w:r>
    </w:p>
    <w:p>
      <w:pPr>
        <w:pStyle w:val="Normal"/>
        <w:numPr>
          <w:ilvl w:val="0"/>
          <w:numId w:val="6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в слове корень (простые случаи), пользуясь заданным алгоритмом (памяткой определения корня слов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7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однокоренные слова и формы одного и того же слова;</w:t>
      </w:r>
    </w:p>
    <w:p>
      <w:pPr>
        <w:pStyle w:val="Normal"/>
        <w:numPr>
          <w:ilvl w:val="0"/>
          <w:numId w:val="7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7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дбирать однокоренные слова и формы слов с целью проверки изучаемых орфограмм в корне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Морфолог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6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</w:r>
    </w:p>
    <w:p>
      <w:pPr>
        <w:pStyle w:val="Normal"/>
        <w:numPr>
          <w:ilvl w:val="0"/>
          <w:numId w:val="6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грамматические группы слов (части речи) по комплексу усвоенных признаков: имя существительное, имя прилагательное, глагол;</w:t>
      </w:r>
    </w:p>
    <w:p>
      <w:pPr>
        <w:pStyle w:val="Normal"/>
        <w:numPr>
          <w:ilvl w:val="0"/>
          <w:numId w:val="6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«кто»? и «что?», собственные и нарицательные имена существительные, определять форму числа имён существительных;</w:t>
      </w:r>
    </w:p>
    <w:p>
      <w:pPr>
        <w:pStyle w:val="Normal"/>
        <w:numPr>
          <w:ilvl w:val="0"/>
          <w:numId w:val="6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имена прилагательные, понимать их значение и употребление в речи, опознавать форму числа имён прилагательных, роль в предложении;</w:t>
      </w:r>
    </w:p>
    <w:p>
      <w:pPr>
        <w:pStyle w:val="Normal"/>
        <w:numPr>
          <w:ilvl w:val="0"/>
          <w:numId w:val="6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</w:r>
    </w:p>
    <w:p>
      <w:pPr>
        <w:pStyle w:val="Normal"/>
        <w:numPr>
          <w:ilvl w:val="0"/>
          <w:numId w:val="6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предлоги и понимать их роль в предложении и тексте;</w:t>
      </w:r>
    </w:p>
    <w:p>
      <w:pPr>
        <w:pStyle w:val="Normal"/>
        <w:numPr>
          <w:ilvl w:val="0"/>
          <w:numId w:val="6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дбирать примеры слов разных частей речи и форм этих сл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грамматические группы слов (части речи) по комплексу усвоенных признаков, определять их синтаксическую функцию в предложениях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являть принадлежность слова к определённой части речи на основе усвоенных признаков, определять признаки частей речи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имена существительные, употреблённые в форме одного числа 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ножницы, кефир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ыявлять роль разных частей речи в художественном тексте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словами разных частей речи в собственных высказыва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Синтакси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текст и предложение, предложение и слова, не составляющие предложения; выделять предложения из речи;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;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главные члены предложения (основу предложения): подлежащее и сказуемое;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главные и второстепенные члены предложения (без дифференциации на виды);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станавливать связи слов между словами в предложении;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осстанавливать деформированные предложения;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предложения по схеме, рисунку, на определённую тем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предложения с обращен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Орфография и пункту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7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именять изученные правила правописания: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дельное написание слов в предложении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написание гласных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и, а, у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осле шипящих согласных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ж, ш, ч, щ </w:t>
      </w:r>
      <w:r>
        <w:rPr>
          <w:rFonts w:cs="Times New Roman" w:ascii="Times New Roman" w:hAnsi="Times New Roman"/>
          <w:color w:val="231F20"/>
          <w:sz w:val="24"/>
          <w:szCs w:val="24"/>
        </w:rPr>
        <w:t>(в положении под ударением и без ударения)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тсутствие мягкого знака после шипящих в буквосочетаниях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чк, чт, чн, щн, нч</w:t>
      </w:r>
      <w:r>
        <w:rPr>
          <w:rFonts w:cs="Times New Roman" w:ascii="Times New Roman" w:hAnsi="Times New Roman"/>
          <w:color w:val="231F20"/>
          <w:sz w:val="24"/>
          <w:szCs w:val="24"/>
        </w:rPr>
        <w:t>; перенос слов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епроверяемые гласные и согласные в корне слова (перечень слов в учебнике), в том числе удвоенные буквы согласных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делительный мягкий знак (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ь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знаки препинания конца предложения (. ? !)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дельное написание предлогов с именами существительными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раздельное написание частицы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231F20"/>
          <w:sz w:val="24"/>
          <w:szCs w:val="24"/>
        </w:rPr>
        <w:t>с глаголами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именять орфографическое чтение (проговаривание)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и письме под диктовку и при списывании;</w:t>
      </w:r>
    </w:p>
    <w:p>
      <w:pPr>
        <w:pStyle w:val="Normal"/>
        <w:numPr>
          <w:ilvl w:val="0"/>
          <w:numId w:val="7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безошибочно списывать текст объёмом 40—50 слов с доски и из учебника;</w:t>
      </w:r>
    </w:p>
    <w:p>
      <w:pPr>
        <w:pStyle w:val="Normal"/>
        <w:numPr>
          <w:ilvl w:val="0"/>
          <w:numId w:val="7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исать под диктовку тексты объёмом 30—40 слов в соответствии с изученными правил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7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вать значение понятий «орфограмма», «проверяемая орфограмма», «непроверяемая орфограмма»;</w:t>
      </w:r>
    </w:p>
    <w:p>
      <w:pPr>
        <w:pStyle w:val="Normal"/>
        <w:numPr>
          <w:ilvl w:val="0"/>
          <w:numId w:val="7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разновидности орфограмм и соотносить их с изученными правилами;</w:t>
      </w:r>
    </w:p>
    <w:p>
      <w:pPr>
        <w:pStyle w:val="Normal"/>
        <w:numPr>
          <w:ilvl w:val="0"/>
          <w:numId w:val="7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граничивать орфограммы на изученные правила письма и неизученные;</w:t>
      </w:r>
    </w:p>
    <w:p>
      <w:pPr>
        <w:pStyle w:val="Normal"/>
        <w:numPr>
          <w:ilvl w:val="0"/>
          <w:numId w:val="7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бнаруживать орфограммы по освоенным опознавательным признакам в указанных учителем словах;</w:t>
      </w:r>
    </w:p>
    <w:p>
      <w:pPr>
        <w:pStyle w:val="Normal"/>
        <w:numPr>
          <w:ilvl w:val="0"/>
          <w:numId w:val="7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numPr>
          <w:ilvl w:val="0"/>
          <w:numId w:val="7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орфографическим словарём учебника как средством самоконтроля при проверке написания слов с непроверяемыми орфограммами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>3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  <w:t>Личност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5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Normal"/>
        <w:numPr>
          <w:ilvl w:val="0"/>
          <w:numId w:val="5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numPr>
          <w:ilvl w:val="0"/>
          <w:numId w:val="5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numPr>
          <w:ilvl w:val="0"/>
          <w:numId w:val="5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читывать правило (алгоритм) в планировании и контроле</w:t>
      </w:r>
    </w:p>
    <w:p>
      <w:pPr>
        <w:pStyle w:val="Normal"/>
        <w:numPr>
          <w:ilvl w:val="0"/>
          <w:numId w:val="5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пособа решения;</w:t>
      </w:r>
    </w:p>
    <w:p>
      <w:pPr>
        <w:pStyle w:val="Normal"/>
        <w:numPr>
          <w:ilvl w:val="0"/>
          <w:numId w:val="5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5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ыполнять учебные действия в материализованной, громко-речевой и умственной форме;</w:t>
      </w:r>
    </w:p>
    <w:p>
      <w:pPr>
        <w:pStyle w:val="Normal"/>
        <w:numPr>
          <w:ilvl w:val="0"/>
          <w:numId w:val="5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numPr>
          <w:ilvl w:val="0"/>
          <w:numId w:val="5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numPr>
          <w:ilvl w:val="0"/>
          <w:numId w:val="5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декватно воспринимать оценку своей работы учителями, товарищами, другими лиц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Познавательные УУД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нализировать изучаемые языковые объекты с выделением их существенных и несущественных признаков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владевать общими способами решения конкретных лингвистических задач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снованиям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аналогии между изучаемым предметом и собственным опытом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Коммуникативные УУД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ечи (ясность, точ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контролировать действия партнёра, оказывать в сотрудничестве необходимую помощь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троить монологическое высказывание с учётом поставленной коммуникативной задачи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именять приобретённые коммуникативные умения в практике свободного общения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  <w:t xml:space="preserve">Предметны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Развитие ре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щения;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спознавать тексты разных типов: описание, повествование, рассуждение;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знакомиться с жанрами объявления, письма;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Система язы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Фонетика, орфоэпия, граф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функцию разделительного твёрдого знака (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ъ</w:t>
      </w:r>
      <w:r>
        <w:rPr>
          <w:rFonts w:cs="Times New Roman" w:ascii="Times New Roman" w:hAnsi="Times New Roman"/>
          <w:color w:val="231F20"/>
          <w:sz w:val="24"/>
          <w:szCs w:val="24"/>
        </w:rPr>
        <w:t>) в словах;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станавливать соотношение звукового и буквенного состава в словах типа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мороз, ключ, коньки,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 словах с йотированными гласными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е, ё, ю, я </w:t>
      </w:r>
      <w:r>
        <w:rPr>
          <w:rFonts w:cs="Times New Roman" w:ascii="Times New Roman" w:hAnsi="Times New Roman"/>
          <w:color w:val="231F2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ёлка, поют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), в словах с разделительными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ь, ъ </w:t>
      </w:r>
      <w:r>
        <w:rPr>
          <w:rFonts w:cs="Times New Roman" w:ascii="Times New Roman" w:hAnsi="Times New Roman"/>
          <w:color w:val="231F2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вьюга, съел</w:t>
      </w:r>
      <w:r>
        <w:rPr>
          <w:rFonts w:cs="Times New Roman" w:ascii="Times New Roman" w:hAnsi="Times New Roman"/>
          <w:color w:val="231F20"/>
          <w:sz w:val="24"/>
          <w:szCs w:val="24"/>
        </w:rPr>
        <w:t>), в словах с непроизносимыми согласными;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звуко-буквенный анализ доступных по составу слов;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менять знания фонетического материала при использовании правил правописания;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ценивать правильность проведения звуко-буквенного анализа слов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орфоэпическим словарём при определении правильного произношения слова (или обращаться за помощью 85 ни к другим орфоэпическим словарям русского языка или к учителю, родителям и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Лекс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6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numPr>
          <w:ilvl w:val="0"/>
          <w:numId w:val="6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numPr>
          <w:ilvl w:val="0"/>
          <w:numId w:val="6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меть представление об омонимах; приобретать опыт различения в предложениях и текстах омонимов;</w:t>
      </w:r>
    </w:p>
    <w:p>
      <w:pPr>
        <w:pStyle w:val="Normal"/>
        <w:numPr>
          <w:ilvl w:val="0"/>
          <w:numId w:val="6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numPr>
          <w:ilvl w:val="0"/>
          <w:numId w:val="6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numPr>
          <w:ilvl w:val="0"/>
          <w:numId w:val="6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6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меть представление о некоторых устаревших словах и их использовании в речи;</w:t>
      </w:r>
    </w:p>
    <w:p>
      <w:pPr>
        <w:pStyle w:val="Normal"/>
        <w:numPr>
          <w:ilvl w:val="0"/>
          <w:numId w:val="6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словарями при решении языковых и речевых зада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ценивать уместность использования слов в тексте;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мышлять над этимологией некоторых слов-названий;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обретать опыт редактирования употреблённых в предложении (тексте)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Состав слова (морфеми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5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ладеть опознавательными признаками однокоренных слов;</w:t>
      </w:r>
    </w:p>
    <w:p>
      <w:pPr>
        <w:pStyle w:val="Normal"/>
        <w:numPr>
          <w:ilvl w:val="0"/>
          <w:numId w:val="5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однокоренные слова и различные формы одного и того же слова;</w:t>
      </w:r>
    </w:p>
    <w:p>
      <w:pPr>
        <w:pStyle w:val="Normal"/>
        <w:numPr>
          <w:ilvl w:val="0"/>
          <w:numId w:val="5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5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numPr>
          <w:ilvl w:val="0"/>
          <w:numId w:val="5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ыделять нулевое окончание;</w:t>
      </w:r>
    </w:p>
    <w:p>
      <w:pPr>
        <w:pStyle w:val="Normal"/>
        <w:numPr>
          <w:ilvl w:val="0"/>
          <w:numId w:val="5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дбирать слова с заданной морфемой;</w:t>
      </w:r>
    </w:p>
    <w:p>
      <w:pPr>
        <w:pStyle w:val="Normal"/>
        <w:numPr>
          <w:ilvl w:val="0"/>
          <w:numId w:val="5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бразовывать слова с помощью приставки (или суффикса), осознавать значение новых сл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изменяемые и неизменяемые слов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знавать сложные слова (типа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вездеход, вертолёт </w:t>
      </w:r>
      <w:r>
        <w:rPr>
          <w:rFonts w:cs="Times New Roman" w:ascii="Times New Roman" w:hAnsi="Times New Roman"/>
          <w:color w:val="231F20"/>
          <w:sz w:val="24"/>
          <w:szCs w:val="24"/>
        </w:rPr>
        <w:t>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равнивать, классифицировать слова по их составу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вать значения, вносимые в слово суффиксами и приставками (простые случаи)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блюдать за способами образования слов при помощи приставки (или суффикса)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Морфолог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— форму времени, число, род (в прошедшем времени);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станавливать отличие предлогов от приставок, значение частицы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не</w:t>
      </w:r>
      <w:r>
        <w:rPr>
          <w:rFonts w:cs="Times New Roman" w:ascii="Times New Roman" w:hAnsi="Times New Roman"/>
          <w:color w:val="231F20"/>
          <w:sz w:val="24"/>
          <w:szCs w:val="24"/>
        </w:rPr>
        <w:t>;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знавать союзы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и, а, но </w:t>
      </w:r>
      <w:r>
        <w:rPr>
          <w:rFonts w:cs="Times New Roman" w:ascii="Times New Roman" w:hAnsi="Times New Roman"/>
          <w:color w:val="231F20"/>
          <w:sz w:val="24"/>
          <w:szCs w:val="24"/>
        </w:rPr>
        <w:t>и понимать их роль в предложении;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 возможность научиться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аблюдать за словообразованием частей речи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Синтакси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делять предложения из потока устной и письменной речи, оформлять их границы;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понятия «члены предложения» и «части речи»;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станавливать при помощи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распространённые и нераспространённые предложения, составлять такие предложения;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тличать основу предложения от словосочетания; выделять в предложении словосочетания;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ыделять в предложении основу и словосочетания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в предложении обращение (в начале, в середине, в конце)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ознавать простое и сложное предложения, определять части сложного предложения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Орфография и пункту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менять ранее изученные правила правописания, а также:</w:t>
      </w:r>
    </w:p>
    <w:p>
      <w:pPr>
        <w:pStyle w:val="Normal"/>
        <w:numPr>
          <w:ilvl w:val="0"/>
          <w:numId w:val="6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епроизносимые согласные;</w:t>
      </w:r>
    </w:p>
    <w:p>
      <w:pPr>
        <w:pStyle w:val="Normal"/>
        <w:numPr>
          <w:ilvl w:val="0"/>
          <w:numId w:val="6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делительный твёрдый знак (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ъ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numPr>
          <w:ilvl w:val="0"/>
          <w:numId w:val="6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6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6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мягкий знак после шипящих на конце имён существительных 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речь, брошь, мышь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numPr>
          <w:ilvl w:val="0"/>
          <w:numId w:val="6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ударные родовые окончания имён прилагательных;</w:t>
      </w:r>
    </w:p>
    <w:p>
      <w:pPr>
        <w:pStyle w:val="Normal"/>
        <w:numPr>
          <w:ilvl w:val="0"/>
          <w:numId w:val="6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дельное написание предлогов и слитное написание приставок;</w:t>
      </w:r>
    </w:p>
    <w:p>
      <w:pPr>
        <w:pStyle w:val="Normal"/>
        <w:numPr>
          <w:ilvl w:val="0"/>
          <w:numId w:val="6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раздельное написание частицы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231F20"/>
          <w:sz w:val="24"/>
          <w:szCs w:val="24"/>
        </w:rPr>
        <w:t>с глаголам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дбирать примеры с определённой орфограммой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разновидности орфограмм и соотносить их с изученными правилам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безошибочно списывать текст с доски и учебника (объёмом 65—70 слов)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исать под диктовку текст (объёмом 55—60 слов) в соответствии с изученными правилами правописа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именять правила правописания:</w:t>
      </w:r>
    </w:p>
    <w:p>
      <w:pPr>
        <w:pStyle w:val="Normal"/>
        <w:numPr>
          <w:ilvl w:val="0"/>
          <w:numId w:val="5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единительные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F20"/>
          <w:sz w:val="24"/>
          <w:szCs w:val="24"/>
        </w:rPr>
        <w:t>в сложных словах 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самолёт, вездеход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numPr>
          <w:ilvl w:val="0"/>
          <w:numId w:val="5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z w:val="24"/>
          <w:szCs w:val="24"/>
        </w:rPr>
        <w:t>в суффиксах имён существительных 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ключик — ключика, замочек — замочка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numPr>
          <w:ilvl w:val="0"/>
          <w:numId w:val="5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запятая при обращении;</w:t>
      </w:r>
    </w:p>
    <w:p>
      <w:pPr>
        <w:pStyle w:val="Normal"/>
        <w:numPr>
          <w:ilvl w:val="0"/>
          <w:numId w:val="5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запятая между частями в сложном предложении;</w:t>
      </w:r>
    </w:p>
    <w:p>
      <w:pPr>
        <w:pStyle w:val="Normal"/>
        <w:numPr>
          <w:ilvl w:val="0"/>
          <w:numId w:val="5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безударные родовые окончания имён прилагательных, глаголов в прошедшем времени;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>4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  <w:t>Личност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 выпускника будут сформированы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нутренняя позиция школьника на уровне положительного отношения к школе, к изучению русского языка, ориентация на содержательные моменты школьной действительности и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инятие образца «хорошего ученика»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нятие и освоение социальной роли обучающегося, развитие мотивов учебной деятельности (социальных, учебно-познавательных и внешних); формирование личностного смысла учения, устойчивого учебно-познавательного интереса к изучению языка, языковой деятельности, чтению и читательской деятельности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ние языка как основного средства человеческого общения, понимание важности общения как значимой составляющей жизни общества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осприятие русского языка как одной из основных национально-культурных ценностей русского народа, его значения в процессе получения школьного образования, осознание себя носителем этого языка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ние того, что правильная устная и письменная речь является показателем индивидуальной культуры человека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пособность к самооценке на основе наблюдения за собственной речью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новы российской гражданской идентичности, чувство гордости за свою Родину, российский народ, его язык,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важительное отношение к иному мнению, истории и культуре других народов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ние целостного, социально ориентированного взгляда на 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витие самостоятельности и личной ответственности за свои поступки (так и окружающих людей), в том числе в информационной деятельности, на основе представлений о нравственных нормах и социальной справедливости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этические чувства — стыда, вины, совести, доброжелательности и эмоционально-нравственной отзывчивости, понимание и сопереживание чувствам других людей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чувство прекрасного и эстетические чувства на основе материалов курса русского языка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выки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витие мотивации к творческому труду (в проектной деятельности, к созданию собственных информационных объектов и др.), к работе на результат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становка на здоровый образ жизни и реализация её в реальном поведении и поступках, бережное отношение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  <w:t>Метапредмет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еники научатся: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нимать и сохранять цели и задачи учебной деятельности; в сотрудничестве с учителем находить средства их осуществления и ставить новые учебные задачи; 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итывать выделенные учителем ориентиры действия в новом учебном материале (в сотрудничестве с учителем, одноклассниками);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полнять действия по намеченному плану, а также по инструкциям, содержащимся в источниках информации (в заданиях учебника, в справочном материале учебника — в памятках); 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полнять учебные действия в устной, письменной речи, во внутреннем плане;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еники научатся: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спользовать язык с целью поиска необходимой информации в различных источниках для выполнения учебных заданий (учебная, дополнительная литература, использование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есурсов библиотек и сети Интернет); пользоваться словарями и справочниками различных типов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писывать, фиксировать информацию с помощью инструментов ИКТ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риентироваться на разнообразие способов решения учебных задач, осуществлять выбор наиболее эффективных в зависимости от конкретной языковой или речевой задачи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спользовать знаково-символические средства (в том числе модели, схемы, таблицы) представления информации для создания моделей изучаемых единиц языка, преобразовывать модели и схемы для решения учебных, практических и лингвистических задач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ладеть навыками смыслового чтения текстов различных стилей и жанров в соответствии с конкретными целями и задачами; извлекать необходимую информацию из текста художественного или познавательного, анализировать и оценивать содержание, языковые особенности и структуру текста; передавать устно или письменно содержание текста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нно и произвольно строить речевое высказывание в соответствии с задачами коммуникации и составлять тексты в устной и письменной формах; выступать перед аудиторией одноклассников с небольшими сообщениями, используя аудио-, видео- и графическое сопровождение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логические действия сравнения, анализа, синтеза, обобщения, классификации по родовидовым признакам, устанавливать аналогии и причинно-следственные связи, строить рассуждение, подводить факты языка под понятие на основе выделения комплекса существенных признаков и их синтез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еники научатся:</w:t>
      </w:r>
    </w:p>
    <w:p>
      <w:pPr>
        <w:pStyle w:val="Normal"/>
        <w:numPr>
          <w:ilvl w:val="0"/>
          <w:numId w:val="7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лушать и слышать собеседника, вести диалог;</w:t>
      </w:r>
    </w:p>
    <w:p>
      <w:pPr>
        <w:pStyle w:val="Normal"/>
        <w:numPr>
          <w:ilvl w:val="0"/>
          <w:numId w:val="7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риентироваться в целях, задачах, средствах и условиях общения;</w:t>
      </w:r>
    </w:p>
    <w:p>
      <w:pPr>
        <w:pStyle w:val="Normal"/>
        <w:numPr>
          <w:ilvl w:val="0"/>
          <w:numId w:val="7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необходимость ориентироваться на позицию партнёра в общении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Normal"/>
        <w:numPr>
          <w:ilvl w:val="0"/>
          <w:numId w:val="7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троить понятные для партнёра высказывания; проявлять доброжелательное отношение к партнёру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7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7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тремиться к более точному выражению собственного мнения и позиции;</w:t>
      </w:r>
    </w:p>
    <w:p>
      <w:pPr>
        <w:pStyle w:val="Normal"/>
        <w:numPr>
          <w:ilvl w:val="0"/>
          <w:numId w:val="7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7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7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Normal"/>
        <w:numPr>
          <w:ilvl w:val="0"/>
          <w:numId w:val="7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троить монологическое высказывание с учётом ситуации общения и конкретной речевой задачи, выбирая соответствующие языковые средства, соблюдая нормы литературного языка и нормы «хорошей» речи (ясность, точность, содержательность, последовательность выражения мысли</w:t>
      </w:r>
    </w:p>
    <w:p>
      <w:pPr>
        <w:pStyle w:val="Normal"/>
        <w:numPr>
          <w:ilvl w:val="0"/>
          <w:numId w:val="7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и др.);</w:t>
      </w:r>
    </w:p>
    <w:p>
      <w:pPr>
        <w:pStyle w:val="Normal"/>
        <w:numPr>
          <w:ilvl w:val="0"/>
          <w:numId w:val="7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ктивно использовать речевые средства и средства информационных и коммуникационных технологий (далее — ИКТ) для решения коммуникативных и познавательных задач;</w:t>
      </w:r>
    </w:p>
    <w:p>
      <w:pPr>
        <w:pStyle w:val="Normal"/>
        <w:numPr>
          <w:ilvl w:val="0"/>
          <w:numId w:val="7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менять приобретённые коммуникативные умения в практике свободного общ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Предметны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ервоначальное представление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ние значения русского языка как национального языка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едставление о языке как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зитивное эмоционально-оценочное отношение к русскому языку, понимание значимости хорошего владения русским языком, его роли в дальнейшем образовани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владение начальными представлениями о нормах русского языка (орфоэпических, лексических, грамматических), правилах речевого этикета (в объёме курса); использование этих норм для успешного решения коммуникативных задач в ситуациях учебной языковой деятельности и свободн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воение первоначальных научных представлений об основных понятиях и правилах из области фонетики, графики, лексики, морфемики, морфологии, синтаксиса, орфографии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(в объёме изучаемого курса), понимание взаимосвязи и взаимозависимости между разными сторонами языка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владение учебными действиями с языковыми единицами: находить, опознавать, характеризовать, сравнивать, классифицировать основные единицы языка (звуки, буквы, слова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едложения), конструировать из этих единиц единицы более высокого уровня (слова, словосочетания, предложения, тексты), использовать эти действия для решения познавательных, практических и коммуникативных задач (в объёме изучаемого курса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владение основами грамотного письма: основными орфографическими и пунктуационными умениями (в объёме изучаемого курса), умениями применять правила орфографии и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авила постановки знаков препинания при записи собственных и предложенных текстов, умением проверять написанно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едметные результаты освоения основных содержательных лини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Развитие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Освоение данного раздела распределяется по всем разделам курса</w:t>
      </w:r>
      <w:r>
        <w:rPr>
          <w:rFonts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еники научат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щ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ладеть формой диалогической речи; умением вести разговор (начать, поддержать, закончить разговор, привлечь внимание и др.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спользовать нормы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ценивать правильность (уместность) выбора языковых и неязыковых средств устного общения на уроке, в школе, быту, со знакомыми и незнакомыми, с людьми разного возраст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ладеть монологической формой речи; под руководством учителя строить монологическое высказывание на определённую тему с использованием разных типов речи (описание, повествование, рассуждение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ботать с текстом: определять тему и главную мысль текста, самостоятельно озаглавливать текст по его теме или главной мысли, выделять части текста (корректировать порядок предложений и частей текста), составлять план к заданным текстам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и слухового восприятия, сохраняя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чинять письма, поздравительные открытки, объявления и другие небольшие тексты для конкретных ситуаций общ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тексты повествовательного и описательного характера на основе разных источников (по наблюдению, по сюжетному рисунку, по репродукциям картин художников, по заданным теме и плану, опорным словам, на свободную тему, по пословице или поговорке, творческому воображению и др.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исьменно сочинять небольшие речевые произведения освоенных жанров (например, записку, письмо, поздравление, объявление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верять правильность своей письменной речи, исправлять до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-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ранную тем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еники получат возможность научиться: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дробно и выборочно письменно передавать содержание текста;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стилистические варианты языка при сравнении стилистически контрастных текстов (художественного и научного или делового, разговорного и научного или делового);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здавать собственные тексты и корректировать заданные тексты с учётом точности, правильности, богатства и выразительности письменной речи; использовать в текстах синонимы и антонимы;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нализировать последовательность своих действий при работе над изложениями и сочинениями и соотносить их с разработанным алгоритмом; оценивать правильность выполнения учебной задачи; соотносить собственный текст с исходным (для изложений) и с назначением, задачами,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словиями общения (для самостоятельно составленных текстов);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формлять результаты исследовательской работы;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едактировать собственные тексты, совершенствуя правильность речи, улучшая содержание, построение предложений и выбор языковых средст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Система язы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Фонетика, орфоэпия, граф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еники научат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оизносить звуки речи в соответствии с нормами языка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характеризовать звуки русского языка: гласные ударные —безударные; согласные твёрдые — мягкие, парные — непарные, твёрдые — мягкие; согласные глухие — звонкие, парные — непарные, звонкие и глухие; группировать звуки по заданному основанию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блюдать нормы русского литературн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звуки и буквы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классифицировать слова с точки зрения их звуко-буквенного состава по самостоятельно определённым критериям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нать последовательность букв в русском алфавите, пользоваться алфавитом для упорядочивания слов и поиска нужной информаци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при письме небуквенными графическими средствами: пробелом между словами, знаком переноса, красной строки (абзаца), пунктуационными знаками (в пределах изученного)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полнять (устно и письменно) звуко-буквенный разбор слова самостоятельно по предложенному в учебнике алгоритму; оценивать правильность проведения звуко-буквенного разбора слова (в объёме изучаемого курс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Лекс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Освоение данного раздела распределяется по всем разделам кур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еники научатся:</w:t>
      </w:r>
    </w:p>
    <w:p>
      <w:pPr>
        <w:pStyle w:val="Normal"/>
        <w:numPr>
          <w:ilvl w:val="0"/>
          <w:numId w:val="8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8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ыявлять в речи слова, значение которых требует уточнения;</w:t>
      </w:r>
    </w:p>
    <w:p>
      <w:pPr>
        <w:pStyle w:val="Normal"/>
        <w:numPr>
          <w:ilvl w:val="0"/>
          <w:numId w:val="8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значение слова по тексту или уточнять с помощью толкового словаря, Интернета и др.;</w:t>
      </w:r>
    </w:p>
    <w:p>
      <w:pPr>
        <w:pStyle w:val="Normal"/>
        <w:numPr>
          <w:ilvl w:val="0"/>
          <w:numId w:val="8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спознавать среди предложенных слов синонимы, антонимы, омонимы, фразеологизмы, устаревшие слова (простые случаи);</w:t>
      </w:r>
    </w:p>
    <w:p>
      <w:pPr>
        <w:pStyle w:val="Normal"/>
        <w:numPr>
          <w:ilvl w:val="0"/>
          <w:numId w:val="8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дбирать к предложенным словам антонимы и синонимы;</w:t>
      </w:r>
    </w:p>
    <w:p>
      <w:pPr>
        <w:pStyle w:val="Normal"/>
        <w:numPr>
          <w:ilvl w:val="0"/>
          <w:numId w:val="8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этимологию мотивированных слов-названий;</w:t>
      </w:r>
    </w:p>
    <w:p>
      <w:pPr>
        <w:pStyle w:val="Normal"/>
        <w:numPr>
          <w:ilvl w:val="0"/>
          <w:numId w:val="8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8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8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в художественном тексте слова, употреблённые в переносном значении, а также эмоционально-оценочные слова, эпитеты, сравнения, олицетворения (без терминоло-</w:t>
      </w:r>
    </w:p>
    <w:p>
      <w:pPr>
        <w:pStyle w:val="Normal"/>
        <w:numPr>
          <w:ilvl w:val="0"/>
          <w:numId w:val="8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гии); оценивать уместность употребления этих слов в речи;</w:t>
      </w:r>
    </w:p>
    <w:p>
      <w:pPr>
        <w:pStyle w:val="Normal"/>
        <w:numPr>
          <w:ilvl w:val="0"/>
          <w:numId w:val="8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словарями при решении языковых и речевых зада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еники получат возможность научиться: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ценивать уместность использования слов в устной и письменной речи;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меть представление о заимствованных словах; осознавать один из способов пополнения словарного состава русского языка иноязычными словами;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ботать с разными словарями;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иобретать опыт редактирования предложения (текст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Состав слова (морфеми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еники научатся: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изменяемые и неизменяемые слова;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однокоренные слова среди других (неоднокоренных) слов (форм слов, слов с омонимичными корнями, синонимов);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находить в словах окончание, основу (в простых случаях), корень, приставку, суффикс (постфикс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-ся</w:t>
      </w:r>
      <w:r>
        <w:rPr>
          <w:rFonts w:cs="Times New Roman" w:ascii="Times New Roman" w:hAnsi="Times New Roman"/>
          <w:color w:val="231F20"/>
          <w:sz w:val="24"/>
          <w:szCs w:val="24"/>
        </w:rPr>
        <w:t>), соединительные гласные в сложных словах, использовать алгоритм опознавания изучаемых морфем;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знавать сложные слова (типа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вездеход, вертолёт </w:t>
      </w:r>
      <w:r>
        <w:rPr>
          <w:rFonts w:cs="Times New Roman" w:ascii="Times New Roman" w:hAnsi="Times New Roman"/>
          <w:color w:val="231F20"/>
          <w:sz w:val="24"/>
          <w:szCs w:val="24"/>
        </w:rPr>
        <w:t>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равнивать, классифицировать слова по их составу;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относить слова с предъявляемыми к ним моделями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амостоятельно подбирать слова к заданной модели;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значения, вносимые в слово суффиксами и приставками (простые случаи); образовывать слова с этими морфемами для передачи соответствующего значения;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бразовывать слова (разных частей речи) с помощью приставки или суффикса или с помощью и приставки и суффикс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еники получат возможность научиться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роль каждой из частей слова в передаче лексического значения слова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смысловые, эмоциональные, изобразительные возможности суффиксов и приставок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знавать образование слов с помощью суффиксов или приставок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бирать самостоятельно (устно и письменно) по составу слова с однозначно выделяемыми морфемами в соответствии с предложенным в учебнике алгоритмом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дбирать однокоренные слова и формы одного и того же слова с целью проверки изучаемых орфограмм в корне слова, использовать знание графического образа приставок и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уффиксов для овладения правописанием слов с этими приставками и суффиксами (при изучении частей реч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Морфолог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еники научатся: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принадлежность слова к определённой части речи по комплексу освоенных признаков; классифицировать слова по частям речи;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льзоваться словами разных частей речи и их формами в собственных речевых высказываниях;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ыявлять роль и значение слов частей речи в речи;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грамматические признаки имён существительных — род, склонение, число, падеж;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грамматические признаки имён прилагательных — род (в единственном числе), число, падеж; изменять имена прилагательные по падежам;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грамматические признаки личного местоимения в начальной форме — лицо, число, род (у местоимений 3-го лица в единственном числе); иметь представление о склонении личных местоимений; 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авильно употреблять в речи формы личных местоимений;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спознавать неопределённую форму глагола; определять грамматические признаки глаголов — время, число, род (в прошедшем времени в единственном числе), лицо (в настоящем и будущем времени); изменять глаголы в настоящем и будущем времени по лицам и числам (спрягать);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зменять глаголы в прошедшем времени в единственном числе по родам; иметь представление о возвратных глаголах;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грамматические признаки личного местоимения в начальной форме — лицо, число, род (у местоимений 3-го лица в единственном числе); иметь представление о склонении личных местоимений, изменять личные местоимения по падежам; использовать личные местоимения для устранения неоправданных повторов; правильно употреблять в речи личные местоимения;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спознавать наречия как часть речи; понимать их роль и значение в речи;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наиболее употребительные предлоги и определять их роль при образовании падежных форм имён существительных и местоимений;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онимать роль союзов и частицы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231F20"/>
          <w:sz w:val="24"/>
          <w:szCs w:val="24"/>
        </w:rPr>
        <w:t>в речи;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дбирать примеры слов и форм слов разных частей ре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еники получат возможность научиться: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граничивать самостоятельные и служебные части речи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равнивать и сопоставлять признаки, присущие изучаемым частям речи; находить в тексте слова частей речи по указанным морфологическим признакам; классифицировать части речи по наличию или отсутствию освоенных признаков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смысловые и падежные вопросы имён существительных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клонять личные местоимения, соотносить личное местоимение в косвенном падеже с его начальной формой, распознавать падеж личного местоимения в предложении и тексте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родовые и личные окончания глагола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блюдать над словообразованием имён существительных, имён прилагательных, глаголов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водить полный морфологический разбор имён существительных, имён прилагательных, глаголов по предложенному в учебнике алгоритму, оценивать правильность проведения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морфологического разбора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находить в тексте личные местоимения, наречия, числительные, возвратные глаголы, предлоги вместе с личными местоимениями, к которым они относятся, союзы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и, а, но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, частицу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231F20"/>
          <w:sz w:val="24"/>
          <w:szCs w:val="24"/>
        </w:rPr>
        <w:t>при глаголах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и исправля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Синтакси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еники науча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из заданных слов словосочетания, учитывая их связь по смыслу и по форм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станавливать при помощи смысловых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классифицировать предложения по цели высказывания и по эмоциональной окраске (по интонации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делять из потока речи предложения, оформлять их границы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главные (подлежащее и сказуемое) и второстепенные члены предложения (без деления на виды); выделять из предложения словосочета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спознавать предложения с однородными членами, находить в них однородные члены; использовать интонацию при перечислении однородных членов предложе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оставлять предложения с однородными членами и использовать их в речи; при составлении таких предложений пользоваться бессоюзной связью и союзами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231F2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231F2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но</w:t>
      </w:r>
      <w:r>
        <w:rPr>
          <w:rFonts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еники получат возможность научиться: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ать простое предложение с однородными членами и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ложное предложение;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аходить в предложении обращение;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Орфография и пункту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ченики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а) применять ранее изученные правила правописания: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дельное написание слов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жи—ши, ча—ща, чу—щу </w:t>
      </w:r>
      <w:r>
        <w:rPr>
          <w:rFonts w:cs="Times New Roman" w:ascii="Times New Roman" w:hAnsi="Times New Roman"/>
          <w:color w:val="231F20"/>
          <w:sz w:val="24"/>
          <w:szCs w:val="24"/>
        </w:rPr>
        <w:t>в положении под уда-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ением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чк, чн, чт, нч, щн </w:t>
      </w:r>
      <w:r>
        <w:rPr>
          <w:rFonts w:cs="Times New Roman" w:ascii="Times New Roman" w:hAnsi="Times New Roman"/>
          <w:color w:val="231F20"/>
          <w:sz w:val="24"/>
          <w:szCs w:val="24"/>
        </w:rPr>
        <w:t>и др.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еренос слов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писная буква в начале предложения, именах собственных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епроизносимые согласные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епроверяемые гласные и согласные в корне слова, в том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числе с удвоенными согласными (перечень см. в словаре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чебника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гласные и согласные в неизменяемых на письме приставках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и суффиксах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делительные мягкий и твёрдый знаки (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ь, ъ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мягкий знак после шипящих на конце имён существительных 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речь, брошь, мышь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единительные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F20"/>
          <w:sz w:val="24"/>
          <w:szCs w:val="24"/>
        </w:rPr>
        <w:t>в сложных словах 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самолёт, вездеход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z w:val="24"/>
          <w:szCs w:val="24"/>
        </w:rPr>
        <w:t>в суффиксах имён существительных 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ключик — ключика, замочек — замочка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безударные падежные окончания имён существительных (кроме существительных на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-мя, -ий, -ье, -ия, -ов, -ин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ударные падежные окончания имён прилагательных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раздельное написание предлогов с личными местоимениями; раздельное написание частицы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231F20"/>
          <w:sz w:val="24"/>
          <w:szCs w:val="24"/>
        </w:rPr>
        <w:t>с глаголами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мягкий знак (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ь</w:t>
      </w:r>
      <w:r>
        <w:rPr>
          <w:rFonts w:cs="Times New Roman" w:ascii="Times New Roman" w:hAnsi="Times New Roman"/>
          <w:color w:val="231F20"/>
          <w:sz w:val="24"/>
          <w:szCs w:val="24"/>
        </w:rPr>
        <w:t>) после шипящих на конце глаголов в форме 2-го лица единственного числа 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читаешь, пишешь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мягкий знак (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ь</w:t>
      </w:r>
      <w:r>
        <w:rPr>
          <w:rFonts w:cs="Times New Roman" w:ascii="Times New Roman" w:hAnsi="Times New Roman"/>
          <w:color w:val="231F20"/>
          <w:sz w:val="24"/>
          <w:szCs w:val="24"/>
        </w:rPr>
        <w:t>) в глаголах в сочетании -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ться</w:t>
      </w:r>
      <w:r>
        <w:rPr>
          <w:rFonts w:cs="Times New Roman" w:ascii="Times New Roman" w:hAnsi="Times New Roman"/>
          <w:color w:val="231F20"/>
          <w:sz w:val="24"/>
          <w:szCs w:val="24"/>
        </w:rPr>
        <w:t>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ударные личные окончания глаголов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дельное написание предлогов с другими словами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наки препинания (запятая) в предложениях с однородными член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) подбирать примеры с определённой орфограмм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) осознавать место возможного возникновения орфографической ошиб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г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д) определять разновидности орфограмм и соотносить их c изученными правил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е) пользоваться орфографическим словарём учебника как средством самоконтроля при проверке написания слов с непроверяемыми орфограмм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ж) безошибочно списывать текст объёмом 80—90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) писать под диктовку тексты объёмом 75—80 слов в соответствии с изученными правилами правопис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а) применять правила правописания: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единительные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F20"/>
          <w:sz w:val="24"/>
          <w:szCs w:val="24"/>
        </w:rPr>
        <w:t>в сложных словах 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самолёт, вездеход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 суффиксах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-ек, -ик</w:t>
      </w:r>
      <w:r>
        <w:rPr>
          <w:rFonts w:cs="Times New Roman" w:ascii="Times New Roman" w:hAnsi="Times New Roman"/>
          <w:color w:val="231F20"/>
          <w:sz w:val="24"/>
          <w:szCs w:val="24"/>
        </w:rPr>
        <w:t>;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запятая при обращении;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запятая между частями в сложном предложе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б) объяснять правописание безударных падежных окончаний имён существительных (кроме существительных на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-мя,-ий, -ье, -ия, -ов, -ин</w:t>
      </w:r>
      <w:r>
        <w:rPr>
          <w:rFonts w:cs="Times New Roman" w:ascii="Times New Roman" w:hAnsi="Times New Roman"/>
          <w:color w:val="231F20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) объяснять правописание безударных падежных имён прилагатель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г) объяснять правописание личных окончаний глагол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д) объяснять написание сочетаний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-ться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-тся </w:t>
      </w:r>
      <w:r>
        <w:rPr>
          <w:rFonts w:cs="Times New Roman" w:ascii="Times New Roman" w:hAnsi="Times New Roman"/>
          <w:color w:val="231F20"/>
          <w:sz w:val="24"/>
          <w:szCs w:val="24"/>
        </w:rPr>
        <w:t>в глагол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е) применять разные способы проверки правописания слов: изменение формы слова, подбор однокоренных слов, подбор слов с ударной морфемой, знание фонетических особенностей орфограммы, использование орфографического словар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ж) при составлении собственных текстов во избежание орфографических или пунктуационных ошибок, использовать помощь взрослого или словарь, пропуск орфограммы или пункт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ка изложения и содержание рабочей программы полностью соответствуют требованиям федерального компонента государственного стандарта начального образования, поэтому в программу изменений не внесено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обеспечена следующим учебно-методическим комплектом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язык. Рабочие программы. Предметная линия учебников системы «Школа России». 1—4 классы: пособие для учителей общеобразоват. организаций/В. П. Канакина, В. Г. Горецкий, М. В. Бойкина и др.]. — М.: Просвещение, 2015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акина В. П., Горецкий В. Г. Русский язык. Учебник.1 класс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акина В. П., Горецкий В. Г. Русский язык. Учебник.2 класс. В 2 ч. Ч. 1. — М.: Просвещение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накина В. П., Горецкий В. Г. Русский язык. Учебник. 2 класс. В 2 ч. Ч. 2. — М.: Просвещение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накина В. П., Горецкий В. Г. Русский язык. Учебник.3 класс. В 2 ч. Ч. 1. — М.: Просвещение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накина В. П., Горецкий В. Г. Русский язык. Учебник. 3 класс. В 2 ч. Ч. 2. — М.: Просвещение, 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накина В. П., Горецкий В. Г. Русский язык. Учебник. 4 класс. В 2 ч. Ч. 1. — М.: Просвещение, 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накина В. П., Горецкий В. Г. Русский язык. Учебник. 4 класс. В 2 ч. Ч. 2. — М.: Просвещение, 2014.</w:t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и (Обучение грамоте)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орецкий В. Г., Федосова Н. А. Пропись 1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рецкий В. Г., Федосова Н. А. Пропись 2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рецкий В. Г., Федосова Н. А. Пропись 3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орецкий В. Г., Федосова Н. А. Пропись 4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учение ведется на русском языке. На изучение курса «Русский язык» в начальной школе выделяется 675 ч. В 1 классе — 165 ч  (5 ч в неделю, 33 учебные недели): из них 115 ч отводится урокам обучения чтению в период обучения грамоте  и 50 ч урокам русского языка. Во 2 классе на уроки русского языка отводится  170 ч (5 ч в неделю, 34 учебные недели в каждом классе) ,в 3 классе -170 ч (5 ч в неделю, 34 учебные недели в каждом классе). В 4 классе на уроки русского языка  отводится 170 ч (5 ч в неделю, 34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,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иды речев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31F20"/>
          <w:sz w:val="24"/>
          <w:szCs w:val="24"/>
        </w:rPr>
        <w:t>Слушание.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31F20"/>
          <w:sz w:val="24"/>
          <w:szCs w:val="24"/>
        </w:rPr>
        <w:t>Говорение.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31F20"/>
          <w:sz w:val="24"/>
          <w:szCs w:val="24"/>
        </w:rPr>
        <w:t>Чтение.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31F20"/>
          <w:sz w:val="24"/>
          <w:szCs w:val="24"/>
        </w:rPr>
        <w:t>Письмо.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, просмотра фрагмента видеозаписи и т. п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31F20"/>
          <w:sz w:val="24"/>
          <w:szCs w:val="24"/>
        </w:rPr>
        <w:t>Обучение грамо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Фонетика.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Различение гласных и согласных звуков, гласных ударных и безударных, согласных твёрдых и мягких, звонких и глухих. Слог как минимальная произносительная единица. Деление слов на слоги. Определение места ударения. Смыслоразличи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тельная роль удар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Графика.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е, ё, ю, я. Мягкий знак (ь) как показатель мягкости предшествующего согласного звука. Знакомство с русским алфавитом как последовательностью бук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Чтение.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и списыв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исьмо.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Овладение первичными навыками клавиатурного письма. Понимание функции небуквенных графических средств: пробела между словами, знака перено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лово и предложение. Восприятие слова как объекта изучения, материала для анализа. Наблюдение над значением слова. Различение слова и предложения. Работа с предложени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рфография. Знакомство с правилами правописания и их применение: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дельное написание слов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бозначение гласных после шипящих (ча—ща, чу—щу, жи—ши)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писная (заглавная) буква в начале предложения, в именах собственных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еренос слов по слогам без стечения согласных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знаки препинания в конце пред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витие речи.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 по серии сюжетных картинок, материалам собственных игр, занятий, наблюдений, на основе опорн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>Систематический кур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Фонетика и орфоэпия.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Фонетический анализ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Графика. Различение звуков и букв. Обозначение на письме твёрдости и мягкости согласных звуков. Использование на письме разделительных твёрдого (ъ) и мягкого (ь) знаков. Установление соотношения звукового и буквенного состава слов типа стол, конь; в словах с йотированными гласными е, ё, ю, я; в словах с непроизносимыми согласными. 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Лексика.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 слова (морфемика).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постфикса -ся), основы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Сложные слова. Нахождение корня в однокоренных словах с чередованием согласных в корне. Разбор слова по соста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Морфология. Части речи; деление частей речи на самостоятельные и служебн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мя существительное. Значение и употребление в речи. Различение имён существительных одушевлённых и неодушевлённых по вопросам кто? и что? Выделение имён существи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тельных собственных и нарицательных. Различение имён существительных мужского, женского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реднего рода. Изменение существительных по числам. Начальная форма имени существительного. Изменение существительных по падежам. Определение падежа, в котор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потреблено имя существительное. Различение падежных и смысловых (синтаксических) вопросов. Определение принадлежности имён существительных к 1, 2, 3-му склон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ловообразование имён существительных. Морфологический разбор имён существ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мя прилагательное. Значение и употребление в речи. Изменение прилагательных по родам, числам и падежам, кроме прилагательных на -ий, -ья, -ов, -ин. Зависимость формы имени прилагательного от формы имени существительного. Начальная форма имени прилагательного. Словообразование имён прилагательных. Морфологический разбор имён прилага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Местоимение. Общее представление о местоимении. Личные местоимения. Значение и употребление в речи. Личные местоимения 1, 2, 3-го лица единственного и множественного числа. Склонение личных местоимений. Числительное. Общее представление о числ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начение и употребление в речи количественных и порядковых числ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Глагол.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Возвратные глаголы. Словообразование глаголов от других частей речи. Морфологический разбор глаго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аречие. Значение и употребление в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едлог.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от приста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оюз. Союзы и, а, но, их роль в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Частица. Частица не, её 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интаксис. Различение предложения, словосочетания, слова (осознание их сходства и различия). Определение в словосочетании главного и зависимого слов при помощи вопро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стое предложение.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Предложения распространённые и нераспространённые. Синтаксический анализ простого предложения с двумя главными членами. Нахождение однородных членов и самостоятельное составление предложений с ними без союзов и с союзами и, а, но. Использование интонации перечисления в предложениях 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днородными членами. Нахождение в предложении обращения (в начале, середине или конце предложения). Сложное предложение (общее представление). Различение простых и сложных предложений. Орфография и пунктуация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именение правил правописания и пунктуаци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четания жи—ши, ча—ща, чу—щу в положении под ударение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очетания чк, чн, чт, нч, щн и др.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еренос сл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епроизносимые согласны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епроверяемые гласные и согласные в корне слова (на ограниченном перечне слов); непроверяемые буквы-орфограммы гласных и согласных звуков в корне слов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гласные и согласные в неизменяемых на письме приставка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делительные твёрдый (ъ) и мягкий (ь) знак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мягкий знак после шипящих на конце имён существительных (речь, рожь, мышь)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единительные о и е в сложных словах (самолёт, вездеход)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е и и в суффиксах имён существительных (ключик — ключика, замочек — замочка)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безударные падежные окончания имён существительных (кроме существительных на -мя, -ий, -ье, -ия, -ов, -ин)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ударные падежные окончания имён прилагательны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дельное написание предлогов с именами существительным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дельное написание частицы не с глаголам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мягкий знак после шипящих на конце глаголов во 2-м лице единственного числа (читаешь, учишь)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мягкий знак в глаголах в сочетании -тьс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езударные личные окончания глагол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здельное написание предлогов с другими словам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наки препинания в конце предложения: точка, вопросительный и восклицательные знак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знаки препинания (запятая) в предложениях с однородными членам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запятая при обращении в предложения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запятая между частями в сложном предлож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звитие речи. Осознание ситуации общения: с какой целью, с кем и где происходит общени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нформационных и коммуникационных технологий (ИК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Текст. Признаки текста. Смысловое единство предложений в тексте. Заглавие текста. Последовательность предложений в тексте. Последовательность частей текста (абзацев). Комплексная работа над структурой текста: озаглавливани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корректирование порядка предложений и частей текста (абзаце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лан текста. Составление планов к заданным текстам. Создание собственных текстов по предложенным и самостоятельно составленным планам. Типы текстов: описание, повествование, рассуждение, их особенности. Знакомство с жанрами письма и поздравле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 Знакомство с основными видами изложений и сочинений (без заучивания учащимися определений): 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1 класс</w:t>
      </w:r>
    </w:p>
    <w:p>
      <w:pPr>
        <w:pStyle w:val="Normal"/>
        <w:keepNext w:val="true"/>
        <w:autoSpaceDE w:val="false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87096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969"/>
                              <w:gridCol w:w="2126"/>
                              <w:gridCol w:w="3402"/>
                              <w:gridCol w:w="3402"/>
                            </w:tblGrid>
                            <w:tr>
                              <w:trPr>
                                <w:trHeight w:val="15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а и те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Час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чеб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о  времен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Характеристика основных вид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деятельности учащихся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оспитательный потенциал урока (виды/формы деятельно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Добукварный период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27 ч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5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5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пись — первая учебная тетрад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пись №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тве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вопросы учителя о назначении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в первой учебной тетради.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располаг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учебную тетрадь на рабочем мест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демонстр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е положение ручки при письм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 опорой на наглядный материал (иллюстрации в прописи, плакаты и др.) гигиенические правила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ьменные принадлежности с опорой на иллюстрации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едметы по контур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х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элементы букв в контурах предметных картинок, данных на страницах пропис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букв, соблюдая указанное в прописи направление движения рук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фические элементы по заданному в прописи образцу: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располаг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рабочей строке элементы букв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нтервал между графическими элементам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Черед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элементы узоров, ориентируясь на образец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1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Установление</w:t>
                                  </w:r>
                                  <w:r>
                                    <w:rPr/>
                                    <w:t xml:space="preserve">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бочая строка. Верхняя и нижняя линии рабочей строк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располаг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учебную тетрадь на рабочем мест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 опорой на наглядный материал (иллюстрации в прописи, плакаты и др.) гигиенические правила письм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демонстр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 выполнение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едметы по контур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х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элементы букв в контурах предметных картинок, данных на страницах пропис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букв, соблюдая указанное в прописи направление движения рук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фические элементы по заданному в прописи образцу: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располаг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рабочей строке элементы букв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нтервал между графическими элементами, наклон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Черед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элементы узоров, ориентируясь на образец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сва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1"/>
                                    <w:spacing w:lineRule="atLeast" w:line="317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буждение</w:t>
                                  </w:r>
                                  <w:r>
                                    <w:rPr/>
                                    <w:t xml:space="preserve">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исьмо овалов и полуовалов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располаг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учебную тетрадь на рабочем мест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 при выполнении зада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х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валы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олуовалы в изображении предмет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зображённые предметы по контуру, штриховать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героев сказки, составлять предложения о каждом из героев с опорой на заданную схе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меты, изображённые на странице прописи (яблоко, помидор, огурец, репа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классифиц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 по группа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 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едложения к иллюстрациям, данным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1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ивлечение</w:t>
                                  </w:r>
                                  <w:r>
                                    <w:rPr/>
                                    <w:t xml:space="preserve">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исование бордю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располаг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учебную тетрадь на рабочем мест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 при выполнении зада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меты по контуру, штриховать, не выходя за контур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рассказы по сюжетным картинкам, данным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х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рисунке предметы, названия которых соответствуют заданным схемам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снов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вой выбо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ямые длинные наклонные линии, ориентируясь на образец и дополнительную линию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клон, указанное направление движения рук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держ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расстояние между элементам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условным знаком (точкой) наиболее удавшийся элемен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Узна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казку и отдельный эпизод из сказки по иллюстраци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оспроиз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группу предметов одним словом (посуда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эпизод из знакомой сказки по иллюстрации, данной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1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ключение</w:t>
                                  </w:r>
                                  <w:r>
                                    <w:rPr/>
                      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наклонной длинной лин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располаг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учебную тетрадь на рабочем мест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 при выполнении зада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меты по контуру, штриховать, не выходя за контур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Нах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рисунке предметы, названия которых соответствуют заданным схемам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снов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вой выбор (соответствие количества слогов, места ударения в слове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длинную наклонную линию с закруглением внизу (влево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откую наклонную линию с закруглением внизу (вправо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 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условным знаком (точкой) наиболее удавшийся элемен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Рис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ы по заданному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 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язные рассказы по иллюстрациям, данным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работы в пар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ормир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отовности и способностей обучающихся к саморазвитиюи  самообразованию на основе мотивации к обучению и познанию через учебный материал урока. На этапе актуализации зна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наклонной длинной линии с закруглением внизу (влево). Письмо короткой наклонной линии с закруглением внизу (вправо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располаг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учебную тетрадь на рабочем мест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 при выполнении зада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меты по контуру, штриховать, не выходя за конту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х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ороткую наклонную линию с закруглением вверху (влево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длинную наклонную линию с закруглением внизу (вправо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ред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ороткую и длинную наклонные линии с закруглением внизу (вправо), соблюдая наклон, высоту, интервалы между ним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условным знаком (точкой) наиболее удавшийся элемен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Рис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ы по заданному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 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язные рассказы по иллюстрациям, данным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скры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ворческих способностей обучающихся с разными образовательными потребностями и индивидуальными возможност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короткой наклонной линии с закруглением внизу (влево) и вверху (влево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располаг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учебную тетрадь на рабочем мест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 при выполнении зада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меты по контуру, штриховать, не выходя за конту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х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ороткую наклонную линию с закруглением вверху (влево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длинную наклонную линию с закруглением внизу (вправо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ред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ороткую и длинную наклонные линии с закруглением внизу (вправо), соблюдая наклон, высоту, интервалы между ним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условным знаком (точкой) наиболее удавшийся элемен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Рис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ы по заданному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 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язные рассказы по иллюстрациям, данным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рганиза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работы с получаемой на уроке социально значимой информацией,  инициировать ее обсуждение, высказываний учащимися своего мнения по ее поводу, выработки своего к ней отношения, развивать умение совершать правильный выб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длинных наклонных линий с закруглением внизу (вправо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располаг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учебную тетрадь на рабочем мест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 при выполнении зада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фические элементы, предметы по контуру, штриховать, не выходя за конту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х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едостающие детали в изображённых предметах и воссоздавать рисунок по заданному образц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х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, обозначающих предмет, изображённый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валы большие и маленьки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ред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х, соблюдая наклон, высоту, интервалы между ним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ороткие наклонные линии, объединяя их в группы по две-три, соблюдая наклон, высоту, интервалы между ним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условным знаком (точкой) наиболее удавшийся элемен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Рис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ы по заданному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х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знакомые графические элементы букв в изображении предмет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 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язные рассказы по иллюстрациям, данным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оспит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здрового образа жизни, привитие правильных привычек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работки своего  отношения, развитие умения совершать правильный выб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исьмо овалов, больших и маленьки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1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Установление</w:t>
                                  </w:r>
                                  <w:r>
                                    <w:rPr/>
                                    <w:t xml:space="preserve">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коротких  наклонных ли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Формиров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товности и способностей обучающихся к саморазвитиюи  самообразованию на основе мотивации к обучению и познанию через учебный материал урока. На этапе актуализации зна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длинных наклонных линий, их чередование с короткими наклонными линиям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1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спользование </w:t>
                                  </w:r>
                                  <w:r>
                                    <w:rPr/>
                      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 проблемных ситуаций для обсуждения в класс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коротких наклонных линий  закруглением влево и вправо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располаг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учебную тетрадь на рабочем мест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 при выполнении зада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фические элементы, предметы по контуру, штриховать, не выходя за конту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 по выбору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короткие и длинные лини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черед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, соблюдая наклон, высоту, интервал между ним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ороткие и длинные наклонные линии с закруглением внизу вправо и влев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условным знаком (точкой) наиболее удавшийся элемен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письменных и печат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Рис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ы по заданному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х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знакомые графические элементы букв в изображении предмет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 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язные рассказы по иллюстрациям, данным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Формир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ответственного отношения к учению;уважительного отношения к труду через материал урока.На этапе открыт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длинных наклонных линий  закруглением влев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ормир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отовности и способностей обучающихся к саморазвитиюи  самообразованию на основе мотивации к обучению и познанию через учебный материал урока. На этапе самостоятельной работ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исьмо короткой наклонной  линии с закруглением внизу и вправо.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ключ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наклонных линий с петлей вниз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сновных норм морали, нравственных, духовныхидеалов, хранимых в культурных традициях народов России, готовность на их основе к сознательному самоограничению в поступках, поведении. На этапе рефлекс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исьмо наклонных линий с петлёй вверху и внизу.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располаг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учебную тетрадь на рабочем мест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 при выполнении зада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фические элементы, предметы по контуру, штриховать, не выходя за конту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 по выбору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клонные линии с петлёй вверху и внизу (элементы строчной буквы д и строчной буквы в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луовалы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ред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х, соблюдая наклон, высоту и интервал между ним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валы, не выходя за рабочую строк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условным знаком (точкой) наиболее удавшийся элемен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Рис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ы по заданному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х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знакомые графические элементы букв в изображении предмет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 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язные рассказы по иллюстрациям, данным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тремл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знавать что-то новое, проявлять любознательность, ценить знания.Осознание эстетической ценности русского языка; уважительное отношение к родному языку, гордость за нег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hd w:fill="FFFFFF" w:val="clear"/>
                                    </w:rPr>
                                    <w:t xml:space="preserve"> На этапе подведения ито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полуовалов, их чередование. Письмо овалов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№Е;Calibri" w:cs="Times New Roman" w:ascii="Times New Roman" w:hAnsi="Times New Roman"/>
                                      <w:b/>
                                      <w:iCs/>
                                    </w:rPr>
                                    <w:t>Использование</w:t>
                                  </w:r>
                                  <w:r>
                                    <w:rPr>
                                      <w:rFonts w:eastAsia="№Е;Calibri" w:cs="Times New Roman" w:ascii="Times New Roman" w:hAnsi="Times New Roman"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оспитательных возможностей 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упражнений на уроке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очная письменная бук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пись № 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Формир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ответственного отношения к учению;уважительного отношения к труду через материал урока.На этапе открыт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трочная и заглавная 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ключ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О, о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Формир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ответственного отношения к учению;уважительного отношения к труду через материал урока.На этапе открыт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писание изученных букв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№Е;Calibri" w:cs="Times New Roman" w:ascii="Times New Roman" w:hAnsi="Times New Roman"/>
                                      <w:b/>
                                      <w:iCs/>
                                    </w:rPr>
                                    <w:t>Использование</w:t>
                                  </w:r>
                                  <w:r>
                                    <w:rPr>
                                      <w:rFonts w:eastAsia="№Е;Calibri" w:cs="Times New Roman" w:ascii="Times New Roman" w:hAnsi="Times New Roman"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спитательных возможностей 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упражнений на урок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 буква и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посадки, владения инструментами, расположения тетради-прописи на рабочем мест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Демонстр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е применение гигиенических правил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А, 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А, а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А, а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выбирать наиболее удавшийся вариант, обозначать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А, а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, данных на странице пропи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писанные слова со схемой-моделью.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оспит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бережного отношения к природ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ация  активной поисково-исследовательской деятельности обучающихся, развитие  их познавательной самосто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треб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. На этапе повтор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ы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посадки, владения инструментами, расположения тетради-прописи на рабочем мест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Демонстр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е применение гигиенических правил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О, 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О, о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О, о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выбирать наиболее удавшийся вариант, обозначать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О, о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, данных на странице прописи, соотносить написанные слова со схемой-моделью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Чит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ложени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нтонацию,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, обозначая на письме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отов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. На этапе работы в пара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крепление написания изученных букв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созн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эстетической ценности русского языка; уважительное отношение к родному языку, гордость за него. На этапе закрепл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У, у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посадки, владения инструментами, расположения тетради-прописи на рабочем мест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Демонстр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е применение гигиенических правил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ой букве 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у и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у и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выбирать наиболее удавшийся вариант, обозначать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ую букву и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, данных на странице пропи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писанные слова со схемой-моделью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имеры слов со звуком [и] в начале, середине, конце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сва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ёмы комментированного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За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ва с буквой и под руководством учителя с комментирование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работы групп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hd w:fill="FFFFFF" w:val="clear"/>
                                    </w:rPr>
                                    <w:t>Формирование чувства сопричастности к историческому прошлому края, Родины, любви к природепосредством подбора соответствующего материала на уроке. На этапе объяснения нового материал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крепление написания изученных букв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ключ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Букварный период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9 часов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 н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Н, н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ь бордюрные рисунки по контуру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Н, н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Н, н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Н, н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, данных на странице прописи, соотносить написанные слова со схемой-моделью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ерекод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звуко-фонемную форму в буквенную (печатную и прописную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слоги, слова с новыми буквами, используя приём комментирова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ь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исьменного шриф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Чит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ложения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нтонацию,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, обозначая на письме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данные в прописи предложения словами, закодированными в предметных рисунк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критерии оценивания выполненной работ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Работ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в парах и группах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работу товарищей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ё по правила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спользов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Н, н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Н, н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ь бордюрные рисунки по контуру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Н, н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Н, н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Н, н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, данных на странице прописи, соотносить написанные слова со схемой-моделью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ерекод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звуко-фонемную форму в буквенную (печатную и прописную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слоги, слова с новыми буквами, используя приём комментирова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ь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исьменного шриф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Чит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ложения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нтонацию,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, обозначая на письме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данные в прописи предложения словами, закодированными в предметных рисунк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критерии оценивания выполненной работ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Работ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в парах и группах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работу товарищей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ё по правила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созн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начения русского языка в процессе получения школьного образования;  уважительное и доброжелательное отношение к истории, культуре, религии, традициям, языкам, ценностям народов России и народов мира. На этапе первичного закрепления материал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С, с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С, с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по контур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С, с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С, с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С, с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, данных на странице пропи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писанные слова со схемой-моделью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ерекод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звуко-фонемную форму в буквенную (печатную и прописную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слоги, слова с новыми буквами, используя приём комментирова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исьменного шриф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од диктовку отдельные изученные буквы, односложные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станавл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деформированное предложени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устанавл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вязи между словами в предложени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орядок слов в предложении в соответствии со смыслом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становленное предложение на строке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вер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записанное предложение со схемой-моделью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Работ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в парах, тройках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работу товарищей и оценивать её по правила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вить перед собой цели и проявлять инициативу, отстаивать своё мнение и действовать самостоятельно, без помощи старш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С, с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С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по контур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С, с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С, с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С, с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, данных на странице пропис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писанные слова со схемой-моделью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ерекод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звуко-фонемную форму в буквенную (печатную и прописную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слоги, слова с новыми буквами, используя приём комментирова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исьменного шрифта. Грамотно оформлять на письме восклицательное предлож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интонировать при чтении восклицательное предлож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оставлять рассказ по заданной учителем тем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правила работа в группе. Использ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оценивания в ситуациях, спланированных учителем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Готов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и способность вести диалог с другими людьмии достигать в нём взаимопонимания. На этапе решения проблем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важительн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тношение к родному языку, гордость за него; 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работы в пара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к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К, к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К, к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по контуру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К, к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соглас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К, к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слоги, слова с новыми буквами, используя приём комментирова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исьменного шриф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осклицательное и повествовательное предл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нтонировать при чтении восклицательное и повествовательное предлож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оценивания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firstLine="17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Формир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ривычки к труду, практических умений и навыков; понимание необходимости труда, как для общества, так и для полноценной, достойной жизни самого человека. Формирование потребности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фессиональном самоопределении и последующем совершенств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К,к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треб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самостоятельной работ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т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Т, 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Т, т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по контур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Т, т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выбирать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Т, т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исьменного шриф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осклицательное предлож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нтонировать при чтении восклицательное предлож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текст из 2—3-х предложений по заданной учителем теме, записывать его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оценивания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скры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ворческих способностей обучающихся с разными образовательными потребностями и индивидуальными возможност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трочная и заглавная буквы Т, т.  Закрепление написания изученных букв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Т, 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Т, т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по контур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Т, т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выбирать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Т, т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исьменного шриф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осклицательное предлож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нтонировать при чтении восклицательное предлож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текст из 2—3-х предложений по заданной учителем теме, записывать его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оценивания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 xml:space="preserve">Готовнос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и способность вести диалог с другими людьмии достигать в нём взаимопонимания. На этапе постановки проблем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Л, 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Л, 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Л, л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по контур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Л, л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Л, л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исьменного шриф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опросительное предлож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нтонировать при чтении вопросительное, восклицательное и повествовательно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оценивания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важительн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тношение к родному языку, гордость за него; 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работы в пара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Л, 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Л, 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Л, л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по контур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Л, л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Л, л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исьменного шриф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опросительное предлож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нтонировать при чтении вопросительное, восклицательное и повествовательно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оценивания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треб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n достаточный объём словарного запаса и усвоенных грамматических средств для свободного выражения мыслей и чувств в процессе речевого общения.  На этапе открытия новых зна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Л, 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Л, 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Л, л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по контур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Л, л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Л, л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исьменного шриф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опросительное предлож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нтонировать при чтении вопросительное, восклицательное и повествовательно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оценивания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треб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n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повтор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р. Заглавная буква Р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лан урока в соответствии с заданиями на странице прописей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задания в соответствии с требованиями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сва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выполнения работы в паре на основе образца, заданного учителе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х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написании строчных и прописных глас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букву из различных элементо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ую букв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буквы и её соединения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ую букву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,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 рукописного и печатного текс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ерекод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звуко-фонемную форму в буквенную (печатную и прописную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од диктовку буквы, слоги, слова, предлож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анитарно-гигиенические нормы письм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1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ивлечение</w:t>
                                  </w:r>
                                  <w:r>
                                    <w:rPr/>
                                    <w:t xml:space="preserve">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р. Заглавная буква Р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лан урока в соответствии с заданиями на странице прописей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задания в соответствии с требованиями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сва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выполнения работы в паре на основе образца, заданного учителе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х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написании строчных и прописных глас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букву из различных элементо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ую букв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буквы и её соединения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ую букву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,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 рукописного и печатного текс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ерекод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звуко-фонемную форму в буквенную (печатную и прописную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од диктовку буквы, слоги, слова, предлож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анитарно-гигиенические нормы письм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скры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ворческих способностей обучающихся с разными образовательными потребностями и индивидуальными возможност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В,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В, 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В, в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по контур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В, в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В, в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5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исьменного шриф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опросительное, восклицательное и повествовательно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твет на вопрос с использованием приёма комментиров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нтонировать при чтении вопросительное, восклицательное и повествовательно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оценивания своей работы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Готов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и способность вести диалог с другими людьмии достигать в нём взаимопонимания. На этапе решения пробле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важительное отношение к родному языку, гордость за него; 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работы в пара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В,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В, 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В, в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по контур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В, в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В, в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исьменного шриф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опросительное, восклицательное и повествовательно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твет на вопрос с использованием приёма комментиров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нтонировать при чтении вопросительное, восклицательное и повествовательно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оценивания своей работы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мен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уроке интерактивных форм работы учащихся: интеллектуальных игр, стимулирующих познавательную мотивацию школьник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Е, 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Е, 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Е, е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по контуру, штриховат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Е, е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Е, е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э], [’э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исьменного шриф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опросительное, восклицательное и повествовательно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твет на вопрос с использованием приёма комментиров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нтонировать при чтении вопросительное, восклицательное и повествовательно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малой группе, в пар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оценивания своей работы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b/>
                                      <w:i w:val="false"/>
                                      <w:sz w:val="24"/>
                                      <w:u w:val="none"/>
                                    </w:rPr>
                                    <w:t>Применение</w:t>
                                  </w: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sz w:val="24"/>
                                      <w:u w:val="none"/>
                                    </w:rPr>
                                    <w:t xml:space="preserve"> на уроке групповой работы, котор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т обучающихся командной работе и взаимодействию с другими обучающимис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Е, 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гигиенические правила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Е, 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Е, е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по контуру, штриховат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Е, е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Е, е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э], [’э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исьменного шриф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опросительное, восклицательное и повествовательно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твет на вопрос с использованием приёма комментиров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нтонировать при чтении вопросительное, восклицательное и повествовательно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малой группе, в пар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оценивания своей работы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Готов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и способность вести диалог с другими людьмии достигать в нём взаимопонимания. На этапе постановки проблем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 п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ропись № 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П, п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П, п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по контур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П, п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П, п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 с новыми звук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п], [п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едложения, заменяя в необходимых случаях печатный шрифт на письменны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ложения, данные в прописи, словами по смыслу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, используя приём комментиров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амостоятельно предложения по образцу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 в пропис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се виды предлож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малой групп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оценивания своей работы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ормир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нят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эстетической ценности русского языка; уважительного отношения к родному языку, гордость за него через языковой материал урока. На этапе открытия новых зна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П, п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П, п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П, п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по контур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П, п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П, п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 с новыми звук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п], [п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едложения, заменяя в необходимых случаях печатный шрифт на письменны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ложения, данные в прописи, словами по смыслу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, используя приём комментиров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амостоятельно предложения по образцу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 в пропис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се виды предлож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малой групп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оценивания своей работы в ситуациях, спланированных учител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М, 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М, м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буквы М безотрывно, не выходя за пределы широкой строк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М, м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М, м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 с новыми звук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м], [м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ложения, данные в прописи, словами, закодированными в схемах-моделях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, используя приём комментиров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се виды предлож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иём антиципации при чтении слов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объяс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мысл получившихся сл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, за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олучившиеся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Разгад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ребус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оценивания своей работы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3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созн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начения русского языка в процессе получения школьного образования;  уважительное и доброжелательное отношение к истории, культуре, религии, традициям, языкам, ценностям народов России и народов мира. На этапе исследовательской работ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слов с изученными буквам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созн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начимости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. На этапе закрепления материал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м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важительн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тношение к родному языку, гордость за него; 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изучение нов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М, м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М, 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М, м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буквы М безотрывно, не выходя за пределы широкой строк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М, м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М, м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 с новыми звук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м], [м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ложения, данные в прописи, словами, закодированными в схемах-моделях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, используя приём комментиров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се виды предлож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иём антиципации при чтении слов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объяс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мысл получившихся сл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, за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олучившиеся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Разгад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ребус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оценивания своей работы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треб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актуализа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слов с изученными буквам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Готов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и способность вести диалог с другими людьмии достигать в нём взаимопонимания. На этапе открыт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з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З, з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З, з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буквы З безотрывно, не выходя за пределы широкой строк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З, з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З, з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 с новыми звук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з], [з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ложения, данные в прописи, словами, закодированными в схемах-моделях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, используя приём комментиров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се виды предлож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иём антиципации при чтении слов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объяс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мысл получившихся сл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, за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олучившиеся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при оценивании своей деятельности и деятельности товарищей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рганиза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работы с получаемой на уроке социально значимой информацией,  инициировать ее обсуждение, высказываний учащимися своего мнения по ее поводу, выработки своего к ней отношения, развивать умение совершать правильный выб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З, з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З, з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З, з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буквы З безотрывно, не выходя за пределы широкой строк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З, з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З, з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 с новыми звук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з], [з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ложения, данные в прописи, словами, закодированными в схемах-моделях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, используя приём комментиров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се виды предлож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иём антиципации при чтении слов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объяс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мысл получившихся сл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, за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олучившиеся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при оценивании своей деятельности и деятельности товарищей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оспит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здрового образа жизни, привитие правильных привычек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работки своего  отношения, развитие умения совершать правильный выб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слов с изученными буква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З, з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З, з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буквы З безотрывно, не выходя за пределы широкой строк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З, з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З, з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 с новыми звук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з], [з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ложения, данные в прописи, словами, закодированными в схемах-моделях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, используя приём комментиров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се виды предлож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иём антиципации при чтении слов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объяс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мысл получившихся сл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, за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олучившиеся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при оценивании своей деятельности и деятельности товарищей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созн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начимости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. На этапе первичного закрепления материал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б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Б, 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Б, б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буквы Б безотрывно, не выходя за пределы широкой строк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Б, б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Б, б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 с новыми звук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б], [б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Образов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единственного числа существительного от заданной формы множественного числа с опорой на схему-модел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оним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значение слов «один», «много», правильно их употреблять в реч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ложения, данные в прописи, словами, закодированными в схемах-моделях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, используя приём комментиров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се виды предлож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До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тексты, данные в прописи, своими предложениями, не нарушая смыс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треб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работы в пара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Б, 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ец изучаемой букв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в строчных и прописных гласных букв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Б, 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ечатную и письменную букв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буквы Б, б из различных материа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элементы буквы Б безотрывно, не выходя за пределы широкой строк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Б, б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Б, б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го-звуковой анализ слов с новыми звук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б], [б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новой буквой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Образов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единственного числа существительного от заданной формы множественного числа с опорой на схему-модел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оним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значение слов «один», «много», правильно их употреблять в реч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ложения, данные в прописи, словами, закодированными в схемах-моделях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, используя приём комментиров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се виды предлож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До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тексты, данные в прописи, своими предложениями, не нарушая смыс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рганиза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работы с получаемой на уроке социально значимой информацией,  инициировать ее обсуждение, высказываний учащимися своего мнения по ее поводу, выработки своего к ней отношения, развивать умение совершать правильный выб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слов с изученными буква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товность и способность вести диалог с другими людьмии достигать в нём взаимопонимания. На этапе закрепления зна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очная буква  д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Д, д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Д, д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Д, д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ами [д], [д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шриф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се виды предлож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тве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ьменно на вопрос текст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твет грамотн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ов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единственного и множественного числа существительных с опорой на слова один — много и схему-модел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Разгад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ребус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Употреб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в речи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 заглавной буквы названия знакомых рек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мысл поговорк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оговорку без ошибок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треб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в процессе речевого об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очная и заглавная буквы Д, д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исьм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ов и предложений с данными букв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Д, д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Д, д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Д, д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ами [д], [д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формлять на письме все виды предлож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тве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ьменно на вопрос текст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твет грамотн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ов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единственного и множественного числа существительных с опорой на слова один — много и схему-модел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Разгад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ребус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Употреб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в речи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 заглавной буквы названия знакомых рек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мысл поговорк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оговорку без ошибок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треб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подведения итог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слов с изученными буква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мен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очная буква я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Я, 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Я, я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Я, я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ами 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а], [’а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и письмен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письме твёрдость и мягкость предыдущего согласного соответствующими буквами я — 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дной буквой я звук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а] в начале слова и после гласно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значать на письме твердость и мягкость предыдущего согласного соответствующими буквами я, 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лковать значение многозначных слов, правильно употреблять их в реч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при оценивании своей деятельности и деятельности товарищей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Готов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и способность вести диалог с другими людьмии достигать в нём взаимопонимания. На этапе подведения  итог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очная и заглавная буквы Я, 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Я, 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Я, я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Я, я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ами 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а], [’а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и письмен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письме твёрдость и мягкость предыдущего согласного соответствующими буквами я — 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дной буквой я звук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а] в начале слова и после гласно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значать на письме твердость и мягкость предыдущего согласного соответствующими буквами я, 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лковать значение многозначных слов, правильно употреблять их в реч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при оценивании своей деятельности и деятельности товарищей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значимости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. На этапе решения проблем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слов и предложений с изученными букв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Я, 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Я, я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Я, я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ами 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а], [’а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и письмен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письме твёрдость и мягкость предыдущего согласного соответствующими буквами я — 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дной буквой я звук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а] в начале слова и после гласно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значать на письме твердость и мягкость предыдущего согласного соответствующими буквами я, 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лковать значение многозначных слов, правильно употреблять их в реч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при оценивании своей деятельности и деятельности товарищей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н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;  потребность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. На этапе исследова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Г,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Г, г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Г, г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ами [г], [г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 употреблением запятой при обращени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чало предложения заглавной буквой, а конец предложения знаками препин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нтон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едложения различных вид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екст, данный в прописи, свои-ми предложениям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при оценивании своей деятельности и деятельности товарищей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оспит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ответственного отношения к окружающему миру, формирование морально-этических и эстетических нор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Г,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Г,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Г, г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Г, г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ами [г], [г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 употреблением запятой при обращени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чало предложения заглавной буквой, а конец предложения знаками препин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нтон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едложения различных вид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екст, данный в прописи, свои-ми предложениям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авила при оценивании своей деятельности и деятельности товарищей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рименение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теллектуальные игры, дискуссии, групповую работу, работу в пар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 и заглавная буквы Ч, ч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ч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у ч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ую букву ч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ом [ч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.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 личными местоимениями я, они, изменением формы числа глагол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чало предложения заглавной буквой, а конец предложения знаками препин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опущенные буквы в слова в соответствии со смыслом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азгад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ссвор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ять предложения о героях литературного произведения, записывать лучшие из них. Толковать смысл пословицы, употреблять правильно в речи. Оценивать свои достижения на уроке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1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спользование </w:t>
                                  </w:r>
                                  <w:r>
                                    <w:rPr/>
                      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 проблемных ситуаций для обсуждения в класс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 и заглавная буквы Ч, ч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ч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у ч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ую букву ч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ом [ч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.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 личными местоимениями я, они, изменением формы числа глагол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чало предложения заглавной буквой, а конец предложения знаками препин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опущенные буквы в слова в соответствии со смыслом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азгад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ссвор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ять предложения о героях литературного произведения, записывать лучшие из них. Толковать смысл пословицы, употреблять правильно в речи. Оценивать свои достижения на уроке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1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Установление</w:t>
                                  </w:r>
                                  <w:r>
                                    <w:rPr/>
                                    <w:t xml:space="preserve">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а ь. Оформление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у ь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ую букву ь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 мягким знаком на конце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оличество букв и звуков в слов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рамотно слова с мягким знаком на конце и в середине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чало предложения заглавной буквой, а конец предложения знаками препин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твет на вопрос и записывать ег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критерии оценивания своей деятельности и деятельности товарищей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спользован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воспитательных возможност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для формирования навыков сотрудничества со взрослыми и сверстниками. Побуждение к  здоровому образу жизни, развитие мотивацию к творческому труду, к работе на результа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а ь. Оформление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у ь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ую букву ь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 мягким знаком на конце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оличество букв и звуков в слов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рамотно слова с мягким знаком на конце и в середине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чало предложения заглавной буквой, а конец предложения знаками препин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твет на вопрос и записывать ег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5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критерии оценивания своей деятельности и деятельности товарищей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ормир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целостного, социально ориентированного взгляда на мир в его органичном единстве и разнообразии природы, народов, культу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а ь. Оформление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у ь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ую букву ь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 мягким знаком на конце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оличество букв и звуков в слов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рамотно слова с мягким знаком на конце и в середине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чало предложения заглавной буквой, а конец предложения знаками препин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твет на вопрос и записывать ег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критерии оценивания своей деятельности и деятельности товарищей в ситуациях, спланированных учителе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бужд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 сотрудничеству со взрослыми и сверстник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Ш, ш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пись № 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Ш, ш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Ш, ш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ую букву Ш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ом [ш]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рамотно слова с сочетанием ш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твет на вопрос и записывать ег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мысл пословицы, употреблять пословицу в своих устных высказывания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ою деятельность по шкале самооценк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азвит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Ш, ш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Ш, ш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Ш, ш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ую букву Ш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ом [ш]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, используя приём коммент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рамотно слова с сочетанием ш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твет на вопрос и записывать ег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мысл пословицы, употреблять пословицу в своих устных высказывания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ою деятельность по шкале самооценк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ормир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эстетических потребностей, ценностей и чувст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Ж, ж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слов с изученными букв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Ж, ж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Ж, ж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Ж, ж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ом [ж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 оглушением звука [ж] на конце слов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оверочные слова по образцу, данному в прописи (чиж — чижи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 под диктовку и с комментирование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имена собственные (имена людей и клички животных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рамотно слова с сочетанием жи, ж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равнительную степень наречий по образцу, данному в прописи (низко — ниже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едложение словом в соответствии со схемой-моделью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твет на вопрос и записывать ег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потреб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опросительные слова «Кто?», «Что?» в речи, грамотно отвечать на данные вопрос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мысл пословицы, употреблять пословицу в своих устных высказывания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вою деятельность по шкале самооценк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ви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Ж, ж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слов с изученными букв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Ж, ж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Ж, ж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Ж, ж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ом [ж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 оглушением звука [ж] на конце слов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оверочные слова по образцу, данному в прописи (чиж — чижи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 под диктовку и с комментирование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имена собственные (имена людей и клички животных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рамотно слова с сочетанием жи, ж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Образов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равнительную степень наречий по образцу, данному в прописи (низко — ниже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едложение словом в соответствии со схемой-моделью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твет на вопрос и записывать ег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потреб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опросительные слова «Кто?», «Что?» в речи, грамотно отвечать на данные вопрос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мысл пословицы, употреблять пословицу в своих устных высказывания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вою деятельность по шкале самооценк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1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спользование </w:t>
                                  </w:r>
                                  <w:r>
                                    <w:rPr/>
                      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 проблемных ситуаций для обсуждения в класс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Ж, ж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слов с изученными букв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Ж, ж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рисунки безотрывн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Ж, ж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Ж, ж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ом [ж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 оглушением звука [ж] на конце слов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оверочные слова по образцу, данному в прописи (чиж — чижи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 под диктовку и с комментирование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имена собственные (имена людей и клички животных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рамотно слова с сочетанием жи, ж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равнительную степень наречий по образцу, данному в прописи (низко — ниже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едложение словом в соответствии со схемой-моделью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твет на вопрос и записывать ег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потреб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опросительные слова «Кто?», «Что?» в речи, грамотно отвечать на данные вопрос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мысл пословицы, употреблять пословицу в своих устных высказывания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вою деятельность по шкале самооценк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мен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ё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вильно элементы буквы ё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у ё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ую букву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 - звуковой анализ слов со звуками [ж], [ш], 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о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письме твёрдость и мягкость предыдущего согласного соответствующими буквами ё—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п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количество звуков и букв в словах с йотированными гласным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дной буквой ё звук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о] в начале слова и после гласно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оверочные слова к словам, на конце которых слышится звук [ш] (по образцу, данному в прописи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ги, слова с изученными буквами под диктовку и с комментирование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.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разов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т существительных-названий животных существительные-названия детёнышей с помощью суффиксов по образцу, данному в пропис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едложение словом в соответствии со смыслом и с опорой на схему-модел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группе,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ою деятельность по шкале самооценк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ви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ё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оспит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бережного отношения к природ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ация  активной поисково-исследовательской деятельности обучающихся, развитие  их познавательной самосто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Ё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ви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Й, 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слов с изученными буквами под диктовку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 Й, 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ордюрные узоры по образцу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Й, й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Й, й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 - звуковой анализ слов со звуком 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 звуком 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] на конце и в середине слова, слышать его, обозначать на письме буквой 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ва с изученными буквами под диктовку и с комментирование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.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о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общённый смысл поговорк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толк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оговорк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нтон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осклицательные, вопросительные, повествовательны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твет на вопрос и записывать ег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з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знаки предмет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едмет с помощью прилагатель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екст с использованием прилагатель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, заме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ществительное личным местоимением он в необходимых случая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ою деятельность по шкале самооценк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бужд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  рефлексивной самооценке, умению анализировать свои действия и управлять и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Й, 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слов с изученными буквами под диктовку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товность и способность обучающихся к саморазвитию и  самообразованию на основе мотивации к обучению и познанию; формирование ответственного отношения к учению; уважительного отношения к труду. На этапе закрепления материал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Х, х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исывание предложений с печатного текст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 Х, 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о контуру бордюрные узоры безотрывно, самостояте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коп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 в соответствии с образцом, заданным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Х, х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Х, х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ами [х], [х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буквой на письме парный согласный, находящийся в конце слов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оверочное слово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снов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ыбор буквы согласног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ва с изученными буквами под диктовку и с комментирование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едложения из слов, содержащих новые буквы Х, 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 в предложениях и текста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и письмен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о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общённый смысл пословиц и поговорок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толк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нтон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осклицательны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До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ожение словами, закодированными в схемах-моделя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з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знаки предмет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едметы с помощью прилагатель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антонимы-прилагательные по образцу, данному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екст с использованием прилагатель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ою деятельность по шкале самооценк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ви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Х, х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исывание предложений с печатного текст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ви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этических чувств, доброжелательности и эмоционально-нравственной отзывчивости, понимания чувства других людей и сопереживания и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Х, х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исывание предложений с печатного текст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ключ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Ю, ю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слогов и слов с изученными буквами. Списывание с письменного шрифт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гигиенические правила письм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сущест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взаимоконтроль и оценку их выполн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 Ю, ю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о контуру бордюрные узоры, самостоятельно копировать их в соответствии с образцом, заданным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Ю, ю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Ю, ю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ами 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у], [’у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буквой ю на письме мягкость предыдущего согласного, а буквой у — твёрдость предыдущего согласног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Грамот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мена собственные в предложениях в процессе списывания и под диктовк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и письмен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о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общённый смысл поговорк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толк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границы предложения.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нтон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опросительные предлож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ет на вопрос и записывать ег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Из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форму глагола в соответствии с местоимением по образцу, данному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вою деятельность по шкале самооценк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н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решения проблем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Ю, ю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слогов и слов с изученными буквами. Списывание с письмен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b/>
                                      <w:i w:val="false"/>
                                      <w:sz w:val="24"/>
                                      <w:szCs w:val="24"/>
                                      <w:u w:val="none"/>
                                    </w:rPr>
                                    <w:t>Привлечение</w:t>
                                  </w: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sz w:val="24"/>
                                      <w:szCs w:val="24"/>
                                      <w:u w:val="none"/>
                                    </w:rPr>
                      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Ю, ю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слогов и слов с изученными буквами. Списывание с письменного шрифт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спользов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Ц, ц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гигиенические правила письм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сущест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взаимоконтроль и оценку их выполн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 Ц, ц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о контуру отдельные элементы буквы ц в широкой строк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Ц, ц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Ц, ц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ом [ц]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его, указывая на его постоянный признак — твёрдост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з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форму числа имени существительного в соответствии с образцом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лова с изученными буквами под диктовку и с комментирование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. 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едложения из слов, содержащих новые буквы Ц, ц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и письмен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Интон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восклицательные и повествовательны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 Соблюд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аузу при интонировании предложения с ти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предложение с тире по образцу, данному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ва в предложении с маленькой буквы после двоеточ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в группе слов общий признак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классифиц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 по группам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наз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группу предметов одним слов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о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бобщённый смысл пословиц и поговорок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толк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границы предложения. Записывать текст из 4-6 предложений по опорным слова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а работы в па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ою деятельность по шкале самооценк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азвит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Ц, ц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спольз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слогов и слов с буквами Ц, ц и другими изученными букв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обужд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 рефлексивной самооценке, умению анализировать свои действия и управлять и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Э, э. Письмо изученных букв, слогов. Письмо элементов изученных букв. Списывание предложений с печатного и письменного шрифт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гигиенические правила письм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сущест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амоконтроль и самооценк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 Э, э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о контуру бордюрные узоры, самостояте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коп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 в соответствии с образцом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Э, э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Э, э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ом [э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слова с сочетанием ж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 заглавной буквы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и письмен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Устанавл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вязь слов в предложени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осстанавл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деформированный текс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аузу при интонировании предложения с ти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предложение с тире по образцу, данному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амостоятель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думывать мужские имен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х в строке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ою деятельность по шкале самооценк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firstLine="17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Формир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ривычки к труду, практических умений и навыков; понимание необходимости труда, как для общества, так и для полноценной, достойной жизни самого человека. Формирование потребности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фессиональном самоопределении и последующем совершенств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Э, э. Письмо изученных букв, слогов. Письмо элементов изученных букв. Списывание предложений с печатного и письменного шриф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оспит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бережного отношения к природ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ация  активной поисково-исследовательской деятельности обучающихся, развитие  их познавательной самосто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щ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гигиенические правила письм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сущест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амоконтроль и самооценку их выполн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ы щ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о контуру бордюрные узоры в широкой строке, самостояте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продле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, не выходя за пределы строк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у щ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ую букву щ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ом [щ’]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его, указывая на его постоянный признак — мягкост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вучание и написание сочетаний ща, щ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х написа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слова с сочетаниями ща, щ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и письмен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Коммент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запись предложения, используя орфографическое проговари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5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аузу при интонировании предложения с ти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предложение с тире по образцу, данному в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ва из слогов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мысл получившихся слов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лучившиеся слова без ошибок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и по догадке так, чтобы получились слов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начение получившихся с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ою деятельность по шкале самооценки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ви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Щ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скры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ворческих способностей обучающихся с разными образовательными потребностями и индивидуальными возможност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Щ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b/>
                                      <w:i w:val="false"/>
                                      <w:sz w:val="24"/>
                                      <w:szCs w:val="24"/>
                                      <w:u w:val="none"/>
                                    </w:rPr>
                                    <w:t>Привлечение</w:t>
                                  </w: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sz w:val="24"/>
                                      <w:szCs w:val="24"/>
                                      <w:u w:val="none"/>
                                    </w:rPr>
                      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Ф, ф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ись под диктовку предложений после предварительного разбор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 Ф, ф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о контуру бордюрные узоры, самостоятельно копировать их в соответствии с образцом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Ф, ф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Ф, ф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 со звуками [ф], [ф’]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 заглавной буквы имена собствен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и письмен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од диктовку предложения после предварительного разбор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ою деятельность по шкале самооценк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ключ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Ф, ф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ись под диктовку предложений после предварительного разбор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спольз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ые буквы ь, ъ. Письмо изученных букв, слогов. Письмо элементов изученных букв. Письмо слов и предложений под диктовку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гигиенические правила письм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сущест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амоконтроль и самооценк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 ь, ъ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б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о контуру бордюрные узоры, самостояте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коп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 в соответствии с образцом про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уквы ь, ъ в соответствии с образц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ую букв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форму изучаемой буквы и её соединения с другой буквой по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размерность элементов буквы по высоте, ширине и углу накло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аписанные буквы ь, ъ с образцо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 слов, пишущихся с буквами ь, ъ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п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писание слов сел — съел, семь — съем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фонетический анализ данных сло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ва с буквами ь, ъ по образцу, включать их в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ложения, содержащие слова с буквами ь, ъ, с комментирование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исьмен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д диктовку изученные буквы, слоги,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ою деятельность по шкале самооценк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. На этапе каллиграфической мину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Послебукварный период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 часов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Оформление предлож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Собирать и классифиц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информацию по раздела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3"/>
                                      <w:sz w:val="24"/>
                                      <w:szCs w:val="24"/>
                                    </w:rPr>
                                    <w:t>(стихи, за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адки, пословицы и поговорки о буквах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. При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ебную задачу уро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ущест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чебной задачи под руководством учител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гигиенические правила письм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сущест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амоконтроль и самооценку их выполн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авильно элементы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Об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о контуру бордюрные узоры в широкой строке, самостояте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продле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х, не выходя за пределы строк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написанные буквы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иболее удавшийся вариант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его условным знаком (точкой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 лучший вариант в процессе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и письмен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Коммент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запись предложения, используя орфографическое проговарива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аузу при интонировании предложения с тир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Разли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текст и предлож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тли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ложение от группы слов, не составляющих предлож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едложения из реч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границы предложения в деформированном текст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ы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знак препинания в конц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Со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в устной речи интонацию конца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хемы предложений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хему и предлож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Приобрет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пыт в составлении предложения по рисунку и заданной схем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Высказыватьс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Приобрет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пыт в различении устной и письменной реч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Под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заголовок к текст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текст из деформированных предлож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предложение с тире по образц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ва из слогов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мысл получившихся слов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лучившиеся слова без ошибок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 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без ошибок слова и предложения с печатного и письменного шриф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од диктовку предложения после предварительного разбор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Обозна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ильно границ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Допол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и по догадке так, чтобы получились слов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начение получившихся с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Использ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в речи «вежливые слова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На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над употреблением однозначных и многозначных слов, а также слов, близких и противоположных по значению в реч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приобрет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опыт в их различени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Сотрудни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в парах при работе со знаковой информацией форзаца учебни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Работ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 словарями учебника: толковым и близких и противоположных по значению слов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нах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в них нужную информацию о слов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вою деятельность по шкале самооценки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обужд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 рефлексивной самооценке, умению анализировать свои действия и управлять и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Слова, отвечающие на вопросы «Кто?» и «Что?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ви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Слова, отвечающие на вопросы «Кто?» и «Что?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скры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ворческих способностей обучающихся с разными образовательными потребностями и индивидуальными возможност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Слова, отвечающие на вопросы «Что делать?» и «Что сделать?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b/>
                                      <w:i w:val="false"/>
                                      <w:sz w:val="24"/>
                                      <w:szCs w:val="24"/>
                                      <w:u w:val="none"/>
                                    </w:rPr>
                                    <w:t>Привлечение</w:t>
                                  </w: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sz w:val="24"/>
                                      <w:szCs w:val="24"/>
                                      <w:u w:val="none"/>
                                    </w:rPr>
                      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Слова, отвечающие на вопросы «Что делать?» и «Что сделать?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ормир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эстетических потребностей, ценностей и чувст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426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Слова, отвечающие на вопросы «Какой?» , «Какая?», «Какое?», «Какие?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созн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имости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. На этапе повтор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44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Слова, отвечающие на вопросы «Какой?», «Какая?», «Какое?», «Какие?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спольз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44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длог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ви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44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Местоиме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бужд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  рефлексивной самооценке, умению анализировать свои действия и управлять и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44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ховой диктан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н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 На этапе самостоятельной работ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44" w:hanging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писание безударных гласных в корне слов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ви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44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писание безударных гласных в корне слов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отов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 способность обучающихся к саморазвитию и  самообразованию на основе мотивации к обучению и познанию; формирование  ответственного отношения к учению; уважительного отношения к труду. На этапе работы в парах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44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писание звонких и глухих согласных на конце слов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ильно называть буквы. Знать их последовательность. Использовать алфавит при работе со словарям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Формировани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44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писание звонких и глухих согласных на конце слов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ильно называть буквы. Знать их последовательность. Использовать алфавит при работе со словарям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ви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44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авописание сочетаний жи – ши, ча-ща, чу-щу. Запись предложений под диктовку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текст и предложени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дбир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головок к текст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текс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материалам наблюдений  на основе опорных с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Отлич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редложение от группы слов, не составляющих предлож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Вы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дложения из реч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ницы предложения в деформированном тексте, выби</w:t>
                                    <w:softHyphen/>
                                    <w:t>рать знак препинания в конц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облюд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 устной речи интонацию конца предлож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риобрет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пыт в составлении предлож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материалам наблюдений  на основе опорных с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отруднич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 одноклассниками при выполнен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чебн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задач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потреб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главную букву в начале предложения и точку в конце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ис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ова в предложении раздельн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результаты выполненного задания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Готов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и способность обучающихся к саморазвит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и  самообразованию на основе мотивации к обучению и познанию. На этапе каллиграфической минут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44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авописание ЧК, ЧН, ЩН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firstLine="17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мен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44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еление слов на слог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оспит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бережного отношения к природ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ация  активной поисково-исследовательской деятельности обучающихся, развитие  их познавательной самосто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44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лфавитный порядок сл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роизношение ударных гласных в сочетания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жи—ши, ча—ща, чу—щ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 их обозначение буквам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Нах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в словах сочет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жи—ши, ча—ща, чу—щ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подбир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римеры слов с такими сочетаниям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Работ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Работ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 форзацем учебника «Чудо-городок звуков» и «Чудо-городок букв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лова с сочетания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жи—ши, ча—ща, чу—щ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ви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44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снова предложения. Упражнение в списывании печатного текста.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b/>
                                      <w:i w:val="false"/>
                                      <w:sz w:val="24"/>
                                      <w:szCs w:val="24"/>
                                      <w:u w:val="none"/>
                                    </w:rPr>
                                    <w:t>Привлечение</w:t>
                                  </w: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sz w:val="24"/>
                                      <w:szCs w:val="24"/>
                                      <w:u w:val="none"/>
                                    </w:rPr>
                      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969"/>
                        <w:gridCol w:w="2126"/>
                        <w:gridCol w:w="3402"/>
                        <w:gridCol w:w="3402"/>
                      </w:tblGrid>
                      <w:tr>
                        <w:trPr>
                          <w:trHeight w:val="15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а и те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ас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чебн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  времени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Характеристика основных видов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еятельности учащихся </w:t>
                              <w:br/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спитательный потенциал урока (виды/формы деятельно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Добукварный период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27 ч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5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5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пись — первая учебная тетрад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пись №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тве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вопросы учителя о назначении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в первой учебной тетради.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располаг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учебную тетрадь на рабочем месте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демонстр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е положение ручки при письм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 опорой на наглядный материал (иллюстрации в прописи, плакаты и др.) гигиенические правила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исьменные принадлежности с опорой на иллюстрации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едметы по контур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х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элементы букв в контурах предметных картинок, данных на страницах пропис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букв, соблюдая указанное в прописи направление движения рук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графические элементы по заданному в прописи образцу: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располаг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рабочей строке элементы букв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нтервал между графическими элементам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Черед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элементы узоров, ориентируясь на образец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1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Установление</w:t>
                            </w:r>
                            <w:r>
                              <w:rPr/>
                              <w:t xml:space="preserve">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бочая строка. Верхняя и нижняя линии рабочей строк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располаг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учебную тетрадь на рабочем мест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 опорой на наглядный материал (иллюстрации в прописи, плакаты и др.) гигиенические правила письм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демонстр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 выполнение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едметы по контур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х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элементы букв в контурах предметных картинок, данных на страницах пропис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букв, соблюдая указанное в прописи направление движения рук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графические элементы по заданному в прописи образцу: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располаг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рабочей строке элементы букв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нтервал между графическими элементами, наклон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Черед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элементы узоров, ориентируясь на образец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сва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1"/>
                              <w:spacing w:lineRule="atLeast" w:line="317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Побуждение</w:t>
                            </w:r>
                            <w:r>
                              <w:rPr/>
                              <w:t xml:space="preserve">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исьмо овалов и полуовалов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располаг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учебную тетрадь на рабочем мест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 при выполнении зада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х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валы 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олуовалы в изображении предмет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зображённые предметы по контуру, штриховать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героев сказки, составлять предложения о каждом из героев с опорой на заданную схе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меты, изображённые на странице прописи (яблоко, помидор, огурец, репа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классифиц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 по группа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 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едложения к иллюстрациям, данным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работы групп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1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Привлечение</w:t>
                            </w:r>
                            <w:r>
                              <w:rPr/>
                              <w:t xml:space="preserve">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ование бордю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располаг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учебную тетрадь на рабочем мест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 при выполнении зада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меты по контуру, штриховать, не выходя за контур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рассказы по сюжетным картинкам, данным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х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рисунке предметы, названия которых соответствуют заданным схемам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снов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вой выбор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ямые длинные наклонные линии, ориентируясь на образец и дополнительную линию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клон, указанное направление движения рук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держ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расстояние между элементам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условным знаком (точкой) наиболее удавшийся элемен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Узна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казку и отдельный эпизод из сказки по иллюстраци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оспроиз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группу предметов одним словом (посуда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эпизод из знакомой сказки по иллюстрации, данной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работы групп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1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Включение</w:t>
                            </w:r>
                            <w:r>
                              <w:rPr/>
                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наклонной длинной лин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располаг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учебную тетрадь на рабочем мест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 при выполнении зада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меты по контуру, штриховать, не выходя за контур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Нах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рисунке предметы, названия которых соответствуют заданным схемам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снов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вой выбор (соответствие количества слогов, места ударения в слове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линную наклонную линию с закруглением внизу (влево)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откую наклонную линию с закруглением внизу (вправо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 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условным знаком (точкой) наиболее удавшийся элемен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Рис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ы по заданному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 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язные рассказы по иллюстрациям, данным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работы в пар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работы групп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ормир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товности и способностей обучающихся к саморазвитиюи  самообразованию на основе мотивации к обучению и познанию через учебный материал урока. На этапе актуализации зна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наклонной длинной линии с закруглением внизу (влево). Письмо короткой наклонной линии с закруглением внизу (вправо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располаг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учебную тетрадь на рабочем мест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 при выполнении зада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меты по контуру, штриховать, не выходя за контур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х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роткую наклонную линию с закруглением вверху (влево)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линную наклонную линию с закруглением внизу (вправо)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редо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роткую и длинную наклонные линии с закруглением внизу (вправо), соблюдая наклон, высоту, интервалы между ним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условным знаком (точкой) наиболее удавшийся элемен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Рис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ы по заданному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 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язные рассказы по иллюстрациям, данным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работы групп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скры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ворческих способностей обучающихся с разными образовательными потребностями и индивидуальными возможност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короткой наклонной линии с закруглением внизу (влево) и вверху (влево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располаг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учебную тетрадь на рабочем мест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 при выполнении зада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меты по контуру, штриховать, не выходя за контур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х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роткую наклонную линию с закруглением вверху (влево)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линную наклонную линию с закруглением внизу (вправо)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редо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роткую и длинную наклонные линии с закруглением внизу (вправо), соблюдая наклон, высоту, интервалы между ним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условным знаком (точкой) наиболее удавшийся элемен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Рис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ы по заданному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 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язные рассказы по иллюстрациям, данным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работы групп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рганизац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работы с получаемой на уроке социально значимой информацией,  инициировать ее обсуждение, высказываний учащимися своего мнения по ее поводу, выработки своего к ней отношения, развивать умение совершать правильный выб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длинных наклонных линий с закруглением внизу (вправо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располаг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учебную тетрадь на рабочем мест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 при выполнении зада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графические элементы, предметы по контуру, штриховать, не выходя за контур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х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едостающие детали в изображённых предметах и воссоздавать рисунок по заданному образц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х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, обозначающих предмет, изображённый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валы большие и маленькие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редо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х, соблюдая наклон, высоту, интервалы между ним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роткие наклонные линии, объединяя их в группы по две-три, соблюдая наклон, высоту, интервалы между ним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условным знаком (точкой) наиболее удавшийся элемен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Рис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ы по заданному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х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знакомые графические элементы букв в изображении предмет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 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язные рассказы по иллюстрациям, данным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работы групп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Воспитани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здрового образа жизни, привитие правильных привычек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работки своего  отношения, развитие умения совершать правильный выб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исьмо овалов, больших и маленьки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1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Установление</w:t>
                            </w:r>
                            <w:r>
                              <w:rPr/>
                              <w:t xml:space="preserve">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коротких  наклонных ли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Формир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готовности и способностей обучающихся к саморазвитиюи  самообразованию на основе мотивации к обучению и познанию через учебный материал урока. На этапе актуализации зна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длинных наклонных линий, их чередование с короткими наклонными линиям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1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Использование </w:t>
                            </w:r>
                            <w:r>
                              <w:rPr/>
                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 проблемных ситуаций для обсуждения в класс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коротких наклонных линий  закруглением влево и вправо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располаг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учебную тетрадь на рабочем мест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 при выполнении зада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графические элементы, предметы по контуру, штриховать, не выходя за контур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 по выбору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короткие и длинные лини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черед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, соблюдая наклон, высоту, интервал между ним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роткие и длинные наклонные линии с закруглением внизу вправо и влев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условным знаком (точкой) наиболее удавшийся элемен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письменных и печат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Рис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ы по заданному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х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знакомые графические элементы букв в изображении предмет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 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язные рассказы по иллюстрациям, данным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работы групп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Формир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ответственного отношения к учению;уважительного отношения к труду через материал урока.На этапе открытия новых знани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длинных наклонных линий  закруглением влев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ормир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товности и способностей обучающихся к саморазвитиюи  самообразованию на основе мотивации к обучению и познанию через учебный материал урока. На этапе самостоятельной работ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исьмо короткой наклонной  линии с закруглением внизу и вправо.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ключ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наклонных линий с петлей вниз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сновных норм морали, нравственных, духовныхидеалов, хранимых в культурных традициях народов России, готовность на их основе к сознательному самоограничению в поступках, поведении. На этапе рефлекс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исьмо наклонных линий с петлёй вверху и внизу.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располаг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учебную тетрадь на рабочем мест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 при выполнении зада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графические элементы, предметы по контуру, штриховать, не выходя за контур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 по выбору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клонные линии с петлёй вверху и внизу (элементы строчной буквы д и строчной буквы в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луовалы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редо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х, соблюдая наклон, высоту и интервал между ним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валы, не выходя за рабочую строк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условным знаком (точкой) наиболее удавшийся элемен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Рис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ы по заданному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х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знакомые графические элементы букв в изображении предмет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 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язные рассказы по иллюстрациям, данным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работы групп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тремле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знавать что-то новое, проявлять любознательность, ценить знания.Осознание эстетической ценности русского языка; уважительное отношение к родному языку, гордость за него.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hd w:fill="FFFFFF" w:val="clear"/>
                              </w:rPr>
                              <w:t xml:space="preserve"> На этапе подведения ито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полуовалов, их чередование. Письмо овалов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№Е;Calibri" w:cs="Times New Roman" w:ascii="Times New Roman" w:hAnsi="Times New Roman"/>
                                <w:b/>
                                <w:iCs/>
                              </w:rPr>
                              <w:t>Использование</w:t>
                            </w:r>
                            <w:r>
                              <w:rPr>
                                <w:rFonts w:eastAsia="№Е;Calibri" w:cs="Times New Roman" w:ascii="Times New Roman" w:hAnsi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оспитательных возможностей 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упражнений на уроке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очная письменная бук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пись № 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Формир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ответственного отношения к учению;уважительного отношения к труду через материал урока.На этапе открытия новых знаний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трочная и заглавная букв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ключ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О, о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Формир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ответственного отношения к учению;уважительного отношения к труду через материал урока.На этапе открытия новых знаний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6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писание изученных букв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№Е;Calibri" w:cs="Times New Roman" w:ascii="Times New Roman" w:hAnsi="Times New Roman"/>
                                <w:b/>
                                <w:iCs/>
                              </w:rPr>
                              <w:t>Использование</w:t>
                            </w:r>
                            <w:r>
                              <w:rPr>
                                <w:rFonts w:eastAsia="№Е;Calibri" w:cs="Times New Roman" w:ascii="Times New Roman" w:hAnsi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оспитательных возможностей 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упражнений на урок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 буква и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посадки, владения инструментами, расположения тетради-прописи на рабочем мест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Демонстр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е применение гигиенических правил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А, 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А, а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А, а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выбирать наиболее удавшийся вариант, обозначать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А, а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, данных на странице пропис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писанные слова со схемой-моделью.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работы групп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Воспитани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бережного отношения к приро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я  активной поисково-исследовательской деятельности обучающихся, развитие  их познавательной самостоятельност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требн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. На этапе повтор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ы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посадки, владения инструментами, расположения тетради-прописи на рабочем мест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Демонстр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е применение гигиенических правил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О, 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О, о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О, о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выбирать наиболее удавшийся вариант, обозначать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О, о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, данных на странице прописи, соотносить написанные слова со схемой-моделью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Чит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ложение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пре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нтонацию,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, обозначая на письме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работы групп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отовн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. На этапе работы в пара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6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крепление написания изученных букв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созна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эстетической ценности русского языка; уважительное отношение к родному языку, гордость за него. На этапе закрепл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У, у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посадки, владения инструментами, расположения тетради-прописи на рабочем мест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Демонстр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е применение гигиенических правил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ой букве 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у и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у и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выбирать наиболее удавшийся вариант, обозначать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ую букву и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, данных на странице пропис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писанные слова со схемой-моделью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имеры слов со звуком [и] в начале, середине, конце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сва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иёмы комментированного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За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ва с буквой и под руководством учителя с комментирование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работы групп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hd w:fill="FFFFFF" w:val="clear"/>
                              </w:rPr>
                              <w:t>Формирование чувства сопричастности к историческому прошлому края, Родины, любви к природепосредством подбора соответствующего материала на уроке. На этапе объяснения нового материал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6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крепление написания изученных букв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ключ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Букварный период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9 часов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 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Н, н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ь бордюрные рисунки по контуру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Н, н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Н, н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Н, н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, данных на странице прописи, соотносить написанные слова со схемой-моделью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ерекод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звуко-фонемную форму в буквенную (печатную и прописную)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слоги, слова с новыми буквами, используя приём комментирования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ь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исьменного шриф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Чит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ложения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пре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нтонацию,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, обозначая на письме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данные в прописи предложения словами, закодированными в предметных рисунк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критерии оценивания выполненной работ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Работ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в парах и группах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работу товарищей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ё по правила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Использ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Н, 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Н, н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ь бордюрные рисунки по контуру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Н, н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Н, н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Н, н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, данных на странице прописи, соотносить написанные слова со схемой-моделью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ерекод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звуко-фонемную форму в буквенную (печатную и прописную)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слоги, слова с новыми буквами, используя приём комментирования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ь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исьменного шриф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Чит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ложения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пре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нтонацию,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, обозначая на письме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данные в прописи предложения словами, закодированными в предметных рисунк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име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критерии оценивания выполненной работ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Работ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в парах и группах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работу товарищей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ё по правила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созна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начения русского языка в процессе получения школьного образования;  уважительное и доброжелательное отношение к истории, культуре, религии, традициям, языкам, ценностям народов России и народов мира. На этапе первичного закрепления материал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С, с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С, с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по контур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С, с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С, с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С, с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, данных на странице пропис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писанные слова со схемой-моделью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ерекод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звуко-фонемную форму в буквенную (печатную и прописную)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слоги, слова с новыми буквами, используя приём комментирования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исьменного шриф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од диктовку отдельные изученные буквы, односложные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станавл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деформированное предложение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устанавл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вязи между словами в предложени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пре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орядок слов в предложении в соответствии со смыслом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восстановленное предложение на строке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вер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записанное предложение со схемой-моделью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Работ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в парах, тройках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работу товарищей и оценивать её по правила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ние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авить перед собой цели и проявлять инициативу, отстаивать своё мнение и действовать самостоятельно, без помощи старш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С, с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С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по контур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С, с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С, с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С, с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, данных на странице пропис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писанные слова со схемой-моделью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ерекод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звуко-фонемную форму в буквенную (печатную и прописную)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слоги, слова с новыми буквами, используя приём комментирования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исьменного шрифта. Грамотно оформлять на письме восклицательное предложен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интонировать при чтении восклицательное предложен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оставлять рассказ по заданной учителем тем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правила работа в группе. Использ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оценивания в ситуациях, спланированных учителем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Готовнос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и способность вести диалог с другими людьмии достигать в нём взаимопонимания. На этапе решения проблем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важительно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тношение к родному языку, гордость за него; 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работы в пара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к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К, к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К, к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по контуру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К, к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соглас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К, к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слоги, слова с новыми буквами, используя приём комментирования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исьменного шриф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осклицательное и повествовательное предложени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нтонировать при чтении восклицательное и повествовательное предложен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оценивания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firstLine="17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Формир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привычки к труду, практических умений и навыков; понимание необходимости труда, как для общества, так и для полноценной, достойной жизни самого человека. Формирование потребности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фессиональном самоопределении и последующем совершенств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К,к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требн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самостоятельной работ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т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Т, 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Т, т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по контур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Т, т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выбирать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Т, т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исьменного шриф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осклицательное предложен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нтонировать при чтении восклицательное предложен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текст из 2—3-х предложений по заданной учителем теме, записывать его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оценивания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скры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ворческих способностей обучающихся с разными образовательными потребностями и индивидуальными возможност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6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трочная и заглавная буквы Т, т.  Закрепление написания изученных букв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Т, 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Т, т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по контур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Т, т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выбирать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Т, т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исьменного шриф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осклицательное предложен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нтонировать при чтении восклицательное предложен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текст из 2—3-х предложений по заданной учителем теме, записывать его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оценивания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 xml:space="preserve">Готовнос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и способность вести диалог с другими людьмии достигать в нём взаимопонимания. На этапе постановки проблем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Л, 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Л, л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Л, л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по контур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Л, л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Л, л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исьменного шриф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опросительное предложен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нтонировать при чтении вопросительное, восклицательное и повествовательно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оценивания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важительно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тношение к родному языку, гордость за него; 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работы в пара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Л, 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Л, л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Л, л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по контур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Л, л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Л, л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исьменного шриф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опросительное предложен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нтонировать при чтении вопросительное, восклицательное и повествовательно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оценивания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требн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n достаточный объём словарного запаса и усвоенных грамматических средств для свободного выражения мыслей и чувств в процессе речевого общения.  На этапе открытия новых зна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Л, 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Л, л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Л, л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по контур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Л, л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Л, л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исьменного шриф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опросительное предложен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нтонировать при чтении вопросительное, восклицательное и повествовательно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оценивания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требн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n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повтор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р. Заглавная буква Р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лан урока в соответствии с заданиями на странице прописей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задания в соответствии с требованиями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сва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выполнения работы в паре на основе образца, заданного учителе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х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написании строчных и прописных глас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букву из различных элементо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ую букв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буквы и её соединения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ую букву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,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 рукописного и печатного текс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ерекод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звуко-фонемную форму в буквенную (печатную и прописную)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од диктовку буквы, слоги, слова, предложения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анитарно-гигиенические нормы письм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1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Привлечение</w:t>
                            </w:r>
                            <w:r>
                              <w:rPr/>
                              <w:t xml:space="preserve">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р. Заглавная буква Р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лан урока в соответствии с заданиями на странице прописей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задания в соответствии с требованиями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сва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выполнения работы в паре на основе образца, заданного учителе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х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написании строчных и прописных глас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букву из различных элементо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ую букв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буквы и её соединения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ую букву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,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 рукописного и печатного текс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ерекод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звуко-фонемную форму в буквенную (печатную и прописную)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од диктовку буквы, слоги, слова, предложения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анитарно-гигиенические нормы письм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скры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ворческих способностей обучающихся с разными образовательными потребностями и индивидуальными возможност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В,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В, 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В, в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по контур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В, в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В, в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5" w:leader="none"/>
                              </w:tabs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исьменного шриф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опросительное, восклицательное и повествовательно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твет на вопрос с использованием приёма комментиров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нтонировать при чтении вопросительное, восклицательное и повествовательно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оценивания своей работы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Готовнос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и способность вести диалог с другими людьмии достигать в нём взаимопонимания. На этапе решения проблемы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ажительное отношение к родному языку, гордость за него; 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работы в пара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В,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В, 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В, в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по контур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В, в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В, в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исьменного шриф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опросительное, восклицательное и повествовательно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твет на вопрос с использованием приёма комментиров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нтонировать при чтении вопросительное, восклицательное и повествовательно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оценивания своей работы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мен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уроке интерактивных форм работы учащихся: интеллектуальных игр, стимулирующих познавательную мотивацию школьник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Е, 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Е, 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Е, е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по контуру, штриховать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Е, е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Е, е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 со звука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э], [’э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исьменного шриф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опросительное, восклицательное и повествовательно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твет на вопрос с использованием приёма комментиров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нтонировать при чтении вопросительное, восклицательное и повествовательно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малой группе, в пар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оценивания своей работы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Style w:val="CharAttribute501"/>
                                <w:rFonts w:eastAsia="№Е;Calibri" w:cs="Times New Roman"/>
                                <w:b/>
                                <w:i w:val="false"/>
                                <w:sz w:val="24"/>
                                <w:u w:val="none"/>
                              </w:rPr>
                              <w:t>Применение</w:t>
                            </w: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sz w:val="24"/>
                                <w:u w:val="none"/>
                              </w:rPr>
                              <w:t xml:space="preserve"> на уроке групповой работы, котора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т обучающихся командной работе и взаимодействию с другими обучающимися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Е, 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гигиенические правила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Е, 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Е, е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по контуру, штриховать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Е, е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Е, е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 со звука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э], [’э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исьменного шриф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опросительное, восклицательное и повествовательно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твет на вопрос с использованием приёма комментиров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нтонировать при чтении вопросительное, восклицательное и повествовательно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малой группе, в пар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оценивания своей работы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Готовнос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и способность вести диалог с другими людьмии достигать в нём взаимопонимания. На этапе постановки проблем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 п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опись № 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П, п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П, п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по контур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П, п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П, п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 с новыми звука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п], [п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едложения, заменяя в необходимых случаях печатный шрифт на письменны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ложения, данные в прописи, словами по смыслу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, используя приём комментиров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амостоятельно предложения по образцу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 в пропис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се виды предложе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малой групп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оценивания своей работы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ормирова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нят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стетической ценности русского языка; уважительного отношения к родному языку, гордость за него через языковой материал урока. На этапе открытия новых зна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П, п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П, п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П, п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по контур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П, п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П, п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 с новыми звука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п], [п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едложения, заменяя в необходимых случаях печатный шрифт на письменны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ложения, данные в прописи, словами по смыслу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, используя приём комментиров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амостоятельно предложения по образцу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 в пропис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се виды предложе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малой групп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оценивания своей работы в ситуациях, спланированных учителе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М, 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М, м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буквы М безотрывно, не выходя за пределы широкой строк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М, м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М, м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 с новыми звука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м], [м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ложения, данные в прописи, словами, закодированными в схемах-моделях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, используя приём комментиров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се виды предложе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иём антиципации при чтении слов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объяс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мысл получившихся сл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, за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олучившиеся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Разгад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ребус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оценивания своей работы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3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созна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начения русского языка в процессе получения школьного образования;  уважительное и доброжелательное отношение к истории, культуре, религии, традициям, языкам, ценностям народов России и народов мира. На этапе исследовательской работ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слов с изученными буквам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созна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начимости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. На этапе закрепления материал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м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важительно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тношение к родному языку, гордость за него; 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изучение нового материал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М, м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М, 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М, м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буквы М безотрывно, не выходя за пределы широкой строк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М, м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М, м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 с новыми звука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м], [м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ложения, данные в прописи, словами, закодированными в схемах-моделях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, используя приём комментиров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се виды предложе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иём антиципации при чтении слов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объяс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мысл получившихся сл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, за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олучившиеся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Разгад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ребус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оценивания своей работы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требн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актуализа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слов с изученными буквам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Готовнос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и способность вести диалог с другими людьмии достигать в нём взаимопонимания. На этапе открытия новых знани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з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З, з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З, з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буквы З безотрывно, не выходя за пределы широкой строк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З, з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З, з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 с новыми звука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з], [з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ложения, данные в прописи, словами, закодированными в схемах-моделях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, используя приём комментиров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се виды предложе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иём антиципации при чтении слов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объяс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мысл получившихся сл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, за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олучившиеся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при оценивании своей деятельности и деятельности товарищей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рганизац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работы с получаемой на уроке социально значимой информацией,  инициировать ее обсуждение, высказываний учащимися своего мнения по ее поводу, выработки своего к ней отношения, развивать умение совершать правильный выб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З, з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З, з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З, з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буквы З безотрывно, не выходя за пределы широкой строк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З, з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З, з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 с новыми звука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з], [з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ложения, данные в прописи, словами, закодированными в схемах-моделях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, используя приём комментиров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се виды предложе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иём антиципации при чтении слов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объяс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мысл получившихся сл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, за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олучившиеся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при оценивании своей деятельности и деятельности товарищей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Воспитани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здрового образа жизни, привитие правильных привычек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работки своего  отношения, развитие умения совершать правильный выб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слов с изученными букв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З, з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З, з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буквы З безотрывно, не выходя за пределы широкой строк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З, з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З, з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 с новыми звука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з], [з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ложения, данные в прописи, словами, закодированными в схемах-моделях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, используя приём комментиров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се виды предложе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иём антиципации при чтении слов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объяс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мысл получившихся сл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, за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олучившиеся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при оценивании своей деятельности и деятельности товарищей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созна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начимости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. На этапе первичного закрепления материал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б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Б, б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Б, б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буквы Б безотрывно, не выходя за пределы широкой строк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Б, б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Б, б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 с новыми звука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б], [б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Образов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единственного числа существительного от заданной формы множественного числа с опорой на схему-модель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оним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значение слов «один», «много», правильно их употреблять в реч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ложения, данные в прописи, словами, закодированными в схемах-моделях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, используя приём комментиров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се виды предложе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До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тексты, данные в прописи, своими предложениями, не нарушая смыс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требн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работы в пара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Б, б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разец изучаемой букв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в строчных и прописных гласных букв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Б, б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ечатную и письменную букв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буквы Б, б из различных материа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элементы буквы Б безотрывно, не выходя за пределы широкой строк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Б, б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Б, б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го-звуковой анализ слов с новыми звука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б], [б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новой буквой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Образов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единственного числа существительного от заданной формы множественного числа с опорой на схему-модель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оним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значение слов «один», «много», правильно их употреблять в реч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ложения, данные в прописи, словами, закодированными в схемах-моделях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, используя приём комментиров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се виды предложе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До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тексты, данные в прописи, своими предложениями, не нарушая смыс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рганизац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работы с получаемой на уроке социально значимой информацией,  инициировать ее обсуждение, высказываний учащимися своего мнения по ее поводу, выработки своего к ней отношения, развивать умение совершать правильный выб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слов с изученными букв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Готовность и способность вести диалог с другими людьмии достигать в нём взаимопонимания. На этапе закрепления зна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очная буква  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Д, д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Д, д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Д, д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ами [д], [д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шриф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се виды предложе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тве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исьменно на вопрос текст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твет грамотн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разов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единственного и множественного числа существительных с опорой на слова один — много и схему-модель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Разгад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ребус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Употреб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в речи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 заглавной буквы названия знакомых рек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мысл поговорк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оговорку без ошибок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требн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в процессе речевого об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очная и заглавная буквы Д, 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исьм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ов и предложений с данными букв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Д, д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Д, д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Д, д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ами [д], [д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формлять на письме все виды предложе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тве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исьменно на вопрос текст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твет грамотн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разов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единственного и множественного числа существительных с опорой на слова один — много и схему-модель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Разгад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ребус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Употреб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в речи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 заглавной буквы названия знакомых рек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мысл поговорк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оговорку без ошибок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требн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подведения итог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слов с изученными букв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мен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очная буква я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Я, 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Я, я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Я, я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ами [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а], [’а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и письмен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письме твёрдость и мягкость предыдущего согласного соответствующими буквами я — 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дной буквой я звук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а] в начале слова и после гласно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значать на письме твердость и мягкость предыдущего согласного соответствующими буквами я, 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лковать значение многозначных слов, правильно употреблять их в реч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при оценивании своей деятельности и деятельности товарищей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Готовнос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и способность вести диалог с другими людьмии достигать в нём взаимопонимания. На этапе подведения  итог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очная и заглавная буквы Я, я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Я, 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Я, я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Я, я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ами [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а], [’а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и письмен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письме твёрдость и мягкость предыдущего согласного соответствующими буквами я — 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дной буквой я звук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а] в начале слова и после гласно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значать на письме твердость и мягкость предыдущего согласного соответствующими буквами я, 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лковать значение многозначных слов, правильно употреблять их в реч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при оценивании своей деятельности и деятельности товарищей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значимости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. На этапе решения проблем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слов и предложений с изученными букв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Я, 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Я, я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Я, я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ами [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а], [’а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и письмен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письме твёрдость и мягкость предыдущего согласного соответствующими буквами я — 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дной буквой я звук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а] в начале слова и после гласно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значать на письме твердость и мягкость предыдущего согласного соответствующими буквами я, 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лковать значение многозначных слов, правильно употреблять их в реч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при оценивании своей деятельности и деятельности товарищей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на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;  потребность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. На этапе исследова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Г, г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Г, г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Г, г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ами [г], [г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употреблением запятой при обращени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чало предложения заглавной буквой, а конец предложения знаками препин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тон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ложения различных вид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екст, данный в прописи, свои-ми предложениям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при оценивании своей деятельности и деятельности товарищей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Воспитани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ветственного отношения к окружающему миру, формирование морально-этических и эстетических нор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Г,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Г, г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Г, г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Г, г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ами [г], [г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употреблением запятой при обращени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чало предложения заглавной буквой, а конец предложения знаками препин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тон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ложения различных вид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екст, данный в прописи, свои-ми предложениям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авила при оценивании своей деятельности и деятельности товарищей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именение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теллектуальные игры, дискуссии, групповую работу, работу в парах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 и заглавная буквы Ч, ч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ч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у ч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ую букву ч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ом [ч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.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личными местоимениями я, они, изменением формы числа глагол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чало предложения заглавной буквой, а конец предложения знаками препин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опущенные буквы в слова в соответствии со смыслом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згадыва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оссворд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ять предложения о героях литературного произведения, записывать лучшие из них. Толковать смысл пословицы, употреблять правильно в речи. Оценивать свои достижения на уроке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1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Использование </w:t>
                            </w:r>
                            <w:r>
                              <w:rPr/>
                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 проблемных ситуаций для обсуждения в класс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 и заглавная буквы Ч, ч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ч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у ч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ую букву ч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ом [ч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.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личными местоимениями я, они, изменением формы числа глагол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чало предложения заглавной буквой, а конец предложения знаками препин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опущенные буквы в слова в соответствии со смыслом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згадыва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оссворд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ять предложения о героях литературного произведения, записывать лучшие из них. Толковать смысл пословицы, употреблять правильно в речи. Оценивать свои достижения на уроке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1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Установление</w:t>
                            </w:r>
                            <w:r>
                              <w:rPr/>
                              <w:t xml:space="preserve">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а ь. Оформление предлож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ь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у ь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ую букву ь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 мягким знаком на конце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личество букв и звуков в слов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амотно слова с мягким знаком на конце и в середине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чало предложения заглавной буквой, а конец предложения знаками препин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вет на вопрос и записывать ег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критерии оценивания своей деятельности и деятельности товарищей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Использован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воспитательных возмож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ля формирования навыков сотрудничества со взрослыми и сверстниками. Побуждение к  здоровому образу жизни, развитие мотивацию к творческому труду, к работе на результа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а ь. Оформление предлож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ь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у ь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ую букву ь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 мягким знаком на конце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личество букв и звуков в слов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амотно слова с мягким знаком на конце и в середине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чало предложения заглавной буквой, а конец предложения знаками препин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вет на вопрос и записывать ег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5" w:leader="none"/>
                              </w:tabs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критерии оценивания своей деятельности и деятельности товарищей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ормир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целостного, социально ориентированного взгляда на мир в его органичном единстве и разнообразии природы, народов, культу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а ь. Оформление предлож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ь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у ь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ую букву ь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 мягким знаком на конце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личество букв и звуков в слов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амотно слова с мягким знаком на конце и в середине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чало предложения заглавной буквой, а конец предложения знаками препина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вет на вопрос и записывать ег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критерии оценивания своей деятельности и деятельности товарищей в ситуациях, спланированных учителе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бужд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 сотрудничеству со взрослыми и сверстник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Ш, ш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пись № 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Ш, ш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Ш, ш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ую букву Ш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ом [ш]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амотно слова с сочетанием ш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вет на вопрос и записывать ег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мысл пословицы, употреблять пословицу в своих устных высказывания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ою деятельность по шкале самооценк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звит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Ш, ш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Ш, ш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Ш, ш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ую букву Ш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ом [ш]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, используя приём коммент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амотно слова с сочетанием ш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вет на вопрос и записывать ег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мысл пословицы, употреблять пословицу в своих устных высказывания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ою деятельность по шкале самооценк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ормир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эстетических потребностей, ценностей и чувст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Ж, ж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слов с изученными букв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Ж, ж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Ж, ж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Ж, ж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ом [ж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оглушением звука [ж] на конце слов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оверочные слова по образцу, данному в прописи (чиж — чижи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 под диктовку и с комментирование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имена собственные (имена людей и клички животных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амотно слова с сочетанием жи, ж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ы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равнительную степень наречий по образцу, данному в прописи (низко — ниже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ложение словом в соответствии со схемой-моделью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вет на вопрос и записывать ег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отреб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опросительные слова «Кто?», «Что?» в речи, грамотно отвечать на данные вопрос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мысл пословицы, употреблять пословицу в своих устных высказывания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вою деятельность по шкале самооценк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Ж, ж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слов с изученными букв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Ж, ж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Ж, ж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Ж, ж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ом [ж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оглушением звука [ж] на конце слов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оверочные слова по образцу, данному в прописи (чиж — чижи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 под диктовку и с комментирование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имена собственные (имена людей и клички животных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амотно слова с сочетанием жи, ж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бразовы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равнительную степень наречий по образцу, данному в прописи (низко — ниже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ложение словом в соответствии со схемой-моделью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вет на вопрос и записывать ег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отреб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опросительные слова «Кто?», «Что?» в речи, грамотно отвечать на данные вопрос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мысл пословицы, употреблять пословицу в своих устных высказывания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вою деятельность по шкале самооценк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1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Использование </w:t>
                            </w:r>
                            <w:r>
                              <w:rPr/>
                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 проблемных ситуаций для обсуждения в класс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Ж, ж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слов с изученными букв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Ж, ж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рисунки безотрывн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Ж, ж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Ж, ж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ом [ж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оглушением звука [ж] на конце слов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оверочные слова по образцу, данному в прописи (чиж — чижи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 под диктовку и с комментирование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имена собственные (имена людей и клички животных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амотно слова с сочетанием жи, ж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ы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равнительную степень наречий по образцу, данному в прописи (низко — ниже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ложение словом в соответствии со схемой-моделью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вет на вопрос и записывать ег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отреб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опросительные слова «Кто?», «Что?» в речи, грамотно отвечать на данные вопрос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мысл пословицы, употреблять пословицу в своих устных высказывания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вою деятельность по шкале самооценк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мен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ё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равильно элементы буквы ё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у ё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ую букву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 - звуковой анализ слов со звуками [ж], [ш], [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о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письме твёрдость и мягкость предыдущего согласного соответствующими буквами ё—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п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количество звуков и букв в словах с йотированными гласным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дной буквой ё звук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о] в начале слова и после гласно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оверочные слова к словам, на конце которых слышится звук [ш] (по образцу, данному в прописи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ги, слова с изученными буквами под диктовку и с комментирование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.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разов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т существительных-названий животных существительные-названия детёнышей с помощью суффиксов по образцу, данному в пропис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ложение словом в соответствии со смыслом и с опорой на схему-модель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группе,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ою деятельность по шкале самооценк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ё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Воспитани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бережного отношения к приро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я  активной поисково-исследовательской деятельности обучающихся, развитие  их познавательной самостоятельност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Ё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Й, 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слов с изученными буквами под диктовку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 Й, 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ордюрные узоры по образцу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Й, й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Й, й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 - звуковой анализ слов со звуком [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звуком [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] на конце и в середине слова, слышать его, обозначать на письме буквой 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ва с изученными буквами под диктовку и с комментирование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.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о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общённый смысл поговорк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толк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оговорк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тон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осклицательные, вопросительные, повествовательны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вет на вопрос и записывать ег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зы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знаки предмет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арактери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мет с помощью прилагательны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екст с использованием прилагательны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, замен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ществительное личным местоимением он в необходимых случая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ою деятельность по шкале самооценк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бужд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  рефлексивной самооценке, умению анализировать свои действия и управлять и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Й, 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слов с изученными буквами под диктовк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товность и способность обучающихся к саморазвитию и  самообразованию на основе мотивации к обучению и познанию; формирование ответственного отношения к учению; уважительного отношения к труду. На этапе закрепления материал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Х, 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исывание предложений с печатного текст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 Х, 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о контуру бордюрные узоры безотрывно, самостояте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коп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 в соответствии с образцом, заданным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Х, х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Х, х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ами [х], [х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уквой на письме парный согласный, находящийся в конце слов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оверочное слово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сновы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ыбор буквы согласног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ва с изученными буквами под диктовку и с комментирование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едложения из слов, содержащих новые буквы Х, 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 в предложениях и текста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и письмен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о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общённый смысл пословиц и поговорок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толк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тон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осклицательны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ложение словами, закодированными в схемах-моделя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зы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знаки предмет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арактери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едметы с помощью прилагательны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антонимы-прилагательные по образцу, данному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екст с использованием прилагательны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ою деятельность по шкале самооценк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Х, 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исывание предложений с печатного текст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этических чувств, доброжелательности и эмоционально-нравственной отзывчивости, понимания чувства других людей и сопереживания и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Х, 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исывание предложений с печатного текст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ключ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Ю, ю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слогов и слов с изученными буквами. Списывание с письменного шрифт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гигиенические правила письм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существ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взаимоконтроль и оценку их выполн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 Ю, ю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о контуру бордюрные узоры, самостоятельно копировать их в соответствии с образцом, заданным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Ю, ю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Ю, ю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ами [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у], [’у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уквой ю на письме мягкость предыдущего согласного, а буквой у — твёрдость предыдущего согласног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Грамот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мена собственные в предложениях в процессе списывания и под диктовк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и письмен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о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общённый смысл поговорк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толк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границы предложения.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тон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опросительные предложения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т на вопрос и записывать ег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Изме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орму глагола в соответствии с местоимением по образцу, данному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вою деятельность по шкале самооценк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на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решения проблемы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Ю, ю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слогов и слов с изученными буквами. Списывание с письмен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Attribute501"/>
                                <w:rFonts w:eastAsia="№Е;Calibri" w:cs="Times New Roman"/>
                                <w:b/>
                                <w:i w:val="false"/>
                                <w:sz w:val="24"/>
                                <w:szCs w:val="24"/>
                                <w:u w:val="none"/>
                              </w:rPr>
                              <w:t>Привлечение</w:t>
                            </w: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sz w:val="24"/>
                                <w:szCs w:val="24"/>
                                <w:u w:val="none"/>
                              </w:rPr>
                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Ю, ю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слогов и слов с изученными буквами. Списывание с письменного шрифт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Использ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Ц, ц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гигиенические правила письм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существ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взаимоконтроль и оценку их выполн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 Ц, ц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о контуру отдельные элементы буквы ц в широкой строк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Ц, ц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Ц, ц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ом [ц]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арактери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его, указывая на его постоянный признак — твёрдость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зме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орму числа имени существительного в соответствии с образцом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лова с изученными буквами под диктовку и с комментирование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. 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едложения из слов, содержащих новые буквы Ц, ц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и письмен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Интон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восклицательные и повествовательны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 Соблюд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аузу при интонировании предложения с ти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предложение с тире по образцу, данному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ва в предложении с маленькой буквы после двоеточ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в группе слов общий признак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классифиц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 по группам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наз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группу предметов одним слов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о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бобщённый смысл пословиц и поговорок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толк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границы предложения. Записывать текст из 4-6 предложений по опорным слова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а работы в па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ою деятельность по шкале самооценк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звит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Ц, ц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спольз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слогов и слов с буквами Ц, ц и другими изученными букв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бужд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 рефлексивной самооценке, умению анализировать свои действия и управлять и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Э, э. Письмо изученных букв, слогов. Письмо элементов изученных букв. Списывание предложений с печатного и письменного шрифт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гигиенические правила письм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существ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амоконтроль и самооценк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 Э, э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о контуру бордюрные узоры, самостояте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коп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 в соответствии с образцом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Э, э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Э, э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ом [э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слова с сочетанием ж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 заглавной буквы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и письмен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Устанавл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вязь слов в предложени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осстанавл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деформированный текс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аузу при интонировании предложения с ти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предложение с тире по образцу, данному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амостоятель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думывать мужские имен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х в строке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ою деятельность по шкале самооценк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firstLine="17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Формир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привычки к труду, практических умений и навыков; понимание необходимости труда, как для общества, так и для полноценной, достойной жизни самого человека. Формирование потребности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фессиональном самоопределении и последующем совершенствовании</w:t>
                            </w:r>
                          </w:p>
                        </w:tc>
                      </w:tr>
                      <w:tr>
                        <w:trPr>
                          <w:trHeight w:val="199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Э, э. Письмо изученных букв, слогов. Письмо элементов изученных букв. Списывание предложений с печатного и письменного шриф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Воспитани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бережного отношения к приро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я  активной поисково-исследовательской деятельности обучающихся, развитие  их познавательной самостоятельност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щ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гигиенические правила письм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существ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амоконтроль и самооценку их выполн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ы щ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о контуру бордюрные узоры в широкой строке, самостояте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продле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, не выходя за пределы строк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у щ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ую букву щ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ом [щ’]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арактеризо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его, указывая на его постоянный признак — мягкость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вучание и написание сочетаний ща, щ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х написан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слова с сочетаниями ща, щ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и письмен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Коммент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запись предложения, используя орфографическое проговариван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5" w:leader="none"/>
                              </w:tabs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Соблюд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аузу при интонировании предложения с ти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предложение с тире по образцу, данному в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ва из слогов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мысл получившихся слов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лучившиеся слова без ошибок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и по догадке так, чтобы получились слов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начение получившихся с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ою деятельность по шкале самооценки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Щ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скры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ворческих способностей обучающихся с разными образовательными потребностями и индивидуальными возможност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Щ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Attribute501"/>
                                <w:rFonts w:eastAsia="№Е;Calibri" w:cs="Times New Roman"/>
                                <w:b/>
                                <w:i w:val="false"/>
                                <w:sz w:val="24"/>
                                <w:szCs w:val="24"/>
                                <w:u w:val="none"/>
                              </w:rPr>
                              <w:t>Привлечение</w:t>
                            </w: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sz w:val="24"/>
                                <w:szCs w:val="24"/>
                                <w:u w:val="none"/>
                              </w:rPr>
                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Ф, ф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ись под диктовку предложений после предварительного разбор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 Ф, ф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о контуру бордюрные узоры, самостоятельно копировать их в соответствии с образцом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Ф, ф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Ф, ф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 со звуками [ф], [ф’]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 заглавной буквы имена собственны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и письмен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од диктовку предложения после предварительного разбор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ою деятельность по шкале самооценк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ключ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                </w:r>
                          </w:p>
                        </w:tc>
                      </w:tr>
                      <w:tr>
                        <w:trPr>
                          <w:trHeight w:val="171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Ф, ф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ись под диктовку предложений после предварительного разбо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спольз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                </w:r>
                          </w:p>
                        </w:tc>
                      </w:tr>
                      <w:tr>
                        <w:trPr>
                          <w:trHeight w:val="337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ые буквы ь, ъ. Письмо изученных букв, слогов. Письмо элементов изученных букв. Письмо слов и предложений под диктовк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гигиенические правила письм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существ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амоконтроль и самооценк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 ь, ъ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б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о контуру бордюрные узоры, самостояте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коп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 в соответствии с образцом пропис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уквы ь, ъ в соответствии с образцо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ую букву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форму изучаемой буквы и её соединения с другой буквой по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размерность элементов буквы по высоте, ширине и углу накло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писанные буквы ь, ъ с образц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 слов, пишущихся с буквами ь, ъ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п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писание слов сел — съел, семь — съем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онетический анализ данных сло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ва с буквами ь, ъ по образцу, включать их в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ложения, содержащие слова с буквами ь, ъ, с комментирование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исьмен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д диктовку изученные буквы, слоги,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ою деятельность по шкале самооценк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. На этапе каллиграфической мину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Послебукварный период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 часов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Оформление предлож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Собирать и классифиц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информацию по раздела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3"/>
                                <w:sz w:val="24"/>
                                <w:szCs w:val="24"/>
                              </w:rPr>
                              <w:t>(стихи, з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адки, пословицы и поговорки о буквах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 При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ебную задачу уро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уществля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чебной задачи под руководством учите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Выполня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гигиенические правила письм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существ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амоконтроль и самооценку их выполн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авильно элементы бук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Обводи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о контуру бордюрные узоры в широкой строке, самостояте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продле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х, не выходя за пределы строк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написанные буквы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иболее удавшийся вариант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его условным знаком (точкой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 лучший вариант в процессе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и письмен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Комментиро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запись предложения, используя орфографическое проговариван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Соблюд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аузу при интонировании предложения с тир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Разли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текст и предложен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тли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ложение от группы слов, не составляющих предложен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едложения из реч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преде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границы предложения в деформированном тексте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ы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знак препинания в конц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в устной речи интонацию конца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хемы предложений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хему и предложен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Приобрет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пыт в составлении предложения по рисунку и заданной схем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Высказываться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Приобрет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пыт в различении устной и письменной реч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Подбир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заголовок к текст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текст из деформированных предложе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предложение с тире по образц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ва из слогов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мысл получившихся слов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лучившиеся слова без ошибок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 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без ошибок слова и предложения с печатного и письменного шриф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од диктовку предложения после предварительного разбор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бознач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ьно границ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Допол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и по догадке так, чтобы получились слов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начение получившихся с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Использо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в речи «вежливые слова»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На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над употреблением однозначных и многозначных слов, а также слов, близких и противоположных по значению в реч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приобрет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опыт в их различени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Сотруднич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в парах при работе со знаковой информацией форзаца учебни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Работ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 словарями учебника: толковым и близких и противоположных по значению слов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нах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в них нужную информацию о слов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вою деятельность по шкале самооценки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бужд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 рефлексивной самооценке, умению анализировать свои действия и управлять и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лова, отвечающие на вопросы «Кто?» и «Что?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лова, отвечающие на вопросы «Кто?» и «Что?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скры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ворческих способностей обучающихся с разными образовательными потребностями и индивидуальными возможност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лова, отвечающие на вопросы «Что делать?» и «Что сделать?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Attribute501"/>
                                <w:rFonts w:eastAsia="№Е;Calibri" w:cs="Times New Roman"/>
                                <w:b/>
                                <w:i w:val="false"/>
                                <w:sz w:val="24"/>
                                <w:szCs w:val="24"/>
                                <w:u w:val="none"/>
                              </w:rPr>
                              <w:t>Привлечение</w:t>
                            </w: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sz w:val="24"/>
                                <w:szCs w:val="24"/>
                                <w:u w:val="none"/>
                              </w:rPr>
                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лова, отвечающие на вопросы «Что делать?» и «Что сделать?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ормир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эстетических потребностей, ценностей и чувств.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426" w:hanging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лова, отвечающие на вопросы «Какой?» , «Какая?», «Какое?», «Какие?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сознание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начимости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. На этапе повтор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644" w:hanging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лова, отвечающие на вопросы «Какой?», «Какая?», «Какое?», «Какие?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спольз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644" w:hanging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г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644" w:hanging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естоиме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бужд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  рефлексивной самооценке, умению анализировать свои действия и управлять и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644" w:hanging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ховой диктан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на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 На этапе самостоятельной работ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644" w:hanging="36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писание безударных гласных в корне слов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644" w:hanging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писание безударных гласных в корне слов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отовн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 способность обучающихся к саморазвитию и  самообразованию на основе мотивации к обучению и познанию; формирование  ответственного отношения к учению; уважительного отношения к труду. На этапе работы в парах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644" w:hanging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писание звонких и глухих согласных на конце слов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ьно называть буквы. Знать их последовательность. Использовать алфавит при работе со словарям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Формировани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644" w:hanging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писание звонких и глухих согласных на конце слов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ьно называть буквы. Знать их последовательность. Использовать алфавит при работе со словарям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644" w:hanging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авописание сочетаний жи – ши, ча-ща, чу-щу. Запись предложений под диктовку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Различ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текст и предложени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Подбир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головок к текст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текс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материалам наблюдений  на основе опорных с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Отлич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едложение от группы слов, не составляющих предлож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Выделя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я из реч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Определя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ницы предложения в деформированном тексте, выби</w:t>
                              <w:softHyphen/>
                              <w:t>рать знак препинания в конц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Соблюд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 устной речи интонацию конца предложения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Приобрет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ыт в составлении предлож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материалам наблюдений  на основе опорных с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Сотруднич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 одноклассниками при выполнении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учебно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задач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потребля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главную букву в начале предложения и точку в конце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Пис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ова в предложении раздельн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езультаты выполненного задания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Готовнос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и способность обучающихся к саморазвит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и  самообразованию на основе мотивации к обучению и познанию. На этапе каллиграфической минут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644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авописание ЧК, ЧН, ЩН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firstLine="17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мен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644" w:hanging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еление слов на слог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Воспитани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бережного отношения к приро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я  активной поисково-исследовательской деятельности обучающихся, развитие  их познавательной самосто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644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лфавитный порядок сл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роизношение ударных гласных в сочетания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жи—ши, ча—ща, чу—щу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 их обозначение буквам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Находи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в словах сочета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жи—ши, ча—ща, чу—щу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подбирать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римеры слов с такими сочетаниям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Работ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Работ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 форзацем учебника «Чудо-городок звуков» и «Чудо-городок букв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лова с сочетания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жи—ши, ча—ща, чу—щу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left="644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снова предложения. Упражнение в списывании печатного текста.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Attribute501"/>
                                <w:rFonts w:eastAsia="№Е;Calibri" w:cs="Times New Roman"/>
                                <w:b/>
                                <w:i w:val="false"/>
                                <w:sz w:val="24"/>
                                <w:szCs w:val="24"/>
                                <w:u w:val="none"/>
                              </w:rPr>
                              <w:t>Привлечение</w:t>
                            </w: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sz w:val="24"/>
                                <w:szCs w:val="24"/>
                                <w:u w:val="none"/>
                              </w:rPr>
                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тический кур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2126"/>
        <w:gridCol w:w="3402"/>
        <w:gridCol w:w="3402"/>
      </w:tblGrid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 и 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и учащихся 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й потенциал урока (виды/формы деятельност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ша ре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зык и речь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значение в жизни людей. Виды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сказы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иобре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ыт в различении устной и письменной реч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ыполненного задания: «Проверь себ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иров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ь устная и речь письм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ind w:left="459" w:hanging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ст, предложение, диало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ст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ая связь предложений в тексте. Заголовок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и предложени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ловок к тексту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из деформированных предложений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ольшие тексты по рисунку, на заданную тему, по дан</w:t>
              <w:softHyphen/>
              <w:t>ному началу и концу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ю (текстовую, графическую, изобразительную) в учебник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ё содержани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т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е от группы слов, не составляющих предлож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из реч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ицы предложения в деформированном тексте, выби</w:t>
              <w:softHyphen/>
              <w:t xml:space="preserve">рать знак препинания в конце предлож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устной речи интонацию конца предлож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хемы предложений, соотносить схему и предложени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иобре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 в составлении предложения по рисунку и заданной схем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трудн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одноклассниками при выполнении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чеб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: распределять роли при чтении диалога. Выразите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кст по ролям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ую букву в начале предложения и точку в конце предложен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ис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в предложении раздельно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 постановкой тире (—) в диалогической реч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szCs w:val="24"/>
                <w:u w:val="none"/>
              </w:rPr>
              <w:t>Привлечение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лож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группа слов, выражающая за</w:t>
              <w:softHyphen/>
              <w:t>конченную мыс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1"/>
              <w:spacing w:lineRule="atLeast" w:line="317" w:before="0" w:after="0"/>
              <w:jc w:val="both"/>
              <w:rPr/>
            </w:pPr>
            <w:r>
              <w:rPr>
                <w:b/>
              </w:rPr>
              <w:t>Побуждение</w:t>
            </w:r>
            <w:r>
              <w:rPr/>
              <w:t xml:space="preserve">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</w:t>
            </w:r>
          </w:p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наки препина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 предложен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1"/>
              <w:spacing w:before="0" w:after="0"/>
              <w:jc w:val="both"/>
              <w:rPr/>
            </w:pPr>
            <w:r>
              <w:rPr>
                <w:b/>
              </w:rPr>
              <w:t>Включение</w:t>
            </w:r>
            <w:r>
              <w:rPr/>
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ind w:left="36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о. Роль слов в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слов в предложени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чл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из предложен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(действие, признак) и слово, называющее предмет (признак предмета, действие предмета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иобре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 в различении слов-названий предметов, при знаков предметов, действий предметов по лексическому значению и вопросу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еди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по значению, (люди, животные, растения и др.) в тематические группы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ечи «вежливые слова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 употреблением однозначных и многозначных слов а также слов, близких и противоположных по значению, в речи, приобретать опыт в их различени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 словарями учебника: толковым и близких и противоположных по значению слов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их нужную информацию о слов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 страничкой для любознательных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 этимологией слов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нал, здравствуйте, благодарю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стовые задания электронного приложения к учебнику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ы выполненного задания «Проверь себя» по учебнику и электронному приложению к учебнику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по рисунку и опорным слов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тические группы с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х способностей обучающихся с разными образовательными потребностями и индивидуальными возможност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ематические группы слов.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Слова – названия предметов. «Вежливые сл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u w:val="none"/>
              </w:rPr>
              <w:t>Применение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u w:val="none"/>
              </w:rPr>
              <w:t xml:space="preserve"> на уроке групповой работы, котор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 обучающихся командной работе и взаимодействию с другими обучающимися</w:t>
            </w:r>
          </w:p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вари учебника: толковый, близких и противоположных по значению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ind w:left="36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лово и слог. Удар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о и сло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слог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 слоговой структурой различных сл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 слове слогов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ые способы определения слогов в слове через проведение лингвистического опыта со словом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ли слов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х по количеству слогов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по данным моделям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ги относительно количества в них гласных и соглас</w:t>
              <w:softHyphen/>
              <w:t>ных звуков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по количеству в них слог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из слогов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амостоятель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ирать примеры слов с заданным количеством слогов.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выполненного задания «Проверь себя» по учеб</w:t>
              <w:softHyphen/>
              <w:t>ни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спита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важения к человеку труд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ения, высказывания учащимися своего м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ление слов на слог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ы с получаемой на уроке социально значимой информацией,  инициировать ее обсуждение, высказываний учащимися своего мнения по ее поводу, выработки своего к ней отношения, развивать умение совершать правильный выб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еренос с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ереноса слов</w:t>
            </w:r>
          </w:p>
          <w:p>
            <w:pPr>
              <w:pStyle w:val="C9"/>
              <w:shd w:fill="FFFFFF" w:val="clear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по возможности переноса слов с одной строки на другую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рот, улей, зима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тём наблюдения способы переноса слов с одной строки на другую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(ва-силёк, васи-лёк)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ре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по слог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иров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жнения в переносе с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редложениях сравнени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ознава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какой целью они использованы авторам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в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ое воображение, подбирая свои примеры сравнении</w:t>
            </w: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ы выполненного задания «Проверь себя» 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</w:t>
              <w:softHyphen/>
              <w:t>ни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у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 рефлексивной самооценке, умению анализировать свои действия и управлять и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дарени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пособы выделения ударе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блюдать над ролью словесного ударения в слове, осознавать его значимость в речи. 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рение в слов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боле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циональ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определения ударения в слов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нение знач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а в зависимости от удар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(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к и замок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ные и безударные слог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ли слогоударной структуры слов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ни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слогоударные модели слов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оиз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в соответствии с нормами литературного произ</w:t>
              <w:softHyphen/>
              <w:t xml:space="preserve">ношения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этой точки зрения произнесенное слово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орфоэпическим словарём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ем нужную инфор</w:t>
              <w:softHyphen/>
              <w:t>мацию о произношении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ы с получаемой на уроке социально значимой информацией,  инициировать ее обсуждение, высказываний учащимися своего мнения по ее поводу, выработки своего к ней отношения, развивать умение совершать правильный выб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рение. Словообразующая роль ударения.</w:t>
            </w:r>
          </w:p>
          <w:p>
            <w:pPr>
              <w:pStyle w:val="Style33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вуки и букв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вуки и буквы. Смыслоразличительная роль звуков и букв в сло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вуки и буквы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д образованием звуков речи на основе проведения лингвистического опыт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Осущест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наково-символические действия при моделировании звуков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словные обозначения звуков реч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вуковое и буквенное обозначения слов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Рабо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 страничкой для любознательных. Знакомство с принятыми в русском языке обозначениями звук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д образностью русских слов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вуча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торых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ередаёт зву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р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спита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ого отношения к окружающему миру, формирование морально-этических и эстетических нор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вуки и буквы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витие речи. Наблюдение над изобразительными возможностями язы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szCs w:val="24"/>
                <w:u w:val="none"/>
              </w:rPr>
              <w:t>Привлечение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усский алфавит, или Азбу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алфави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сказы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значимости изучения алфавита. Прави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ы в алфавитном порядк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амят</w:t>
              <w:softHyphen/>
              <w:t xml:space="preserve">кой «Алфавит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по сходству в их названии, по характеристи</w:t>
              <w:softHyphen/>
              <w:t>ке звука, который они называют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сполаг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ные слова в алфавитном порядк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и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ние алфавита при пользовании словарям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трудничество в парах при выполнении учебных задач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 страничкой для любознательных. Знакомство с этимологи</w:t>
              <w:softHyphen/>
              <w:t xml:space="preserve">ей слов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лфав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збу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ответственного отношения к учению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ажительного отношения к труду. На этапе подведения итог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 алфавита: правильное назы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, их последовательност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ознание </w:t>
            </w:r>
            <w:r>
              <w:rPr>
                <w:rFonts w:cs="Times New Roman" w:ascii="Times New Roman" w:hAnsi="Times New Roman"/>
                <w:color w:val="000000"/>
              </w:rPr>
              <w:t>эстетической ценности русского языка; уважительное отношение к родному языку, гордость за него. На этапе повтор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, обозначающие гласные зву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ове гласные звуки по их признакам. Прави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звук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сные звуки и буквы, обозначающие гласные звук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форзацами учебника «Чудо-городок звуков» и «Чудо-городок букв», а также с памяткой в учебнике «Гласные звуки и буквы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боту» букв, обозначающих гласные звуки в слов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звуков и букв в таких словах, как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ён, ёлка, мяч, маяк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чины расхождения количества звуков и букв в слов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целью выделения в них гласных звуков, одина</w:t>
              <w:softHyphen/>
              <w:t xml:space="preserve">ковых гласных звуков и др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 способами пополнения словарного запаса русского язык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знакомые слов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значение по толковому словарю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Составл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ёрнутого ответа на вопрос по содержанию сказки Г.Х. Андерсена «Дюймовочк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szCs w:val="24"/>
                <w:u w:val="none"/>
              </w:rPr>
              <w:t>Привлечение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ё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ю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 их функции в сло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29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Воспитание </w:t>
            </w:r>
            <w:r>
              <w:rPr>
                <w:rStyle w:val="Style2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тветственности, самостоятельности, критичности, коммуникабельности, трудолюбия через использование разных видов контроля на уроке. На этапе повтор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буквой э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ответственного отношения к учению;</w:t>
            </w:r>
          </w:p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ажительного отношения к труду. На этапе подведения итога.</w:t>
            </w:r>
          </w:p>
        </w:tc>
      </w:tr>
      <w:tr>
        <w:trPr>
          <w:trHeight w:val="16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ношение ударного гласного звука в слов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его обозначение буквой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ачественную характеристику гласного звука: гласный ударный или безударный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амяткой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ак определить в слове ударный и безударный гласные звуки»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ём планирования учебных действий: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 опорой на заданный алгоритм безударный и ударный гласные звуки в слов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стный рассказ по рисунку и опорным словам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двусложных словах букву безударного гласного звука, написание которой надо проверять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верочное и проверяемое слов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ё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ния учебных действий при подборе проверочного слова путём изменения формы сл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товнос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 способность обучающихся к саморазвитию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  самообразованию на основе мотивации к обучению и познанию. На этапе каллиграфической минутки.</w:t>
            </w:r>
          </w:p>
        </w:tc>
      </w:tr>
      <w:tr>
        <w:trPr>
          <w:trHeight w:val="2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0"/>
              </w:numPr>
              <w:snapToGrid w:val="false"/>
              <w:ind w:left="459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ношение ударного гласного звука в слов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его обозначение буквой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слон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ó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, тр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á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á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)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вусложные слова с безударным гласным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правописани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Запомин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непроверяемой буквы безударного гласного звука в словах, предусмотренных программой 1 класс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рфографическим словарём учебника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нём информацию о правописании слов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игры, дискуссии, групповую работу, работу в пар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значение гласных звуков буквами в ударных и безударных слогах. Особенности проверяемых и проверочных сл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1"/>
              <w:spacing w:before="0" w:after="0"/>
              <w:jc w:val="both"/>
              <w:rPr/>
            </w:pPr>
            <w:r>
              <w:rPr>
                <w:b/>
              </w:rPr>
              <w:t xml:space="preserve">Использование </w:t>
            </w:r>
            <w:r>
              <w:rPr/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 проблемных ситуаций для обсуждения в классе</w:t>
            </w:r>
          </w:p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написания буквы, обознача</w:t>
              <w:softHyphen/>
              <w:t>ющей безударный гласный звук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проверяемыми безударными гласны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29"/>
                <w:rFonts w:cs="Times New Roman" w:ascii="Times New Roman" w:hAnsi="Times New Roman"/>
                <w:b/>
                <w:i w:val="false"/>
                <w:color w:val="000000"/>
              </w:rPr>
              <w:t xml:space="preserve">Воспитание </w:t>
            </w:r>
            <w:r>
              <w:rPr>
                <w:rStyle w:val="Style29"/>
                <w:rFonts w:cs="Times New Roman" w:ascii="Times New Roman" w:hAnsi="Times New Roman"/>
                <w:i w:val="false"/>
                <w:color w:val="000000"/>
              </w:rPr>
              <w:t>ответственности, самостоятельности, критичности, коммуникабельности, трудолюбия через использование разных видов контроля на уроке. На этапе повтор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непроверяемой буквой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ого гласного зв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, обозначающие согласные звук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ове согласные звуки по их признакам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 образованием согласных звуков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</w:t>
              <w:softHyphen/>
              <w:t xml:space="preserve">износить. 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й звук в слове и вне слов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е звуки и буквы, обозначающие согласные звуки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и согласные звук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боту» букв, обозначающих согласные звуки в слов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 написанием и произношением слов с удвоенными со</w:t>
              <w:softHyphen/>
              <w:t xml:space="preserve">гласными и определять способ переноса слов с удвоенными согласными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ван-на, кас-са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ный звук |й'| и гласный звук |и|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из слогов, в одном из которых есть звук |й'|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тём наблюдения способы переноса слов с буквой «и краткое»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май-ка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акап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ыт в переносе слов с буквой «и краткое»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(чай-к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с удвоенными согласными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ван-на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озн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значимости русского языка как одной из основных национально-культурных ценностей русского народа,определяющей роли родного языка в развитии интеллектуальных, творческих способностей и моральных качеств личности. На этапе решения пробле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удвоенными согласны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1"/>
              <w:spacing w:before="0" w:after="0"/>
              <w:jc w:val="both"/>
              <w:rPr/>
            </w:pPr>
            <w:r>
              <w:rPr>
                <w:b/>
              </w:rPr>
              <w:t>Установление</w:t>
            </w:r>
            <w:r>
              <w:rPr/>
              <w:t xml:space="preserve">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а со звуком [й’] и буквой «и краткое». Перенос слов с буквой 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е парные и непарные по твёрдости-мяг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ове и вне слова мягкие и твёрдые, парные и непарные согласные звук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графической информацией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у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лу</w:t>
              <w:softHyphen/>
              <w:t xml:space="preserve">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вые сведения о согласных звуках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форзацами учеб</w:t>
              <w:softHyphen/>
              <w:t xml:space="preserve">ника «Чудо-городок звуков» и «Чудо-городок букв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авильно произносить мягкие и твёрдые согласи! звук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ифферен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е звуки и буквы, обозначающие твёрдые и мягкие согласные звук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 условных обозначений твёрдых и мягких согласных [м'], [м]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боту» бук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, е, ё, ю, я, 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 согласных в слов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ясн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обозначена на письме твёрдость — мягкость согласного звук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ёмы осмысленного чтения при работе с текстам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yle29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Воспитание </w:t>
            </w:r>
            <w:r>
              <w:rPr>
                <w:rStyle w:val="Style2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тветственности, самостоятельности, критичности, коммуникабельности, трудолюбия через использование разных видов контроля на уроке. На этапе повтор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ы для обозначения твёрдых и мягких согласных зву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иров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both"/>
              <w:textAlignment w:val="center"/>
              <w:rPr>
                <w:iCs/>
              </w:rPr>
            </w:pPr>
            <w:r>
              <w:rPr>
                <w:color w:val="000000"/>
              </w:rPr>
              <w:t xml:space="preserve">Обозначение мягкости согласных звуков на письме буквами </w:t>
            </w:r>
            <w:r>
              <w:rPr>
                <w:b/>
                <w:bCs/>
                <w:color w:val="000000"/>
              </w:rPr>
              <w:t>и, е, ё, ю, я.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ягкий знак как показатель мягкости со</w:t>
              <w:softHyphen/>
              <w:t xml:space="preserve">гласного звука </w:t>
            </w:r>
          </w:p>
          <w:p>
            <w:pPr>
              <w:pStyle w:val="Style3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. 87-88, упр.1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звуков и букв в таких словах, как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ь, день, деньки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чины расхождения звуков и букв в этих словах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слов с мягким знаком (ь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тём наблюдения способы переноса слов с мягким знак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(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ередине слов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акап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ыт в переносе слов с мягким знаком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паль-цы, паль-то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бозначать мягкость согласного звука мягким знаком в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конце сло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редине слова перед согласным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(день, коньки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на основе текста) состояние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нешнего облик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ченик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Осозна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на основе текст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равственные нормы (вежливость, жадность, доброта и др.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ажность таких качеств человека, как взаимовыручка, взаимопомощь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кст с нарушенным порядком предложений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следовательность повествования с опорой на рисунок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кст из предло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товнос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 способность обучающихся к саморазвитию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  самообразованию на основе мотивации к обучению и познанию. На этапе каллиграфической минут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на письме мягкого знака как по</w:t>
              <w:softHyphen/>
              <w:t xml:space="preserve">казателя мягкости предшествующего согласного звука в конце слова и в середине слова перед согласным. Перенос лов с мягким знако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описание слов с мягким знаком (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</w:t>
            </w:r>
            <w:r>
              <w:rPr>
                <w:rFonts w:cs="Times New Roman" w:ascii="Times New Roman" w:hAnsi="Times New Roman"/>
              </w:rPr>
              <w:t xml:space="preserve">знаний 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новных норм морали, нравственных, духовныхидеалов, хранимых в культурных традициях народов России на основе материала урока. На этапе физкультминутки.</w:t>
            </w:r>
          </w:p>
        </w:tc>
      </w:tr>
      <w:tr>
        <w:trPr>
          <w:trHeight w:val="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онкие и глухие согласные звуки на конце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ове и вне слова звонкие и глухие (парные и непарные) согласные звук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 страничкой для любознательных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гвисти</w:t>
              <w:softHyphen/>
              <w:t>ческий опыт с целью выделения в языке парных по глухости-звонкости согласных звук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авильно произносить звонкие и глухие согласные зву</w:t>
              <w:softHyphen/>
              <w:t xml:space="preserve">к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форзацами учебника «Чудо-городок звуков» и «Чудо-городок букв», а также с памяткой «Согласные звуки русского языка» в учебник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ифферен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онкие и глухие согласные звук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му и главную мысль, подбирать заголовок, выбирать и записывать предложения, которыми можно подписать рисун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трудн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арах при работе со знаковой информацией форзацев учебника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 страничкой для любознательных. Знакомство с происхож</w:t>
              <w:softHyphen/>
              <w:t xml:space="preserve">дением слов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традь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парный по глухости-звонкости согласный звук на конце слов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шение и написание парного звонкого согласного звука на конце слов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вусложных словах букву парного согласного звука, напи</w:t>
              <w:softHyphen/>
              <w:t xml:space="preserve">сание которой надо проверять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ое и проверяемое слов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лан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действия при подборе проверочного слова путём изменения формы слов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очное слово путём изменения формы слов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(дуб — дубы, снег — снега)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кап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ыт в переносе слов с буквой «и краткое»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(чай-к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с удвоенными согласными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ванн-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1"/>
              <w:spacing w:before="0" w:after="0"/>
              <w:jc w:val="both"/>
              <w:rPr/>
            </w:pPr>
            <w:r>
              <w:rPr>
                <w:b/>
              </w:rPr>
              <w:t xml:space="preserve">Использование </w:t>
            </w:r>
            <w:r>
              <w:rPr/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 проблемных ситуаций для обсуждения в классе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рные звонкие и глухие согласные звуки. Непарные по глухости-звонкости согласные звуки. Наблюдение над произношением и написа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о обозначения буквой парного по глухо</w:t>
              <w:softHyphen/>
              <w:t xml:space="preserve">сти-звонкости согласного звука на конце слова в двусложных слова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спита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режного отношения к природ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активной поисково-исследовательской деятельности обучающихся, развитие  их познавательной самостоятельности.</w:t>
            </w:r>
          </w:p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вонких и глухих согласных звуков на конце слов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Контрольное спис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 рефлексивной самооценке, умению анализировать свои действия и управлять и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ы шипящих согласных звуков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арных твёрдых ш, ж; непарных мягких ч, щ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овах сочета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к, чн, чт, 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ы слов с такими сочетаниям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форзацами учебника «Чудо-городок звуков» и «Чудо-городок букв»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роизнос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ова с сочетаниями чн, чт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(скучно, что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др.)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ии с нормами литературного произношения и оцен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 эт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чки зрения произнесённое слово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на с сочетания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к, чн, чт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 образностью слова (олицетворением), ког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одушев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ённый предмет наделяется свойствами одушевлённого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выполненного задания «Проверь себя» по учеб</w:t>
              <w:softHyphen/>
              <w:t>нику и электронному приложению к учебнику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ношение ударных гласных в сочетания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жи-ши, ча-ща чу—щ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х обозначение буквами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овах сочета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жи-ши, ча-ша, чу-шу, 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слов с такими сочетаниями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 страничкой для любознательных. Знакомство со значением шипящих звуков [ж] и 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древнерусском и современном русском языке.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спомн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рисунку и по памяти содержание сказки и передать её содерж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комплексная ра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о правописания сочетаний чк, чн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о правописания сочетаний жи—ши, ча—ща, чу—щу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лов с сочетаниями жи-ши, ча-ща, чу-щ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лов с сочетаниями жи-ши, ча-ща, чу-щ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нание </w:t>
            </w:r>
            <w:r>
              <w:rPr>
                <w:rFonts w:cs="Times New Roman" w:ascii="Times New Roman" w:hAnsi="Times New Roman"/>
                <w:color w:val="000000"/>
              </w:rPr>
              <w:t>основных норм морали, нравственных, духовныхидеалов, хранимых в культурных традициях народов России, готовность на их основе к сознательному самоограничению в поступках, поведении. На этапе закрепления.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ая буква в именах, фамилиях, отчествах, кличках животных, названиях городов и т. 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у с целью поиска сведений об именах собственных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 страничкой для любознательных: знакомство с происхож</w:t>
              <w:softHyphen/>
              <w:t>дением названий некоторых русских городов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 о названии своего города или поселка (в про</w:t>
              <w:softHyphen/>
              <w:t>цессе беседы со взрослыми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ис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ена собственные с заглавной буквы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написани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форзацами учебника «Чудо-городок звуков» и «Чудо-городок букв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иров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6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ая буква в именах, фамилиях, отчествах, кличках животных, названиях городов и т. 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веты на вопросы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ссказ по рисунк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щении правила и принятые нормы вежливого обращения друг к другу по имени, по имени и отчеств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 КЛАСС  (170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26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68"/>
        <w:gridCol w:w="1245"/>
        <w:gridCol w:w="65"/>
        <w:gridCol w:w="174"/>
        <w:gridCol w:w="110"/>
        <w:gridCol w:w="992"/>
        <w:gridCol w:w="3394"/>
        <w:gridCol w:w="4499"/>
        <w:gridCol w:w="5502"/>
        <w:gridCol w:w="1241"/>
        <w:gridCol w:w="1241"/>
        <w:gridCol w:w="1241"/>
        <w:gridCol w:w="1241"/>
      </w:tblGrid>
      <w:tr>
        <w:trPr>
          <w:trHeight w:val="4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 видов деятельности  учащихся</w:t>
            </w:r>
          </w:p>
        </w:tc>
        <w:tc>
          <w:tcPr>
            <w:tcW w:w="4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й потенциал урока (виды/формы деятельности)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(3 ч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ечи (2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учебником. Язык и речь, их значение в жизни людей.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3" w:right="-3" w:hanging="45"/>
              <w:jc w:val="both"/>
              <w:rPr/>
            </w:pPr>
            <w:r>
              <w:rPr>
                <w:rStyle w:val="Style16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3" w:right="-3" w:hanging="45"/>
              <w:jc w:val="both"/>
              <w:rPr>
                <w:rStyle w:val="Style16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Рассуждать</w:t>
            </w:r>
            <w:r>
              <w:rPr/>
              <w:t xml:space="preserve"> о значении языка и речи в жизни людей, о роли русского языка в жизни и общени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Style16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людей (при анализе текстов). </w:t>
            </w:r>
            <w:r>
              <w:rPr>
                <w:rStyle w:val="Style16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собенностями собственной речи и</w:t>
            </w:r>
            <w:r>
              <w:rPr>
                <w:rStyle w:val="Style16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. </w:t>
            </w:r>
            <w:r>
              <w:rPr>
                <w:rStyle w:val="Style16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ую, письменную речь и речь про себя. </w:t>
            </w:r>
            <w:r>
              <w:rPr>
                <w:rStyle w:val="Style16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мяткой «Как научиться правильно списывать предложе</w:t>
              <w:softHyphen/>
              <w:t>ние».</w:t>
            </w:r>
          </w:p>
        </w:tc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1"/>
              <w:spacing w:before="0" w:after="0"/>
              <w:jc w:val="both"/>
              <w:rPr/>
            </w:pPr>
            <w:r>
              <w:rPr>
                <w:b/>
              </w:rPr>
              <w:t>Установление</w:t>
            </w:r>
            <w:r>
              <w:rPr/>
              <w:t xml:space="preserve">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  <w:p>
            <w:pPr>
              <w:pStyle w:val="TextBody"/>
              <w:spacing w:before="0" w:after="0"/>
              <w:ind w:left="-3" w:right="-3" w:hanging="45"/>
              <w:jc w:val="both"/>
              <w:rPr>
                <w:rStyle w:val="Style16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ind w:left="-3" w:right="-3" w:hanging="45"/>
              <w:jc w:val="both"/>
              <w:rPr>
                <w:rStyle w:val="Style1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-3" w:right="-3" w:hanging="45"/>
              <w:jc w:val="both"/>
              <w:rPr>
                <w:rStyle w:val="Style16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16"/>
                <w:rFonts w:eastAsia="Calibri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деятельности человека. Речь устная,                              письменная, внутренняя (речь про себя). Характеристика человека по его речи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Осознание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значимости русского языка как одной из основных национально-культурных ценностей русского нар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щей роли родного языка в развитии интеллектуальных, творческих способностей и моральных качеств личности. На этапе повторения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лог и монолог (1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диалогическая и монологическ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лова с непроверяемым написанием: здравствуй (здравствуйте),прощай (прощайте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11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ическую речь от монологической. </w:t>
            </w:r>
            <w:r>
              <w:rPr>
                <w:rStyle w:val="111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диалог и монолог.</w:t>
            </w:r>
            <w:r>
              <w:rPr>
                <w:rStyle w:val="111"/>
                <w:sz w:val="24"/>
                <w:szCs w:val="24"/>
              </w:rPr>
              <w:t xml:space="preserve"> 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ом диа</w:t>
              <w:softHyphen/>
              <w:t xml:space="preserve">логе. </w:t>
            </w:r>
            <w:r>
              <w:rPr>
                <w:rStyle w:val="111"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правила речевого этикета,</w:t>
            </w:r>
            <w:r>
              <w:rPr>
                <w:rStyle w:val="111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ечь на пред</w:t>
              <w:softHyphen/>
              <w:t xml:space="preserve">мет её вежливости и доброжелательности по отношению к собеседнику. </w:t>
            </w:r>
            <w:r>
              <w:rPr>
                <w:rStyle w:val="111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траничкой для любознательных.</w:t>
            </w:r>
            <w:r>
              <w:rPr>
                <w:rStyle w:val="111"/>
                <w:sz w:val="24"/>
                <w:szCs w:val="24"/>
              </w:rPr>
              <w:t xml:space="preserve"> 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этимоло</w:t>
              <w:softHyphen/>
              <w:t>гией слов</w:t>
            </w:r>
            <w:r>
              <w:rPr>
                <w:rStyle w:val="9pt11"/>
                <w:sz w:val="24"/>
                <w:szCs w:val="24"/>
              </w:rPr>
              <w:t xml:space="preserve">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9pt11"/>
                <w:sz w:val="24"/>
                <w:szCs w:val="24"/>
              </w:rPr>
              <w:t xml:space="preserve"> монолог. </w:t>
            </w:r>
            <w:r>
              <w:rPr>
                <w:rStyle w:val="111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ункам диалог и монолог.                                            </w:t>
            </w:r>
            <w:r>
              <w:rPr>
                <w:rStyle w:val="111"/>
                <w:sz w:val="24"/>
                <w:szCs w:val="24"/>
              </w:rPr>
              <w:t>Оценивать</w:t>
            </w:r>
            <w:r>
              <w:rPr>
                <w:rStyle w:val="111"/>
                <w:b w:val="false"/>
                <w:sz w:val="24"/>
                <w:szCs w:val="24"/>
              </w:rPr>
              <w:t xml:space="preserve"> результаты выполненного задания «Проверь себя» по учебнику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рование </w:t>
            </w:r>
            <w:r>
              <w:rPr>
                <w:rFonts w:cs="Times New Roman" w:ascii="Times New Roman" w:hAnsi="Times New Roman"/>
              </w:rPr>
              <w:t xml:space="preserve">понятия </w:t>
            </w:r>
            <w:r>
              <w:rPr>
                <w:rFonts w:cs="Times New Roman" w:ascii="Times New Roman" w:hAnsi="Times New Roman"/>
                <w:color w:val="000000"/>
              </w:rPr>
              <w:t>эстетической ценности русского языка; уважительного отношения к родному языку, гордость за него через языковой материал урока. На этапе изучения нового материала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(3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(2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текста: целостность, связность, закон</w:t>
              <w:softHyphen/>
              <w:t>ченность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ые и письменные тексты в соот</w:t>
              <w:softHyphen/>
              <w:t>ветствии с поставленной учебной коммуника</w:t>
              <w:softHyphen/>
              <w:t xml:space="preserve">тивной задачей. </w:t>
            </w:r>
            <w:r>
              <w:rPr>
                <w:rStyle w:val="111"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от других записей по его признакам.</w:t>
            </w:r>
            <w:bookmarkStart w:id="0" w:name="bookmark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мысленно читать текст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11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мысль текст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11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и заголовок.</w:t>
            </w:r>
            <w:r>
              <w:rPr>
                <w:rStyle w:val="111"/>
                <w:sz w:val="24"/>
                <w:szCs w:val="24"/>
              </w:rPr>
              <w:t xml:space="preserve"> 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ловок к заданному тек</w:t>
              <w:softHyphen/>
              <w:t>сту.</w:t>
            </w:r>
          </w:p>
        </w:tc>
        <w:tc>
          <w:tcPr>
            <w:tcW w:w="4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ности и способностей обучающихся к саморазвитиюи  самообразованию на основе мотивации к обучению и познанию через учебный материал урока. На этапе актуализации знаний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главная мысль текста. Заглавие.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текста (1 ч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екста: вступление, основная часть, заключение.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рассказа по рисун</w:t>
              <w:softHyphen/>
              <w:t xml:space="preserve">ку, данному началу и опорным словам.         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11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Style w:val="1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по заданной теме. </w:t>
            </w:r>
            <w:r>
              <w:rPr>
                <w:rStyle w:val="111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текста и обосновывать правильность их выделения. </w:t>
            </w:r>
            <w:r>
              <w:rPr>
                <w:rStyle w:val="111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у часть текста, которая соответствует заданной коммуника</w:t>
              <w:softHyphen/>
              <w:t xml:space="preserve">тивной задаче.                </w:t>
            </w:r>
            <w:r>
              <w:rPr>
                <w:rStyle w:val="111"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содержание прочитанного текста-образца или состав</w:t>
              <w:softHyphen/>
              <w:t xml:space="preserve">ленного текста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ый и письменный текст в соответствии с поставленной коммуникативной задачей. </w:t>
            </w:r>
            <w:r>
              <w:rPr>
                <w:rStyle w:val="111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рисунку, данному началу и опорным словам.                                                   </w:t>
            </w:r>
            <w:r>
              <w:rPr>
                <w:rStyle w:val="111"/>
                <w:sz w:val="24"/>
                <w:szCs w:val="24"/>
              </w:rPr>
              <w:t>Оценивать</w:t>
            </w:r>
            <w:r>
              <w:rPr>
                <w:rStyle w:val="111"/>
                <w:b w:val="false"/>
                <w:sz w:val="24"/>
                <w:szCs w:val="24"/>
              </w:rPr>
              <w:t xml:space="preserve"> результаты выполненного задания «Проверь себя» по учебнику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остного, социально ориентированного взгляда на мир в его органичном единстве и разнообразии природы, народов, культур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11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3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snapToGrid w:val="false"/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как единица речи, его назначение и признаки.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Style w:val="111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" w:hanging="0"/>
              <w:rPr>
                <w:rStyle w:val="111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Style w:val="111"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от группы слов, не составляющих предложение. </w:t>
            </w:r>
            <w:r>
              <w:rPr>
                <w:rStyle w:val="111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цы предложения в деформированном тексте,</w:t>
            </w:r>
            <w:r>
              <w:rPr>
                <w:rStyle w:val="111"/>
                <w:sz w:val="24"/>
                <w:szCs w:val="24"/>
              </w:rPr>
              <w:t xml:space="preserve"> выби</w:t>
              <w:softHyphen/>
              <w:t>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 для обозначения конца предложения. </w:t>
            </w:r>
            <w:r>
              <w:rPr>
                <w:rStyle w:val="111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знака препинания в конце предложения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Style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</w:rPr>
              <w:t xml:space="preserve"> знани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основных норм морали, нравственных, духовныхидеалов, хранимых в культурных традициях народов России на основе материала урока. На этапе физкультминутк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snapToGrid w:val="false"/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значением предложений, различ</w:t>
              <w:softHyphen/>
              <w:t>ных по цели высказывания.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" w:hanging="0"/>
              <w:rPr/>
            </w:pPr>
            <w:r>
              <w:rPr>
                <w:rStyle w:val="111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" w:hanging="0"/>
              <w:rPr>
                <w:rStyle w:val="111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" w:hanging="0"/>
              <w:rPr>
                <w:rStyle w:val="111"/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стной речи логическое (смысловое) ударение и интона</w:t>
              <w:softHyphen/>
              <w:t xml:space="preserve">цию конца предложения. </w:t>
            </w:r>
            <w:r>
              <w:rPr>
                <w:rStyle w:val="111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из слов.                 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Style w:val="111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стно и письменно) ответы на вопросы.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" w:hanging="0"/>
              <w:rPr>
                <w:rStyle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товности и способностей обучающихся к саморазвитиюи  самообразованию на основе мотивации к обучению и познанию через учебный материал урока. На этапе актуализации знан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snapToGrid w:val="false"/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(смысловое ударение в предложе</w:t>
              <w:softHyphen/>
              <w:t>нии. Знаки препинания конца предложения (точка, вопросительный, восклицательный знаки).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Style w:val="111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" w:hanging="0"/>
              <w:rPr>
                <w:rStyle w:val="111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Style w:val="111"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лавную букву в начале предложения и необходимый знак препинания в конце предложения. </w:t>
            </w:r>
            <w:r>
              <w:rPr>
                <w:rStyle w:val="111"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предложении раздельно.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Style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основных норм морали, нравственных, духовныхидеалов, хранимых в культурных традициях народов России, готовность на их основе к сознательному самоограничению в поступках, поведении. На этапе закрепления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предложения (8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 (основа)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11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11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11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члены (основу) предложения. </w:t>
            </w:r>
            <w:r>
              <w:rPr>
                <w:rStyle w:val="111"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 грамматическую основу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11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111"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и второстепенные члены предложения.</w:t>
            </w:r>
          </w:p>
        </w:tc>
        <w:tc>
          <w:tcPr>
            <w:tcW w:w="44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ответственного отношения к учению;уважительного отношения к труду через материал урока.На этапе открытия новых знаний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( без деления на виды)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11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11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11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11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казуемое — главные члены пред</w:t>
              <w:softHyphen/>
              <w:t>ложения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11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11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11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деления подлежащего и сказуемого. </w:t>
            </w:r>
            <w:r>
              <w:rPr>
                <w:rStyle w:val="111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 и</w:t>
            </w:r>
            <w:r>
              <w:rPr>
                <w:rStyle w:val="111"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ей сообщение о главных членах </w:t>
            </w:r>
          </w:p>
        </w:tc>
        <w:tc>
          <w:tcPr>
            <w:tcW w:w="4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41"/>
              <w:spacing w:lineRule="atLeast" w:line="317" w:before="0" w:after="0"/>
              <w:jc w:val="both"/>
              <w:rPr/>
            </w:pPr>
            <w:r>
              <w:rPr>
                <w:b/>
              </w:rPr>
              <w:t>Побуждение</w:t>
            </w:r>
            <w:r>
              <w:rPr/>
              <w:t xml:space="preserve">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ые и нераспространенные предложения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. </w:t>
            </w:r>
            <w:r>
              <w:rPr>
                <w:rStyle w:val="10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выделения в предложении подлежащего и сказуемого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.</w:t>
            </w:r>
          </w:p>
          <w:p>
            <w:pPr>
              <w:pStyle w:val="Normal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0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ространённое (с второстепенными членами) и нерас</w:t>
              <w:softHyphen/>
              <w:t xml:space="preserve">пространённое (без второстепенных членов) предложения. </w:t>
            </w:r>
            <w:r>
              <w:rPr>
                <w:rStyle w:val="10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аспространённые и распространённые предложения. </w:t>
            </w:r>
            <w:r>
              <w:rPr>
                <w:rStyle w:val="10"/>
                <w:sz w:val="24"/>
                <w:szCs w:val="24"/>
              </w:rPr>
              <w:t>Распрост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аспространённые предложения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0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помощи вопросов связь слов между членами пред</w:t>
              <w:softHyphen/>
              <w:t xml:space="preserve">ложения. </w:t>
            </w:r>
            <w:r>
              <w:rPr>
                <w:rStyle w:val="10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из деформированных слов (слов, не связанных по смыслу)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0"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ю картины</w:t>
            </w:r>
            <w:r>
              <w:rPr>
                <w:rStyle w:val="10"/>
                <w:sz w:val="24"/>
                <w:szCs w:val="24"/>
              </w:rPr>
              <w:t xml:space="preserve">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Остроухова «Золотая осень» в «Картинной галерее» учебника.   </w:t>
            </w:r>
            <w:r>
              <w:rPr>
                <w:rStyle w:val="10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репродукции картины</w:t>
            </w:r>
            <w:r>
              <w:rPr>
                <w:rStyle w:val="10"/>
                <w:sz w:val="24"/>
                <w:szCs w:val="24"/>
              </w:rPr>
              <w:t xml:space="preserve">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Остроухова «Золотая осень», используя данное начало и опорные слова.  </w:t>
            </w:r>
          </w:p>
        </w:tc>
        <w:tc>
          <w:tcPr>
            <w:tcW w:w="4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товнос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 способность вести диалог с другими людьмии достигать в нём взаимопонимания. На этапе синквейн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0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.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0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 рефлексивной самооценке, умению анализировать свои действия и управлять им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0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Коллективное составление рас</w:t>
              <w:softHyphen/>
              <w:t xml:space="preserve">сказа по репродукции картины И. С. Остроухова «Золотая осень».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0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4"/>
              </w:rPr>
              <w:t>ответственного отношения к учению; уважительного отношения к труду. На материале репродукции картины И. С. Остроухова «Золотая осень»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0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выполненного задания «Проверь себя» по учеб</w:t>
              <w:softHyphen/>
              <w:t>нику и электронному приложению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у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 рефлексивной самооценке, умению анализировать свои действия и управлять им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 … (18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его значение (4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минативная (назывная) функция слова. Понимание слова как единства звучания и значения.  </w:t>
            </w:r>
            <w:r>
              <w:rPr>
                <w:rFonts w:cs="Times New Roman" w:ascii="Times New Roman" w:hAnsi="Times New Roman"/>
              </w:rPr>
              <w:t>Слово как общее название многих одно</w:t>
              <w:softHyphen/>
              <w:t>родных предметов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0"/>
                <w:sz w:val="24"/>
                <w:szCs w:val="24"/>
              </w:rPr>
            </w:pPr>
            <w:r>
              <w:rPr>
                <w:rStyle w:val="10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лова по толковому словарю. </w:t>
            </w:r>
            <w:r>
              <w:rPr>
                <w:rStyle w:val="1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ческое значение слова. </w:t>
            </w:r>
            <w:r>
              <w:rPr>
                <w:rStyle w:val="1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незнакомые слова. </w:t>
            </w:r>
            <w:r>
              <w:rPr>
                <w:rStyle w:val="10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тематическим группам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color w:val="000000"/>
              </w:rPr>
              <w:t>ответственного отношения к учению;уважительного отношения к труду через материал урока.На этапе открытия новых знаний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. Прямое и переносное значения слов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0"/>
                <w:sz w:val="24"/>
                <w:szCs w:val="24"/>
              </w:rPr>
            </w:pPr>
            <w:r>
              <w:rPr>
                <w:rStyle w:val="10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траничкой для любознательных. Наблюдение над этимо</w:t>
              <w:softHyphen/>
              <w:t>логией слова</w:t>
            </w:r>
            <w:r>
              <w:rPr>
                <w:rStyle w:val="9pt10"/>
                <w:sz w:val="24"/>
                <w:szCs w:val="24"/>
              </w:rPr>
              <w:t xml:space="preserve"> лопат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оображении яркие словесные образы, рисуемые авторами в пейзажных зарисовках. </w:t>
            </w:r>
            <w:r>
              <w:rPr>
                <w:rStyle w:val="1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етическую сторону речевого высказыв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олковым и орфографическим словарями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товность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и способность вести диалог с другими людьмии достигать в нём взаимопонимания. 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блюдение над переносным значением слов как средством создания словесно- художественных об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и орфографическим словарями. * Слова с непроверяемым написанием: береза ( березка), лопата (лопатка), дорога (дорожка). ягода (ягодка).</w:t>
            </w:r>
          </w:p>
        </w:tc>
        <w:tc>
          <w:tcPr>
            <w:tcW w:w="1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остного, социально ориентированного взгляда на мир в его органичном единстве и разнообразии природы, народов, культур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онимы и антонимы (4 ч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о предметах и явлениях окружающего мира через лексику сло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43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этимоло</w:t>
              <w:softHyphen/>
              <w:t>гией слов синоним и антоним</w:t>
            </w:r>
            <w:r>
              <w:rPr>
                <w:rStyle w:val="9pt10"/>
                <w:sz w:val="24"/>
                <w:szCs w:val="24"/>
              </w:rPr>
              <w:t xml:space="preserve">. </w:t>
            </w:r>
            <w:r>
              <w:rPr>
                <w:rStyle w:val="1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рями синонимов и антонимов учебника.</w:t>
            </w:r>
            <w:r>
              <w:rPr>
                <w:rStyle w:val="10"/>
                <w:sz w:val="24"/>
                <w:szCs w:val="24"/>
              </w:rPr>
              <w:t xml:space="preserve"> 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ную информацию о слове в этих словарях. </w:t>
            </w:r>
            <w:r>
              <w:rPr>
                <w:rStyle w:val="1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значение пословиц и соотносить их с определён</w:t>
              <w:softHyphen/>
              <w:t xml:space="preserve">ными жизненными ситуациями. </w:t>
            </w:r>
            <w:r>
              <w:rPr>
                <w:rStyle w:val="1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ые высказывания с использованием в них языко</w:t>
              <w:softHyphen/>
              <w:t xml:space="preserve">вых средств. </w:t>
            </w:r>
            <w:r>
              <w:rPr>
                <w:rStyle w:val="10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и данных пар слов синонимы, антонимы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лову синонимы, антонимы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траничкой для любознательных.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1"/>
              <w:spacing w:before="0" w:after="0"/>
              <w:jc w:val="both"/>
              <w:rPr/>
            </w:pPr>
            <w:r>
              <w:rPr>
                <w:b/>
              </w:rPr>
              <w:t>Привлечение</w:t>
            </w:r>
            <w:r>
              <w:rPr/>
              <w:t xml:space="preserve">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о предметах и явлениях окружающего мира через лексику слов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иров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 синонимов и антонимов. *Слова с непроверяемым написанием: осина (осинка), до свидания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hd w:fill="FFFFFF" w:val="clear"/>
              </w:rPr>
              <w:t xml:space="preserve"> чувства сопричастности к историческому прошлому края, Родины, любви к природепосредством подбора соответствующего материала на уроке. На этапе подведения итога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текста по данным к нему вопросам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10"/>
                <w:sz w:val="24"/>
                <w:szCs w:val="24"/>
              </w:rPr>
            </w:pPr>
            <w:r>
              <w:rPr>
                <w:rStyle w:val="10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ловок к тексту.</w:t>
            </w:r>
            <w:r>
              <w:rPr>
                <w:rStyle w:val="10"/>
                <w:sz w:val="24"/>
                <w:szCs w:val="24"/>
              </w:rPr>
              <w:t xml:space="preserve"> Из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 содержание текста по данным вопросам.  </w:t>
            </w:r>
            <w:r>
              <w:rPr>
                <w:rStyle w:val="1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выполненного задания «Проверь себя» по учеб</w:t>
              <w:softHyphen/>
              <w:t>нику и электронному приложению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и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 на основе материала урока. На этапе самостоятельной работы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коренные слова (4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ые (однокоренные) слова. 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0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коренные слова в тексте и среди других слов. </w:t>
            </w:r>
            <w:r>
              <w:rPr>
                <w:rStyle w:val="10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ень в однокоренных словах,</w:t>
            </w:r>
            <w:r>
              <w:rPr>
                <w:rStyle w:val="10"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коренные слова и синонимы, однокоренные слова и слова с омонимичными корнями. </w:t>
            </w:r>
            <w:r>
              <w:rPr>
                <w:rStyle w:val="10"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коренные слова с разными корнями. 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hd w:fill="FFFFFF" w:val="clear"/>
              </w:rPr>
              <w:t xml:space="preserve"> чувства сопричастности к историческому прошлому края, Родины, любви к природепосредством подбора соответствующего материала на уроке. На этапе подведения итога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 (первое представление). Различение родственных слов и синонимов, родственных (однокоренных) слов и слов с омонимичными корнями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корня в однокоренных словах.   Работа со словарем однокоренных слов учебника.     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10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9"/>
                <w:rFonts w:eastAsia="Calibri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деления корня в однокоренных словах. </w:t>
            </w:r>
            <w:r>
              <w:rPr>
                <w:rStyle w:val="1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мяткой «Как найти корень слова». </w:t>
            </w:r>
            <w:r>
              <w:rPr>
                <w:rStyle w:val="10"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коренные слова к данному слову и выделять в них ко</w:t>
              <w:softHyphen/>
              <w:t>рень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9"/>
                <w:rFonts w:eastAsia="Calibri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рём однокоренных слов учебника. </w:t>
            </w:r>
            <w:r>
              <w:rPr>
                <w:rStyle w:val="9"/>
                <w:rFonts w:eastAsia="Calibri"/>
                <w:sz w:val="24"/>
                <w:szCs w:val="24"/>
              </w:rPr>
              <w:t>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, сравнение, обобщение при выделении в словах корня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1"/>
              <w:spacing w:before="0" w:after="0"/>
              <w:jc w:val="both"/>
              <w:rPr/>
            </w:pPr>
            <w:r>
              <w:rPr>
                <w:b/>
              </w:rPr>
              <w:t>Включение</w:t>
            </w:r>
            <w:r>
              <w:rPr/>
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образное написание корня в однокоренных словах. *Слова с непроверяемым написанием: сахар (сахарный)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х способностей обучающихся с разными образовательными потребностями и индивидуальными возможностями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г. Ударение. Перенос слова (6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 как минимальная произносительная еди</w:t>
              <w:softHyphen/>
              <w:t>ница. Слогообразующая роль гласных звуков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9"/>
                <w:rFonts w:eastAsia="Calibri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Style w:val="9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9"/>
                <w:rFonts w:eastAsia="Calibri"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на слоги.</w:t>
            </w:r>
            <w:r>
              <w:rPr>
                <w:rStyle w:val="9"/>
                <w:rFonts w:eastAsia="Calibri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в слове слогов. </w:t>
            </w:r>
            <w:r>
              <w:rPr>
                <w:rStyle w:val="9"/>
                <w:rFonts w:eastAsia="Calibri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количеству в них слогов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u w:val="none"/>
              </w:rPr>
              <w:t>Применение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u w:val="none"/>
              </w:rPr>
              <w:t xml:space="preserve"> на уроке групповой работы, котор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 обучающихся командной работе и взаимодействию с другими обучающимис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9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9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Style w:val="9"/>
                <w:rFonts w:eastAsia="Calibri"/>
                <w:b w:val="false"/>
                <w:sz w:val="24"/>
                <w:szCs w:val="24"/>
              </w:rPr>
              <w:t>Ударение. Словесное и логическое (смысловое) ударение в предложении.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ующая функция ударения.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9"/>
                <w:rFonts w:eastAsia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9"/>
                <w:rFonts w:eastAsia="Calibri"/>
                <w:sz w:val="24"/>
                <w:szCs w:val="24"/>
              </w:rPr>
            </w:pPr>
            <w:r>
              <w:rPr>
                <w:rStyle w:val="9"/>
                <w:rFonts w:eastAsia="Calibri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арение в слове.</w:t>
            </w:r>
            <w:r>
              <w:rPr>
                <w:rStyle w:val="9"/>
                <w:rFonts w:eastAsia="Calibri"/>
                <w:sz w:val="24"/>
                <w:szCs w:val="24"/>
              </w:rPr>
              <w:t xml:space="preserve"> 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олью словесного ударения </w:t>
            </w:r>
            <w:r>
              <w:rPr>
                <w:rStyle w:val="9"/>
                <w:rFonts w:eastAsia="Calibri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арные и безударные слоги.                                   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9"/>
                <w:rFonts w:eastAsia="Calibri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разноместностью</w:t>
            </w:r>
            <w:r>
              <w:rPr>
                <w:rStyle w:val="9"/>
                <w:rFonts w:eastAsia="Calibri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остью русского ударения. </w:t>
            </w:r>
            <w:r>
              <w:rPr>
                <w:rStyle w:val="9"/>
                <w:rFonts w:eastAsia="Calibri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слогоударные модели слов. </w:t>
            </w:r>
            <w:r>
              <w:rPr>
                <w:rStyle w:val="9"/>
                <w:rFonts w:eastAsia="Calibri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заданной модели.                                             </w:t>
            </w:r>
            <w:r>
              <w:rPr>
                <w:rStyle w:val="9"/>
                <w:rFonts w:eastAsia="Calibri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 слогоударной структуры слова и</w:t>
            </w:r>
            <w:r>
              <w:rPr>
                <w:rStyle w:val="9"/>
                <w:rFonts w:eastAsia="Calibri"/>
                <w:sz w:val="24"/>
                <w:szCs w:val="24"/>
              </w:rPr>
              <w:t xml:space="preserve"> 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им слова.                             </w:t>
            </w:r>
            <w:r>
              <w:rPr>
                <w:rStyle w:val="9"/>
                <w:rFonts w:eastAsia="Calibri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рфоэпическим словарём, находить в нём нужную инфор</w:t>
              <w:softHyphen/>
              <w:t xml:space="preserve">мацию о произношении слова.    </w:t>
            </w:r>
            <w:r>
              <w:rPr>
                <w:rStyle w:val="9"/>
                <w:rFonts w:eastAsia="Calibri"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актике речевого общения изучаемые нормы произноше</w:t>
              <w:softHyphen/>
              <w:t xml:space="preserve">ния слов.        </w:t>
            </w:r>
            <w:r>
              <w:rPr>
                <w:rStyle w:val="9"/>
                <w:rFonts w:eastAsia="Calibri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совместной деятельности в парах правильность произношения слов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9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9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по слогам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9"/>
                <w:rFonts w:eastAsia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9"/>
                <w:rFonts w:eastAsia="Calibri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возможности переноса слов с одной строки на </w:t>
            </w:r>
            <w:r>
              <w:rPr>
                <w:rStyle w:val="9"/>
                <w:rFonts w:eastAsia="Calibri"/>
                <w:sz w:val="24"/>
                <w:szCs w:val="24"/>
              </w:rPr>
              <w:t>другую</w:t>
            </w:r>
            <w:r>
              <w:rPr>
                <w:rStyle w:val="9pt9"/>
                <w:sz w:val="24"/>
                <w:szCs w:val="24"/>
              </w:rPr>
              <w:t xml:space="preserve"> (крот, улей, зим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слогам. </w:t>
            </w:r>
            <w:r>
              <w:rPr>
                <w:rStyle w:val="582"/>
                <w:b/>
                <w:iCs/>
                <w:sz w:val="24"/>
                <w:szCs w:val="24"/>
              </w:rPr>
              <w:t>Определять</w:t>
            </w:r>
            <w:r>
              <w:rPr>
                <w:rStyle w:val="582"/>
                <w:sz w:val="24"/>
                <w:szCs w:val="24"/>
              </w:rPr>
              <w:t xml:space="preserve"> способы перено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-локольчик, коло-кольчик, колоколь-чик)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9"/>
                <w:rFonts w:eastAsia="Calibri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b/>
                <w:iCs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х возможностей 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упражнений на уроке. На этапе каллиграфической минутки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9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b w:val="false"/>
                <w:bCs/>
                <w:sz w:val="24"/>
                <w:szCs w:val="24"/>
              </w:rPr>
              <w:t xml:space="preserve">Правила перено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слова с одной строки на другую (якорь, уче-ник. коль-цо, суб-бота, чай-ка).* Слова с непроверяемым написанием: желтый ,посуда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ы с получаемой на уроке социально значимой информацией,  инициировать ее обсуждение, высказываний учащимися своего мнения по ее поводу, выработки своего к ней отношения, развивать умение совершать правильный выбор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eastAsia="Calibri"/>
                <w:sz w:val="24"/>
                <w:szCs w:val="24"/>
              </w:rPr>
              <w:t>Проверочная работа 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9"/>
                <w:rFonts w:eastAsia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9"/>
                <w:rFonts w:eastAsia="Calibri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9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 рефлексивной самооценке, умению анализировать свои действия и управлять им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9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рассказа по серии сюжетных рисунков, вопросам и опорным словам. 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9"/>
                <w:rFonts w:eastAsia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"/>
                <w:rFonts w:eastAsia="Calibri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ерии сюжетных рисунков, вопросам и опорным слова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9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. На этапе повторения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9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 (60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 (повторение и уточнение пред</w:t>
              <w:softHyphen/>
              <w:t>ставлений) (2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звуков и букв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9"/>
                <w:rFonts w:eastAsia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9"/>
                <w:rFonts w:eastAsia="Calibri"/>
                <w:sz w:val="24"/>
                <w:szCs w:val="24"/>
              </w:rPr>
            </w:pPr>
            <w:r>
              <w:rPr>
                <w:rStyle w:val="9"/>
                <w:rFonts w:eastAsia="Calibri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и буквы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9"/>
                <w:rFonts w:eastAsia="Calibri"/>
                <w:sz w:val="24"/>
                <w:szCs w:val="24"/>
              </w:rPr>
            </w:pPr>
            <w:r>
              <w:rPr>
                <w:rStyle w:val="9"/>
                <w:rFonts w:eastAsia="Calibri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различительную роль звуков и букв в слове.</w:t>
            </w:r>
            <w:r>
              <w:rPr>
                <w:rStyle w:val="9"/>
                <w:rFonts w:eastAsia="Calibri"/>
                <w:sz w:val="24"/>
                <w:szCs w:val="24"/>
              </w:rPr>
              <w:t xml:space="preserve"> Рас</w:t>
              <w:softHyphen/>
              <w:t>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ные обозначения звуков речи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9"/>
                <w:rFonts w:eastAsia="Calibri"/>
                <w:sz w:val="24"/>
                <w:szCs w:val="24"/>
              </w:rPr>
            </w:pPr>
            <w:r>
              <w:rPr>
                <w:rStyle w:val="9"/>
                <w:rFonts w:eastAsia="Calibri"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ое и буквенное обозначения слова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9"/>
                <w:rFonts w:eastAsia="Calibri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 слов (звуковые и буквенные),</w:t>
            </w:r>
            <w:r>
              <w:rPr>
                <w:rStyle w:val="9"/>
                <w:rFonts w:eastAsia="Calibri"/>
                <w:sz w:val="24"/>
                <w:szCs w:val="24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9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9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их обозначение буквами на письме. Условные звуковые обозначения слов. Замена звука буквой и наоборот.* Слова с непроверяемым написанием : октябрь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9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9"/>
                <w:rFonts w:eastAsia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9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9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спита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дрового образа жизни, привитие правильных привыче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ботки своего  отношения, развитие умения совершать правильный выбор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9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алфавит, или Азбука (3 ч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лфавита. Знание алфавита: правильное называние букв, знание их последовательности. Употребление прописной (заглавной) буквы.</w:t>
            </w:r>
          </w:p>
          <w:p>
            <w:pPr>
              <w:pStyle w:val="Normal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лова с непроверяемым  написанием: алфавит, ноябрь.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9"/>
                <w:rFonts w:eastAsia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9"/>
                <w:rFonts w:eastAsia="Calibri"/>
                <w:sz w:val="24"/>
                <w:szCs w:val="24"/>
              </w:rPr>
            </w:pPr>
            <w:r>
              <w:rPr>
                <w:rStyle w:val="9"/>
                <w:rFonts w:eastAsia="Calibri"/>
                <w:sz w:val="24"/>
                <w:szCs w:val="24"/>
              </w:rPr>
              <w:t>Объ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 могут пригодиться знания об алфавите. </w:t>
            </w:r>
            <w:r>
              <w:rPr>
                <w:rStyle w:val="9"/>
                <w:rFonts w:eastAsia="Calibri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правильно и</w:t>
            </w:r>
            <w:r>
              <w:rPr>
                <w:rStyle w:val="9"/>
                <w:rFonts w:eastAsia="Calibri"/>
                <w:sz w:val="24"/>
                <w:szCs w:val="24"/>
              </w:rPr>
              <w:t xml:space="preserve"> распо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алфавитном порядке. </w:t>
            </w:r>
            <w:r>
              <w:rPr>
                <w:rStyle w:val="7pt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по сходству в их названии, по характеристи</w:t>
              <w:softHyphen/>
              <w:t xml:space="preserve">ке звука, который они обозначают. </w:t>
            </w:r>
            <w:r>
              <w:rPr>
                <w:rStyle w:val="9"/>
                <w:rFonts w:eastAsia="Calibri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ение заданной буквы в алфавите: ближе к концу, к сере</w:t>
              <w:softHyphen/>
              <w:t>дине, к началу,</w:t>
            </w:r>
            <w:r>
              <w:rPr>
                <w:rStyle w:val="9"/>
                <w:rFonts w:eastAsia="Calibri"/>
                <w:sz w:val="24"/>
                <w:szCs w:val="24"/>
              </w:rPr>
              <w:t xml:space="preserve">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едние буквы по отношению к заданной. </w:t>
            </w:r>
            <w:r>
              <w:rPr>
                <w:rStyle w:val="9"/>
                <w:rFonts w:eastAsia="Calibri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мяткой «Алфавит»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9"/>
                <w:rFonts w:eastAsia="Calibri"/>
                <w:sz w:val="24"/>
                <w:szCs w:val="24"/>
              </w:rPr>
              <w:t>Распо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ые слова в алфавитном порядке. </w:t>
            </w:r>
            <w:r>
              <w:rPr>
                <w:rStyle w:val="8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е алфавита при работе со словарями.                </w:t>
            </w:r>
            <w:r>
              <w:rPr>
                <w:rStyle w:val="8"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чаи употребления заглавной (прописной) и строчной буквы в словах. </w:t>
            </w:r>
            <w:r>
              <w:rPr>
                <w:rStyle w:val="8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написания имён собственных и первого слова в предложении. </w:t>
            </w:r>
            <w:r>
              <w:rPr>
                <w:rStyle w:val="8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траничками для любознательных (знакомство со сведени</w:t>
              <w:softHyphen/>
              <w:t>ями из истории русского языка: о самых молодых буквах в алфавите, о прописных и строчных буквах и др.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9"/>
                <w:rFonts w:eastAsia="Calibri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szCs w:val="24"/>
                <w:u w:val="none"/>
              </w:rPr>
              <w:t>Привлечение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9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ое составление рас</w:t>
              <w:softHyphen/>
              <w:t>сказа по репродукции картины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8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8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репродукции картины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. Серебряковой «За обедом», используя опорные слова (под руководством учителя)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. На этапе повторения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ные задания с опорой на изученные орфограммы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сные звуки (повторение и обобщение пред</w:t>
              <w:softHyphen/>
              <w:t>ставлений) (2 ч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гласного звука.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ыслоразличительная и слогообразующая роль гласных звуков. Буквы, обозначающие гласные звуки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8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е гласные звуки. Объяснять особенности гласных зву</w:t>
              <w:softHyphen/>
              <w:t>ков. Правильно</w:t>
            </w:r>
            <w:r>
              <w:rPr>
                <w:rStyle w:val="8"/>
                <w:sz w:val="24"/>
                <w:szCs w:val="24"/>
              </w:rPr>
              <w:t xml:space="preserve"> 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е звуки. </w:t>
            </w:r>
            <w:r>
              <w:rPr>
                <w:rStyle w:val="8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е звуки и буквы, обозначающие гласные звуки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мяткой «Гласные звуки и буквы для их обозначения». </w:t>
            </w:r>
            <w:r>
              <w:rPr>
                <w:rStyle w:val="8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боту» букв, обозначающих гласные звуки в слове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8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звуков и букв в таких словах, как</w:t>
            </w:r>
            <w:r>
              <w:rPr>
                <w:rStyle w:val="9pt8"/>
                <w:sz w:val="24"/>
                <w:szCs w:val="24"/>
              </w:rPr>
              <w:t xml:space="preserve"> клюв, юла, поют. </w:t>
            </w:r>
            <w:r>
              <w:rPr>
                <w:rStyle w:val="8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разного количества звуков и букв в слове.  </w:t>
            </w:r>
            <w:r>
              <w:rPr>
                <w:rStyle w:val="8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ой и буквенный состав слов</w:t>
            </w:r>
            <w:r>
              <w:rPr>
                <w:rStyle w:val="9pt8"/>
                <w:sz w:val="24"/>
                <w:szCs w:val="24"/>
              </w:rPr>
              <w:t xml:space="preserve"> (роса, якорь). </w:t>
            </w:r>
            <w:r>
              <w:rPr>
                <w:rStyle w:val="8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ественную характеристику гласного звука: гласный удар</w:t>
              <w:softHyphen/>
              <w:t xml:space="preserve">ный или безударный. </w:t>
            </w:r>
            <w:r>
              <w:rPr>
                <w:rStyle w:val="8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траничкой для любознательных. Знакомство со сведения</w:t>
              <w:softHyphen/>
              <w:t xml:space="preserve">ми из истории русского языка (о букве э). </w:t>
            </w:r>
            <w:r>
              <w:rPr>
                <w:rStyle w:val="8"/>
                <w:sz w:val="24"/>
                <w:szCs w:val="24"/>
              </w:rPr>
              <w:t>Наблю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каких языков пришли в нашу речь слова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  <w:t xml:space="preserve"> чувства сопричастности к историческому прошлому края, Родины, любви к природепосредством подбора соответствующего материала на уроке. На этапе объяснения нового материала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, ё, ю, я и их функции в слове: обозначают один гласный звук и указывают на мягкость предшествующего согласного звука на письме; обозначают в определенных позициях два звука- согласный звук й и последующий гласный звук.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 с текстом. Запись ответов на вопросы к тексту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8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е гласные звуки. Объяснять особенности гласных зву</w:t>
              <w:softHyphen/>
              <w:t>ков. Правильно</w:t>
            </w:r>
            <w:r>
              <w:rPr>
                <w:rStyle w:val="8"/>
                <w:sz w:val="24"/>
                <w:szCs w:val="24"/>
              </w:rPr>
              <w:t xml:space="preserve"> 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е звуки. </w:t>
            </w:r>
            <w:r>
              <w:rPr>
                <w:rStyle w:val="8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е звуки и буквы, обозначающие гласные звуки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мяткой «Гласные звуки и буквы для их обозначения». </w:t>
            </w:r>
            <w:r>
              <w:rPr>
                <w:rStyle w:val="8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боту» букв, обозначающих гласные звуки в слове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звуков и букв в таких словах, как</w:t>
            </w:r>
            <w:r>
              <w:rPr>
                <w:rStyle w:val="9pt8"/>
                <w:sz w:val="24"/>
                <w:szCs w:val="24"/>
              </w:rPr>
              <w:t xml:space="preserve"> клюв, юла, поют. </w:t>
            </w:r>
            <w:r>
              <w:rPr>
                <w:rStyle w:val="8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разного количества звуков и букв в слове.  </w:t>
            </w:r>
            <w:r>
              <w:rPr>
                <w:rStyle w:val="8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ой и буквенный состав слов</w:t>
            </w:r>
            <w:r>
              <w:rPr>
                <w:rStyle w:val="9pt8"/>
                <w:sz w:val="24"/>
                <w:szCs w:val="24"/>
              </w:rPr>
              <w:t xml:space="preserve"> (роса, якорь). </w:t>
            </w:r>
            <w:r>
              <w:rPr>
                <w:rStyle w:val="8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ественную характеристику гласного звука: гласный удар</w:t>
              <w:softHyphen/>
              <w:t xml:space="preserve">ный или безударный. </w:t>
            </w:r>
            <w:r>
              <w:rPr>
                <w:rStyle w:val="8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траничкой для любознательных. Знакомство со сведения</w:t>
              <w:softHyphen/>
              <w:t xml:space="preserve">ми из истории русского языка (о букве э). </w:t>
            </w:r>
            <w:r>
              <w:rPr>
                <w:rStyle w:val="8"/>
                <w:sz w:val="24"/>
                <w:szCs w:val="24"/>
              </w:rPr>
              <w:t>Наблю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каких языков пришли в нашу речь слова.</w:t>
            </w:r>
            <w:r>
              <w:rPr>
                <w:rStyle w:val="8"/>
                <w:sz w:val="24"/>
                <w:szCs w:val="24"/>
              </w:rPr>
              <w:t xml:space="preserve">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екстом.</w:t>
            </w:r>
            <w:r>
              <w:rPr>
                <w:rStyle w:val="8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мысль текста.</w:t>
            </w:r>
            <w:r>
              <w:rPr>
                <w:rStyle w:val="8"/>
                <w:sz w:val="24"/>
                <w:szCs w:val="24"/>
              </w:rPr>
              <w:t xml:space="preserve"> Состав</w:t>
              <w:softHyphen/>
              <w:t>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8"/>
                <w:sz w:val="24"/>
                <w:szCs w:val="24"/>
              </w:rPr>
              <w:t xml:space="preserve">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к тексту с опорой на текст и рисунок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8" w:right="-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8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ознание</w:t>
            </w:r>
            <w:r>
              <w:rPr>
                <w:rFonts w:cs="Times New Roman" w:ascii="Times New Roman" w:hAnsi="Times New Roman"/>
                <w:sz w:val="24"/>
              </w:rPr>
              <w:t xml:space="preserve"> значения русского языка в процессе получения школьного образования;  уважительное и доброжелательное отношение к истории, культуре, религии, традициям, языкам, ценностям народов России и народов мира. На этапе первичного закрепления материала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лов с безударным гласным звуком в корне (15 ч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ударного гласного звука в корне слова и его обозначение на письме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8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ударный гласный звук в слове и его место в слове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вусложных словах букву безударного гласного звука, на</w:t>
              <w:softHyphen/>
              <w:t xml:space="preserve">писание которой надо проверять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ое и проверяемое слов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ые слова путём изменения формы слова и под</w:t>
              <w:softHyphen/>
              <w:t>бора однокоренного слова</w:t>
            </w:r>
            <w:r>
              <w:rPr>
                <w:rStyle w:val="9pt8"/>
                <w:sz w:val="24"/>
                <w:szCs w:val="24"/>
              </w:rPr>
              <w:t xml:space="preserve"> (слоны — слон, слоник; трава — травы, травка)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единообразным написанием корня в однокоренных словах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8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ри написании слов с безударным гласным в корне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ставить перед собой цели и проявлять инициативу, отстаивать своё мнение и действовать самостоятельно, без помощи старших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ударного гласного звука в корне слова и его обозначение на письме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ударный гласный звук в слове и его место в слове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вусложных словах букву безударного гласного звука, на</w:t>
              <w:softHyphen/>
              <w:t xml:space="preserve">писание которой надо проверять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ое и проверяемое слов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ые слова путём изменения формы слова и под</w:t>
              <w:softHyphen/>
              <w:t>бора однокоренного слова</w:t>
            </w:r>
            <w:r>
              <w:rPr>
                <w:rStyle w:val="9pt8"/>
                <w:sz w:val="24"/>
                <w:szCs w:val="24"/>
              </w:rPr>
              <w:t xml:space="preserve"> (слоны — слон, слоник; трава — травы, травка)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единообразным написанием корня в однокоренных словах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етических потребностей, ценностей и чувств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безударного гласного звука в корне  слова и его обозначение на письме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безударного гласного звука в корне слова и его обозначение на письме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szCs w:val="24"/>
                <w:u w:val="none"/>
              </w:rPr>
              <w:t>Привлечение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веряемых и проверочных слов(для правила обозначения буквой безударного гласного звука в корне слова) 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написания буквы, обознача</w:t>
              <w:softHyphen/>
              <w:t xml:space="preserve">ющей безударный гласный звук в корне слова. 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8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ри написании слов с безударным гласным в корне слова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товность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и способность вести диалог с другими людьмии достигать в нём взаимопонимания. На этапе решения проблемы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ажительное отношение к родному языку, гордость за него; n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работы в парах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написания буквы, обознача</w:t>
              <w:softHyphen/>
              <w:t xml:space="preserve">ющей безударный гласный звук в корне слова(изменение формы слова и подбор однокоренных слов с ударным гласным)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/>
            </w:pPr>
            <w:r>
              <w:rPr>
                <w:rStyle w:val="8"/>
                <w:sz w:val="24"/>
                <w:szCs w:val="24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8"/>
                <w:sz w:val="24"/>
                <w:szCs w:val="24"/>
              </w:rPr>
            </w:pPr>
            <w:r>
              <w:rPr/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/>
            </w:pPr>
            <w:r>
              <w:rPr>
                <w:rStyle w:val="8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 при решении орфографической задачи (обозначение букво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ого гласного звука в слове),</w:t>
            </w:r>
            <w:r>
              <w:rPr>
                <w:rStyle w:val="8"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и её решения,</w:t>
            </w:r>
            <w:r>
              <w:rPr>
                <w:rStyle w:val="8"/>
                <w:sz w:val="24"/>
                <w:szCs w:val="24"/>
              </w:rPr>
              <w:t xml:space="preserve"> 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в соответствии с изученным правилом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ы с получаемой на уроке социально значимой информацией,  инициировать ее обсуждение, высказываний учащимися своего мнения по ее поводу, выработки своего к ней отношения, развивать умение совершать правильный выбор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написания буквы, обознача</w:t>
              <w:softHyphen/>
              <w:t xml:space="preserve">ющей безударный гласный звук в корне слова.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8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слова с безударным гласным в корне, пользу</w:t>
              <w:softHyphen/>
              <w:t>ясь алгоритмом проверки написания.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спита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ого отношения к окружающему миру, формирование морально-этических и эстетических норм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написания буквы, обознача</w:t>
              <w:softHyphen/>
              <w:t xml:space="preserve">ющей безударный гласный звук в корне слова. 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игры, дискуссии, групповую работу, работу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б орфограмме. 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8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8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яемые и непроверяемые орфограммы. </w:t>
            </w:r>
            <w:r>
              <w:rPr>
                <w:rStyle w:val="8"/>
                <w:sz w:val="24"/>
                <w:szCs w:val="24"/>
              </w:rPr>
              <w:t>Запоми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непроверяемой орфограммы безударного глас</w:t>
              <w:softHyphen/>
              <w:t>ного звука в словах, предусмотренных программой 1 и 2 классо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рфографическим словарём учебника:</w:t>
            </w:r>
            <w:r>
              <w:rPr>
                <w:rStyle w:val="8"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</w:t>
              <w:softHyphen/>
              <w:t>учаемой орфограммой и</w:t>
            </w:r>
            <w:r>
              <w:rPr>
                <w:rStyle w:val="8"/>
                <w:sz w:val="24"/>
                <w:szCs w:val="24"/>
              </w:rPr>
              <w:t xml:space="preserve"> 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слова по орфографиче</w:t>
              <w:softHyphen/>
              <w:t xml:space="preserve">скому словарю.                                                           </w:t>
            </w:r>
            <w:r>
              <w:rPr>
                <w:rStyle w:val="8"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 изучаемой орфограммой.                 </w:t>
            </w:r>
            <w:r>
              <w:rPr>
                <w:rStyle w:val="7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траничками для любознательных. Знакомство со сведени</w:t>
              <w:softHyphen/>
              <w:t>ями о происхождении слов</w:t>
            </w:r>
            <w:r>
              <w:rPr>
                <w:rStyle w:val="9pt7"/>
                <w:sz w:val="24"/>
                <w:szCs w:val="24"/>
              </w:rPr>
              <w:t xml:space="preserve"> орфограмма, малина, земляник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8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яемые и непроверяемые орфограммы. 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товнос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 способность вести диалог с другими людьмии достигать в нём взаимопонимания. На этапе постановки проблемы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и непроверяемые орфограммы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требность </w:t>
            </w:r>
            <w:r>
              <w:rPr>
                <w:rFonts w:cs="Times New Roman" w:ascii="Times New Roman" w:hAnsi="Times New Roman"/>
              </w:rPr>
              <w:t>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самостоятельной работы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непроверяемой буквой безударного гласного звука</w:t>
            </w:r>
            <w:r>
              <w:rPr>
                <w:rStyle w:val="9pt8"/>
                <w:sz w:val="24"/>
                <w:szCs w:val="24"/>
              </w:rPr>
              <w:t xml:space="preserve"> (ворона, со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). 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8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1"/>
              <w:spacing w:before="0" w:after="0"/>
              <w:jc w:val="both"/>
              <w:rPr/>
            </w:pPr>
            <w:r>
              <w:rPr>
                <w:b/>
              </w:rPr>
              <w:t>Установление</w:t>
            </w:r>
            <w:r>
              <w:rPr/>
              <w:t xml:space="preserve">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непроверяемой буквой безударного гласного звука.* Слова с непроверяемым написанием: одежда, снегирь, лягушка, земляника, малина, молоток.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8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8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8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яемые и непроверяемые орфограммы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9"/>
                <w:rFonts w:eastAsia="Calibri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ознание</w:t>
            </w:r>
            <w:r>
              <w:rPr>
                <w:rFonts w:cs="Times New Roman" w:ascii="Times New Roman" w:hAnsi="Times New Roman"/>
                <w:sz w:val="24"/>
              </w:rPr>
              <w:t xml:space="preserve"> значения русского языка в процессе получения школьного образования;  уважительное и доброжелательное отношение к истории, культуре, религии, традициям, языкам, ценностям народов России и народов мира. На этапе исследовательской работы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рассказа по репро</w:t>
              <w:softHyphen/>
              <w:t>дукции картины С.А. Тутунова «Зима при</w:t>
              <w:softHyphen/>
              <w:t>шла. Детство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7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7"/>
                <w:sz w:val="24"/>
                <w:szCs w:val="24"/>
              </w:rPr>
              <w:t>Объ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гда в речи употребляют образные выражения (фразеоло</w:t>
              <w:softHyphen/>
              <w:t>гизмы):</w:t>
            </w:r>
            <w:r>
              <w:rPr>
                <w:rStyle w:val="9pt7"/>
                <w:sz w:val="24"/>
                <w:szCs w:val="24"/>
              </w:rPr>
              <w:t xml:space="preserve"> язык заплетается, воробью по кол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 </w:t>
            </w:r>
            <w:r>
              <w:rPr>
                <w:rStyle w:val="7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из предложений. </w:t>
            </w:r>
            <w:r>
              <w:rPr>
                <w:rStyle w:val="7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репродукции картины С. А. Тутунова «Зима при</w:t>
              <w:softHyphen/>
              <w:t xml:space="preserve">шла. Детство» (под руководством учителя).                                 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ормирование</w:t>
            </w:r>
            <w:r>
              <w:rPr>
                <w:rFonts w:cs="Times New Roman" w:ascii="Times New Roman" w:hAnsi="Times New Roman"/>
              </w:rPr>
              <w:t xml:space="preserve"> понятия </w:t>
            </w:r>
            <w:r>
              <w:rPr>
                <w:rFonts w:cs="Times New Roman" w:ascii="Times New Roman" w:hAnsi="Times New Roman"/>
                <w:color w:val="000000"/>
              </w:rPr>
              <w:t>эстетической ценности русского языка; уважительного отношения к родному языку, гордость за него через языковой материал урока. На этапе открытия новых знаний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7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ые звуки (повторение и углубление представлений) (1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согласного звука. Смыслоразличительная роль согласных звуков в слове.  * Слова с непроверяемым написанием: мороз (морозный). Развитие речи. Восстановление деформированного текста по рисунку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7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7"/>
                <w:sz w:val="24"/>
                <w:szCs w:val="24"/>
              </w:rPr>
            </w:pPr>
            <w:r>
              <w:rPr>
                <w:rStyle w:val="7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е согласные звуки. Правильно</w:t>
            </w:r>
            <w:r>
              <w:rPr>
                <w:rStyle w:val="7"/>
                <w:sz w:val="24"/>
                <w:szCs w:val="24"/>
              </w:rPr>
              <w:t xml:space="preserve"> 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ые звуки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7"/>
                <w:sz w:val="24"/>
                <w:szCs w:val="24"/>
              </w:rPr>
            </w:pPr>
            <w:r>
              <w:rPr>
                <w:rStyle w:val="7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ые звуки и буквы, обозначающие согласные звуки.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7"/>
                <w:sz w:val="24"/>
                <w:szCs w:val="24"/>
              </w:rPr>
            </w:pPr>
            <w:r>
              <w:rPr>
                <w:rStyle w:val="7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мяткой «Согласные звуки русского языка»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7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из слов, данных в начальной форме, из со</w:t>
              <w:softHyphen/>
              <w:t>ставленных предложений — рассказ в соответствии с рисунко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7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szCs w:val="24"/>
                <w:u w:val="none"/>
              </w:rPr>
              <w:t>Привлечение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7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ый звук [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] и буква «и краткое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(1ч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 Слова с непроверяемым написанием: урожай (урожайный)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7"/>
                <w:b w:val="false"/>
                <w:sz w:val="24"/>
                <w:szCs w:val="24"/>
              </w:rPr>
              <w:t>1</w:t>
            </w:r>
          </w:p>
        </w:tc>
        <w:tc>
          <w:tcPr>
            <w:tcW w:w="4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88"/>
                <w:sz w:val="24"/>
                <w:szCs w:val="24"/>
              </w:rPr>
            </w:pPr>
            <w:r>
              <w:rPr>
                <w:rStyle w:val="7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ый звук [й'] и гласный звук [и]. </w:t>
            </w:r>
            <w:r>
              <w:rPr>
                <w:rStyle w:val="7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обозначения согласного звука [й'] буквами.  </w:t>
            </w:r>
            <w:r>
              <w:rPr>
                <w:rStyle w:val="7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траничкой для любознательных: знакомство со сведениями о</w:t>
            </w:r>
            <w:r>
              <w:rPr>
                <w:rStyle w:val="7"/>
                <w:sz w:val="24"/>
                <w:szCs w:val="24"/>
              </w:rPr>
              <w:t xml:space="preserve"> звуке-невидим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й'].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8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ри переносе слов с буквой «и</w:t>
            </w:r>
            <w:r>
              <w:rPr>
                <w:rStyle w:val="81"/>
                <w:sz w:val="24"/>
                <w:szCs w:val="24"/>
              </w:rPr>
              <w:t xml:space="preserve"> краткое» (чай-ка)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етических потребностей, ценностей и чувств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7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с удвоенными согласными (2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и написание слов с удвоенными согласными. 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ллективное составление рас</w:t>
              <w:softHyphen/>
              <w:t>сказа по репродукции картины А.С. Степанова «Лоси» и по опорным словам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7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7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произношением и правописанием слов с удвоенными согласными.            </w:t>
            </w:r>
            <w:r>
              <w:rPr>
                <w:rStyle w:val="7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ереноса слов с удвоенными согласными</w:t>
            </w:r>
            <w:r>
              <w:rPr>
                <w:rStyle w:val="9pt7"/>
                <w:sz w:val="24"/>
                <w:szCs w:val="24"/>
              </w:rPr>
              <w:t xml:space="preserve"> (ван</w:t>
              <w:softHyphen/>
              <w:t>на).</w:t>
            </w:r>
            <w:r>
              <w:rPr>
                <w:rStyle w:val="7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репродукции картины А.С.Степанова «Лоси» и опорным словам,</w:t>
            </w:r>
            <w:r>
              <w:rPr>
                <w:rStyle w:val="7"/>
                <w:sz w:val="24"/>
                <w:szCs w:val="24"/>
              </w:rPr>
              <w:t xml:space="preserve">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ный рассказ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7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szCs w:val="24"/>
                <w:u w:val="none"/>
              </w:rPr>
              <w:t xml:space="preserve">Привлечение 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«И в шутку и всерьёз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ового информационного объекта- занимательных заданий по русскому языку. 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7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о со сверстниками и взрослыми информацию (за</w:t>
              <w:softHyphen/>
              <w:t>нимательные задания) в учебнике, сборнике дидактических материалов, рабочей тетради и других источниках и</w:t>
            </w:r>
            <w:r>
              <w:rPr>
                <w:rStyle w:val="7"/>
                <w:sz w:val="24"/>
                <w:szCs w:val="24"/>
              </w:rPr>
              <w:t xml:space="preserve"> 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занимательные задания.</w:t>
            </w:r>
            <w:r>
              <w:rPr>
                <w:rStyle w:val="7"/>
                <w:sz w:val="24"/>
                <w:szCs w:val="24"/>
              </w:rPr>
              <w:t xml:space="preserve"> 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зентации занимательных заданий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ёрдые  и мягкие согласные звуки и буквы для их обозначения (2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на письме буквами</w:t>
            </w:r>
            <w:r>
              <w:rPr>
                <w:rStyle w:val="7"/>
                <w:sz w:val="24"/>
                <w:szCs w:val="24"/>
              </w:rPr>
              <w:t xml:space="preserve"> и, е, ё, ю, я, ь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7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Style w:val="7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7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7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7"/>
                <w:sz w:val="24"/>
                <w:szCs w:val="24"/>
              </w:rPr>
            </w:pPr>
            <w:r>
              <w:rPr>
                <w:rStyle w:val="7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7"/>
                <w:sz w:val="24"/>
                <w:szCs w:val="24"/>
              </w:rPr>
              <w:t xml:space="preserve"> правильно 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гкие и твёрдые согласные звуки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7"/>
                <w:sz w:val="24"/>
                <w:szCs w:val="24"/>
              </w:rPr>
            </w:pPr>
            <w:r>
              <w:rPr>
                <w:rStyle w:val="7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ёрдые и мягкие согласные звуки (парные и непарные).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7"/>
                <w:sz w:val="24"/>
                <w:szCs w:val="24"/>
              </w:rPr>
              <w:t>Объ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обозначена мягкость согласных на письме. </w:t>
            </w:r>
            <w:r>
              <w:rPr>
                <w:rStyle w:val="7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мяткой «Как подготовиться к письму по памяти».</w:t>
            </w:r>
            <w:r>
              <w:rPr>
                <w:rStyle w:val="7"/>
                <w:sz w:val="24"/>
                <w:szCs w:val="24"/>
              </w:rPr>
              <w:t xml:space="preserve"> Пла</w:t>
              <w:softHyphen/>
              <w:t>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 при письме по памяти.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важ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отношение к родному языку, гордость за него; n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учение нового материала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ru-RU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7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на письме буквами</w:t>
            </w:r>
            <w:r>
              <w:rPr>
                <w:rStyle w:val="7"/>
                <w:sz w:val="24"/>
                <w:szCs w:val="24"/>
              </w:rPr>
              <w:t xml:space="preserve"> и, е, ё, ю, я, ь.  </w:t>
            </w:r>
            <w:r>
              <w:rPr>
                <w:rStyle w:val="7"/>
                <w:b w:val="false"/>
                <w:sz w:val="24"/>
                <w:szCs w:val="24"/>
              </w:rPr>
              <w:t>Формирование бережного отношения к материальным ценностям, к тому. что создано трудом человека, на основе содержания текстов учебника.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спита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режного отношения к природ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активной поисково-исследовательской деятельности обучающихся, развитие  их познавательной самосто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гкий знак (ь) (3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ягкого  знака на конце и в сере</w:t>
              <w:softHyphen/>
              <w:t>дине слова перед другими согласными.* Слова с непроверяемым написанием: декабрь, мебель, коньки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7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7"/>
                <w:sz w:val="24"/>
                <w:szCs w:val="24"/>
              </w:rPr>
            </w:pPr>
            <w:r>
              <w:rPr>
                <w:rStyle w:val="7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звуков и букв в таких словах, как</w:t>
            </w:r>
            <w:r>
              <w:rPr>
                <w:rStyle w:val="9pt7"/>
                <w:sz w:val="24"/>
                <w:szCs w:val="24"/>
              </w:rPr>
              <w:t xml:space="preserve"> огонь, кольцо. </w:t>
            </w:r>
            <w:r>
              <w:rPr>
                <w:rStyle w:val="7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расхождения количества звуков и букв в этих сло</w:t>
              <w:softHyphen/>
              <w:t xml:space="preserve">вах. </w:t>
            </w:r>
            <w:r>
              <w:rPr>
                <w:rStyle w:val="7"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 мягким знаком (ь). </w:t>
            </w:r>
            <w:r>
              <w:rPr>
                <w:rStyle w:val="7"/>
                <w:sz w:val="24"/>
                <w:szCs w:val="24"/>
              </w:rPr>
              <w:t>Пере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мягким знаком</w:t>
            </w:r>
            <w:r>
              <w:rPr>
                <w:rStyle w:val="9pt7"/>
                <w:sz w:val="24"/>
                <w:szCs w:val="24"/>
              </w:rPr>
              <w:t xml:space="preserve"> (паль-цы, паль-то). </w:t>
            </w:r>
            <w:r>
              <w:rPr>
                <w:rStyle w:val="7"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гкость согласного звука мягким знаком на конце слова и в середине слова перед согласным</w:t>
            </w:r>
            <w:r>
              <w:rPr>
                <w:rStyle w:val="9pt7"/>
                <w:sz w:val="24"/>
                <w:szCs w:val="24"/>
              </w:rPr>
              <w:t xml:space="preserve"> (день, коньки)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7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7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мягким знаком на конце и в середине перед согласным. </w:t>
            </w:r>
            <w:r>
              <w:rPr>
                <w:rStyle w:val="9pt6"/>
                <w:sz w:val="24"/>
                <w:szCs w:val="24"/>
              </w:rPr>
              <w:t>Развитие</w:t>
            </w:r>
            <w:r>
              <w:rPr>
                <w:rStyle w:val="9pt6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Style w:val="9pt6"/>
                <w:sz w:val="24"/>
                <w:szCs w:val="24"/>
              </w:rPr>
              <w:t>речи</w:t>
            </w:r>
            <w:r>
              <w:rPr>
                <w:rStyle w:val="9pt6"/>
                <w:i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текстом. Составление ответов на вопросы к тексту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ознание</w:t>
            </w:r>
            <w:r>
              <w:rPr>
                <w:rFonts w:cs="Times New Roman" w:ascii="Times New Roman" w:hAnsi="Times New Roman"/>
                <w:sz w:val="24"/>
              </w:rPr>
              <w:t xml:space="preserve"> значимости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. На этапе объяснения нового материала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ишем письмо».  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62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екстом:</w:t>
            </w:r>
            <w:r>
              <w:rPr>
                <w:rStyle w:val="62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текста,</w:t>
            </w:r>
            <w:r>
              <w:rPr>
                <w:rStyle w:val="62"/>
                <w:sz w:val="24"/>
                <w:szCs w:val="24"/>
              </w:rPr>
              <w:t xml:space="preserve"> 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ему заголо</w:t>
              <w:softHyphen/>
              <w:t>вок,</w:t>
            </w:r>
            <w:r>
              <w:rPr>
                <w:rStyle w:val="62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текста. </w:t>
            </w:r>
            <w:r>
              <w:rPr>
                <w:rStyle w:val="62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 целью нахождения в нём информации для от</w:t>
              <w:softHyphen/>
              <w:t>ветов на вопросы,</w:t>
            </w:r>
            <w:r>
              <w:rPr>
                <w:rStyle w:val="62"/>
                <w:sz w:val="24"/>
                <w:szCs w:val="24"/>
              </w:rPr>
              <w:t xml:space="preserve"> 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. </w:t>
            </w:r>
            <w:r>
              <w:rPr>
                <w:rStyle w:val="62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ение рассказа. Писать письмо Деду Морозу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6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требность</w:t>
            </w:r>
            <w:r>
              <w:rPr>
                <w:rFonts w:cs="Times New Roman" w:ascii="Times New Roman" w:hAnsi="Times New Roman"/>
                <w:sz w:val="24"/>
              </w:rPr>
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актуализаци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буквосочетаний с шипящими звуками (8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чк, чн, чт, щн, нч. 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62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62"/>
                <w:sz w:val="24"/>
                <w:szCs w:val="24"/>
              </w:rPr>
            </w:pPr>
            <w:r>
              <w:rPr>
                <w:rStyle w:val="62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парные мягкие шипящие звуки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62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буквосочетания </w:t>
            </w:r>
            <w:r>
              <w:rPr>
                <w:rStyle w:val="62"/>
                <w:sz w:val="24"/>
                <w:szCs w:val="24"/>
              </w:rPr>
              <w:t>чк, чн, чт, щн, нч, 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</w:t>
              <w:softHyphen/>
              <w:t xml:space="preserve">меры слов с такими сочетаниями.  </w:t>
            </w:r>
            <w:r>
              <w:rPr>
                <w:rStyle w:val="62"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правильное орфоэпическое произношение слов с со</w:t>
              <w:softHyphen/>
              <w:t xml:space="preserve">четаниями </w:t>
            </w:r>
            <w:r>
              <w:rPr>
                <w:rStyle w:val="62"/>
                <w:sz w:val="24"/>
                <w:szCs w:val="24"/>
              </w:rPr>
              <w:t>чн, чт</w:t>
            </w:r>
            <w:r>
              <w:rPr>
                <w:rStyle w:val="9pt6"/>
                <w:sz w:val="24"/>
                <w:szCs w:val="24"/>
              </w:rPr>
              <w:t xml:space="preserve"> (чтобы, скуч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). </w:t>
            </w:r>
            <w:r>
              <w:rPr>
                <w:rStyle w:val="62"/>
                <w:sz w:val="24"/>
                <w:szCs w:val="24"/>
              </w:rPr>
              <w:t xml:space="preserve">                                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рфоэпическим словарём.          </w:t>
            </w:r>
            <w:r>
              <w:rPr>
                <w:rStyle w:val="62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написания слов с буквосочетаниями </w:t>
            </w:r>
            <w:r>
              <w:rPr>
                <w:rStyle w:val="62"/>
                <w:b w:val="false"/>
                <w:sz w:val="24"/>
                <w:szCs w:val="24"/>
              </w:rPr>
              <w:t>чк, чн, чт, щн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6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ознание</w:t>
            </w:r>
            <w:r>
              <w:rPr>
                <w:rFonts w:cs="Times New Roman" w:ascii="Times New Roman" w:hAnsi="Times New Roman"/>
                <w:sz w:val="24"/>
              </w:rPr>
              <w:t xml:space="preserve"> значения русского языка в процессе получения школьного образования;  уважительное и доброжелательное отношение к истории, культуре, религии, традициям, языкам, ценностям народов России и народов мира. На этапе рефлекси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62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 произношения слов с со</w:t>
              <w:softHyphen/>
              <w:t>четаниями чн, чт ([ш]то, наро[ш]но)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важительное</w:t>
            </w:r>
            <w:r>
              <w:rPr>
                <w:rFonts w:cs="Times New Roman" w:ascii="Times New Roman" w:hAnsi="Times New Roman"/>
              </w:rPr>
              <w:t xml:space="preserve"> отношение к родному языку, гордость за него; n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закрепления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четаний </w:t>
            </w:r>
            <w:r>
              <w:rPr>
                <w:rStyle w:val="62"/>
                <w:sz w:val="24"/>
                <w:szCs w:val="24"/>
              </w:rPr>
              <w:t xml:space="preserve">чк, чн, чт, щн, нч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. Работа с текстом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62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62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екстом.</w:t>
            </w:r>
            <w:r>
              <w:rPr>
                <w:rStyle w:val="62"/>
                <w:sz w:val="24"/>
                <w:szCs w:val="24"/>
              </w:rPr>
              <w:t xml:space="preserve"> 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тексту заголовок.</w:t>
            </w:r>
            <w:r>
              <w:rPr>
                <w:rStyle w:val="62"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части и</w:t>
            </w:r>
            <w:r>
              <w:rPr>
                <w:rStyle w:val="62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микротемы.</w:t>
            </w:r>
            <w:r>
              <w:rPr>
                <w:rStyle w:val="62"/>
                <w:sz w:val="24"/>
                <w:szCs w:val="24"/>
              </w:rPr>
              <w:t xml:space="preserve">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из текста на заданную тему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6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сознание</w:t>
            </w:r>
            <w:r>
              <w:rPr>
                <w:rFonts w:cs="Times New Roman" w:ascii="Times New Roman" w:hAnsi="Times New Roman"/>
              </w:rPr>
              <w:t xml:space="preserve"> значения русского языка в процессе получения школьного образования;  уважительное и доброжелательное отношение к истории, культуре, религии, традициям, языкам, ценностям народов России и народов мира. На этапе закрепления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62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62"/>
                <w:sz w:val="24"/>
                <w:szCs w:val="24"/>
              </w:rPr>
              <w:t>Проект</w:t>
            </w:r>
            <w:r>
              <w:rPr>
                <w:rStyle w:val="62"/>
                <w:b w:val="false"/>
                <w:sz w:val="24"/>
                <w:szCs w:val="24"/>
              </w:rPr>
              <w:t xml:space="preserve"> «Рифма».Формирование мотивации к исследовательской и творческой деятельности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62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62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рифмующиеся строки,</w:t>
            </w:r>
            <w:r>
              <w:rPr>
                <w:rStyle w:val="62"/>
                <w:sz w:val="24"/>
                <w:szCs w:val="24"/>
              </w:rPr>
              <w:t xml:space="preserve"> 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фмующиеся слова,</w:t>
            </w:r>
            <w:r>
              <w:rPr>
                <w:rStyle w:val="62"/>
                <w:sz w:val="24"/>
                <w:szCs w:val="24"/>
              </w:rPr>
              <w:t xml:space="preserve"> 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на заданные рифмы,</w:t>
            </w:r>
            <w:r>
              <w:rPr>
                <w:rStyle w:val="62"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рик соб</w:t>
              <w:softHyphen/>
              <w:t>ственных рифм,</w:t>
            </w:r>
            <w:r>
              <w:rPr>
                <w:rStyle w:val="62"/>
                <w:sz w:val="24"/>
                <w:szCs w:val="24"/>
              </w:rPr>
              <w:t xml:space="preserve"> 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зентации выполненной работы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6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закрепления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62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</w:t>
            </w:r>
            <w:r>
              <w:rPr>
                <w:rStyle w:val="62"/>
                <w:b w:val="false"/>
                <w:sz w:val="24"/>
                <w:szCs w:val="24"/>
              </w:rPr>
              <w:t>жи—ши, ча—ща, чу—щу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62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62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парные твёрдые и мягкие шипящие звуки. </w:t>
            </w:r>
            <w:r>
              <w:rPr>
                <w:rStyle w:val="62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буквосочетания </w:t>
            </w:r>
            <w:r>
              <w:rPr>
                <w:rStyle w:val="62"/>
                <w:sz w:val="24"/>
                <w:szCs w:val="24"/>
              </w:rPr>
              <w:t>жи—ши, ча—ща, 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щу,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62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szCs w:val="24"/>
                <w:u w:val="none"/>
              </w:rPr>
              <w:t>Привлечение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62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жи— ши, ча— ща, чу—щу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непроверяемым написанием: товарищ, щавель,метель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62"/>
                <w:sz w:val="24"/>
                <w:szCs w:val="24"/>
              </w:rPr>
              <w:t xml:space="preserve"> </w:t>
            </w:r>
            <w:r>
              <w:rPr>
                <w:rStyle w:val="62"/>
                <w:sz w:val="24"/>
                <w:szCs w:val="24"/>
              </w:rPr>
              <w:t>подби</w:t>
              <w:softHyphen/>
              <w:t>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 такими буквосочетаниями. </w:t>
            </w:r>
            <w:r>
              <w:rPr>
                <w:rStyle w:val="62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ри написании слов с буквосочетаниями </w:t>
            </w:r>
            <w:r>
              <w:rPr>
                <w:rStyle w:val="62"/>
                <w:sz w:val="24"/>
                <w:szCs w:val="24"/>
              </w:rPr>
              <w:t>жи—ши, ча—ща, чу—щу.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6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62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62"/>
                <w:sz w:val="24"/>
                <w:szCs w:val="24"/>
                <w:lang w:val="ru-RU"/>
              </w:rPr>
              <w:t>Р</w:t>
            </w:r>
            <w:r>
              <w:rPr>
                <w:rStyle w:val="62"/>
                <w:sz w:val="24"/>
                <w:szCs w:val="24"/>
              </w:rPr>
              <w:t>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едложением и текстом.</w:t>
            </w:r>
            <w:r>
              <w:rPr>
                <w:rStyle w:val="62"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из слов, </w:t>
            </w:r>
            <w:r>
              <w:rPr>
                <w:rStyle w:val="62"/>
                <w:sz w:val="24"/>
                <w:szCs w:val="24"/>
              </w:rPr>
              <w:t>обсуж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ют ли они текст,</w:t>
            </w:r>
            <w:r>
              <w:rPr>
                <w:rStyle w:val="62"/>
                <w:sz w:val="24"/>
                <w:szCs w:val="24"/>
              </w:rPr>
              <w:t xml:space="preserve"> 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тексту заголовок,</w:t>
            </w:r>
            <w:r>
              <w:rPr>
                <w:rStyle w:val="62"/>
                <w:sz w:val="24"/>
                <w:szCs w:val="24"/>
              </w:rPr>
              <w:t xml:space="preserve"> за</w:t>
              <w:softHyphen/>
              <w:t>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ный текст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товнос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 способность вести диалог с другими людьмии достигать в нём взаимопонимания. На этапе открыти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у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 рефлексивной самооценке, умению анализировать свои действия и управлять им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предложением и текстом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закрепления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онкие и глухие согласные звуки (1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звуки (парные и не</w:t>
              <w:softHyphen/>
              <w:t>парные) и их обозначение буквами.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62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ухие и звонкие согласные звуки, парные и непарные. </w:t>
            </w:r>
            <w:r>
              <w:rPr>
                <w:rStyle w:val="62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ый звук (глухой — звонкий, парный — непар</w:t>
              <w:softHyphen/>
              <w:t>ный) и</w:t>
            </w:r>
            <w:r>
              <w:rPr>
                <w:rStyle w:val="62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данной характеристики. </w:t>
            </w:r>
            <w:r>
              <w:rPr>
                <w:rStyle w:val="62"/>
                <w:sz w:val="24"/>
                <w:szCs w:val="24"/>
              </w:rPr>
              <w:t>Правильно 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онкие и глухие согласные звуки на конце слова и перед другими согласными (кроме сонорных)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6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 слов с парным по глухости-звонкости согласным на конце слова и перед согласным (14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нкие и глухие согласные звуки и буквы.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парный по глухости-звонкости согласный звук на конце слова и в корне перед согласным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ношение и написание парного по глухости-звонкости согласного звука на конце слова и в корне перед согласным. </w:t>
            </w:r>
            <w:r>
              <w:rPr>
                <w:rStyle w:val="62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букву парного согласного звука, написание которой надо проверять. </w:t>
            </w:r>
            <w:r>
              <w:rPr>
                <w:rStyle w:val="62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ое и проверяемое слова. 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работы в парах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нкие и глухие согласные звуки и буквы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парный по глухости-звонкости согласный звук на конце слова и в корне перед согласным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ношение и написание парного по глухости-звонкости согласного звука на конце слова и в корне перед согласным. </w:t>
            </w:r>
            <w:r>
              <w:rPr>
                <w:rStyle w:val="62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букву парного согласного звука, написание которой надо проверять. </w:t>
            </w:r>
            <w:r>
              <w:rPr>
                <w:rStyle w:val="62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ое и проверяемое слова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парный по глухости-звонкости согласный звук на конце слова и в корне перед согласным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ношение и написание парного по глухости-звонкости согласного звука на конце слова и в корне перед согласным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букву парного согласного звука, написание которой надо проверять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ое и проверяемое слова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работы в парах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парного по глухости-звонкости согласного звука на конце слова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парного по глухости-звонкости согласного звука в корне перед согласным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етических потребностей, ценностей и чувств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парного по глухости-звонкости согласного звука на конце слова и в корне перед согласным и его обозначение буквой на письме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важительное отношение </w:t>
            </w:r>
            <w:r>
              <w:rPr>
                <w:rFonts w:cs="Times New Roman" w:ascii="Times New Roman" w:hAnsi="Times New Roman"/>
              </w:rPr>
              <w:t>к родному языку, гордость за него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первичного закрепления материала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веряемых и проверочных слов для правила обозначения буквой парного по глухости-звонкости согласного звука на конце слова и перед согласным.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парный по глухости-звонкости согласный звук на конце слова и в корне перед согласным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ношение и написание парного по глухости-звонкости согласного звука на конце слова и в корне перед согласным. </w:t>
            </w:r>
            <w:r>
              <w:rPr>
                <w:rStyle w:val="62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букву парного согласного звука, написание которой надо проверять. </w:t>
            </w:r>
            <w:r>
              <w:rPr>
                <w:rStyle w:val="62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ое и проверяемое слова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парный по глухости-звонкости согласный звук на конце слова и в корне перед согласным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ношение и написание парного по глухости-звонкости согласного звука на конце слова и в корне перед согласным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6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сознание</w:t>
            </w:r>
            <w:r>
              <w:rPr>
                <w:rFonts w:cs="Times New Roman" w:ascii="Times New Roman" w:hAnsi="Times New Roman"/>
              </w:rPr>
              <w:t xml:space="preserve"> значимости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. На этапе решения проблемы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веряемых и проверочных слов для правила обозначения буквой парного по глухости-звонкости согласного звука на конце слова и перед согласным.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веряемых и проверочных слов для правила обозначения буквой парного по глухости-звонкости согласного звука на конце слова и перед согласным.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6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букву парного согласного звука, написание которой надо проверять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62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ое и проверяемое слова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1"/>
              <w:spacing w:before="0" w:after="0"/>
              <w:jc w:val="both"/>
              <w:rPr/>
            </w:pPr>
            <w:r>
              <w:rPr>
                <w:b/>
              </w:rPr>
              <w:t>Установление</w:t>
            </w:r>
            <w:r>
              <w:rPr/>
              <w:t xml:space="preserve">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62"/>
                <w:sz w:val="24"/>
                <w:szCs w:val="24"/>
              </w:rPr>
            </w:pPr>
            <w:r>
              <w:rPr/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62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роверки написания буквы, обозначающей парный по глухости-звонкости согласный звук на конце слова.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парный по глухости-звонкости согласный звук на конце слова и в корне перед согласным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ношение и написание парного по глухости-звонкости согласного звука на конце слова и в корне перед согласным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букву парного согласного звука, написание которой надо проверять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62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ое и проверяемое слова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6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написания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, обозначающей парный по глухости-звонкости согласный звук перед согласным в корне (кроме сонорного)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ормы слова, подбор однокоренных слов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написания буквы, обознача</w:t>
              <w:softHyphen/>
              <w:t>ющей парный по глухости-звонкости согласный звук, на конце слова или перед согласным в корне.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53"/>
                <w:sz w:val="24"/>
                <w:szCs w:val="24"/>
              </w:rPr>
            </w:pPr>
            <w:r>
              <w:rPr>
                <w:rStyle w:val="62"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ые слова путём изменения формы слова и под</w:t>
              <w:softHyphen/>
              <w:t>бора однокоренных слов</w:t>
            </w:r>
            <w:r>
              <w:rPr>
                <w:rStyle w:val="9pt6"/>
                <w:sz w:val="24"/>
                <w:szCs w:val="24"/>
              </w:rPr>
              <w:t xml:space="preserve"> (травка — трава, травушка; мороз — моро</w:t>
              <w:softHyphen/>
              <w:t>зы, морозный)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53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ри написании слов с парным по глухости-звон</w:t>
              <w:softHyphen/>
              <w:t>кости согласным звуком на конце слова и перед согласным в корне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53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слов с парным по глухости-звонкости согласным звуком на основе алгоритма проверки написания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53"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 изучаемой орфограммой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6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тов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способность вести диалог с другими людьмии достигать в нём взаимопонимания. На этапе подведения  итога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 написания буквы, обознача</w:t>
              <w:softHyphen/>
              <w:t>ющей парный по глухости-звонкости согласный звук, на конце слова или перед согласным в корне.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62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53"/>
                <w:sz w:val="24"/>
                <w:szCs w:val="24"/>
              </w:rPr>
            </w:pPr>
            <w:r>
              <w:rPr>
                <w:rStyle w:val="62"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ые слова путём изменения формы слова и под</w:t>
              <w:softHyphen/>
              <w:t>бора однокоренных слов</w:t>
            </w:r>
            <w:r>
              <w:rPr>
                <w:rStyle w:val="9pt6"/>
                <w:sz w:val="24"/>
                <w:szCs w:val="24"/>
              </w:rPr>
              <w:t xml:space="preserve"> (травка — трава, травушка; мороз — моро</w:t>
              <w:softHyphen/>
              <w:t>зы, морозный)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53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ри написании слов с парным по глухости-звон</w:t>
              <w:softHyphen/>
              <w:t>кости согласным звуком на конце слова и перед согласным в корне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53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слов с парным по глухости-звонкости согласным звуком на основе алгоритма проверки написания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53"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 изучаемой орфограммой.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6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требность </w:t>
            </w:r>
            <w:r>
              <w:rPr>
                <w:rFonts w:cs="Times New Roman" w:ascii="Times New Roman" w:hAnsi="Times New Roman"/>
              </w:rPr>
              <w:t>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работы в парах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тавить перед собой орфографическую задачу при написании слов, определять пути ее решения, решать ее в соответствии с изученным правилом.* Слова с непроверяемым написанием: народ, вдруг, завод, сапог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62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Style w:val="62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6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х способностей обучающихся с разными образовательными потребностями и индивидуальными возможностями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 об изученных правилах письма (2 ч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 слова. Фонетический разбор слова(проводится в процессе изучения всей темы)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5"/>
                <w:sz w:val="24"/>
                <w:szCs w:val="24"/>
              </w:rPr>
              <w:t>Развитие речи</w:t>
            </w:r>
            <w:r>
              <w:rPr>
                <w:rStyle w:val="9pt5"/>
                <w:i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здравительной открытки; письменное изложение текста по во</w:t>
              <w:softHyphen/>
              <w:t>прос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53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53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ы проверки написания гласных и согласных в кор</w:t>
              <w:softHyphen/>
              <w:t>не  слов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53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написания слов с изученными орфограммами. </w:t>
            </w:r>
            <w:r>
              <w:rPr>
                <w:rStyle w:val="53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мяткой «Как подготовиться к диктанту». </w:t>
            </w:r>
            <w:r>
              <w:rPr>
                <w:rStyle w:val="53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мяткой «Как провести звуко-буквенный разбор слова».  </w:t>
            </w:r>
            <w:r>
              <w:rPr>
                <w:rStyle w:val="53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-буквенный разбор слова по заданному образцу. </w:t>
            </w:r>
            <w:r>
              <w:rPr>
                <w:rStyle w:val="53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д руководством учителя) текст поздравительной открыт</w:t>
              <w:softHyphen/>
              <w:t>ки;</w:t>
            </w:r>
            <w:r>
              <w:rPr>
                <w:rStyle w:val="53"/>
                <w:sz w:val="24"/>
                <w:szCs w:val="24"/>
              </w:rPr>
              <w:t xml:space="preserve"> из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 текст по вопросам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5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важительное </w:t>
            </w:r>
            <w:r>
              <w:rPr>
                <w:rFonts w:cs="Times New Roman" w:ascii="Times New Roman" w:hAnsi="Times New Roman"/>
              </w:rPr>
              <w:t>отношение к родному языку, гордость за него; n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первичного закрепления материала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5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 диктан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53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53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5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 рефлексивной самооценке, умению анализировать свои действия и управлять им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5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тельный мягкий знак (ь) (4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на письме  разделительного мягкого знака. 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Style w:val="331"/>
                <w:b w:val="false"/>
                <w:bCs/>
                <w:sz w:val="24"/>
                <w:szCs w:val="24"/>
              </w:rPr>
              <w:t xml:space="preserve"> над произношением слов с разделитель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ь. Соотносить количество звуков и букв в таких словах, как</w:t>
            </w:r>
            <w:r>
              <w:rPr>
                <w:rStyle w:val="39pt3"/>
                <w:b w:val="false"/>
                <w:bCs/>
                <w:sz w:val="24"/>
                <w:szCs w:val="24"/>
              </w:rPr>
              <w:t xml:space="preserve"> семья, вьюг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</w:t>
            </w:r>
            <w:r>
              <w:rPr>
                <w:rStyle w:val="38pt1"/>
                <w:sz w:val="24"/>
                <w:szCs w:val="24"/>
              </w:rPr>
              <w:t>примеры слов с разделительным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53"/>
                <w:sz w:val="24"/>
                <w:szCs w:val="24"/>
              </w:rPr>
            </w:pPr>
            <w:r>
              <w:rPr>
                <w:rStyle w:val="38pt1"/>
                <w:sz w:val="24"/>
                <w:szCs w:val="24"/>
              </w:rPr>
              <w:t>мягким знаком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53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мягким знаком — показателем мягкости предшеству</w:t>
              <w:softHyphen/>
              <w:t>ющего согласного звука и с разделительным мягким знаком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х способностей обучающихся с разными образовательными потребностями и индивидуальными возможностями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изношением слов с разделительным мягким знаком. Соотношение звукового и буквенного состава в словах типа друзья, ручьи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szCs w:val="24"/>
                <w:u w:val="none"/>
              </w:rPr>
              <w:t>Привлечение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разделительного мягкого знака в словах.* Слова с непроверяемым написанием: обезьяна ( обезьян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устного рассказа по серии рисунков. </w:t>
            </w:r>
          </w:p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53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53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ри написании слов с разделительным мягким знаком (ь). </w:t>
            </w:r>
            <w:r>
              <w:rPr>
                <w:rStyle w:val="53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разделительного</w:t>
            </w:r>
            <w:r>
              <w:rPr>
                <w:rStyle w:val="53"/>
                <w:sz w:val="24"/>
                <w:szCs w:val="24"/>
              </w:rPr>
              <w:t xml:space="preserve"> 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53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53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ый рассказ по серии рисунков (под руководством учи</w:t>
              <w:softHyphen/>
              <w:t>теля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Style w:val="5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5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53"/>
                <w:sz w:val="24"/>
                <w:szCs w:val="24"/>
                <w:lang w:val="ru-RU"/>
              </w:rPr>
              <w:t>Проверочная рабо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53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5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 рефлексивной самооценке, умению анализировать свои действия и управлять им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53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2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слов-названий, вопросов, на кото</w:t>
              <w:softHyphen/>
              <w:t>рые они отвечают, с частями речи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53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53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-названия (предметов, признаков, действий), вопросы, на которые они отвечают, с частями реч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3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 «Части речи»,</w:t>
            </w:r>
            <w:r>
              <w:rPr>
                <w:rStyle w:val="53"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ей сообщ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3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части речи с опорой на признаки частей речи, поль</w:t>
              <w:softHyphen/>
              <w:t>зуясь схемой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5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Готовность</w:t>
            </w:r>
            <w:r>
              <w:rPr>
                <w:rFonts w:cs="Times New Roman" w:ascii="Times New Roman" w:hAnsi="Times New Roman"/>
              </w:rPr>
              <w:t xml:space="preserve"> и способность обучающихся к саморазвитию и  самообразованию на основе мотивации к обучению и познанию; формирование ответственного отношения к учению; уважительного отношения к труду. На этапе изучения нового материала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53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графической инормацией.* Слова с непроверяемым написанием: месяц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szCs w:val="24"/>
                <w:u w:val="none"/>
              </w:rPr>
              <w:t>Привлечение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Имя существительное (17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5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5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53"/>
                <w:b w:val="false"/>
                <w:sz w:val="24"/>
                <w:szCs w:val="24"/>
              </w:rPr>
              <w:t>Имя существительное как части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начение и употребление в речи. * Слова с непроверяемым значением: январь, февраль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53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53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я существи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53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есение слова к имени существительному.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53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ческое значение слов-имён существительных.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7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Обога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й словарь именами существительными разных лексико-тематических групп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7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траничкой для любознательных: знакомство с лексическим значением имён существительных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5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актуализаци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53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53"/>
                <w:b w:val="false"/>
                <w:sz w:val="24"/>
                <w:szCs w:val="24"/>
              </w:rPr>
              <w:t>Расширение представлений о предметах и явлениях окружающего мира через ознакомление с именами существительными, обозначающими эти предметы и явления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ые и неодушевлённые имена существительные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душевлённые и неодушевлённые имена существительные с опорой на вопросы</w:t>
            </w:r>
            <w:r>
              <w:rPr>
                <w:rStyle w:val="45"/>
                <w:sz w:val="24"/>
                <w:szCs w:val="24"/>
              </w:rPr>
              <w:t xml:space="preserve"> к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45"/>
                <w:sz w:val="24"/>
                <w:szCs w:val="24"/>
              </w:rPr>
              <w:t xml:space="preserve"> что?, 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таких существи</w:t>
              <w:softHyphen/>
              <w:t xml:space="preserve">тельных.                                                     </w:t>
            </w:r>
            <w:r>
              <w:rPr>
                <w:rStyle w:val="45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существительные одушевлённые и неодушев</w:t>
              <w:softHyphen/>
              <w:t xml:space="preserve">лённые.                      </w:t>
            </w:r>
            <w:r>
              <w:rPr>
                <w:rStyle w:val="53"/>
                <w:sz w:val="24"/>
                <w:szCs w:val="24"/>
              </w:rPr>
              <w:t>Обога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й словарь именами существительными разных лексико-тематических групп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душевлённые и неодушевлённые имена существительные с опорой на вопросы</w:t>
            </w:r>
            <w:r>
              <w:rPr>
                <w:rStyle w:val="45"/>
                <w:sz w:val="24"/>
                <w:szCs w:val="24"/>
              </w:rPr>
              <w:t xml:space="preserve"> к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45"/>
                <w:sz w:val="24"/>
                <w:szCs w:val="24"/>
              </w:rPr>
              <w:t xml:space="preserve"> что?, 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таких существи</w:t>
              <w:softHyphen/>
              <w:t xml:space="preserve">тельных.                                                     </w:t>
            </w:r>
            <w:r>
              <w:rPr>
                <w:rStyle w:val="45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существительные одушевлённые и неодушев</w:t>
              <w:softHyphen/>
              <w:t xml:space="preserve">лённые.                      </w:t>
            </w:r>
            <w:r>
              <w:rPr>
                <w:rStyle w:val="53"/>
                <w:sz w:val="24"/>
                <w:szCs w:val="24"/>
              </w:rPr>
              <w:t>Обога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й словарь именами существительными разных лексико-тематических групп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45"/>
                <w:b w:val="false"/>
                <w:sz w:val="24"/>
                <w:szCs w:val="24"/>
              </w:rPr>
              <w:t xml:space="preserve">Одушевлённые и неодушевлё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5"/>
                <w:b w:val="false"/>
                <w:sz w:val="24"/>
                <w:szCs w:val="24"/>
                <w:lang w:val="ru-RU"/>
              </w:rPr>
              <w:t>Формирование представлений о профессиях и людях труда.* Слова с непроверяемым написанием: картина (картинка)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5"/>
                <w:b w:val="false"/>
                <w:sz w:val="24"/>
                <w:szCs w:val="24"/>
              </w:rPr>
              <w:t>Собственные и нариц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суще</w:t>
              <w:softHyphen/>
              <w:t>ствительные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45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45"/>
                <w:sz w:val="24"/>
                <w:szCs w:val="24"/>
              </w:rPr>
            </w:pPr>
            <w:r>
              <w:rPr>
                <w:rStyle w:val="45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и нарицательные имена существительные,</w:t>
            </w:r>
            <w:r>
              <w:rPr>
                <w:rStyle w:val="45"/>
                <w:sz w:val="24"/>
                <w:szCs w:val="24"/>
              </w:rPr>
              <w:t xml:space="preserve"> под</w:t>
              <w:softHyphen/>
              <w:t>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таких существительных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45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существительные собственные и нарицатель</w:t>
              <w:softHyphen/>
              <w:t>ные по значению</w:t>
            </w:r>
            <w:r>
              <w:rPr>
                <w:rStyle w:val="45"/>
                <w:sz w:val="24"/>
                <w:szCs w:val="24"/>
              </w:rPr>
              <w:t xml:space="preserve"> и объед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тематические группы. </w:t>
            </w:r>
            <w:r>
              <w:rPr>
                <w:rStyle w:val="45"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заглавной буквы имена собственные.</w:t>
            </w:r>
            <w:r>
              <w:rPr>
                <w:rStyle w:val="45"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(с помощью взрослых) из справочной литера</w:t>
              <w:softHyphen/>
              <w:t>туры в библиотеке, из Интернета о происхождении своей фамилии и названии своего города (или села, посёлка, деревни)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;  потребность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. На этапе исследования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45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в именах собственных.                           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Готовность</w:t>
            </w:r>
            <w:r>
              <w:rPr>
                <w:rFonts w:cs="Times New Roman" w:ascii="Times New Roman" w:hAnsi="Times New Roman"/>
              </w:rPr>
              <w:t xml:space="preserve"> и способность обучающихся к саморазвитию и  самообразованию на основе мотивации к обучению и познанию; формирование ответственного отношения к учению; уважительного отношения к труду. На этапе изучения нового материала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ознавательного интереса к происхождению имен и фамилий, истории названия своего города (поселка).* Слова с непроверяемым написанием: отец, фамилия, Россия, город, улиц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етических потребностей, ценностей и чувств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pt4"/>
                <w:sz w:val="24"/>
                <w:szCs w:val="24"/>
              </w:rPr>
              <w:t>Развитие речи</w:t>
            </w:r>
            <w:r>
              <w:rPr>
                <w:rStyle w:val="9pt4"/>
                <w:b/>
                <w:i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по репродукции картины . Формирование чувства гордости за богатырей, защитников земли Русской, прославленных в былинах и картинах художников; воспитание патриотизма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45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Style w:val="45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45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45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48" w:right="-3" w:hanging="0"/>
              <w:jc w:val="both"/>
              <w:rPr/>
            </w:pPr>
            <w:r>
              <w:rPr>
                <w:rStyle w:val="45"/>
                <w:b w:val="false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ый рассказ по репродукции картины В.М.Васнецова «Богатыри» (под руководством учителя)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45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стный рассказ о своём домашнем животном на</w:t>
            </w:r>
            <w:r>
              <w:rPr>
                <w:rStyle w:val="39pt2"/>
                <w:b w:val="false"/>
                <w:bCs/>
                <w:sz w:val="24"/>
                <w:szCs w:val="24"/>
              </w:rPr>
              <w:t xml:space="preserve"> осн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</w:t>
              <w:softHyphen/>
              <w:t>блюдений и по вопросам учителя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4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45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самостоятельная работа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45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5"/>
                <w:b w:val="false"/>
                <w:sz w:val="24"/>
                <w:szCs w:val="24"/>
              </w:rPr>
              <w:t xml:space="preserve">Составление рассказа по личным наблюдениям и вопросам.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существительных. Изменение  имён существительных по числам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45"/>
                <w:sz w:val="24"/>
                <w:szCs w:val="24"/>
              </w:rPr>
            </w:pPr>
            <w:r>
              <w:rPr>
                <w:rStyle w:val="45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имён существительных (единственное и множествен</w:t>
              <w:softHyphen/>
              <w:t>ное)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5"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существительные по числам</w:t>
            </w:r>
            <w:r>
              <w:rPr>
                <w:rStyle w:val="9pt4"/>
                <w:sz w:val="24"/>
                <w:szCs w:val="24"/>
              </w:rPr>
              <w:t xml:space="preserve"> (книга —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45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, употребляющиеся только в одном числе (ножницы, молоко).* Слово с непроверяемым написанием: топор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9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4"/>
                <w:sz w:val="24"/>
                <w:szCs w:val="24"/>
              </w:rPr>
              <w:t xml:space="preserve"> </w:t>
            </w:r>
            <w:r>
              <w:rPr>
                <w:rStyle w:val="9pt4"/>
                <w:sz w:val="24"/>
                <w:szCs w:val="24"/>
              </w:rPr>
              <w:t xml:space="preserve">книги).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</w:t>
            </w:r>
            <w:r>
              <w:rPr>
                <w:rStyle w:val="45"/>
                <w:sz w:val="24"/>
                <w:szCs w:val="24"/>
              </w:rPr>
              <w:t xml:space="preserve"> 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существительные в форме единственно</w:t>
              <w:softHyphen/>
              <w:t>го и множественного числа</w:t>
            </w:r>
            <w:r>
              <w:rPr>
                <w:rStyle w:val="9pt4"/>
                <w:sz w:val="24"/>
                <w:szCs w:val="24"/>
              </w:rPr>
              <w:t xml:space="preserve"> (туфля — туфли, простыня — простыни). </w:t>
            </w:r>
            <w:r>
              <w:rPr>
                <w:rStyle w:val="45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рфоэпическим словарём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45"/>
                <w:sz w:val="24"/>
                <w:szCs w:val="24"/>
              </w:rPr>
              <w:t>Определ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м членом предложения является имя существительное в предложении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е признаки имён существительных: одушевлённое или неодушевлённое, собственное или нарицательное; число (единственное или множественное), роль в предложении.</w:t>
            </w:r>
            <w:r>
              <w:rPr>
                <w:rStyle w:val="45"/>
                <w:sz w:val="24"/>
                <w:szCs w:val="24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определения грамматических признаков имени существительного.                                </w:t>
            </w:r>
            <w:r>
              <w:rPr>
                <w:rStyle w:val="45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существительные по определённому грамма</w:t>
              <w:softHyphen/>
              <w:t xml:space="preserve">тическому признаку. </w:t>
            </w:r>
            <w:r>
              <w:rPr>
                <w:rStyle w:val="45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ряда имён существительных имя существительное с опре</w:t>
              <w:softHyphen/>
              <w:t>делённым признаком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Style w:val="45"/>
                <w:sz w:val="24"/>
                <w:szCs w:val="24"/>
              </w:rPr>
              <w:t>Определ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м членом предложения является имя существительное в предлож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решения проблемы.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9pt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9pt4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ая функция имени существительного в предложении (подлежащее или второстепенный член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 разборе имени существительного как части речи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 логических  действий анализа, сравнения, классификации,  диффе ренциации,  доказательства при определении признаков имени существительного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 определения грамматических признаков имени существительного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мена существительные по определенному грамматическому призна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ряда имен существительных имя существительное с определенным признаком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вычки к труду, практических умений и навыков; понимание необходимости труда, как для общества, так и для полноценной, достойной жизни самого человека. Формирование потребности</w:t>
            </w:r>
            <w:r>
              <w:rPr>
                <w:color w:val="000000"/>
                <w:sz w:val="27"/>
                <w:szCs w:val="27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м самоопределении и последующем совершенствовании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9" w:right="1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Подробное изложение повествовательного текста по данным вопросам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45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45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вествовательным текстом:</w:t>
            </w:r>
            <w:r>
              <w:rPr>
                <w:rStyle w:val="45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тему и главную мысль,</w:t>
            </w:r>
            <w:r>
              <w:rPr>
                <w:rStyle w:val="45"/>
                <w:sz w:val="24"/>
                <w:szCs w:val="24"/>
              </w:rPr>
              <w:t xml:space="preserve"> 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ловок к тексту,</w:t>
            </w:r>
            <w:r>
              <w:rPr>
                <w:rStyle w:val="45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текста,</w:t>
            </w:r>
            <w:r>
              <w:rPr>
                <w:rStyle w:val="45"/>
                <w:sz w:val="24"/>
                <w:szCs w:val="24"/>
              </w:rPr>
              <w:t xml:space="preserve"> состав</w:t>
              <w:softHyphen/>
              <w:t>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данные вопросы,</w:t>
            </w:r>
            <w:r>
              <w:rPr>
                <w:rStyle w:val="45"/>
                <w:sz w:val="24"/>
                <w:szCs w:val="24"/>
              </w:rPr>
              <w:t xml:space="preserve">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ный текст в со</w:t>
              <w:softHyphen/>
              <w:t>ответствии с вопросами.</w:t>
            </w:r>
            <w:r>
              <w:rPr>
                <w:rStyle w:val="45"/>
                <w:sz w:val="24"/>
                <w:szCs w:val="24"/>
              </w:rPr>
              <w:t xml:space="preserve"> 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ный текст. 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етических потребностей, ценностей и чувств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45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45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45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Готовность</w:t>
            </w:r>
            <w:r>
              <w:rPr>
                <w:rFonts w:cs="Times New Roman" w:ascii="Times New Roman" w:hAnsi="Times New Roman"/>
              </w:rPr>
              <w:t xml:space="preserve"> и способность обучающихся к саморазвитию и  самообразованию на основе мотивации к обучению и познанию; формирование ответственного отношения к учению; уважительного отношения к труду. На этапе закрепления материала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45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12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5"/>
                <w:b w:val="false"/>
                <w:sz w:val="24"/>
                <w:szCs w:val="24"/>
              </w:rPr>
              <w:t xml:space="preserve">Глагол как часть ре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употребление его в речи (общее представление)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Style w:val="35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</w:rPr>
            </w:pPr>
            <w:r>
              <w:rPr>
                <w:rStyle w:val="35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 среди других частей речи по обобщённому лексическому значению и вопросу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</w:rPr>
            </w:pPr>
            <w:r>
              <w:rPr>
                <w:rStyle w:val="35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отнесения слова к глаголу.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</w:rPr>
            </w:pPr>
            <w:r>
              <w:rPr>
                <w:rStyle w:val="35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по вопросам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, употреблённые в прямом и переносном значениях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товность </w:t>
            </w:r>
            <w:r>
              <w:rPr>
                <w:rFonts w:cs="Times New Roman" w:ascii="Times New Roman" w:hAnsi="Times New Roman"/>
              </w:rPr>
              <w:t>и способность обучающихся к саморазвитию и  самообразованию на основе мотивации к обучению и познанию; формирование ответственного отношения к учению; уважительного отношения к труду. На этапе изучения нового материала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35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ая функция глагола в предложении( чаще всего является сказуемым)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szCs w:val="24"/>
                <w:u w:val="none"/>
              </w:rPr>
              <w:t>Привлечение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представлений об обязанностях по дому, которые могут выполнять мальчики и девочки на основе рисунков  в учебнике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</w:rPr>
            </w:pPr>
            <w:r>
              <w:rPr>
                <w:rStyle w:val="35"/>
                <w:sz w:val="24"/>
                <w:szCs w:val="24"/>
              </w:rPr>
              <w:t>Определ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м членом предложения является глагол в предложении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в соответствии с задачей речевого высказывания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35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9" w:right="1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звитие реч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рассказа по репро</w:t>
              <w:softHyphen/>
              <w:t>дукции картины А.К. Саврасова «Грачи прилете</w:t>
              <w:softHyphen/>
              <w:t>ли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ю картины А.К.Cаврасова «Грачи прилете</w:t>
              <w:softHyphen/>
              <w:t>ли» по данным вопросам,</w:t>
            </w:r>
            <w:r>
              <w:rPr>
                <w:rStyle w:val="35"/>
                <w:sz w:val="24"/>
                <w:szCs w:val="24"/>
              </w:rPr>
              <w:t xml:space="preserve"> 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предстоящего рассказа,</w:t>
            </w:r>
            <w:r>
              <w:rPr>
                <w:rStyle w:val="35"/>
                <w:sz w:val="24"/>
                <w:szCs w:val="24"/>
              </w:rPr>
              <w:t xml:space="preserve"> со</w:t>
              <w:softHyphen/>
              <w:t>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д руководством учителя) по картине рассказ,</w:t>
            </w:r>
            <w:r>
              <w:rPr>
                <w:rStyle w:val="35"/>
                <w:sz w:val="24"/>
                <w:szCs w:val="24"/>
              </w:rPr>
              <w:t xml:space="preserve"> 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35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глагола. Изменение глагола по числам.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глаголов,</w:t>
            </w:r>
            <w:r>
              <w:rPr>
                <w:rStyle w:val="35"/>
                <w:sz w:val="24"/>
                <w:szCs w:val="24"/>
              </w:rPr>
              <w:t xml:space="preserve"> 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по группам в зави</w:t>
              <w:softHyphen/>
              <w:t>симости от их числа,</w:t>
            </w:r>
            <w:r>
              <w:rPr>
                <w:rStyle w:val="35"/>
                <w:sz w:val="24"/>
                <w:szCs w:val="24"/>
              </w:rPr>
              <w:t xml:space="preserve"> из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по числам,</w:t>
            </w:r>
            <w:r>
              <w:rPr>
                <w:rStyle w:val="35"/>
                <w:sz w:val="24"/>
                <w:szCs w:val="24"/>
              </w:rPr>
              <w:t xml:space="preserve"> приводить примеры </w:t>
            </w:r>
            <w:r>
              <w:rPr>
                <w:rStyle w:val="35"/>
                <w:b w:val="false"/>
                <w:sz w:val="24"/>
                <w:szCs w:val="24"/>
              </w:rPr>
              <w:t>глаго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ённого числа,</w:t>
            </w:r>
            <w:r>
              <w:rPr>
                <w:rStyle w:val="35"/>
                <w:sz w:val="24"/>
                <w:szCs w:val="24"/>
              </w:rPr>
              <w:t xml:space="preserve">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в определённом числе. </w:t>
            </w:r>
            <w:r>
              <w:rPr>
                <w:rStyle w:val="35"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актике речевого общения орфоэпические и лексические нормы употребления глаго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рфоэпическим словарём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 На этапе решения проблемы.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35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равильного употребле</w:t>
              <w:softHyphen/>
              <w:t>ния глаголов в речи (одеть и надеть).* Слова с непроверяемым написанием: обед (обедать), магазин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иров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35"/>
                <w:sz w:val="24"/>
                <w:szCs w:val="24"/>
              </w:rPr>
              <w:t>Правопис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цы </w:t>
            </w:r>
            <w:r>
              <w:rPr>
                <w:rStyle w:val="35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ом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</w:t>
            </w:r>
            <w:r>
              <w:rPr>
                <w:rStyle w:val="35"/>
                <w:sz w:val="24"/>
                <w:szCs w:val="24"/>
              </w:rPr>
              <w:t xml:space="preserve"> 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цу</w:t>
            </w:r>
            <w:r>
              <w:rPr>
                <w:rStyle w:val="35"/>
                <w:sz w:val="24"/>
                <w:szCs w:val="24"/>
              </w:rPr>
              <w:t xml:space="preserve"> 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ом</w:t>
            </w:r>
            <w:r>
              <w:rPr>
                <w:rStyle w:val="9pt3"/>
                <w:sz w:val="24"/>
                <w:szCs w:val="24"/>
              </w:rPr>
              <w:t xml:space="preserve"> (не кричать)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Готовность</w:t>
            </w:r>
            <w:r>
              <w:rPr>
                <w:rFonts w:cs="Times New Roman" w:ascii="Times New Roman" w:hAnsi="Times New Roman"/>
              </w:rPr>
              <w:t xml:space="preserve"> и способность обучающихся к саморазвитию и  самообразованию на основе мотивации к обучению и познанию; формирование ответственного отношения к учению; уважительного отношения к труду. На этапе изучения нового материала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35"/>
                <w:b w:val="false"/>
                <w:b w:val="false"/>
                <w:sz w:val="24"/>
                <w:szCs w:val="24"/>
              </w:rPr>
            </w:pPr>
            <w:r>
              <w:rPr>
                <w:rStyle w:val="35"/>
                <w:sz w:val="24"/>
                <w:szCs w:val="24"/>
              </w:rPr>
              <w:t>Обобщение знаний</w:t>
            </w:r>
            <w:r>
              <w:rPr>
                <w:rStyle w:val="35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глаголе.</w:t>
            </w:r>
          </w:p>
          <w:p>
            <w:pPr>
              <w:pStyle w:val="TextBody"/>
              <w:spacing w:before="0" w:after="0"/>
              <w:rPr>
                <w:rStyle w:val="35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</w:rPr>
            </w:pPr>
            <w:r>
              <w:rPr>
                <w:rStyle w:val="35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е признаки глагола: число (единственное или множественное), роль в предложении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5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определения</w:t>
            </w:r>
            <w:r>
              <w:rPr>
                <w:rStyle w:val="9pt3"/>
                <w:sz w:val="24"/>
                <w:szCs w:val="24"/>
              </w:rPr>
              <w:t xml:space="preserve"> признаков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35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становление текста с нару</w:t>
              <w:softHyphen/>
              <w:t xml:space="preserve">шенным порядком предложений.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ый порядок предложений,</w:t>
            </w:r>
            <w:r>
              <w:rPr>
                <w:rStyle w:val="35"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</w:t>
            </w:r>
            <w:r>
              <w:rPr>
                <w:rStyle w:val="35"/>
                <w:sz w:val="24"/>
                <w:szCs w:val="24"/>
              </w:rPr>
              <w:t xml:space="preserve"> под</w:t>
              <w:softHyphen/>
              <w:t>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ему название и</w:t>
            </w:r>
            <w:r>
              <w:rPr>
                <w:rStyle w:val="35"/>
                <w:sz w:val="24"/>
                <w:szCs w:val="24"/>
              </w:rPr>
              <w:t xml:space="preserve">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ный текст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35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ксте-повествовании. Роль глаголов в тексте-повествовании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</w:rPr>
            </w:pPr>
            <w:r>
              <w:rPr>
                <w:rStyle w:val="35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повествование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ролью глаголов в повествовательном тексте. 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товность </w:t>
            </w:r>
            <w:r>
              <w:rPr>
                <w:rFonts w:cs="Times New Roman" w:ascii="Times New Roman" w:hAnsi="Times New Roman"/>
              </w:rPr>
              <w:t>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. На этапе открытия новых знан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35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5"/>
                <w:b w:val="false"/>
                <w:i/>
                <w:sz w:val="24"/>
                <w:szCs w:val="24"/>
              </w:rPr>
              <w:t>Развитие речи</w:t>
            </w:r>
            <w:r>
              <w:rPr>
                <w:rStyle w:val="45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екста-повествования на предложенную тему. 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</w:rPr>
            </w:pPr>
            <w:r>
              <w:rPr>
                <w:rStyle w:val="35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повествование на предложенную тему,</w:t>
            </w:r>
            <w:r>
              <w:rPr>
                <w:rStyle w:val="35"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</w:t>
              <w:softHyphen/>
              <w:t>ную информацию для ответа на вопрос к тексту и</w:t>
            </w:r>
            <w:r>
              <w:rPr>
                <w:rStyle w:val="35"/>
                <w:sz w:val="24"/>
                <w:szCs w:val="24"/>
              </w:rPr>
              <w:t xml:space="preserve">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развития речи.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ая работ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</w:rPr>
            </w:pPr>
            <w:r>
              <w:rPr>
                <w:rStyle w:val="35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при выполнении заданий. 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 рефлексивной самооценке, умению анализировать свои действия и управлять им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35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5"/>
                <w:sz w:val="24"/>
                <w:szCs w:val="24"/>
              </w:rPr>
              <w:t>Имя прилагательное (13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5"/>
                <w:b w:val="false"/>
                <w:sz w:val="24"/>
                <w:szCs w:val="24"/>
              </w:rPr>
              <w:t>Имя прилагательное как часть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и употребление в реч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Style w:val="35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я прилагательное среди других частей речи по обоб</w:t>
              <w:softHyphen/>
              <w:t xml:space="preserve">щённому лексическому значению и вопросу. </w:t>
            </w:r>
            <w:r>
              <w:rPr>
                <w:rStyle w:val="35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траничкой для любознательных: ознакомление с историей появления названия</w:t>
            </w:r>
            <w:r>
              <w:rPr>
                <w:rStyle w:val="9pt3"/>
                <w:sz w:val="24"/>
                <w:szCs w:val="24"/>
              </w:rPr>
              <w:t xml:space="preserve"> имя прилагате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лексическим значением имён прилагательных. </w:t>
            </w:r>
            <w:r>
              <w:rPr>
                <w:rStyle w:val="35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отнесения слова к имени прилагательному. </w:t>
            </w:r>
            <w:r>
              <w:rPr>
                <w:rStyle w:val="35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прилагательные различных лексико-тематических групп. </w:t>
            </w:r>
            <w:r>
              <w:rPr>
                <w:rStyle w:val="35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предложения словосочетания с именами прилагательными. </w:t>
            </w:r>
            <w:r>
              <w:rPr>
                <w:rStyle w:val="35"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мён прилагательных.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Готовность</w:t>
            </w:r>
            <w:r>
              <w:rPr>
                <w:rFonts w:cs="Times New Roman" w:ascii="Times New Roman" w:hAnsi="Times New Roman"/>
              </w:rPr>
              <w:t xml:space="preserve">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. На этапе открытия новых знан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мени прилагательного   с именем существительным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Готовность</w:t>
            </w:r>
            <w:r>
              <w:rPr>
                <w:rFonts w:cs="Times New Roman" w:ascii="Times New Roman" w:hAnsi="Times New Roman"/>
              </w:rPr>
              <w:t xml:space="preserve"> и способность обучающихся к саморазвитию и  самообразованию на основе мотивации к обучению и познанию; формирование ответственного отношения к учению; уважительного отношения к труду. На этапе рефлекси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мени прилагательного   с именем существительным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ая функция имени прилагательно</w:t>
              <w:softHyphen/>
              <w:t xml:space="preserve">го в предложении.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sz w:val="24"/>
                <w:szCs w:val="24"/>
              </w:rPr>
            </w:pPr>
            <w:r>
              <w:rPr>
                <w:rStyle w:val="35"/>
                <w:sz w:val="24"/>
                <w:szCs w:val="24"/>
              </w:rPr>
              <w:t>Определ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м членом предложения является имя прилагательное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русских писателей о русском языке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sz w:val="24"/>
                <w:szCs w:val="24"/>
              </w:rPr>
              <w:t>Определ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м членом предложения является имя прилагательное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Style w:val="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35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чувства уважения к русскому языку, гордости за русский язык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х способностей обучающихся с разными образовательными потребностями и индивидуальными возможностями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чувства прекрасного, общей культуры труда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как одно из выразительных средств языка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35"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прилагательные — сравнения для характеристики ка</w:t>
              <w:softHyphen/>
              <w:t>честв, присущих людям и животным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числам. Зависимость формы числа имени прилагательного от формы числа имени существительного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Style w:val="24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2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имён прилагательных,</w:t>
            </w:r>
            <w:r>
              <w:rPr>
                <w:rStyle w:val="24"/>
                <w:sz w:val="24"/>
                <w:szCs w:val="24"/>
              </w:rPr>
              <w:t xml:space="preserve"> 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прилага</w:t>
              <w:softHyphen/>
              <w:t>тельные в группы в зависимости от их числа,</w:t>
            </w:r>
            <w:r>
              <w:rPr>
                <w:rStyle w:val="24"/>
                <w:sz w:val="24"/>
                <w:szCs w:val="24"/>
              </w:rPr>
              <w:t xml:space="preserve"> из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агательные по числам.                           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ые нормы употребления в речи таких слов и их форм, как</w:t>
            </w:r>
            <w:r>
              <w:rPr>
                <w:rStyle w:val="9pt2"/>
                <w:sz w:val="24"/>
                <w:szCs w:val="24"/>
              </w:rPr>
              <w:t xml:space="preserve"> кофе, мышь, фамилия, шапму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24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нормы употребления в речи таких слов и их форм, как кофе, мышь, фамилия, шампунь и др.* Слова с непроверяемым написанием: облако (облачко), метро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szCs w:val="24"/>
                <w:u w:val="none"/>
              </w:rPr>
              <w:t>Привлечение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b w:val="false"/>
                <w:sz w:val="24"/>
                <w:szCs w:val="24"/>
              </w:rPr>
              <w:t>Понятие о тексте-описании</w:t>
            </w:r>
            <w:r>
              <w:rPr>
                <w:rStyle w:val="24"/>
                <w:sz w:val="24"/>
                <w:szCs w:val="24"/>
              </w:rPr>
              <w:t>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имен прилагательных в тексте-описании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</w:rPr>
            </w:pPr>
            <w:r>
              <w:rPr>
                <w:rStyle w:val="24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описание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ролью имён прилагательных в тексте-описании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szCs w:val="24"/>
                <w:u w:val="none"/>
              </w:rPr>
              <w:t>Привлечение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24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9pt2"/>
                <w:sz w:val="24"/>
                <w:szCs w:val="24"/>
              </w:rPr>
              <w:t>Р</w:t>
            </w:r>
            <w:r>
              <w:rPr>
                <w:rStyle w:val="9pt2"/>
                <w:sz w:val="24"/>
                <w:szCs w:val="24"/>
                <w:lang w:val="ru-RU"/>
              </w:rPr>
              <w:t>азвитие речи</w:t>
            </w:r>
            <w:r>
              <w:rPr>
                <w:rStyle w:val="9pt2"/>
                <w:sz w:val="24"/>
                <w:szCs w:val="24"/>
              </w:rPr>
              <w:t>.</w:t>
            </w:r>
            <w:r>
              <w:rPr>
                <w:rStyle w:val="9pt2"/>
                <w:i w:val="false"/>
                <w:sz w:val="24"/>
                <w:szCs w:val="24"/>
                <w:lang w:val="ru-RU"/>
              </w:rPr>
              <w:t>Составление текста-описания на основе личных наблюдений (описание домашнего животного либо комнатного растения).</w:t>
            </w:r>
          </w:p>
          <w:p>
            <w:pPr>
              <w:pStyle w:val="TextBody"/>
              <w:spacing w:before="0" w:after="0"/>
              <w:rPr>
                <w:rStyle w:val="9pt2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описание на основе личных наблюдений (коллектив</w:t>
              <w:softHyphen/>
              <w:t xml:space="preserve">ное обсуждение плана подготовительной работы)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развития речи.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24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9pt2"/>
                <w:sz w:val="24"/>
                <w:szCs w:val="24"/>
              </w:rPr>
              <w:t>Р</w:t>
            </w:r>
            <w:r>
              <w:rPr>
                <w:rStyle w:val="9pt2"/>
                <w:sz w:val="24"/>
                <w:szCs w:val="24"/>
                <w:lang w:val="ru-RU"/>
              </w:rPr>
              <w:t>азвитие речи</w:t>
            </w:r>
            <w:r>
              <w:rPr>
                <w:rStyle w:val="9pt2"/>
                <w:sz w:val="24"/>
                <w:szCs w:val="24"/>
              </w:rPr>
              <w:t>.</w:t>
            </w:r>
            <w:r>
              <w:rPr>
                <w:rStyle w:val="9pt2"/>
                <w:i w:val="false"/>
                <w:sz w:val="24"/>
                <w:szCs w:val="24"/>
                <w:lang w:val="ru-RU"/>
              </w:rPr>
              <w:t>Составление текста-описания на основе личных наблюдений (описание домашнего животного либо комнатного растения)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2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екста-описания натюрморта по репродукции картин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4"/>
                <w:b w:val="false"/>
                <w:sz w:val="24"/>
                <w:szCs w:val="24"/>
              </w:rPr>
              <w:t>Ф.П.</w:t>
            </w:r>
            <w:r>
              <w:rPr>
                <w:rStyle w:val="24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4"/>
                <w:b w:val="false"/>
                <w:sz w:val="24"/>
                <w:szCs w:val="24"/>
              </w:rPr>
              <w:t>Толстого</w:t>
            </w:r>
            <w:r>
              <w:rPr>
                <w:rStyle w:val="24"/>
                <w:b w:val="false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укет </w:t>
            </w:r>
            <w:r>
              <w:rPr>
                <w:rStyle w:val="24"/>
                <w:b w:val="false"/>
                <w:sz w:val="24"/>
                <w:szCs w:val="24"/>
              </w:rPr>
              <w:t>цветов, бабочка и птичка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4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описание натюрморта по репродукции картины Ф. П. Толстого «Букет цветов, бабочка и птичка» (под руководством учителя)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24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9pt2"/>
                <w:i w:val="false"/>
                <w:sz w:val="24"/>
                <w:szCs w:val="24"/>
                <w:lang w:val="ru-RU"/>
              </w:rPr>
              <w:t>Обобщение знаний об имени прилагательном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b w:val="false"/>
                <w:sz w:val="24"/>
                <w:szCs w:val="24"/>
                <w:lang w:val="ru-RU"/>
              </w:rPr>
              <w:t>Определять грамматические признаки имени прилагательного: связь с именем существительным, число (единственное или множественное), роль в предложении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szCs w:val="24"/>
                <w:u w:val="none"/>
              </w:rPr>
              <w:t>Привлечение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 xml:space="preserve">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24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9pt2"/>
                <w:b/>
                <w:i w:val="false"/>
                <w:sz w:val="24"/>
                <w:szCs w:val="24"/>
                <w:lang w:val="ru-RU"/>
              </w:rPr>
              <w:t>Проверочная рабо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при выполнении заданий «Проверь</w:t>
            </w:r>
            <w:r>
              <w:rPr>
                <w:rStyle w:val="39pt1"/>
                <w:b w:val="false"/>
                <w:bCs/>
                <w:sz w:val="24"/>
                <w:szCs w:val="24"/>
              </w:rPr>
              <w:t xml:space="preserve"> себя»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е и по электронному приложению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 рефлексивной самооценке, умению анализировать свои действия и управлять им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5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4"/>
                <w:b w:val="false"/>
                <w:sz w:val="24"/>
                <w:szCs w:val="24"/>
              </w:rPr>
              <w:t xml:space="preserve">Местоимение (личное) как часть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зна</w:t>
              <w:softHyphen/>
              <w:t>чение, употребление в речи (общее представление)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</w:rPr>
            </w:pPr>
            <w:r>
              <w:rPr>
                <w:rStyle w:val="24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ые местоимения (в начальной форме) среди других слов и в предложении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имения и имена существительные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товность</w:t>
            </w:r>
            <w:r>
              <w:rPr>
                <w:rFonts w:cs="Times New Roman" w:ascii="Times New Roman" w:hAnsi="Times New Roman"/>
                <w:sz w:val="24"/>
              </w:rPr>
              <w:t xml:space="preserve"> и способность обучающихся к саморазвитию и  самообразованию на основе мотивации к обучению и познанию; формирование  ответственного отношения к учению; уважительного отношения к труду. На этапе работы в парах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в процессе речевого общения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24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 с повторяющимися име</w:t>
              <w:softHyphen/>
              <w:t>нами существительными.   Составление по рисункам текста-диалога.* Слово с непроверяемым написанием: пла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</w:rPr>
            </w:pPr>
            <w:r>
              <w:rPr>
                <w:rStyle w:val="24"/>
                <w:sz w:val="24"/>
                <w:szCs w:val="24"/>
              </w:rPr>
              <w:t>За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яющиеся в тексте имена существительные личными местоимениями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</w:rPr>
            </w:pPr>
            <w:r>
              <w:rPr>
                <w:rStyle w:val="24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предложений текст,</w:t>
            </w:r>
            <w:r>
              <w:rPr>
                <w:rStyle w:val="24"/>
                <w:sz w:val="24"/>
                <w:szCs w:val="24"/>
              </w:rPr>
              <w:t xml:space="preserve"> 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ему заголовок,</w:t>
            </w:r>
            <w:r>
              <w:rPr>
                <w:rStyle w:val="24"/>
                <w:sz w:val="24"/>
                <w:szCs w:val="24"/>
              </w:rPr>
              <w:t xml:space="preserve"> запи</w:t>
              <w:softHyphen/>
              <w:t>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ный текст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ункам диалоги.</w:t>
            </w:r>
            <w:r>
              <w:rPr>
                <w:rStyle w:val="24"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ической речи ме</w:t>
              <w:softHyphen/>
              <w:t>стоимения и</w:t>
            </w:r>
            <w:r>
              <w:rPr>
                <w:rStyle w:val="24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роль в высказываниях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рассуждени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24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32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</w:rPr>
            </w:pPr>
            <w:r>
              <w:rPr>
                <w:rStyle w:val="24"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ые и письменные тексты-рассуждения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</w:rPr>
            </w:pPr>
            <w:r>
              <w:rPr/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24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кологических представлений (природу надо беречь)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Style w:val="24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екстом:</w:t>
            </w:r>
            <w:r>
              <w:rPr>
                <w:rStyle w:val="24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 текста, тему и главную мысль,</w:t>
            </w:r>
            <w:r>
              <w:rPr>
                <w:rStyle w:val="24"/>
                <w:sz w:val="24"/>
                <w:szCs w:val="24"/>
              </w:rPr>
              <w:t xml:space="preserve"> вы</w:t>
              <w:softHyphen/>
              <w:t>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в тексте-рассуждении,</w:t>
            </w:r>
            <w:r>
              <w:rPr>
                <w:rStyle w:val="24"/>
                <w:sz w:val="24"/>
                <w:szCs w:val="24"/>
              </w:rPr>
              <w:t xml:space="preserve">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по частям.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равственных и правовых качеств: гуманизма, милосердия, чувства долга, ответственности за свою учебу и работу, поведение дома, в школе, на улице; осознание своих прав  и обязанностей; овладение этическими нормами поведения человека в обществе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32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текста-рассуждения</w:t>
            </w:r>
            <w:r>
              <w:rPr>
                <w:rStyle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текстом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Style w:val="Style16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при выполнении заданий «Проверь</w:t>
            </w:r>
            <w:r>
              <w:rPr>
                <w:rStyle w:val="39pt1"/>
                <w:b w:val="false"/>
                <w:bCs/>
                <w:sz w:val="24"/>
                <w:szCs w:val="24"/>
              </w:rPr>
              <w:t xml:space="preserve"> себя»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е и по электронному приложению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 рефлексивной самооценке, умению анализировать свои действия и управлять им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ги (5 ч) 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Style16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Style w:val="Style16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едлогов в речи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Style w:val="24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4"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ги в устной и письменной речи.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о</w:t>
            </w:r>
            <w:r>
              <w:rPr>
                <w:rStyle w:val="24"/>
                <w:sz w:val="24"/>
                <w:szCs w:val="24"/>
              </w:rPr>
              <w:t xml:space="preserve">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ги в речи</w:t>
            </w:r>
            <w:r>
              <w:rPr>
                <w:rStyle w:val="9pt2"/>
                <w:sz w:val="24"/>
                <w:szCs w:val="24"/>
              </w:rPr>
              <w:t xml:space="preserve"> (прийти из школы)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</w:t>
            </w:r>
            <w:r>
              <w:rPr>
                <w:rStyle w:val="24"/>
                <w:sz w:val="24"/>
                <w:szCs w:val="24"/>
              </w:rPr>
              <w:t xml:space="preserve"> 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ги со слов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ги в устной и письменной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о</w:t>
            </w:r>
            <w:r>
              <w:rPr>
                <w:rStyle w:val="24"/>
                <w:sz w:val="24"/>
                <w:szCs w:val="24"/>
              </w:rPr>
              <w:t xml:space="preserve">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ги в речи</w:t>
            </w:r>
            <w:r>
              <w:rPr>
                <w:rStyle w:val="9pt2"/>
                <w:sz w:val="24"/>
                <w:szCs w:val="24"/>
              </w:rPr>
              <w:t xml:space="preserve"> (прийти из школы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ьно</w:t>
            </w:r>
            <w:r>
              <w:rPr>
                <w:rStyle w:val="24"/>
                <w:sz w:val="24"/>
                <w:szCs w:val="24"/>
              </w:rPr>
              <w:t xml:space="preserve"> 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ги со слов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а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формированный повествова</w:t>
              <w:softHyphen/>
              <w:t>тельный текст.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24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наиболее употребительными предлогами. Функция предлог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Style w:val="24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24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 с именами существи</w:t>
              <w:softHyphen/>
              <w:t>тельными. *Слова с непроверяемым написанием:</w:t>
            </w:r>
            <w:r>
              <w:rPr>
                <w:rStyle w:val="9pt2"/>
                <w:sz w:val="24"/>
                <w:szCs w:val="24"/>
              </w:rPr>
              <w:t xml:space="preserve"> апрель, шё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созн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значимости русского языка как одной из основных национально-культурных ценностей русского народа,определяющей роли родного языка в развитии интеллектуальных, творческих способностей и моральных качеств личности. На этапе решения проблемы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дактирование текста; восста</w:t>
              <w:softHyphen/>
              <w:t>новление деформированного повествовательно</w:t>
              <w:softHyphen/>
              <w:t>го текста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Style w:val="24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верочная работ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24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при выполнении заданий «Проверь</w:t>
            </w:r>
            <w:r>
              <w:rPr>
                <w:rStyle w:val="39pt1"/>
                <w:b w:val="false"/>
                <w:bCs/>
                <w:sz w:val="24"/>
                <w:szCs w:val="24"/>
              </w:rPr>
              <w:t xml:space="preserve"> себя»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е и по электронному приложению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 рефлексивной самооценке, умению анализировать свои действия и управлять им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В словари — за частями речи!» (1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Style16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Style w:val="Style16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ковым, орфографическим, орфоэпическим словарями, словарями антонимов и синонимов, словарем однокоренных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езную информацию в слов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задания, для выполнения которых потребуются словар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 в през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ленных заданий.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остного, социально ориентированного взгляда на мир в его органичном единстве и разнообразии природы, народов, культур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(2 ч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Style16"/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Style w:val="Style16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 рефлексивной самооценке, умению анализировать свои действия и управлять им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Style16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Style w:val="Style16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8 ч)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Виды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111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111"/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по заданной теме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111"/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текста и обосновывать правильность их выделения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111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у часть текста, которая соответствует заданной коммуника</w:t>
              <w:softHyphen/>
              <w:t>тивной задаче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;  потребность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. На этапе исследования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11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Главные и второстепенные члены предложения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111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111"/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от группы слов, не составляющих предложение.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111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предложения в деформированном тексте,</w:t>
            </w:r>
            <w:r>
              <w:rPr>
                <w:rStyle w:val="111"/>
                <w:sz w:val="24"/>
                <w:szCs w:val="24"/>
              </w:rPr>
              <w:t xml:space="preserve"> выби</w:t>
              <w:softHyphen/>
              <w:t>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 для обозначения конца предложения. </w:t>
            </w:r>
            <w:r>
              <w:rPr>
                <w:rStyle w:val="111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знака препинания в конце предложения.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11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Главные и второстепенные члены предложения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10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Style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1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ческое значение слова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10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и данных пар слов синонимы, антонимы. </w:t>
            </w:r>
            <w:r>
              <w:rPr>
                <w:rStyle w:val="10"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лову синонимы, антонимы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53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-названия (предметов, признаков, действий), вопросы, на которые они отвечают, с частями речи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53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 «Части речи»,</w:t>
            </w:r>
            <w:r>
              <w:rPr>
                <w:rStyle w:val="53"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ей сообщение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/>
            </w:pPr>
            <w:r>
              <w:rPr>
                <w:rStyle w:val="53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части речи с опорой на признаки частей речи, поль</w:t>
              <w:softHyphen/>
              <w:t>зуясь схемой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0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сознание</w:t>
            </w:r>
            <w:r>
              <w:rPr>
                <w:rFonts w:cs="Times New Roman" w:ascii="Times New Roman" w:hAnsi="Times New Roman"/>
              </w:rPr>
              <w:t xml:space="preserve"> значения русского языка в процессе получения школьного образования;  уважительное и доброжелательное отношение к истории, культуре, религии, традициям, языкам, ценностям народов России и народов мира. </w:t>
            </w:r>
            <w:r>
              <w:rPr>
                <w:rFonts w:cs="Times New Roman" w:ascii="Times New Roman" w:hAnsi="Times New Roman"/>
                <w:color w:val="000000"/>
              </w:rPr>
              <w:t>На этапе актуализаци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е слов. Слова-синонимы. Слова-антонимы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Готовность</w:t>
            </w:r>
            <w:r>
              <w:rPr>
                <w:rFonts w:cs="Times New Roman" w:ascii="Times New Roman" w:hAnsi="Times New Roman"/>
              </w:rPr>
              <w:t xml:space="preserve"> и способность обучающихся к саморазвитию и  самообразованию на основе мотивации к обучению и познанию; формирование  ответственного отношения к учению; уважительного отношения к труду. На этапе работы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ребность сохранить чистоту русского языка как явления национальной культуры; способность к самооценке на основе наблюдения за собственной речью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в процессе речевого общения. На этапе закрепления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, их отличительные призна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53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53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-названия (предметов, признаков, действий), вопросы, на которые они отвечают, с частями речи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53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 «Части речи»,</w:t>
            </w:r>
            <w:r>
              <w:rPr>
                <w:rStyle w:val="53"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ей сообщение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53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части речи с опорой на признаки частей речи, поль</w:t>
              <w:softHyphen/>
              <w:t>зуясь схемой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5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53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, их отличительные призна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53"/>
                <w:b w:val="false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right="-3" w:hanging="0"/>
              <w:jc w:val="both"/>
              <w:rPr>
                <w:rStyle w:val="53"/>
                <w:sz w:val="24"/>
                <w:szCs w:val="24"/>
              </w:rPr>
            </w:pPr>
            <w:r>
              <w:rPr/>
            </w:r>
          </w:p>
        </w:tc>
        <w:tc>
          <w:tcPr>
            <w:tcW w:w="449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53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-названия (предметов, признаков, действий), вопросы, на которые они отвечают, с частями речи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53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 «Части речи»,</w:t>
            </w:r>
            <w:r>
              <w:rPr>
                <w:rStyle w:val="53"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ей сообщение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9"/>
                <w:sz w:val="24"/>
                <w:szCs w:val="24"/>
              </w:rPr>
            </w:pPr>
            <w:r>
              <w:rPr>
                <w:rStyle w:val="53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части речи с опорой на признаки частей речи, поль</w:t>
              <w:softHyphen/>
              <w:t>зуясь сх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различительную роль звуков и бук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с</w:t>
              <w:softHyphen/>
              <w:t>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ные обозначения звуков ре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е и буквенное обозначения слова. 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5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53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х потребностей, ценностей и чувств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частей речи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" w:right="-3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рок игровых процедур, которые помогают поддержать мотивацию    детей к        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9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как части речи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9"/>
                <w:b w:val="false"/>
                <w:sz w:val="24"/>
                <w:szCs w:val="24"/>
              </w:rPr>
              <w:t>Разли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 и букв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иров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Алфави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 слов (звуковые и буквенные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 слова. Проверочные и проверяем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различительную роль звуков и букв в сло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</w:t>
              <w:softHyphen/>
              <w:t>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ные обозначения звуков речи.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ое и буквенное обозначения слова.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 слов (звуковые и буквенные), анализировать их.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яемые и непроверяемые орфограммы.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8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слова с безударным гласным в корне, пользу</w:t>
              <w:softHyphen/>
              <w:t>ясь алгоритмом проверки написания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гласных и согласных в корне слов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/>
            </w:pPr>
            <w:r>
              <w:rPr>
                <w:rStyle w:val="8"/>
                <w:b w:val="false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Style w:val="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-3" w:right="-3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зн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чимости русского языка как одной из основных национально-культурных ценностей русского народа,определяющей роли родного языка в развитии интеллектуальных, творческих способностей и моральных качеств личности. На этапе решения проблемы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сочетаниями чк, чн, щн, нч, нщ, жи-ши, ча-ща, чу-щу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b/>
                <w:i w:val="false"/>
                <w:sz w:val="24"/>
                <w:szCs w:val="24"/>
                <w:u w:val="none"/>
              </w:rPr>
              <w:t xml:space="preserve">Привлечение </w:t>
            </w: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 с именами существительным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исать предлоги со словам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yle29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Воспитание</w:t>
            </w:r>
            <w:r>
              <w:rPr>
                <w:rStyle w:val="Style2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ответственности, самостоятельности, критичности, коммуникабельности, трудолюбия через использование разных видов контроля на уроке. На этапе повторения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 с парным по глухости-звонкости согласным на конце слова и перед согласным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ношение и написание парного по глухости-звонкости согласного звука на конце слова и в корне перед согласны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тов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способность обучающихся к саморазви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самообразованию на основе мотивации к обучению и познанию. На этапе каллиграфической минутк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41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ыми согласным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роизношением и правописанием слов с удвоенными согласными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тов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способность обучающихся к саморазви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самообразованию на основе мотивации к обучению и познанию. На этапе каллиграфической минутки.</w:t>
            </w:r>
          </w:p>
        </w:tc>
        <w:tc>
          <w:tcPr>
            <w:tcW w:w="104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Style110"/>
        <w:spacing w:lineRule="auto" w:line="240"/>
        <w:rPr/>
      </w:pPr>
      <w:r>
        <w:rPr>
          <w:rStyle w:val="FontStyle12"/>
          <w:b/>
          <w:sz w:val="24"/>
          <w:szCs w:val="24"/>
        </w:rPr>
        <w:t>(170 часа)</w:t>
      </w:r>
    </w:p>
    <w:tbl>
      <w:tblPr>
        <w:tblW w:w="158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2"/>
        <w:gridCol w:w="2835"/>
        <w:gridCol w:w="1134"/>
        <w:gridCol w:w="6298"/>
        <w:gridCol w:w="4871"/>
      </w:tblGrid>
      <w:tr>
        <w:trPr>
          <w:trHeight w:val="8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и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х видов деятельности учащихся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й потенциал урока (виды/формы деятельности)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 (2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ечь и наш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язык и речь. Объяснять, в каких случаях жизни мы пользуемся разными видами речи и что такое хорош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ферах употребления в России Русского языка и национальных яз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ысказывания о русском языке (высказывание А. Купр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ыразительные средства русской речи в поэтических строках А.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 по рисунку (рассматривать рисунок, определять его темы, обсуждать содержание предстоящего рассказа по рисунку ,выделять части в содержании рассказа, записывать составленный тек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полненного задания «Проверь себя» по учебнику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>Создание благоприятных условий для усвоения школьниками социально значимых знаний – знаний основных норм и традиций того общества, в котором они живут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ечь и наш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  Предложение. Словосочетание (14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екст и предложение, текст и набор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заданному тексту и определять по заголовку содержа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части текста и обосновывать правильности их вы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ипы текстов : повествование, описание, рас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авливать деформированный текст (с нарушенным порядком предложений), подбирать к н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, определять тип текста, записывать составле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полненного задания «Проверь себя» по учебнику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11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воспитательных возмож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формирования навыков сотрудничества со взрослыми и сверстниками. Побуждение к  здоровому образу жизни, развитие мотивацию к творческому труду, к работе на результат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предложение от группы слов, не составляющих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епунктированный текст, выделять в нем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письменном тексте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репродукцию картины К.Е. Маковского «Дети, бегущие от грозы», составлять рассказ по картине, пересказывать составленный текст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воспитательных возмож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формирования чувства гордости за свою Родину, российский народ и историю России; осознания своей этнической и национальной принадлежности, формирования ценностей многонационального российского общества; становления гуманистических и демократических ценностных ориентаций.</w:t>
            </w:r>
          </w:p>
        </w:tc>
      </w:tr>
      <w:tr>
        <w:trPr>
          <w:trHeight w:val="53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значением предложений ,различных по цели высказывания (без терминологии), находить их в тексте ,составлять предложения такого тип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устной речи логическое (смысловое) ударение и интонацию конца предложения. Классифицировать предложение по цели высказывания и по интонации. Анализировать содержание таблицы  и составлять сообщение о видах предложений. Обосновать знаки препинания в конце предложений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iCs/>
                <w:sz w:val="24"/>
                <w:szCs w:val="24"/>
                <w:u w:val="none"/>
              </w:rPr>
              <w:t xml:space="preserve">Использова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</w:r>
          </w:p>
        </w:tc>
      </w:tr>
      <w:tr>
        <w:trPr>
          <w:trHeight w:val="2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инто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>
          <w:trHeight w:val="1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инто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с обращ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бращение в предложении и наблюдать за выделением обращением обращения в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рисунку, использовать в нем диалог, а в предложениях — обращения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сотрудничеству со взрослыми и сверстниками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 помощи вопросов связь между членами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 и выделять главные и второстепенные члены в предложении, распространённые и нераспространённые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ять нераспространённое предложение второстепен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 и составлять модели предложения, находить по ним предложения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ообщение по информации, представленной в схеме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>
          <w:trHeight w:val="19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 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и сложно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простые и сложные предложения, объяснить знаки препинания внутри сложного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из двух простых предложений одно слож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сообщение по таблице «Простое и сложное предложе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ять запятой части сложного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памяткой «Как дать характеристику предложению»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iCs/>
                <w:sz w:val="24"/>
                <w:szCs w:val="24"/>
                <w:u w:val="none"/>
              </w:rPr>
              <w:t xml:space="preserve">Использова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</w:r>
          </w:p>
        </w:tc>
      </w:tr>
      <w:tr>
        <w:trPr>
          <w:trHeight w:val="3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и сложно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словосочетание и предложение. Выделять в предложении словосочетания. Устанавливать при помощи смысловых вопросов связь между словами в словосочетании и предлож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из деформированных слов, словосочетаний по рисунку, по заданной теме, по модели. Составлять небольшой текст по репродукции картины В.Д. Поленова «Золотая осень».Оценивать результаты выполненного задания «Проверь себя» по учебнику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ая самооценка, умение анализировать свои действия и управлять ими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речи (17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ое значение сл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в тексте незнакомые слова, определять их значение по толковому словарю. Распознавать многозначные слова, слова в прямом м переносном значении. Составлять сообщение по схеме на тему «Что я знаю о значениях слов русского языка». Работать со страничкой для любознательных: знакомство со значениями слова погода. Находить синонимы, антонимы среди других слов, предложении, тексте, подбирать к слову синонимы и антонимы. Работать с толковым словарём, словарями синонимов и антонимов; находить в них необходимую информацию о слове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монимы, объяснять их лексическо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олковым словарём, словарями синонимов и антонимов; находить в них необходимую информацию о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монимы, объяснять их лексическое значение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>
          <w:trHeight w:val="29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лово и словосочетание как сложное название предмета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и в предложение фразеологизмы, объяснять их значение отличать фразеологизм от неустойчивого словосоч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ём фразеологизмов, находить в нём нуж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траничкой для любознательных: знакомство со сведениями о возникновении фразеологизмов «бить баклуши», «спустя рукава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лова в словосочетании с целью и адресатом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ять однообразное определение слова в данном и в собственном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4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86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уточнение представлений об изученных частях речи и их призна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 части речи среди других слов и в предложении, классифицировать их, приводить примеры слов изученных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рамматические признаки изученных частей речи и обосновывать правильность их вы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ыразительные средства языка в пейзажных зарисов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-натюрморт по репродукции картины , Т.Хруцкого «Цветы и плоды»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>
          <w:trHeight w:val="8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уточнение представлений об изученных частях речи и их призна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2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уточнение представлений об изученных частях речи и их призна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мя числительное по назначению и по вопросам (сколько? который?), объяснять значение имён числительных в речи. Приводить примеры слов-имён числительных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днокоренные слова, выделять в них кор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, сравнивать однокоренные слова и слова-синонимы, слова с омонимичными корнями. Приводить примеры однокоренных слов с заданным корнем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слог. Звуки и букв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слово и слог, звук и букву. Определять качественную характеристику гласных и согласных звуков в словах типа  роса, мороз, коньки, ёж. Работать с памяткой «Как сделать звуко-буквенный разбор слова». Проводить звуков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-буквенный разбор определенного слова. Определять наличие в слове изученных орфограмм. Находить и отмечать в словах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алгоритм орфографических действий при решении орфографической задачи. Подбирать несколько проверочных слов с заданной орф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доказывать правильность написания слова с изученными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слова по типу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 заданной орф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реди других  слов слова, которые появились в нашем языке сравнительно недавно (компьюте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полненного задания »Проверь себя»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з разных источников информацию о слове и его окружении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арными (сочетания жи-ши, ча-ща, чу-щу) и безударными 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-звонкости согласными звуками на конце слова и перед со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разделительный знак (ь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Рассказ о сло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330" w:hRule="atLeast"/>
        </w:trPr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 слова (45 ч.) </w:t>
            </w:r>
          </w:p>
        </w:tc>
      </w:tr>
      <w:tr>
        <w:trPr>
          <w:trHeight w:val="236" w:hRule="atLeast"/>
        </w:trPr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ень слова (3 ч.)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 слова. Однокоренные сл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пределения однокоренных слов и корня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днокоренные слова, группировать однокоренные слова, выделять в них корень, подбирать примеры однокор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днокоренные слова и слова-синонимы, однокоренные слова с омонимичными корнями, 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ем однокоренных слов, находить в нем нуж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ложные слова, находить в них корни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>
          <w:trHeight w:val="2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согласных в корн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7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слов. Окончание (4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. Окончание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пределение окончания, выделять окончание в слове, доказывать значимость окончания  в слове, доказывать значимость окончания в слове. Различать однокоренные слова и формы одного и  того же слова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слов. Окончани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3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. Окончание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. Оконч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тавка (3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 Значение приставки в сл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пределения при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приставок в сло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словах при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слова с помощью приставки или суффикса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 Значение приставки в сл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 Значение приставки в сл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ффикс (3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 Значение суффикса в сл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определения суффикса. Объяснять значение суффиксов в сло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в словах суффиксы. Образовывать слова с помощью суффик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суффиксов в слове. Выделять в словах суффик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слова с помощью приставки или суффик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картину, высказывать свое отношение к картине, анализировать содержание, составлять (под руководством учителя) по картине описательный текст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 Значение суффикса в сл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 по репродукции картины А.А Рылова « В голубом простор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 слова (1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. Разбор слова по составу. Знакомство со словообразовательным слова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словах основу слова. Работать со страничкой для любознательных: наблюдать за словообразовательными статьями в  словообразовательном слов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форзацем учебника «Словообразование»: наблюдать за группами однокоренных слов и способами их образования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 о составе слова (4 ч.)</w:t>
            </w:r>
          </w:p>
        </w:tc>
      </w:tr>
      <w:tr>
        <w:trPr>
          <w:trHeight w:val="58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яемые и неизменяемые слова, их употребление в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 «Как разобрать слово по составу». Обсуждать алгоритм разбора слов по составу,  планировать учебные действия при определении в слове значимых частей. Проводить разбор слов по составу (кроме слов типа семья, читать и слов, утративших значимость в современном русском язы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составлять модели разбора по составу и подбирать слова по этим моделям. Различать однокоренные слова и слова-синонимы, однокоренные слова с омонимичными корнями, 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предложения с однокоренными словами. Подробно излагать содержание повествовательного текста по данному и самостоятельно подобранному заголовку текста. Составлять «семью сл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полненного задания  «Проверь себя» по учебнику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Подробное изложение повествовательного текста с языковым анализ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емья с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частей слова (29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правописании слов с орфограммами в значимых частях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наличие в слове изученных и изучаемых орфогра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мечать в словах орфограммы. Обсуждать алгоритм действий для решения орфографических задач и использовать алгоритм в практической деятельности. Подбирать несколько проверочных слов с заданной орфограммой. Объяснять, доказывать правильность написания слова с изученными орфограммами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лов с безударными гласными в корне  (4 ч.)</w:t>
            </w:r>
          </w:p>
        </w:tc>
      </w:tr>
      <w:tr>
        <w:trPr>
          <w:trHeight w:val="7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безударными гласными в корн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наличие в слове изученных и изучаемых орфогра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мечать в словах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ть алгоритм действий для решения орфографических задач и использовать алгоритм в практическ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несколько проверочных слов с заданной орф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доказывать правильность написания слова с изученными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рфографическим словар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траничкой для любознательных (знакомство со старославянизм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тарославянского происхождения и их «следы» в русском язы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72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5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лов с парными по глухости-звонкости согласными на конце слов и перед согласным в корне (4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-звонкости согласными на конце слов и перед согласным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слова по типу орфограммы, по месту орфограммы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наличие в слове изученных и изучаемых орфогра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мечать в словах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лов с заданной орф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ть алгоритм действий для решения орфографических задач и использовать алгоритм в практической деятельности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парными по глухости-звонкости согласными на конце слов и перед согласным в корн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-звонкости согласными на конце слов и перед согласным в корне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-звонкости согласными на конце слов и перед согласным в корне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лов с непроизносимыми согласными в корне (4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слова по типу орфограммы, по месту орфограммы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наличие в слове изученных и изучаемых орфогра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мечать в словах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ть алгоритм действий для решения орфографических задач и использовать алгоритм в практическ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контроль и самоконтроль при проверке выполненной письме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лов с удвоенными согласными (3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удвоенными согласны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наличие в слове изученных и изучаемых орфогра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мечать в словах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алгоритм действий для решения орфографических задач и использовать алгоритм в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несколько проверочных слов с заданной орфограм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контроль и самоконтроль при проверке выполненной письме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>
          <w:trHeight w:val="6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удвоенными согласны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6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уффиксов и приставок (4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и пристав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 «Как разобрать слово по составу». Обсуждать алгоритм разбора слов по составу,  планировать учебные действия при определении в слове значимы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збор слов по составу (кроме слов типа семья, читать и слов, утративших значимость в современном русском языке)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>
          <w:trHeight w:val="30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и пристав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и пристав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и пристав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приставок и предлогов (3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 «Как разобрать слово по составу». Обсуждать алгоритм разбора слов по составу,  планировать учебные действия при определении в слове значимых частей. Проводить разбор слов по составу (кроме слов типа семья, читать и слов, утративших значимость в современном русском языке)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лов с разделительным твёрдым знаком (ъ) (6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твёрдым зна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контроль и самоконтроль при проверке выполненной письме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наличие в слове изученных и изучаемых орфогра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мечать в словах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ть алгоритм действий для решения орфографических задач и использовать алгоритм в практическ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полненного задания  «Проверь себя» по учебнику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>
          <w:trHeight w:val="6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твёрдым зна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2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твёрдым зна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твёрдым зна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9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Составление текста по репродукции картины В.М.Васнецова «Снегурочка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>
          <w:trHeight w:val="1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75 ч.)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повторение и углубление представлений) (2 ч.)</w:t>
            </w:r>
          </w:p>
        </w:tc>
      </w:tr>
      <w:tr>
        <w:trPr>
          <w:trHeight w:val="6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(повторение и углубление представ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изученным признакам  слова различных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слова по частям речи. Подбирать примеры слов изученных частей речи. Составлять по рисунку текст, определять, какие части речи были употреблены в составленном рассказе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6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(повторение и углубление представ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30 ч.)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углубление представлений (6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имен существительны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мена существительные среди слов других частей речи, определять лексическое значение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среди однокоренных слов имена существи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устаревшие слова —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реди имен существительных одушевленные и неодушевленные ( по вопросу и по значению 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реди имен существительных в тексте устаревшие слова, объяснять их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излагать содержание текста — образца по самостоятельно составле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собственное и нарицательные имена существительные, определять значение им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толкованием значения некоторых имё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(с помощью взрослых) рассказ  о своём имени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енны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душевленные имена существ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устаревших словах в русском я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Подробное изложение по самостоятельно составленному план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Тайны име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имен существительных (2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вительных по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, имеющие форму од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исло имён существительных. Изменять форму числа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мена существительные, имеющие форму од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: определять тему, главную мысль, тип текста, выделять в тексте части, соответствующие плану, записывать текст по плану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, имеющие форму од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 имён существительных (7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бщего рода (первое представл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мена существительные по роду и обосновывать правильность определения 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ть имена существительные общего рода и имена прилагательные  (Этот мальчик большой умница.  Эта девочка - большая умница.). Правильно употреблять в речи словосочетания типа серая мышь, лесная глу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мена существительные с шипящим звуком на конце и контролировать  правильность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 письменно излагать содержание текста образца. Составлять устный и письменный рассказ  по серии карт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текст под диктовку и проверять написанное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ых представлений о качествах и свойствах личности (жадности, неряшливости, невежестве ,ябедничестве, лжи и др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культуры речи : норм согласования (серая мышь, вкусная карамель, листва облетела, и др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(ь) после шипящих на конце имён существительных женского рода (рожь, тишь, вещ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(ь) после шипящих на конце имён существительных женского рода (рожь, тишь, вещ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1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         Подробное изложение повествовательного текста. Составление рассказа по серии карти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2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деж имён существительных (11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существительных по падеж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аблицу «Склонение имён существительных» по вопроса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имена существительные по падежам. Запомнить названия паде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текстом-памяткой « Как определить падеж имени существительного». Изменять имена существительные по падежам. Запоминать названия падеж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адеж имени 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 рассказ по репродукции картины (под руководством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падежи ,в котором употреблено имя существительное, по падежному вопросу  и предл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(словосочетания),употребляя в нём имя существительное в заданной падежной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и различать внешне сходные падежные формы (именительный и винительный падежи, родительный и винительный падежи имён существительных одушевлённых мужского рода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текстом: осмысленно читать, отвечать на вопросы к тексту, определять тип текста, тему и главную мысль, подбирать  заголовок, самостоятельно составлять план, подробно излагать содержание по самостоятельно составленному пла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исьменную работу (излож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>
          <w:trHeight w:val="6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адежа, в котором употреблено имя существительно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4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меняемые имена существ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ставление рассказа по репродукции картины И.Я. Билибина «Иван-царевич и лягушка-квакуш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 пад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33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Подробное изложение текста повествовательного тип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падежи  (обобщение знаний об имени существительном) (4 ч.)</w:t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 «Признаки падеж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ообщения об изученных падежах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чальную форму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 «Порядок разбора имени существитель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, пользуясь памяткой, изученные признаки имени существительного по заданному алгоритму и обосновывать правильность их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лова- имена  существительные на тему «Зима», составлять словарь зимних слов, анализировать поэтические тексты, посвящённые зимней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диктант и проверять напис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полнения заданий «Проверь себя» по учебнику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88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разбор имени существительн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Зимняя страни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18 ч.)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углубление представлений об имени прилагательном (5 ч.)</w:t>
            </w:r>
          </w:p>
        </w:tc>
      </w:tr>
      <w:tr>
        <w:trPr>
          <w:trHeight w:val="3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значения имён прилага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мена прилагательные среди других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ексическое значение имён прилагательных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словосочетания с именами прилагательными из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к именам существительным подходящие по смыслу имена прилагательные , а к именам прилагательным —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ложные имена прилагательные и правильно их записывать (серебристо-белый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, каким членом предложения является имя прилагательное 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>
          <w:trHeight w:val="6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ловарного запаса именами прилагатель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6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мени прилагательного с именем существительн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46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имён прилагательных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ая функция имени прилагательного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- описание  (2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и научное описания. Использование имён прилагательных в тексте- опис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художественное и научное описание, наблюдать над употреблением имён прилагательных таких тек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 в текстах художественного стиля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-описание о растении в научном сти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зобразительно-выразительные средства в описательном тексте (о картине М А Врубеля «Царевна-Лебедь») и высказывать свое отношение к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траничкой для любознательных: знакомство с происхождением названий цветов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поставление содержания и выразительных средств в искусствоведческом тексте и в репродукции картины М.А. Врубеля «Царевна-Лебед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 имён прилагательных  (3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имён прилагательных по родам в единственном числе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мен прилагательных , Классифицировать имена прилагательные по роду. Наблюдать зависимость рода имени прилагательного от формы рода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имена прилагательные по родам в единственном чис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словосочетания ,состоящие из имен прилагательных и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равильно родовые окончания имен прилагательных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е имён прилагательных (-ый, -ой, -ая, -я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е имён прилагательных (-ый, -ой, -ая, -я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имён прилагательных (3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чис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форму числа имени прилагательного, изменять имена прилагательные по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мена прилагательные для сравнения признаков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(устно) текст – описание о животных по личным наблюдениям с предварительным обсуждением структуры текста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чис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8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ставление текста- описания о животном по личным наблюд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деж имен прилагательных (2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, кроме имён прилагательных  на -ий, -ья, -ов, -ин, по падежам (первое представл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аблицу в учебнике «Склонение е имён прилагательных по падежам». Изменять, пользуясь таблицей,  имена прилагательные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чальную форму имени прилага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адеж имён прилагательных по падежу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чальную форму имени прилага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падежа имени прилагательного от формы падежа имени существительного. Начальная форма имени прилагательног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 об имени прилагательном (5 ч.)</w:t>
            </w:r>
          </w:p>
        </w:tc>
      </w:tr>
      <w:tr>
        <w:trPr>
          <w:trHeight w:val="5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разбор имени прилагательног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адеж имён прилагательных по падежу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и писать имена прилагательные мужского и среднего рода в родительном падеже (доброго здоровья). Наблюдать за именами прилагательными в загадках, подбирать свои загадки с именами прилага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 « Порядок разбора имени прилагательного». Разбирать имена прилагательные как часть речи в том порядке, какой указан в памя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зученные грамматические признаки имени прилагательного и обосновывать правильность их вы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очинение-отзыв по репродукции А.А. Серова «Девочка с персик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полнения заданий «Проверь себя» по учебнику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разбор имени прилагательног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мена прилагательные в загадка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ставление сочинения- отзыва по репродукции картины А.А.Серого «Девочка с персик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4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1-го, 2-го, 3-го 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личные местоимения среди других частей речи. Определять грамматические признаки  личных местоимений: лицо, число, 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правильность выделения изученных признаков местои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ять повторяющиеся в тексте имена существительные местоиме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местность употребления местоимений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таблицей  «Личные  местоимения». Пользуясь таблицей, разбирать  личное местоимение как часть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полнения заданий «Проверь себя» по учебнику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единственного и множествен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местоимений 3-го лица единственного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21 ч.)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углубление представлений о глаголе (4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глаголов и употребление и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глаголы среди других частей речи. Различать глаголы, отвечающие на определённый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лексическое значение глаго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сюжетным картинкам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ставление текста по сюжетным рисун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360" w:hRule="atLeast"/>
        </w:trPr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 глагола (13 ч.)</w:t>
            </w:r>
          </w:p>
        </w:tc>
      </w:tr>
      <w:tr>
        <w:trPr>
          <w:trHeight w:val="195" w:hRule="atLeast"/>
        </w:trPr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форма (2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неопределённая ) форма глагола. Глагольные вопросы: что делать?  что сдел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неопределенную форму глагола по вопросам. Образовывать от глаголов в неопределенной форме однокоренные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значение фразеологизмов, в состав которых входят глаголы неопределенной формы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неопределённая) форма глагола. Глагольные вопросы: что делать?  что сдел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глаголов (2ч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число глагола. Изменять глаголы по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из слов, определять. Могут ли предложения составить текст, подбирать заголовок к тексту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ставление предложений с нарушенным порядком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а глагола (5 ч.)</w:t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по времен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время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глаголы по време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от неопределенной формы глагола временные формы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, отбирать содержание для выборочного изложения, составлять план текста, выбирать опорные слова, излагать содержание текста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по времен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по времен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Выборочное подробное изложение повествовательн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339" w:hRule="atLeast"/>
        </w:trPr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 глаголов в прошедшем времени (2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глаголов в прошедшем врем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число,  глаголов в прошедшем времени. Правильно записывать родовые окончания глагола в прошедшем времени. Правильно произносить глаголы в прошедшем времени. Работать с орфоэпическим словарем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я глаголов (-а, -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частицы НЕ с глаголами (2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НЕ с глагол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 писать частицу НЕ с глаголами. Правильно произносить глаголы в прошедшем времени с частицей 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НЕ с глагол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/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 о глаголе (4 ч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глаг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  «Порядок разбора глагола». Пользуясь памяткой, разбирать глагол как часть речи. Определять изученные грамматические признаки глагола и обосновывать правильность их вы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полнения заданий «Проверь себя» по учебнику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 w:cs="Times New Roman"/>
                <w:i w:val="false"/>
                <w:sz w:val="24"/>
                <w:szCs w:val="24"/>
                <w:u w:val="none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3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65" w:hRule="atLeast"/>
        </w:trPr>
        <w:tc>
          <w:tcPr>
            <w:tcW w:w="1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3 ч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426" w:gutter="0" w:header="0" w:top="851" w:footer="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4 класс  (170 час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5877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2694"/>
        <w:gridCol w:w="1134"/>
        <w:gridCol w:w="6378"/>
        <w:gridCol w:w="4820"/>
      </w:tblGrid>
      <w:tr>
        <w:trPr>
          <w:trHeight w:val="893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ы учебного времени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х видов деятельности учащихся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360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(11ч)</w:t>
            </w:r>
          </w:p>
        </w:tc>
      </w:tr>
      <w:tr>
        <w:trPr>
          <w:trHeight w:val="32" w:hRule="atLeast"/>
        </w:trPr>
        <w:tc>
          <w:tcPr>
            <w:tcW w:w="1587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ша речь и наш язык (1 ч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и монологическая речь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о русском языке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казы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значении «волшебных слов» в речевом обращени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в речи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(о речи или о языке) по выбранной пословице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о сверстниками) текст по рисунку с включением в него диалога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>Создание благоприятных условий для усвоения школьниками социально значимых знаний – знаний основных норм и традиций того общества, в котором они живут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 (3 ч)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изнаки текста: смысловое единство предложений в тексте, заглавие текста, тема, основная мысль, план текста. Составление планов к данным текста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 и главную мысль текста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ловок к тексту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и текст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текст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их выделения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на выбранную тему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чи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в соответствии с выбранной темой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ложение (3 ч)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: повествовательные, вопросительные и побудительны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tabs>
                <w:tab w:val="clear" w:pos="708"/>
                <w:tab w:val="left" w:pos="7741" w:leader="none"/>
              </w:tabs>
              <w:ind w:hanging="5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е предложения, различные по цели высказывания и по интонаци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ной речи логическое (смысловое) ударение и интонацию конца предложения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tabs>
                <w:tab w:val="clear" w:pos="708"/>
                <w:tab w:val="left" w:pos="7741" w:leader="none"/>
              </w:tabs>
              <w:ind w:hanging="5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ложений по эмоциональной окраске (интонации): восклицательные и невосклицательные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цели высказывания и по интонации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й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 препинания в конце предложений и знака тире в диалогической речи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ем. Знаки препинания в предложениях с обращение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в предложении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ем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на письме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е и второстепенные члены предложения. Основа пред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ч)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главных членов предложения: подлежащего и сказуемого. Различение главных и второстепенных членов предложения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омощи смысловых вопросов связь между словами  в предложении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члены предложения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нахождения главных членов предложения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, распространённые и нераспространенные предложения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 предложений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им предложение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амяткой «разбор предложения по членам»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предложения по членам предлож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 членам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осочетание (1 ч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 словосочетании главного и зависимого слов при помощи вопрос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, словосочетание и слово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сходство и различи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омощи смысловых вопросов связь между словами в словосочетании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родные члены предложения (5 ч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едложениях с однородными членам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однородными членам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в тексте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м членом предложения являются однородные члены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однородных членов в предложении: при помощи интонации перечисления, при помощи союзов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, а,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второстепенные члены, имеющие при себе пояснительные слова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ю перечисления в предложениях с однородными членами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у «Однородные члены предложения»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ней сообщение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между однородными членами, соединёнными между союзами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й  словарный диктант №1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без союзов и с союзами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, а,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нужного союза в предложении с однородными членами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дол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д однородных членов 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Рефлексивная самооценка, умение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 без союзов и  союз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, а, но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у запятых в предложениях с однородными членами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с точки зрения пунктуационной правильности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репрдукции картины И.И.Левитана «Золотая осень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 по репродукции картины И.И. Левитана «Золотая осень» и данному плану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стые и сложные пред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1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ложение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записи в тексте имён существительных с безударными окончаниями, находить и исправлять ошибки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жного предложения и простого предложения с однородными членам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ложные предложе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 с однородными членами и сложное предложение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союзами, соединяющими части сложного предложения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ятые между простыми предложениями, входящими в состав сложного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 в сложном предложени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 препинания в сложных предложения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жном предложении его основы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ово в языке и речи (21ч)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ксическое значение сл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ч)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а как единства звучания и знач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о русском языке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значение которых требует уточнения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слова по тексту и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точ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толкового словаря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построения толкового словар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ыписывать) значение слова, пользуясь толковым словарём (сначала                   с помощью учителя, затем самостоятельно)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толковые словарики, внося в них слова, значение которых ранее было неизвестно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  <w:p>
            <w:pPr>
              <w:pStyle w:val="Style38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представлений об однозначных словах, о прямом и переносном значениях слов, о синонимах, антонимах, омонимах, устаревших и новых словах, заимствованных словах, фразеологизма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значные слова, слова в прямом и переносном значениях, синонимы, антонимы, омонимы, фразеологизмы, устаревшие слов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в тексте слова в прямом и переносном значениях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е и переносное значения слов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в которых слово употребляется в прямом или переносном значении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нгвистическими словарями (толковым, синонимов, антонимов, омонимов, фразеологизмов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лову синонимы, антонимы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стность использования слов в предложениях, находить случаи неудачного выбора слов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енные ошибки, подбирая наиболее точный синоним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о русском языке русских писателей; формирование эмоционально-ценностного отношения к родному языку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изобразительно-выразительными средствами языка (словами, употреблёнными в переносном значении, значениями фразеологизмов), составление текста по рисунку и фразеологизму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стность использования слов в тексте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ряда предложенных слова для успешного решения коммуникативной задачи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изобретательно-выразительными средствами языка (словами, употреблёнными в переносном значении, значениями фразеологизмов), составлять текст по рисунку и фразеологизму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 сл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ч)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чимые части с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, приставка, суффикс, окончание. Значение суффиксов и приставок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 и формы одного и того же слова, синонимы и однокоренные слова, однокоренные слова и слова с омонимичными корнями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однокоренных слов и различных форм одного и того же слов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объединения слов в группу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нару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шнее слово в ряду предложенных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однокоренных слов с помощью суффиксов и приставок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ную схему слова и подбирать слова заданного состав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с целью нахождения в нём однокоренных слов, слов с определёнными суффиксами и приставками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слова с определённым составо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писание гласных и согласных в значимых частях слова (4 ч)</w:t>
            </w:r>
          </w:p>
        </w:tc>
      </w:tr>
      <w:tr>
        <w:trPr>
          <w:trHeight w:val="877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в слове, с парным по глухости-звонкости согласны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в словах изученных орфограм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в слове, с парным по глухости-звонкости согласным, с непроизносимым согласн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двойных согласных в слова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по месту орфограммы и по типу орфограммы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 и суффикс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авописание суффикс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ик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-ек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амяткой «Звуко-буквенный разбор слова».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ительных 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 ч)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изложение повествовательного деформированного текста. Составление объявления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словари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ушенную последовательность частей текста и письменно подробно воспроизводить содержание текста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чи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вление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рфографическим словарём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 работа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 слова»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ость записи текста, находить неправильно записанные слова и исправлять ошиб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выполнения орфографической задачи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и речи (7ч)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и углубление представлений о частях речи (3 ч)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, деление частей речи на самостоятельные и служебны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части речи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, имя прилагательно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изученных частей речи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, местоимение, гла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изученных частей реч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реч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ее представление) (4 ч).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представление о наречии.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я среди данных слов и в тексте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я среди данных слов и в текст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в речи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я среди данных слов и в тексте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649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 Правописание наречий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я среди данных слов и в текст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я существительное (43ч)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по падежам (5 ч)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адежа, в котором употреблено имя существительное. 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падежей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адежных и смысловых (синтаксических) вопросов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по падежам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имени существительного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, присущие имени существительному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а существительные, которые употребляются в одной форм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альто, кофе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в начальной и косвенной формах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и склонения имён существительных (8 ч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е склонение имён существительны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существительных 1-го склонения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существительных 1-го склон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у «Падежные окончания имён существительных 1-го склонения»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чинения по репродукции картины художника А.А.Пластова  «Первый снег» (сочинение-описание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тельный текст по репродукции картины художника  А.А.Пластова  «Первый снег»  (под руководством учителя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склонение имён существительны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 имён существительных ко 2-му склонению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существительных 2- го склон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по склонениям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е склонение имён существительны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адлежность имён существительных к 3-му склонению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существительных 3-го склон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разных склонени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адлежность имён существительных к 3-му склонению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очинения – отзыва  по репродукции картины художника В.А.Тропинина  «Кружевница» (сочинение – отзыв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кст-отзыв по репродукции картины художника В.А.Тропинина «Кружевниц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вописание безударных падежных оконча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ён существи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единственном числе (20 ч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роверки безударных падежных окончаний имён существительных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в именах существительных безударного падежного окончания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проверки безударного падежного окончания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ый способ проверки безударного падежного окончания при написании слов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260" w:hRule="atLeast"/>
        </w:trPr>
        <w:tc>
          <w:tcPr>
            <w:tcW w:w="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694" w:type="dxa"/>
            <w:tcBorders>
              <w:lef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 и винительный падеж 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ный падеж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словарный диктант №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772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 в родительном падеж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ый способ проверки безударного падежного окончания при написании слов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мён существительных. Имеющих оконч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ый способ проверки безударного падежного окончания при написании слов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езударного падежного окончания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ый способ проверки безударного падежного окончания при написании слов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ый способ проверки безударного падежного окончания при написании слов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спользовать правил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 написании имён существительных в творительном падеже, оканчивающихся на шипящий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вра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-за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ей)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спользовать правил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 написании имён существительных в творительном падеже, оканчивающихся на шипящий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вра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-за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ей)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спользовать правил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 написании имён существительных в предложном падеже,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спользовать правил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 написании имён существительных в предложном падеже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ный способ проверки безударного падежного 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, родительный и винительный  падежи одушевлённых имён существительных 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.</w:t>
            </w:r>
          </w:p>
        </w:tc>
      </w:tr>
      <w:tr>
        <w:trPr>
          <w:trHeight w:val="145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, родительный и винительный  падежи одушевлённых имён существительных 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ельный падеж 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77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 в дательном  падеже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1382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    правописание окончаний имён существительных в дательном  падеже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ительный падеж . 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описание имён существительных в творительном падеже, оканчивающихся на шипящий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 падеж 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 в предложном 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окончания имён существительных во всех падежах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во всех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223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е безударных окончаний имён существительных во всех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>
          <w:trHeight w:val="1012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во всех падежах 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027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обное изложение повествовательного текста по самостоятельно составленному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об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повествовательного тек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окончаний 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ён существительных во всех падежах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ый способ проверки безударного падежного окончания при написании сл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лонение имён существительны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записи в тексте имён существительных с безударными окончания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вописание безударных падежных оконча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ён существи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 множественном числе (8 ч)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представление о склонении имён существительных во множественном числе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езударного падежного окончания имён существительных  в формах множественного числа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Именительный падеж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записи в тексте имён существительных с безударными окончаниями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ный падеж 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ной и письменной речи имена существительные во множественном числ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иректора, шофё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р.) в именительном и родительном падеже (н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ябл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пельси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)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ной и письменной речи имена существительные во множественном числе в винительном падеже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 одушевлённых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ной и письменной речи имена существительные во множественном числе в дательном падеже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ворительный падеж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ной и письменной речи имена существительные во множественном числе в творительном падеже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ной и письменной речи имена существительные во множественном числе в предложном падеж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1057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описание безударных окончаний имён существительны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записи в тексте имён существительных с безударными окончаниями, находить и исправлять ошиб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 об имени существительном (2 ч)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существительном 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обное изложение повествовательного текста по самостоятельно составленному плану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амяткой «Разбор имени существительного как части речи»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 письменно передавать содержание повествовательного текста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об имени существительном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оворите правильно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речь взрослых (сверстников) относительно употребления некоторых форм имён существительных множественного числа в родительном падеже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я прилагательное (30ч)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и углубление представлений об имени прилагательном (4 ч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в речи. Словообразование имён прилагательны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прилагательные при помощи суффиксов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 число имён прилагательных. Изменение прилагательных по числам, по родам (в единственном числе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 и число имён прилагательных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имён прилагательных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описание по личным наблюдениям на тему «Моя любимая игрушка»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вильно 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я имён прилагательных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чи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о любимой игрушке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Имена прилагательные в «Сказке о рыбаке и рыбке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сказке имена прилагательные и определять их роль. Проводить лексический анализ слов – имён прилагательных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по падежам имён прилагательных (2 ч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падежам имён прилагательных в единственном числ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амяткой «Как определить падеж имён прилагательных»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формы имени прилагательного от формы имени существительного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ж имён прилагательных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писание падежных окончаний имён прилагательных.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лонение имён прилагательных мужского и среднего рода в единственном числе (10 ч)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прилагательных мужского и среднего рода по таблице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амяткой «Как правильно написать безударное падежное окончание имени прилагательного в единственном числе»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ельный падеж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словарный диктант №3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проверки и написания безударного падежного окончания имени прилагательного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, винительный падеж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проверки безударного падежного окончания имени прилагательного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, родительный  падежи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 рациональный способ проверки для имени прилагательного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имён прилагательных мужского и среднего рода в каждом из падежей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безударного падежного окончания имён прилагательных мужского и среднего род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написанного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имён прилагательных мужского и среднего рода в каждом из падежей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безударного падежного окончания имён прилагательных мужского и среднего род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написанного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изложение повествовательного текста с элементами описа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 содержание описательной части текста-образца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лонение имён прилагательных женского рода в единственном числе (7 ч)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прилагательных женского рода по таблице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основывать написание безударного падежного окончания имён прилагательных женского рода, проверять правильность написанного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именительного и винительного  падеж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, дательный и творительный падеж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прилагательных женского рода по таблице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основывать написание безударного падежного окончания имён прилагательных женского рода, проверять правильность написанного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, дательный и творительный падеж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прилагательных женского рода по таблице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основывать написание безударного падежного окончания имён прилагательных женского рода, проверять правильность написанного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о памяти сравнительно-описательного текста. Составление сообщения о достопримечательностях своего города. </w:t>
            </w:r>
          </w:p>
          <w:p>
            <w:pPr>
              <w:pStyle w:val="Style3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по памят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ю о достопримечательностях города, обобщать её и составлять сообщение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описание безударных окончаний имё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х»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прилагательных женского рода по таблице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основывать написание безударного падежного окончания имён прилагательных женского рода, проверять правильность написанного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 знаний о склонении имён прилагательных в единственном числ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прилагательных женского рода по таблице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основывать написание безударного падежного окончания имён прилагательных женского рода, проверять правильность написанного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  <w:p>
            <w:pPr>
              <w:pStyle w:val="Style38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лонение имён прилагательных во множественном числе (5 ч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имён прилагательных множественного числа в каждом из падеж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прилагательные множественного числа по падежам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изложение повествовательного текста; составление текста по репродукции картины Н.К.Рериха «Заморские гости»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о подготов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зложению повествовательного текста и записать его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езударного падежного окончания имён прилагательных множественного числа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и предложный падеж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и творительный падеж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прилагательные с неправильно записанными окончаниями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бщение зна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имени прилагательном (2 ч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разбор имён прилагательных. 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сообщения о своих впечатлениях, связанных с восприятием репродукции картины И.Э.Грабаря «Февральская лазурь»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амяткой «Разбор имени прилагательного»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мнение о картине И.Э.Грабаря «Февральская лазурь»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мя прилагательное»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деления изученных признаков имени прилагательного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ые местоимения (7ч)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и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вторение и углубление представлений о личных местоимениях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 ч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личных местоимений в реч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среди других частей речи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1-го, 2-го, 3-го лица  единственного и множественного числ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в тексте местоимений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  <w:p>
            <w:pPr>
              <w:pStyle w:val="Style38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по падежам личных местоимений. Правописание местоимений (5 ч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личных местоимений 1-го и 2-го лица единственного и множественного числ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ую и косвенную формы личных местоимений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личных местоимений 3-го лица единственного и множественного числ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о, число, род у личных местоимений 3-го лиц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 Окончания личных местоимений в косвенных форма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косвенных форм личных местоимений, раздельное написание местоимений с предлогами. Морфологический разбор личных местоимений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ж личных местоимений, употреблённых в косвенной форме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амяткой «Разбор местоимения как части речи»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ебольших устных высказываний по рисункам с использованием в них диалога; подробное изложение повествовательного текста; составление поздравительной открытк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чи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ую открытку к 8 марта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гол (34 ч)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и углубление представлений о глаголе как части речи (3 ч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глаголов в языке и реч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 среди других слов и в тексте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лаголов (настоящее, прошедшее, будущее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грамматические признаки глаголов (число, время, роль в предложении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ранс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, изменяя время глагола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пределённая форма глагола (5 ч).</w:t>
            </w:r>
          </w:p>
        </w:tc>
      </w:tr>
      <w:tr>
        <w:trPr>
          <w:trHeight w:val="1725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учше, расстояние, везде, свитер, сверху, сниз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определённую форму глагола среди других форм глагола и отличать её от омонимичных имён существительных (знать, печь)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глаголов в неопределённой форме временные формы глагола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ав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ы к глаголам в неопределённой форме и классифицировать глаголы , отвечающие на вопросы: «что делать?» и «что сделать?»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 при помощи приставок и суффиксов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ый текст по самостоятельно составленному плану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содержания, структуры написанного текста и использования в нём языковых средств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на основе анализа искусствоведческого текста и репродукции картины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временных форм глагола от глаголов в неопределённой форме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пределении неопределённой формы глагола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глагола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И. И. Левитана « Весна. Большая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ряжение глагола. Изменение глаго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настоящем и будущем времени по лицам и числам (5 ч)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и число глаголов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аблицами изменения глаголов настоящего и будущего времени по лицам и числам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в настоящем и будущем времени по лицам и числам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число и лицо глаго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е окончания глаголов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раничкой для любознательных: знакомство с глаголами, которые не употребляются в 1-м лице единственного числа (победить, убедить и др.)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 мягкого знака(ь) в окончаниях глаголов 2-го лица единственного числа в настоящем и будущем времени (-ешь, -ишь)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ри написании глаголов 2-го лица единственного числа в настоящем и будущем времени.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о и число глаголов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е окончания глаголов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 в настоящем и будущем времени по лицам и числам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и написании глаголов 2-го лица единственного числа в настоящем и будущем времени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основе анализа искусствоведческого текста и репродукции картин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, которые не употребляются в форме 1-го лица настоящего и будущего времен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бедить, пылес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509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хождении  глаголов, которые не употребляются в форме 1-го лица настоящего и будущ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глаголов во 2-м лице настоящего и будущего времени в единственном числ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воспитательных возможностей  для  установки на безопасный, здоровый образ жизни, мотивацию к творческому труду, работу на результат, бережное отношение к материальным и духовным ценностя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.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епродукции картины И.И.Левитана «Весна. Большая вода»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воспитательных возмож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формирования целостного, социально ориентированного взгляда на мир в его органичном единстве и разнообразии природы, народов, культур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пряжение глаголов (3 ч)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 в настоящем времен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аблицами спряжения глаголов в настоящем и будущем (простом и сложном) времени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написанием личных окончаний в глагол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я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 в будущем времен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окончания глаг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трольный словарный  диктант №4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писание глаголов с безударными личными окончаниями (8 ч).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пред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я глаголов с безударными личными окончаниями. 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амяткой определения безударного личного окончания глагола по неопределённой форме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коллективной работы алгоритм определения спряжения глаголов с безударными личными окончаниями.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при выборе личного окончания глагола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написания безударного личного окончания глагола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в глаголах орфограмм, доказывать правильность их написания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выполненного задания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 2 спряжение глаголов настоящего времени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 2 спряжение глаголов будущего 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229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пределении  безударных личных окончаний глаголов в настоящем и будущ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с безударными личными оконч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88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4 «Спряжение глаголов»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115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с безударными личными оконч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возвратных глаголов (3 часа)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возвратных глаголов в настоящем и будущем времен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вратные глаголы среди других форм глаголов. Правиль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оизнос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вратные глаголы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глаголы, употреблённые в неопределённой форме 3-го лица единственного и множественного числа настоящего и будущего времени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1296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–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–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озвратных глаголах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Подробное изложение деформированного повествовательного текст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екстом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 текста, тему, главную мысль, части текст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каждой части глагол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 из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текста с опорой на выписанные опорные слова (глаголы)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писание глаголов в прошедшем времени (3 ч).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прошедшего времени по родам и числам. 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глаголов в прошедшем времени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написания родовых окончаний глаголов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ческие нормы произношения глаголов прошедшего времени с  частиц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ез частицы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одовых окончаний глаголов в прошедшем времени и суффиксов глаголов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на спортивную тему по выбору уча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на спортивную тему (на основе наблюдений за спортивной информацией или личного интереса к какой-либо спортивной деятельност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ение по теме «Глагол» (4 ч)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ов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амяткой «Разбор глагола как части речи»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написания в словах изученных орфограмм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повествовательного текста и оценивать написанное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лагол»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ажнение в морфологическом разборе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обное изложение повествовательн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. • Рефлексивная самооценка, умение анализировать свои действия и управлять ими.</w:t>
            </w:r>
          </w:p>
        </w:tc>
      </w:tr>
      <w:tr>
        <w:trPr>
          <w:trHeight w:val="420" w:hRule="atLeast"/>
        </w:trPr>
        <w:tc>
          <w:tcPr>
            <w:tcW w:w="1587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5ч)</w:t>
            </w:r>
          </w:p>
        </w:tc>
      </w:tr>
      <w:tr>
        <w:trPr>
          <w:trHeight w:val="1094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. Речь. Текст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ое и научное описания, наблюдать над употреблением различных частей речи в текстах. Выделять в текстах художественного стиля выразительные средства язы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сочетание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кстах художественного стиля выразительные средства язы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сочетание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ое и научное описания, наблюдать над употреблением различных частей речи в текстах. Выделять в текстах художественного стиля выразительные средства языка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изложение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сьмен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лагать содержание текста-образца по самостоятельно составленному план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 и формы одного и того же слова, синонимы и однокоренные слова, однокоренные слова и слова с омонимичными корня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  <w:p>
            <w:pPr>
              <w:pStyle w:val="Style38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 и формы одного и того же слова, синонимы и однокоренные слова, однокоренные слова и слова с омонимичными корнями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в именах существительных безударного падежного окончан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ый способ проверки безударного падежного окончания при написании сл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  <w:p>
            <w:pPr>
              <w:pStyle w:val="Style38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в именах существительных безударного падежного окончан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ый способ проверки безударного падежного окончания при написании сл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проверки безударного падежного окончания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общение знан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 рефлексивной самооценке, умению анализировать свои действия и управлять ими.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Местоимение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среди других частей речи</w:t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установки на безопасный, здоровый образ жизни, мотивации к творческому труду, работе на результат, бережного отношения к материальным и духовным ценностям.</w:t>
            </w:r>
          </w:p>
        </w:tc>
      </w:tr>
      <w:tr>
        <w:trPr>
          <w:trHeight w:val="9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амяткой определения безударного личного окончания глагола по неопределённой форме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коллективной работы алгоритм определения спряжения глаголов с безударными личными окончаниями.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при выборе личного окончания глагола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написания безударного личного окончания глагола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в глаголах орфограмм, доказывать правильность их написания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8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992" w:footer="0" w:bottom="1185"/>
          <w:pgNumType w:fmt="decimal"/>
          <w:formProt w:val="false"/>
          <w:textDirection w:val="lrTb"/>
          <w:docGrid w:type="default" w:linePitch="299" w:charSpace="0"/>
        </w:sectPr>
        <w:pStyle w:val="U2msonormal"/>
        <w:spacing w:before="0" w:after="0"/>
        <w:ind w:firstLine="540"/>
        <w:jc w:val="both"/>
        <w:textAlignment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/>
          <w:b/>
          <w:bCs/>
          <w:iCs/>
          <w:cap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риально- техническое обеспечение образовательного процесса по предмету «Русский язы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46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2"/>
        <w:gridCol w:w="8364"/>
      </w:tblGrid>
      <w:tr>
        <w:trPr>
          <w:trHeight w:val="31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rHeight w:val="245" w:hRule="atLeast"/>
        </w:trPr>
        <w:tc>
          <w:tcPr>
            <w:tcW w:w="1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тература (основная и дополнительная)</w:t>
            </w:r>
          </w:p>
        </w:tc>
      </w:tr>
      <w:tr>
        <w:trPr>
          <w:trHeight w:val="27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ецк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. Г.</w:t>
            </w: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>, 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акина В. П. и др.  Русский язык. Рабочие про грамм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—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ассы.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ики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акина В. П., Горецкий В. Г. Русский язык. Учебник.1 класс. — М.: Просвещение, 2017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акина В. П., Горецкий В. Г. Русский язык. Учебник.2 класс. В 2 ч. Ч. 1. — М.: Просвещение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накина В. П., Горецкий В. Г. Русский язык. Учебник. 2 класс. В 2 ч. Ч. 2. — М.: Просвещение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накина В. П., Горецкий В. Г. Русский язык. Учебник.3 класс. В 2 ч. Ч. 1. — М.: Просвещение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накина В. П., Горецкий В. Г. Русский язык. Учебник. 4 класс. В 2 ч. Ч. 1. — М.: Просвещение, 201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накина В. П., Горецкий В. Г. Русский язык. Учебник. 4 класс. В 2 ч. Ч. 2. — М.: Просвещение, 2014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и (Обучение грамоте)</w:t>
              <w:tab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рецкий В. Г., Федосова Н. А. Пропись 1. — М.: Просвещение, 2017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рецкий В. Г., Федосова Н. А. Пропись 2. — М.: Просвещение, 2017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рецкий В. Г., Федосова Н. А. Пропись 3. — М.: Просвещение, 2017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орецкий В. Г., Федосова Н. А. Пропись 4. — М.: Просвещение, 2017.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одические пособия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усский язык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урочные разработки по обучению грамоте: 1 класс. - М.: ВАКО,2014.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урочные разработки по русскому языку. 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ВАКО,2014.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192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кина В. П., Щёголева Г. С. Русский язык. Сборник диктан</w:t>
              <w:softHyphen/>
              <w:t>тов и самостоятельных работ. 1-4 классы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грамме определены цели начального обучения русскому языку; рассмотрены подходы к структуриро</w:t>
              <w:softHyphen/>
              <w:t>ванию учебного материала и к организации деятель</w:t>
              <w:softHyphen/>
              <w:t>ности учащихся; представлены результаты изучения предмета, основное содержание курса, тематическое планирование с характеристикой основных видов де</w:t>
              <w:softHyphen/>
              <w:t>ятельности учащихся; описано материально-техниче</w:t>
              <w:softHyphen/>
              <w:t>ское обеспечение образовательного процесса.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й аппарат учебников позволяет учителю на каждом уроке выстраивать систему работы как с не читающими, так и с уже читающими учениками. В со</w:t>
              <w:softHyphen/>
              <w:t>держание учебников включены задания для диагно</w:t>
              <w:softHyphen/>
              <w:t>стики («Проверь себя»), а также материалы для про</w:t>
              <w:softHyphen/>
              <w:t>ектной деятельности первоклассников.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ебниках используются схемы, алгоритмические предписания. Задания к упражнениям имеют комп</w:t>
              <w:softHyphen/>
              <w:t>лексный характер. Методический аппарат учебников позволяет организовать систематическое повторение. В учебники включены задания для работы в парах и материалы по проектной деятельности.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писях представлена система работы по обучению письму, которая учитывает возрастные особенности первоклассников. Прописи содержат занимательный развивающий материал.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я содержат рекомендации по проведению уроков, раскрывают особенности работы с учебни</w:t>
              <w:softHyphen/>
              <w:t>ками и рабочими тетрадями, включают систему планирования уроков, контрольные вопросы и за</w:t>
              <w:softHyphen/>
              <w:t>дания к каждой теме.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борнике представлены обучающие тексты различных типов, контрольные диктанты, творческие работы по основным разделам начального курса русского языка. Материал может быть использован для совершенствова</w:t>
              <w:softHyphen/>
              <w:t>ния грамматико-орфографических навыков и умений, а также для контроля усвоения содержания курса.</w:t>
            </w:r>
          </w:p>
        </w:tc>
      </w:tr>
      <w:tr>
        <w:trPr>
          <w:trHeight w:val="355" w:hRule="atLeast"/>
        </w:trPr>
        <w:tc>
          <w:tcPr>
            <w:tcW w:w="1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чатные пособия</w:t>
            </w:r>
          </w:p>
        </w:tc>
      </w:tr>
      <w:tr>
        <w:trPr>
          <w:trHeight w:val="61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ы для обучения грамоте (наборное полотно, образцы письменных букв).</w:t>
            </w:r>
          </w:p>
          <w:p>
            <w:pPr>
              <w:pStyle w:val="Normal"/>
              <w:suppressAutoHyphens w:val="true"/>
              <w:autoSpaceDE w:val="false"/>
              <w:spacing w:lineRule="auto" w:line="192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ы для обучения грамоте используются для организации практической работы на уроке. Их при</w:t>
              <w:softHyphen/>
              <w:t>менение обеспечивает реализацию деятельностного метода.</w:t>
            </w:r>
          </w:p>
        </w:tc>
      </w:tr>
      <w:tr>
        <w:trPr>
          <w:trHeight w:val="475" w:hRule="atLeast"/>
        </w:trPr>
        <w:tc>
          <w:tcPr>
            <w:tcW w:w="1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7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ая доска с набором приспособлений для крепления таблиц, постеров и картинок.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енная доска с набором приспособлений для крепления картинок.</w:t>
            </w:r>
          </w:p>
          <w:p>
            <w:pPr>
              <w:pStyle w:val="Normal"/>
              <w:suppressAutoHyphens w:val="true"/>
              <w:autoSpaceDE w:val="false"/>
              <w:spacing w:lineRule="auto" w:line="192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192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1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кранно-звуковые пособия</w:t>
            </w:r>
          </w:p>
        </w:tc>
      </w:tr>
      <w:tr>
        <w:trPr>
          <w:trHeight w:val="1375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учение грамоте.  Электронное приложение к учебникам 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.Горецкого, В.А. Кирюшкина, Л.А. Виноградской;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усский язык.  Электронное приложение к учебник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П. Канакиной, В. Г.Горецкого. </w:t>
            </w:r>
          </w:p>
          <w:p>
            <w:pPr>
              <w:pStyle w:val="Normal"/>
              <w:autoSpaceDE w:val="false"/>
              <w:spacing w:lineRule="auto" w:line="192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ог учебника используется при объяснении и за</w:t>
              <w:softHyphen/>
              <w:t>креплении программного материала. Содержит зада</w:t>
              <w:softHyphen/>
              <w:t>ния для работы со словарными словами, по развитию речи, игровые задания. Пособие может быть исполь</w:t>
              <w:softHyphen/>
              <w:t>зовано для организации фронтальной и индивидуаль</w:t>
              <w:softHyphen/>
              <w:t>ной работы в классе, а также для самостоятельною изучения программного материала дом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iCs/>
          <w:caps/>
          <w:sz w:val="24"/>
          <w:szCs w:val="24"/>
        </w:rPr>
        <w:t>Материально-технического обеспечение образовательного процесса по предмету «русский язык"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60"/>
        <w:ind w:first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тникова Т.Н., Яценко И.Ф., Васильева Н.Ю. Поурочные разработки по русскому языку к УМК В.П. Канакиной, В.Г.Горецкого. 2 класс. – М.:      «ВАКО»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накина В.П., Щёголева Г.С. Русский язык. Сборник диктантов и самостоятельных работ. 1-4 классы. – М.:  Просвещение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одические рекомендации. Русский язык. 4 класс. В.П. Канакина,  – М.:  «Просвещение»,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ылова О.Н.   Контрольно-измерительные материалы. Русский язык. 4 класс. – М.: «ЭКЗАМЕН», 20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Щеглова И.В. Русский язык. Итоговая аттестация за курс начальной школы.  Типовые тестовые задания. /М.: Экзамен, 2013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орудование и приборы</w:t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134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0"/>
        <w:gridCol w:w="1758"/>
        <w:gridCol w:w="1522"/>
        <w:gridCol w:w="5089"/>
      </w:tblGrid>
      <w:tr>
        <w:trPr>
          <w:tblHeader w:val="true"/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</w:t>
            </w:r>
          </w:p>
        </w:tc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требования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и</w:t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блиотечный фонд (книгопечатная продукция)  – 100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омплекты (УМК) по русскому языку для 1 класс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ая программ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накиной В.П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чатные пособия – 100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инамических раздаточных  пособи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компл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ер. Гласные буквы, знаки. - 15ш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еер. Согласные буквы.  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к и др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таблиц из 4 листов +224 кар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компл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усский алфав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усский алфавит с названиями бук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усский алфавит. Пропис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усский алфавит в картин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- карточки 224 ш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таблиц из 8 листов.). 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комплек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описание предлог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ласные звуки и букв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гласные зву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авописание согласных в кор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авописание безударных гласных в кор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лены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ласные после шипящ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четания бук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"Набор букв русского  алфавита (демонстр.) " (256 карт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средства обучения и оборудование кабинета – 100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, картино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с набором приспособлений для крепления картин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 (по возможност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гнитофон/ видеоплейер (по возможност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 (по возможност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(по возможност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 (по возможност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 (по возможност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по возможн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рокс (по возможно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ранно-звуковые пособия – 100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(цифровые) образовательные ресурсы, Мультимедийные (цифровые) образовательные ресурсы, соответствующие стандартам обучения (по возможност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возможность поиска в сети Интернет</w:t>
            </w:r>
          </w:p>
        </w:tc>
      </w:tr>
      <w:tr>
        <w:trPr>
          <w:trHeight w:val="23" w:hRule="atLeast"/>
        </w:trPr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 класса – 100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1-2 местные с комплектом стулье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 и пр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02"/>
        <w:gridCol w:w="6334"/>
        <w:gridCol w:w="2445"/>
        <w:gridCol w:w="2276"/>
        <w:gridCol w:w="1818"/>
      </w:tblGrid>
      <w:tr>
        <w:trPr>
          <w:tblHeader w:val="true"/>
          <w:trHeight w:val="276" w:hRule="atLeast"/>
        </w:trPr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76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требования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и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блиотечный фонд (книгопечатная продукция) – 100%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омплекты (УМК) по русскому языку для 2 кла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ая программ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накиной В.П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чатные пособия– 100%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аблиц "Русский язык 2 класс" (4 табли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компл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делительный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бор слова по соста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аблиц "Словарные слова" (5 табл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компл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оварные слова с непроверяемыми гласным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оварные слова с непроверяемыми гласным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оварные слова с непроверяемыми гласным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оварные слова с двойными соглас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оварные слова с непроверяемыми согласным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средства обучения и оборудование кабинета– 100%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, карти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с набором приспособлений для крепления карти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виз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магнитофон/ видеоплей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й проекто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(по возм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 (по возм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 (по возм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по возм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рокс (по возможн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ранно-звуковые пособия– 100%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е (цифровые) образовательные ресурс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стандартам обучения (по возможности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возможность поиска в сети Интернет</w:t>
            </w:r>
          </w:p>
        </w:tc>
      </w:tr>
      <w:tr>
        <w:trPr>
          <w:trHeight w:val="23" w:hRule="atLeast"/>
        </w:trPr>
        <w:tc>
          <w:tcPr>
            <w:tcW w:w="1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 класса– 100%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1-2 местные с комплектом стул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 и пр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674"/>
        <w:gridCol w:w="2393"/>
        <w:gridCol w:w="2228"/>
        <w:gridCol w:w="1809"/>
      </w:tblGrid>
      <w:tr>
        <w:trPr>
          <w:tblHeader w:val="true"/>
          <w:trHeight w:val="276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7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требования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и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блиотечный фонд (книгопечатная продукция)  – 10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омплекты (УМК) по русскому языку для 3 кла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ая программ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накиной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чатные пособия – 10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т таблиц "Русский язык 3класс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9 таблиц)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компл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ягкий знак после шипя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вописание непроизносимых согласных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од имен существительных. Число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од име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исло име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авописание окончаний име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авописание НЕ с глаго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делительный Ъ зна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т таблиц "Словарные слова" (5т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компл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оварные слова с непроверяемыми гласным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оварные слова с непроверяемыми гласным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оварные слова с непроверяемыми гласным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оварные слова с двойными соглас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ловарные слова с непроверяемыми соглас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т таблиц "Основные правила и понятия 1-4 класс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компл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разец фонетического раз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лфавит (азбу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ставки пиши сли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уффикс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средства обучения и оборудование кабинета – 10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, карти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енная доска с набором приспособлений для креп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, карти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с набором приспособлений для крепления карти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 (по возм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гнитофон/ видеоплейер (по возм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 (по возм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(по возм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 (по возм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 (по возм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по возм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рокс (по возможности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ранно-звуковые пособия – 10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(цифровые) образовательные ресурсы, соответствующие стандартам обучения (по возможност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возможность поиска в сети Интернет</w:t>
            </w:r>
          </w:p>
        </w:tc>
      </w:tr>
      <w:tr>
        <w:trPr>
          <w:trHeight w:val="23" w:hRule="atLeast"/>
        </w:trPr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 класса – 10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1-2 местные с комплектом стул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 и п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center"/>
        <w:textAlignment w:val="center"/>
        <w:rPr/>
      </w:pPr>
      <w:r>
        <w:rPr/>
        <w:t>4 КЛАСС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722"/>
        <w:gridCol w:w="2410"/>
        <w:gridCol w:w="2244"/>
        <w:gridCol w:w="1869"/>
      </w:tblGrid>
      <w:tr>
        <w:trPr>
          <w:tblHeader w:val="true"/>
          <w:trHeight w:val="27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7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требования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и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блиотечный фонд (книгопечатная продукция)  – 100%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омплекты (УМК) по русскому языку для 4 кла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ая программ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накиной В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чатные пособия – 100%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т таблиц «Русский язык 4класс» (10 таблиц)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компл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и склонения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кончания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 определить спряжение глагол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стоимение, склонение личных местоимений 3-го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клонение личных местоимений 1-го и 2-го лица с предл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клонение личных местоимений 3-го лица с предл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Ь после шипя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днород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кончания глаго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т таблиц "Словарные слова" (5т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компл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оварные слова с непроверяемыми гласным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оварные слова с непроверяемыми гласным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оварные слова с непроверяемыми гласным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оварные слова с двойными соглас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ловарные слова с непроверяемыми соглас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т таблиц "Основные правила и понятия 1-4 класс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компл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разец фонетического раз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лфавит (азбу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ставки пиши сли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уффик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средства обучения и оборудование кабинета – 100%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, карти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с набором приспособлений для крепления карти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 (по возм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гнитофон/ видеоплейер (по возм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 (по возм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(по возм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 (по возм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 (по возм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по возм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рокс (по возможност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ранно-звуковые пособия – 100%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(цифровые) образовательные ресурсы, соответствующие стандартам обучения (по возможн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возможность поиска в сети Интернет</w:t>
            </w:r>
          </w:p>
        </w:tc>
      </w:tr>
      <w:tr>
        <w:trPr>
          <w:trHeight w:val="23" w:hRule="atLeast"/>
        </w:trPr>
        <w:tc>
          <w:tcPr>
            <w:tcW w:w="1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 класса – 100%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1-2 местные с комплектом стул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 и п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2"/>
        </w:tabs>
        <w:ind w:left="744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sz w:val="24"/>
      <w:szCs w:val="24"/>
      <w:lang w:bidi="ar-SA"/>
    </w:rPr>
  </w:style>
  <w:style w:type="character" w:styleId="Style8">
    <w:name w:val="Нижний колонтитул Знак"/>
    <w:qFormat/>
    <w:rPr>
      <w:sz w:val="24"/>
      <w:szCs w:val="24"/>
      <w:lang w:bidi="ar-SA"/>
    </w:rPr>
  </w:style>
  <w:style w:type="character" w:styleId="Udar">
    <w:name w:val="udar"/>
    <w:basedOn w:val="Style5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9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1">
    <w:name w:val="Основной текст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Zag11">
    <w:name w:val="Zag_11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21">
    <w:name w:val="c21"/>
    <w:basedOn w:val="Style5"/>
    <w:qFormat/>
    <w:rPr/>
  </w:style>
  <w:style w:type="character" w:styleId="6">
    <w:name w:val="Заголовок 6 Знак"/>
    <w:qFormat/>
    <w:rPr>
      <w:b/>
      <w:bCs/>
      <w:color w:val="000000"/>
      <w:sz w:val="22"/>
      <w:szCs w:val="22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3">
    <w:name w:val="Текст концевой сноски Знак"/>
    <w:qFormat/>
    <w:rPr/>
  </w:style>
  <w:style w:type="character" w:styleId="11">
    <w:name w:val="Без интервала Знак1"/>
    <w:qFormat/>
    <w:rPr>
      <w:sz w:val="22"/>
      <w:szCs w:val="22"/>
    </w:rPr>
  </w:style>
  <w:style w:type="character" w:styleId="FontStyle11">
    <w:name w:val="Font Style11"/>
    <w:qFormat/>
    <w:rPr>
      <w:rFonts w:ascii="Tahoma" w:hAnsi="Tahoma" w:cs="Tahoma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 w:val="false"/>
      <w:spacing w:val="0"/>
      <w:sz w:val="17"/>
    </w:rPr>
  </w:style>
  <w:style w:type="character" w:styleId="12">
    <w:name w:val="Текст сноски Знак1"/>
    <w:qFormat/>
    <w:rPr/>
  </w:style>
  <w:style w:type="character" w:styleId="13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WW8NumSt7z0">
    <w:name w:val="WW8NumSt7z0"/>
    <w:qFormat/>
    <w:rPr>
      <w:rFonts w:ascii="Times New Roman" w:hAnsi="Times New Roman" w:cs="Times New Roman"/>
      <w:sz w:val="24"/>
    </w:rPr>
  </w:style>
  <w:style w:type="character" w:styleId="16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71">
    <w:name w:val="Знак Знак7"/>
    <w:qFormat/>
    <w:rPr>
      <w:sz w:val="24"/>
      <w:lang w:bidi="ar-SA"/>
    </w:rPr>
  </w:style>
  <w:style w:type="character" w:styleId="61">
    <w:name w:val="Знак Знак6"/>
    <w:qFormat/>
    <w:rPr>
      <w:sz w:val="24"/>
      <w:lang w:bidi="ar-SA"/>
    </w:rPr>
  </w:style>
  <w:style w:type="character" w:styleId="51">
    <w:name w:val="Знак Знак5"/>
    <w:qFormat/>
    <w:rPr>
      <w:lang w:val="ru-RU" w:bidi="ar-SA"/>
    </w:rPr>
  </w:style>
  <w:style w:type="character" w:styleId="41">
    <w:name w:val="Знак Знак4"/>
    <w:qFormat/>
    <w:rPr>
      <w:sz w:val="24"/>
      <w:lang w:bidi="ar-SA"/>
    </w:rPr>
  </w:style>
  <w:style w:type="character" w:styleId="32">
    <w:name w:val="Знак Знак3"/>
    <w:qFormat/>
    <w:rPr>
      <w:sz w:val="24"/>
      <w:lang w:bidi="ar-SA"/>
    </w:rPr>
  </w:style>
  <w:style w:type="character" w:styleId="23">
    <w:name w:val="Знак Знак2"/>
    <w:qFormat/>
    <w:rPr>
      <w:lang w:val="ru-RU" w:bidi="ar-SA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17">
    <w:name w:val="Знак Знак1"/>
    <w:qFormat/>
    <w:rPr>
      <w:rFonts w:ascii="Tahoma" w:hAnsi="Tahoma" w:cs="Tahoma"/>
      <w:sz w:val="16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 w:val="false"/>
      <w:spacing w:val="0"/>
      <w:sz w:val="17"/>
    </w:rPr>
  </w:style>
  <w:style w:type="character" w:styleId="33">
    <w:name w:val="Основной текст (3)_"/>
    <w:qFormat/>
    <w:rPr>
      <w:b/>
      <w:bCs w:val="false"/>
      <w:sz w:val="17"/>
      <w:shd w:fill="FFFFFF" w:val="clear"/>
      <w:lang w:bidi="ar-SA"/>
    </w:rPr>
  </w:style>
  <w:style w:type="character" w:styleId="58">
    <w:name w:val="Основной текст (5) + 8"/>
    <w:qFormat/>
    <w:rPr>
      <w:rFonts w:ascii="Times New Roman" w:hAnsi="Times New Roman" w:cs="Times New Roman"/>
      <w:i/>
      <w:iCs w:val="false"/>
      <w:spacing w:val="0"/>
      <w:sz w:val="17"/>
    </w:rPr>
  </w:style>
  <w:style w:type="character" w:styleId="111">
    <w:name w:val="Основной текст + Полужирный11"/>
    <w:qFormat/>
    <w:rPr>
      <w:rFonts w:ascii="Times New Roman" w:hAnsi="Times New Roman" w:cs="Times New Roman"/>
      <w:b/>
      <w:bCs w:val="false"/>
      <w:spacing w:val="0"/>
      <w:sz w:val="17"/>
    </w:rPr>
  </w:style>
  <w:style w:type="character" w:styleId="9pt11">
    <w:name w:val="Основной текст + 9 pt11"/>
    <w:qFormat/>
    <w:rPr>
      <w:rFonts w:ascii="Times New Roman" w:hAnsi="Times New Roman" w:cs="Times New Roman"/>
      <w:i/>
      <w:iCs w:val="false"/>
      <w:spacing w:val="0"/>
      <w:sz w:val="18"/>
    </w:rPr>
  </w:style>
  <w:style w:type="character" w:styleId="43">
    <w:name w:val="Заголовок №4 (3)_"/>
    <w:qFormat/>
    <w:rPr>
      <w:b/>
      <w:bCs w:val="false"/>
      <w:sz w:val="17"/>
      <w:shd w:fill="FFFFFF" w:val="clear"/>
      <w:lang w:bidi="ar-SA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 w:val="false"/>
      <w:spacing w:val="0"/>
      <w:sz w:val="16"/>
      <w:shd w:fill="FFFFFF" w:val="clear"/>
    </w:rPr>
  </w:style>
  <w:style w:type="character" w:styleId="431">
    <w:name w:val="Заголовок №4 (3) + Не полужирный"/>
    <w:qFormat/>
    <w:rPr>
      <w:b/>
      <w:bCs w:val="false"/>
      <w:spacing w:val="0"/>
      <w:sz w:val="17"/>
      <w:shd w:fill="FFFFFF" w:val="clear"/>
    </w:rPr>
  </w:style>
  <w:style w:type="character" w:styleId="42">
    <w:name w:val="Заголовок №4_"/>
    <w:qFormat/>
    <w:rPr>
      <w:b/>
      <w:bCs w:val="false"/>
      <w:sz w:val="17"/>
      <w:shd w:fill="FFFFFF" w:val="clear"/>
      <w:lang w:bidi="ar-SA"/>
    </w:rPr>
  </w:style>
  <w:style w:type="character" w:styleId="52">
    <w:name w:val="Основной текст (5)_"/>
    <w:qFormat/>
    <w:rPr>
      <w:i/>
      <w:iCs w:val="false"/>
      <w:sz w:val="18"/>
      <w:shd w:fill="FFFFFF" w:val="clear"/>
      <w:lang w:bidi="ar-SA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 w:val="false"/>
      <w:spacing w:val="0"/>
      <w:sz w:val="17"/>
    </w:rPr>
  </w:style>
  <w:style w:type="character" w:styleId="44">
    <w:name w:val="Основной текст (4)_"/>
    <w:qFormat/>
    <w:rPr>
      <w:b/>
      <w:bCs w:val="false"/>
      <w:sz w:val="17"/>
      <w:shd w:fill="FFFFFF" w:val="clear"/>
      <w:lang w:bidi="ar-SA"/>
    </w:rPr>
  </w:style>
  <w:style w:type="character" w:styleId="9pt10">
    <w:name w:val="Основной текст + 9 pt10"/>
    <w:qFormat/>
    <w:rPr>
      <w:rFonts w:ascii="Times New Roman" w:hAnsi="Times New Roman" w:cs="Times New Roman"/>
      <w:i/>
      <w:iCs w:val="false"/>
      <w:spacing w:val="0"/>
      <w:sz w:val="18"/>
    </w:rPr>
  </w:style>
  <w:style w:type="character" w:styleId="584">
    <w:name w:val="Основной текст (5) + 84"/>
    <w:qFormat/>
    <w:rPr>
      <w:rFonts w:ascii="Times New Roman" w:hAnsi="Times New Roman" w:cs="Times New Roman"/>
      <w:i/>
      <w:iCs w:val="false"/>
      <w:spacing w:val="0"/>
      <w:sz w:val="17"/>
      <w:shd w:fill="FFFFFF" w:val="clear"/>
    </w:rPr>
  </w:style>
  <w:style w:type="character" w:styleId="583">
    <w:name w:val="Основной текст (5) + 83"/>
    <w:qFormat/>
    <w:rPr>
      <w:rFonts w:ascii="Times New Roman" w:hAnsi="Times New Roman" w:cs="Times New Roman"/>
      <w:b/>
      <w:bCs w:val="false"/>
      <w:i/>
      <w:iCs w:val="false"/>
      <w:spacing w:val="0"/>
      <w:sz w:val="17"/>
      <w:shd w:fill="FFFFFF" w:val="clear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 w:val="false"/>
      <w:spacing w:val="0"/>
      <w:sz w:val="17"/>
    </w:rPr>
  </w:style>
  <w:style w:type="character" w:styleId="9pt9">
    <w:name w:val="Основной текст + 9 pt9"/>
    <w:qFormat/>
    <w:rPr>
      <w:rFonts w:ascii="Times New Roman" w:hAnsi="Times New Roman" w:cs="Times New Roman"/>
      <w:i/>
      <w:iCs w:val="false"/>
      <w:spacing w:val="0"/>
      <w:sz w:val="18"/>
    </w:rPr>
  </w:style>
  <w:style w:type="character" w:styleId="34">
    <w:name w:val="Основной текст (3) + Не полужирный"/>
    <w:qFormat/>
    <w:rPr>
      <w:rFonts w:ascii="Times New Roman" w:hAnsi="Times New Roman" w:cs="Times New Roman"/>
      <w:b/>
      <w:bCs w:val="false"/>
      <w:spacing w:val="0"/>
      <w:sz w:val="17"/>
      <w:shd w:fill="FFFFFF" w:val="clear"/>
    </w:rPr>
  </w:style>
  <w:style w:type="character" w:styleId="39pt">
    <w:name w:val="Основной текст (3) + 9 pt"/>
    <w:qFormat/>
    <w:rPr>
      <w:rFonts w:ascii="Times New Roman" w:hAnsi="Times New Roman" w:cs="Times New Roman"/>
      <w:b/>
      <w:bCs w:val="false"/>
      <w:i/>
      <w:iCs w:val="false"/>
      <w:spacing w:val="0"/>
      <w:sz w:val="18"/>
      <w:shd w:fill="FFFFFF" w:val="clear"/>
    </w:rPr>
  </w:style>
  <w:style w:type="character" w:styleId="582">
    <w:name w:val="Основной текст (5) + 82"/>
    <w:qFormat/>
    <w:rPr>
      <w:rFonts w:ascii="Times New Roman" w:hAnsi="Times New Roman" w:cs="Times New Roman"/>
      <w:i/>
      <w:iCs w:val="false"/>
      <w:spacing w:val="0"/>
      <w:sz w:val="17"/>
      <w:shd w:fill="FFFFFF" w:val="clear"/>
    </w:rPr>
  </w:style>
  <w:style w:type="character" w:styleId="MicrosoftSansSerif1">
    <w:name w:val="Основной текст + Microsoft Sans Serif1"/>
    <w:qFormat/>
    <w:rPr>
      <w:rFonts w:ascii="Microsoft Sans Serif" w:hAnsi="Microsoft Sans Serif" w:cs="Microsoft Sans Serif"/>
      <w:b/>
      <w:bCs w:val="false"/>
      <w:spacing w:val="0"/>
      <w:sz w:val="17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 w:val="false"/>
      <w:spacing w:val="0"/>
      <w:sz w:val="14"/>
    </w:rPr>
  </w:style>
  <w:style w:type="character" w:styleId="9pt8">
    <w:name w:val="Основной текст + 9 pt8"/>
    <w:qFormat/>
    <w:rPr>
      <w:rFonts w:ascii="Times New Roman" w:hAnsi="Times New Roman" w:cs="Times New Roman"/>
      <w:i/>
      <w:iCs w:val="false"/>
      <w:spacing w:val="0"/>
      <w:sz w:val="18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 w:val="false"/>
      <w:spacing w:val="0"/>
      <w:sz w:val="17"/>
    </w:rPr>
  </w:style>
  <w:style w:type="character" w:styleId="9pt7">
    <w:name w:val="Основной текст + 9 pt7"/>
    <w:qFormat/>
    <w:rPr>
      <w:rFonts w:ascii="Times New Roman" w:hAnsi="Times New Roman" w:cs="Times New Roman"/>
      <w:i/>
      <w:iCs w:val="false"/>
      <w:spacing w:val="0"/>
      <w:sz w:val="18"/>
    </w:rPr>
  </w:style>
  <w:style w:type="character" w:styleId="88">
    <w:name w:val="Основной текст (8) + 8"/>
    <w:qFormat/>
    <w:rPr>
      <w:rFonts w:ascii="Times New Roman" w:hAnsi="Times New Roman" w:cs="Times New Roman"/>
      <w:b/>
      <w:bCs w:val="false"/>
      <w:spacing w:val="0"/>
      <w:sz w:val="17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iCs w:val="false"/>
      <w:spacing w:val="0"/>
      <w:sz w:val="16"/>
    </w:rPr>
  </w:style>
  <w:style w:type="character" w:styleId="9pt6">
    <w:name w:val="Основной текст + 9 pt6"/>
    <w:qFormat/>
    <w:rPr>
      <w:rFonts w:ascii="Times New Roman" w:hAnsi="Times New Roman" w:cs="Times New Roman"/>
      <w:i/>
      <w:iCs w:val="false"/>
      <w:spacing w:val="0"/>
      <w:sz w:val="18"/>
    </w:rPr>
  </w:style>
  <w:style w:type="character" w:styleId="62">
    <w:name w:val="Основной текст + Полужирный6"/>
    <w:qFormat/>
    <w:rPr>
      <w:rFonts w:ascii="Times New Roman" w:hAnsi="Times New Roman" w:cs="Times New Roman"/>
      <w:b/>
      <w:bCs w:val="false"/>
      <w:spacing w:val="0"/>
      <w:sz w:val="17"/>
    </w:rPr>
  </w:style>
  <w:style w:type="character" w:styleId="8pt">
    <w:name w:val="Основной текст + 8 pt"/>
    <w:qFormat/>
    <w:rPr>
      <w:rFonts w:ascii="Times New Roman" w:hAnsi="Times New Roman" w:cs="Times New Roman"/>
      <w:i/>
      <w:iCs w:val="false"/>
      <w:spacing w:val="0"/>
      <w:sz w:val="16"/>
    </w:rPr>
  </w:style>
  <w:style w:type="character" w:styleId="9pt5">
    <w:name w:val="Основной текст + 9 pt5"/>
    <w:qFormat/>
    <w:rPr>
      <w:rFonts w:ascii="Times New Roman" w:hAnsi="Times New Roman" w:cs="Times New Roman"/>
      <w:i/>
      <w:iCs w:val="false"/>
      <w:spacing w:val="0"/>
      <w:sz w:val="18"/>
    </w:rPr>
  </w:style>
  <w:style w:type="character" w:styleId="441">
    <w:name w:val="Заголовок №4 (4)_"/>
    <w:qFormat/>
    <w:rPr>
      <w:sz w:val="17"/>
      <w:shd w:fill="FFFFFF" w:val="clear"/>
      <w:lang w:bidi="ar-SA"/>
    </w:rPr>
  </w:style>
  <w:style w:type="character" w:styleId="53">
    <w:name w:val="Основной текст + Полужирный5"/>
    <w:qFormat/>
    <w:rPr>
      <w:rFonts w:ascii="Times New Roman" w:hAnsi="Times New Roman" w:cs="Times New Roman"/>
      <w:b/>
      <w:bCs w:val="false"/>
      <w:spacing w:val="0"/>
      <w:sz w:val="17"/>
    </w:rPr>
  </w:style>
  <w:style w:type="character" w:styleId="331">
    <w:name w:val="Основной текст (3) + Не полужирный3"/>
    <w:qFormat/>
    <w:rPr>
      <w:rFonts w:ascii="Times New Roman" w:hAnsi="Times New Roman" w:cs="Times New Roman"/>
      <w:b/>
      <w:bCs w:val="false"/>
      <w:spacing w:val="0"/>
      <w:sz w:val="17"/>
      <w:shd w:fill="FFFFFF" w:val="clear"/>
    </w:rPr>
  </w:style>
  <w:style w:type="character" w:styleId="39pt3">
    <w:name w:val="Основной текст (3) + 9 pt3"/>
    <w:qFormat/>
    <w:rPr>
      <w:rFonts w:ascii="Times New Roman" w:hAnsi="Times New Roman" w:cs="Times New Roman"/>
      <w:b/>
      <w:bCs w:val="false"/>
      <w:i/>
      <w:iCs w:val="false"/>
      <w:spacing w:val="0"/>
      <w:sz w:val="18"/>
      <w:shd w:fill="FFFFFF" w:val="clear"/>
    </w:rPr>
  </w:style>
  <w:style w:type="character" w:styleId="38pt1">
    <w:name w:val="Основной текст (3) + 8 pt1"/>
    <w:qFormat/>
    <w:rPr>
      <w:rFonts w:ascii="Times New Roman" w:hAnsi="Times New Roman" w:cs="Times New Roman"/>
      <w:b/>
      <w:bCs w:val="false"/>
      <w:spacing w:val="0"/>
      <w:sz w:val="16"/>
      <w:shd w:fill="FFFFFF" w:val="clear"/>
    </w:rPr>
  </w:style>
  <w:style w:type="character" w:styleId="36">
    <w:name w:val="Основной текст (3) + 6"/>
    <w:qFormat/>
    <w:rPr>
      <w:rFonts w:ascii="Times New Roman" w:hAnsi="Times New Roman" w:cs="Times New Roman"/>
      <w:b/>
      <w:bCs w:val="false"/>
      <w:i/>
      <w:iCs w:val="false"/>
      <w:smallCaps/>
      <w:spacing w:val="20"/>
      <w:sz w:val="13"/>
      <w:shd w:fill="FFFFFF" w:val="clear"/>
    </w:rPr>
  </w:style>
  <w:style w:type="character" w:styleId="3MicrosoftSansSerif">
    <w:name w:val="Основной текст (3) + Microsoft Sans Serif"/>
    <w:qFormat/>
    <w:rPr>
      <w:rFonts w:ascii="Microsoft Sans Serif" w:hAnsi="Microsoft Sans Serif" w:cs="Microsoft Sans Serif"/>
      <w:b/>
      <w:bCs w:val="false"/>
      <w:i/>
      <w:iCs w:val="false"/>
      <w:spacing w:val="10"/>
      <w:sz w:val="13"/>
      <w:shd w:fill="FFFFFF" w:val="clear"/>
    </w:rPr>
  </w:style>
  <w:style w:type="character" w:styleId="45">
    <w:name w:val="Основной текст + Полужирный4"/>
    <w:qFormat/>
    <w:rPr>
      <w:rFonts w:ascii="Times New Roman" w:hAnsi="Times New Roman" w:cs="Times New Roman"/>
      <w:b/>
      <w:bCs w:val="false"/>
      <w:spacing w:val="0"/>
      <w:sz w:val="17"/>
    </w:rPr>
  </w:style>
  <w:style w:type="character" w:styleId="9pt4">
    <w:name w:val="Основной текст + 9 pt4"/>
    <w:qFormat/>
    <w:rPr>
      <w:rFonts w:ascii="Times New Roman" w:hAnsi="Times New Roman" w:cs="Times New Roman"/>
      <w:i/>
      <w:iCs w:val="false"/>
      <w:spacing w:val="0"/>
      <w:sz w:val="18"/>
    </w:rPr>
  </w:style>
  <w:style w:type="character" w:styleId="581">
    <w:name w:val="Основной текст (5) + 81"/>
    <w:qFormat/>
    <w:rPr>
      <w:rFonts w:ascii="Times New Roman" w:hAnsi="Times New Roman" w:cs="Times New Roman"/>
      <w:i/>
      <w:iCs w:val="false"/>
      <w:spacing w:val="0"/>
      <w:sz w:val="17"/>
    </w:rPr>
  </w:style>
  <w:style w:type="character" w:styleId="39pt2">
    <w:name w:val="Основной текст (3) + 9 pt2"/>
    <w:qFormat/>
    <w:rPr>
      <w:rFonts w:ascii="Times New Roman" w:hAnsi="Times New Roman" w:cs="Times New Roman"/>
      <w:b/>
      <w:bCs w:val="false"/>
      <w:i/>
      <w:iCs w:val="false"/>
      <w:spacing w:val="0"/>
      <w:sz w:val="18"/>
    </w:rPr>
  </w:style>
  <w:style w:type="character" w:styleId="35">
    <w:name w:val="Основной текст + Полужирный3"/>
    <w:qFormat/>
    <w:rPr>
      <w:rFonts w:ascii="Times New Roman" w:hAnsi="Times New Roman" w:cs="Times New Roman"/>
      <w:b/>
      <w:bCs w:val="false"/>
      <w:spacing w:val="0"/>
      <w:sz w:val="17"/>
    </w:rPr>
  </w:style>
  <w:style w:type="character" w:styleId="9pt3">
    <w:name w:val="Основной текст + 9 pt3"/>
    <w:qFormat/>
    <w:rPr>
      <w:rFonts w:ascii="Times New Roman" w:hAnsi="Times New Roman" w:cs="Times New Roman"/>
      <w:i/>
      <w:iCs w:val="false"/>
      <w:spacing w:val="0"/>
      <w:sz w:val="18"/>
    </w:rPr>
  </w:style>
  <w:style w:type="character" w:styleId="321">
    <w:name w:val="Основной текст (3) + Не полужирный2"/>
    <w:qFormat/>
    <w:rPr>
      <w:rFonts w:ascii="Times New Roman" w:hAnsi="Times New Roman" w:cs="Times New Roman"/>
      <w:b/>
      <w:bCs w:val="false"/>
      <w:spacing w:val="0"/>
      <w:sz w:val="17"/>
    </w:rPr>
  </w:style>
  <w:style w:type="character" w:styleId="7pt1">
    <w:name w:val="Основной текст + 7 pt1"/>
    <w:qFormat/>
    <w:rPr>
      <w:rFonts w:ascii="Times New Roman" w:hAnsi="Times New Roman" w:cs="Times New Roman"/>
      <w:spacing w:val="0"/>
      <w:sz w:val="14"/>
    </w:rPr>
  </w:style>
  <w:style w:type="character" w:styleId="311">
    <w:name w:val="Основной текст (3) + Не полужирный1"/>
    <w:qFormat/>
    <w:rPr>
      <w:rFonts w:ascii="Times New Roman" w:hAnsi="Times New Roman" w:cs="Times New Roman"/>
      <w:b/>
      <w:bCs w:val="false"/>
      <w:spacing w:val="0"/>
      <w:sz w:val="17"/>
    </w:rPr>
  </w:style>
  <w:style w:type="character" w:styleId="9pt2">
    <w:name w:val="Основной текст + 9 pt2"/>
    <w:qFormat/>
    <w:rPr>
      <w:rFonts w:ascii="Times New Roman" w:hAnsi="Times New Roman" w:cs="Times New Roman"/>
      <w:i/>
      <w:iCs w:val="false"/>
      <w:spacing w:val="0"/>
      <w:sz w:val="18"/>
    </w:rPr>
  </w:style>
  <w:style w:type="character" w:styleId="24">
    <w:name w:val="Основной текст + Полужирный2"/>
    <w:qFormat/>
    <w:rPr>
      <w:rFonts w:ascii="Times New Roman" w:hAnsi="Times New Roman" w:cs="Times New Roman"/>
      <w:b/>
      <w:bCs w:val="false"/>
      <w:spacing w:val="0"/>
      <w:sz w:val="17"/>
    </w:rPr>
  </w:style>
  <w:style w:type="character" w:styleId="39pt1">
    <w:name w:val="Основной текст (3) + 9 pt1"/>
    <w:qFormat/>
    <w:rPr>
      <w:rFonts w:ascii="Times New Roman" w:hAnsi="Times New Roman" w:cs="Times New Roman"/>
      <w:b/>
      <w:bCs w:val="false"/>
      <w:i/>
      <w:iCs w:val="false"/>
      <w:spacing w:val="0"/>
      <w:sz w:val="18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i/>
      <w:iCs w:val="false"/>
      <w:spacing w:val="10"/>
      <w:w w:val="100"/>
      <w:sz w:val="13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 w:val="false"/>
      <w:spacing w:val="0"/>
      <w:sz w:val="18"/>
    </w:rPr>
  </w:style>
  <w:style w:type="character" w:styleId="25">
    <w:name w:val="Основной текст (2)_"/>
    <w:qFormat/>
    <w:rPr>
      <w:sz w:val="35"/>
      <w:shd w:fill="FFFFFF" w:val="clear"/>
      <w:lang w:bidi="ar-SA"/>
    </w:rPr>
  </w:style>
  <w:style w:type="character" w:styleId="Style18">
    <w:name w:val="Оглавление_"/>
    <w:qFormat/>
    <w:rPr>
      <w:rFonts w:ascii="Arial" w:hAnsi="Arial" w:cs="Arial"/>
      <w:sz w:val="31"/>
      <w:shd w:fill="FFFFFF" w:val="clear"/>
      <w:lang w:bidi="ar-SA"/>
    </w:rPr>
  </w:style>
  <w:style w:type="character" w:styleId="26">
    <w:name w:val="Оглавление (2)_"/>
    <w:qFormat/>
    <w:rPr>
      <w:sz w:val="35"/>
      <w:shd w:fill="FFFFFF" w:val="clear"/>
      <w:lang w:bidi="ar-SA"/>
    </w:rPr>
  </w:style>
  <w:style w:type="character" w:styleId="Style19">
    <w:name w:val="Оглавление"/>
    <w:qFormat/>
    <w:rPr>
      <w:rFonts w:ascii="Arial" w:hAnsi="Arial" w:cs="Arial"/>
      <w:sz w:val="31"/>
      <w:u w:val="single"/>
      <w:shd w:fill="FFFFFF" w:val="clear"/>
    </w:rPr>
  </w:style>
  <w:style w:type="character" w:styleId="Style20">
    <w:name w:val="Подпись к таблице_"/>
    <w:qFormat/>
    <w:rPr>
      <w:sz w:val="35"/>
      <w:shd w:fill="FFFFFF" w:val="clear"/>
      <w:lang w:bidi="ar-SA"/>
    </w:rPr>
  </w:style>
  <w:style w:type="character" w:styleId="37">
    <w:name w:val="Оглавление (3)_"/>
    <w:qFormat/>
    <w:rPr>
      <w:rFonts w:ascii="Arial" w:hAnsi="Arial" w:cs="Arial"/>
      <w:sz w:val="31"/>
      <w:shd w:fill="FFFFFF" w:val="clear"/>
      <w:lang w:bidi="ar-SA"/>
    </w:rPr>
  </w:style>
  <w:style w:type="character" w:styleId="72">
    <w:name w:val="Основной текст (7)_"/>
    <w:qFormat/>
    <w:rPr>
      <w:b/>
      <w:bCs w:val="false"/>
      <w:sz w:val="22"/>
      <w:shd w:fill="FFFFFF" w:val="clear"/>
      <w:lang w:val="ru-RU" w:bidi="ar-SA"/>
    </w:rPr>
  </w:style>
  <w:style w:type="character" w:styleId="63">
    <w:name w:val="Основной текст (6)_"/>
    <w:qFormat/>
    <w:rPr>
      <w:b/>
      <w:bCs w:val="false"/>
      <w:sz w:val="22"/>
      <w:shd w:fill="FFFFFF" w:val="clear"/>
      <w:lang w:bidi="ar-SA"/>
    </w:rPr>
  </w:style>
  <w:style w:type="character" w:styleId="Style21">
    <w:name w:val="Знак Знак"/>
    <w:qFormat/>
    <w:rPr>
      <w:sz w:val="24"/>
      <w:lang w:bidi="ar-SA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</w:rPr>
  </w:style>
  <w:style w:type="character" w:styleId="Consolas">
    <w:name w:val="Основной текст + Consolas"/>
    <w:qFormat/>
    <w:rPr>
      <w:rFonts w:ascii="Consolas" w:hAnsi="Consolas" w:cs="Consolas"/>
      <w:i/>
      <w:iCs w:val="false"/>
      <w:spacing w:val="10"/>
      <w:sz w:val="30"/>
      <w:lang w:bidi="ar-SA"/>
    </w:rPr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18">
    <w:name w:val="Основной текст с отступом Знак1"/>
    <w:qFormat/>
    <w:rPr>
      <w:rFonts w:ascii="Times New Roman" w:hAnsi="Times New Roman" w:cs="Calibri"/>
      <w:sz w:val="24"/>
      <w:szCs w:val="24"/>
      <w:lang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0">
    <w:name w:val="c0"/>
    <w:qFormat/>
    <w:rPr/>
  </w:style>
  <w:style w:type="character" w:styleId="Style24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73">
    <w:name w:val="Заголовок 7 Знак"/>
    <w:qFormat/>
    <w:rPr>
      <w:rFonts w:ascii="Cambria" w:hAnsi="Cambria" w:cs="Cambria"/>
      <w:b/>
      <w:bCs/>
      <w:i/>
      <w:iCs/>
    </w:rPr>
  </w:style>
  <w:style w:type="character" w:styleId="82">
    <w:name w:val="Заголовок 8 Знак"/>
    <w:qFormat/>
    <w:rPr>
      <w:rFonts w:ascii="Cambria" w:hAnsi="Cambria" w:cs="Cambria"/>
      <w:b/>
      <w:bCs/>
      <w:i/>
      <w:iCs/>
      <w:sz w:val="18"/>
      <w:szCs w:val="18"/>
    </w:rPr>
  </w:style>
  <w:style w:type="character" w:styleId="91">
    <w:name w:val="Заголовок 9 Знак"/>
    <w:qFormat/>
    <w:rPr>
      <w:rFonts w:ascii="Cambria" w:hAnsi="Cambria" w:cs="Cambria"/>
      <w:i/>
      <w:iCs/>
      <w:sz w:val="18"/>
      <w:szCs w:val="18"/>
    </w:rPr>
  </w:style>
  <w:style w:type="character" w:styleId="27">
    <w:name w:val="Основной текст 2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Подпись к таблице + Полужирный"/>
    <w:qFormat/>
    <w:rPr>
      <w:b/>
      <w:bCs/>
      <w:sz w:val="18"/>
      <w:szCs w:val="18"/>
      <w:shd w:fill="FFFFFF" w:val="clear"/>
      <w:lang w:bidi="ar-SA"/>
    </w:rPr>
  </w:style>
  <w:style w:type="character" w:styleId="38">
    <w:name w:val="Основной текст + Курсив3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61pt">
    <w:name w:val="Основной текст (6) + Интервал 1 pt"/>
    <w:qFormat/>
    <w:rPr>
      <w:b/>
      <w:bCs/>
      <w:i/>
      <w:iCs/>
      <w:spacing w:val="30"/>
      <w:sz w:val="23"/>
      <w:szCs w:val="23"/>
      <w:shd w:fill="FFFFFF" w:val="clear"/>
      <w:lang w:bidi="ar-SA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28">
    <w:name w:val="Цитата 2 Знак"/>
    <w:qFormat/>
    <w:rPr>
      <w:color w:val="5A5A5A"/>
      <w:sz w:val="24"/>
      <w:szCs w:val="24"/>
    </w:rPr>
  </w:style>
  <w:style w:type="character" w:styleId="Style26">
    <w:name w:val="Сильное выделение"/>
    <w:qFormat/>
    <w:rPr>
      <w:rFonts w:cs="Times New Roman"/>
      <w:b/>
      <w:i/>
      <w:color w:val="000000"/>
      <w:u w:val="single"/>
    </w:rPr>
  </w:style>
  <w:style w:type="character" w:styleId="Style2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yle28">
    <w:name w:val="Выделенная цитата Знак"/>
    <w:qFormat/>
    <w:rPr>
      <w:rFonts w:ascii="Cambria" w:hAnsi="Cambria" w:cs="Cambria"/>
      <w:i/>
      <w:iCs/>
    </w:rPr>
  </w:style>
  <w:style w:type="character" w:styleId="Style29">
    <w:name w:val="Слабое выделение"/>
    <w:qFormat/>
    <w:rPr>
      <w:rFonts w:cs="Times New Roman"/>
      <w:i/>
      <w:color w:val="5A5A5A"/>
    </w:rPr>
  </w:style>
  <w:style w:type="character" w:styleId="Style30">
    <w:name w:val="Слабая ссылка"/>
    <w:qFormat/>
    <w:rPr>
      <w:rFonts w:cs="Times New Roman"/>
      <w:smallCaps/>
    </w:rPr>
  </w:style>
  <w:style w:type="character" w:styleId="Style31">
    <w:name w:val="Сильная ссылка"/>
    <w:qFormat/>
    <w:rPr>
      <w:rFonts w:cs="Times New Roman"/>
      <w:b/>
      <w:smallCaps/>
      <w:color w:val="000000"/>
    </w:rPr>
  </w:style>
  <w:style w:type="character" w:styleId="Style32">
    <w:name w:val="Название книги"/>
    <w:qFormat/>
    <w:rPr>
      <w:rFonts w:ascii="Cambria" w:hAnsi="Cambria" w:cs="Times New Roman"/>
      <w:b/>
      <w:smallCaps/>
      <w:color w:val="000000"/>
      <w:u w:val="single"/>
    </w:rPr>
  </w:style>
  <w:style w:type="character" w:styleId="39">
    <w:name w:val="Основной текст с отступом 3 Знак"/>
    <w:qFormat/>
    <w:rPr>
      <w:sz w:val="16"/>
      <w:szCs w:val="16"/>
    </w:rPr>
  </w:style>
  <w:style w:type="character" w:styleId="312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S4">
    <w:name w:val="s4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lang w:val="en-US"/>
    </w:rPr>
  </w:style>
  <w:style w:type="paragraph" w:styleId="List">
    <w:name w:val="List"/>
    <w:basedOn w:val="TextBody"/>
    <w:pPr>
      <w:ind w:left="180" w:firstLine="180"/>
    </w:pPr>
    <w:rPr>
      <w:rFonts w:ascii="Times New Roman" w:hAnsi="Times New Roman" w:eastAsia="Times New Roman" w:cs="Mangal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 w:cs="Calibri"/>
    </w:rPr>
  </w:style>
  <w:style w:type="paragraph" w:styleId="Style3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3" w:before="0" w:after="0"/>
      <w:ind w:firstLine="466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 w:before="0" w:after="0"/>
      <w:ind w:firstLine="360"/>
      <w:jc w:val="both"/>
    </w:pPr>
    <w:rPr>
      <w:rFonts w:ascii="Impact" w:hAnsi="Impact" w:cs="Impact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Calibri" w:cs="Calib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left="180" w:firstLine="180"/>
    </w:pPr>
    <w:rPr>
      <w:rFonts w:ascii="Times New Roman" w:hAnsi="Times New Roman" w:cs="Times New Roman"/>
      <w:sz w:val="20"/>
      <w:szCs w:val="20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cs="Calibri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9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cs="Mangal"/>
    </w:rPr>
  </w:style>
  <w:style w:type="paragraph" w:styleId="Msgheaderfrom">
    <w:name w:val="msg-header-from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29" w:before="0" w:after="0"/>
      <w:ind w:firstLine="293"/>
      <w:jc w:val="both"/>
    </w:pPr>
    <w:rPr>
      <w:rFonts w:ascii="Times New Roman" w:hAnsi="Times New Roman" w:cs="Times New Roman"/>
      <w:sz w:val="24"/>
      <w:szCs w:val="24"/>
    </w:rPr>
  </w:style>
  <w:style w:type="paragraph" w:styleId="Style40">
    <w:name w:val="Содержимое врезки"/>
    <w:basedOn w:val="TextBody"/>
    <w:qFormat/>
    <w:pPr>
      <w:suppressAutoHyphens w:val="true"/>
    </w:pPr>
    <w:rPr>
      <w:rFonts w:eastAsia="Times New Roman"/>
      <w:lang w:val="ru-RU"/>
    </w:rPr>
  </w:style>
  <w:style w:type="paragraph" w:styleId="Style41">
    <w:name w:val="Заголовок таблицы"/>
    <w:basedOn w:val="Style38"/>
    <w:qFormat/>
    <w:pPr>
      <w:jc w:val="center"/>
    </w:pPr>
    <w:rPr>
      <w:rFonts w:cs="Times New Roman"/>
      <w:b/>
      <w:bCs/>
    </w:rPr>
  </w:style>
  <w:style w:type="paragraph" w:styleId="310">
    <w:name w:val="Указатель3"/>
    <w:basedOn w:val="Normal"/>
    <w:qFormat/>
    <w:pPr>
      <w:suppressLineNumbers/>
      <w:suppressAutoHyphens w:val="true"/>
      <w:spacing w:lineRule="auto" w:line="240" w:before="0" w:after="0"/>
      <w:ind w:left="180" w:firstLine="180"/>
      <w:jc w:val="both"/>
    </w:pPr>
    <w:rPr>
      <w:rFonts w:ascii="Times New Roman" w:hAnsi="Times New Roman" w:cs="Mangal"/>
      <w:color w:val="000000"/>
      <w:sz w:val="24"/>
      <w:szCs w:val="24"/>
    </w:rPr>
  </w:style>
  <w:style w:type="paragraph" w:styleId="210">
    <w:name w:val="Название объекта2"/>
    <w:basedOn w:val="Normal"/>
    <w:qFormat/>
    <w:pPr>
      <w:suppressLineNumbers/>
      <w:suppressAutoHyphens w:val="true"/>
      <w:spacing w:lineRule="auto" w:line="240" w:before="120" w:after="120"/>
      <w:ind w:left="180" w:firstLine="180"/>
      <w:jc w:val="both"/>
    </w:pPr>
    <w:rPr>
      <w:rFonts w:ascii="Times New Roman" w:hAnsi="Times New Roman" w:cs="Lohit Hindi"/>
      <w:i/>
      <w:iCs/>
      <w:color w:val="000000"/>
      <w:sz w:val="24"/>
      <w:szCs w:val="24"/>
    </w:rPr>
  </w:style>
  <w:style w:type="paragraph" w:styleId="213">
    <w:name w:val="Указатель2"/>
    <w:basedOn w:val="Normal"/>
    <w:qFormat/>
    <w:pPr>
      <w:suppressLineNumbers/>
      <w:suppressAutoHyphens w:val="true"/>
      <w:spacing w:lineRule="auto" w:line="240" w:before="0" w:after="0"/>
      <w:ind w:left="180" w:firstLine="180"/>
      <w:jc w:val="both"/>
    </w:pPr>
    <w:rPr>
      <w:rFonts w:ascii="Times New Roman" w:hAnsi="Times New Roman" w:cs="Lohit Hindi"/>
      <w:color w:val="000000"/>
      <w:sz w:val="24"/>
      <w:szCs w:val="24"/>
    </w:rPr>
  </w:style>
  <w:style w:type="paragraph" w:styleId="112">
    <w:name w:val="Название объекта1"/>
    <w:basedOn w:val="Normal"/>
    <w:qFormat/>
    <w:pPr>
      <w:suppressLineNumbers/>
      <w:suppressAutoHyphens w:val="true"/>
      <w:spacing w:lineRule="auto" w:line="240" w:before="120" w:after="120"/>
      <w:ind w:left="180" w:firstLine="180"/>
      <w:jc w:val="both"/>
    </w:pPr>
    <w:rPr>
      <w:rFonts w:ascii="Times New Roman" w:hAnsi="Times New Roman" w:cs="Mangal"/>
      <w:i/>
      <w:iCs/>
      <w:color w:val="000000"/>
      <w:sz w:val="24"/>
      <w:szCs w:val="24"/>
    </w:rPr>
  </w:style>
  <w:style w:type="paragraph" w:styleId="Style4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(3)"/>
    <w:basedOn w:val="Normal"/>
    <w:qFormat/>
    <w:pPr>
      <w:shd w:fill="FFFFFF" w:val="clear"/>
      <w:spacing w:lineRule="exact" w:line="192" w:before="0" w:after="0"/>
      <w:ind w:left="180" w:firstLine="180"/>
    </w:pPr>
    <w:rPr>
      <w:rFonts w:ascii="Times New Roman" w:hAnsi="Times New Roman" w:cs="Times New Roman"/>
      <w:b/>
      <w:bCs/>
      <w:sz w:val="17"/>
      <w:szCs w:val="17"/>
    </w:rPr>
  </w:style>
  <w:style w:type="paragraph" w:styleId="432">
    <w:name w:val="Заголовок №4 (3)"/>
    <w:basedOn w:val="Normal"/>
    <w:qFormat/>
    <w:pPr>
      <w:shd w:fill="FFFFFF" w:val="clear"/>
      <w:spacing w:lineRule="atLeast" w:line="240" w:before="120" w:after="0"/>
      <w:ind w:left="180" w:firstLine="180"/>
      <w:jc w:val="both"/>
    </w:pPr>
    <w:rPr>
      <w:rFonts w:ascii="Times New Roman" w:hAnsi="Times New Roman" w:cs="Times New Roman"/>
      <w:b/>
      <w:bCs/>
      <w:sz w:val="17"/>
      <w:szCs w:val="17"/>
    </w:rPr>
  </w:style>
  <w:style w:type="paragraph" w:styleId="46">
    <w:name w:val="Заголовок №4"/>
    <w:basedOn w:val="Normal"/>
    <w:qFormat/>
    <w:pPr>
      <w:shd w:fill="FFFFFF" w:val="clear"/>
      <w:spacing w:lineRule="atLeast" w:line="240" w:before="0" w:after="300"/>
      <w:ind w:left="180" w:firstLine="180"/>
    </w:pPr>
    <w:rPr>
      <w:rFonts w:ascii="Times New Roman" w:hAnsi="Times New Roman" w:cs="Times New Roman"/>
      <w:b/>
      <w:bCs/>
      <w:sz w:val="17"/>
      <w:szCs w:val="17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187" w:before="0" w:after="0"/>
      <w:ind w:left="180" w:firstLine="180"/>
      <w:jc w:val="both"/>
    </w:pPr>
    <w:rPr>
      <w:rFonts w:ascii="Times New Roman" w:hAnsi="Times New Roman" w:cs="Times New Roman"/>
      <w:i/>
      <w:iCs/>
      <w:sz w:val="18"/>
      <w:szCs w:val="18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0" w:after="0"/>
      <w:ind w:left="180" w:firstLine="180"/>
    </w:pPr>
    <w:rPr>
      <w:rFonts w:ascii="Times New Roman" w:hAnsi="Times New Roman" w:cs="Times New Roman"/>
      <w:b/>
      <w:bCs/>
      <w:sz w:val="17"/>
      <w:szCs w:val="17"/>
    </w:rPr>
  </w:style>
  <w:style w:type="paragraph" w:styleId="442">
    <w:name w:val="Заголовок №4 (4)"/>
    <w:basedOn w:val="Normal"/>
    <w:qFormat/>
    <w:pPr>
      <w:shd w:fill="FFFFFF" w:val="clear"/>
      <w:spacing w:lineRule="exact" w:line="168" w:before="0" w:after="0"/>
      <w:ind w:left="180" w:firstLine="180"/>
      <w:jc w:val="both"/>
    </w:pPr>
    <w:rPr>
      <w:rFonts w:ascii="Times New Roman" w:hAnsi="Times New Roman" w:cs="Times New Roman"/>
      <w:sz w:val="17"/>
      <w:szCs w:val="17"/>
    </w:rPr>
  </w:style>
  <w:style w:type="paragraph" w:styleId="214">
    <w:name w:val="Основной текст (2)"/>
    <w:basedOn w:val="Normal"/>
    <w:qFormat/>
    <w:pPr>
      <w:shd w:fill="FFFFFF" w:val="clear"/>
      <w:spacing w:lineRule="exact" w:line="413" w:before="540" w:after="120"/>
      <w:ind w:left="180" w:hanging="420"/>
    </w:pPr>
    <w:rPr>
      <w:rFonts w:ascii="Times New Roman" w:hAnsi="Times New Roman" w:cs="Times New Roman"/>
      <w:sz w:val="35"/>
      <w:szCs w:val="35"/>
    </w:rPr>
  </w:style>
  <w:style w:type="paragraph" w:styleId="113">
    <w:name w:val="Оглавление1"/>
    <w:basedOn w:val="Normal"/>
    <w:qFormat/>
    <w:pPr>
      <w:shd w:fill="FFFFFF" w:val="clear"/>
      <w:spacing w:lineRule="exact" w:line="485" w:before="120" w:after="0"/>
      <w:ind w:left="180" w:firstLine="180"/>
    </w:pPr>
    <w:rPr>
      <w:rFonts w:ascii="Arial" w:hAnsi="Arial" w:cs="Arial"/>
      <w:sz w:val="31"/>
      <w:szCs w:val="31"/>
    </w:rPr>
  </w:style>
  <w:style w:type="paragraph" w:styleId="215">
    <w:name w:val="Оглавление (2)"/>
    <w:basedOn w:val="Normal"/>
    <w:qFormat/>
    <w:pPr>
      <w:shd w:fill="FFFFFF" w:val="clear"/>
      <w:spacing w:lineRule="exact" w:line="408" w:before="300" w:after="120"/>
      <w:ind w:left="180" w:hanging="420"/>
    </w:pPr>
    <w:rPr>
      <w:rFonts w:ascii="Times New Roman" w:hAnsi="Times New Roman" w:cs="Times New Roman"/>
      <w:sz w:val="35"/>
      <w:szCs w:val="35"/>
    </w:rPr>
  </w:style>
  <w:style w:type="paragraph" w:styleId="Style43">
    <w:name w:val="Подпись к таблице"/>
    <w:basedOn w:val="Normal"/>
    <w:qFormat/>
    <w:pPr>
      <w:shd w:fill="FFFFFF" w:val="clear"/>
      <w:spacing w:lineRule="atLeast" w:line="240" w:before="0" w:after="0"/>
      <w:ind w:left="180" w:firstLine="180"/>
    </w:pPr>
    <w:rPr>
      <w:rFonts w:ascii="Times New Roman" w:hAnsi="Times New Roman" w:cs="Times New Roman"/>
      <w:sz w:val="35"/>
      <w:szCs w:val="35"/>
    </w:rPr>
  </w:style>
  <w:style w:type="paragraph" w:styleId="314">
    <w:name w:val="Оглавление (3)"/>
    <w:basedOn w:val="Normal"/>
    <w:qFormat/>
    <w:pPr>
      <w:shd w:fill="FFFFFF" w:val="clear"/>
      <w:spacing w:lineRule="exact" w:line="490" w:before="300" w:after="0"/>
      <w:ind w:left="180" w:firstLine="180"/>
    </w:pPr>
    <w:rPr>
      <w:rFonts w:ascii="Arial" w:hAnsi="Arial" w:cs="Arial"/>
      <w:sz w:val="31"/>
      <w:szCs w:val="31"/>
    </w:rPr>
  </w:style>
  <w:style w:type="paragraph" w:styleId="74">
    <w:name w:val="Основной текст (7)"/>
    <w:basedOn w:val="Normal"/>
    <w:qFormat/>
    <w:pPr>
      <w:shd w:fill="FFFFFF" w:val="clear"/>
      <w:spacing w:lineRule="atLeast" w:line="240" w:before="0" w:after="0"/>
      <w:ind w:left="180" w:firstLine="180"/>
    </w:pPr>
    <w:rPr>
      <w:rFonts w:ascii="Times New Roman" w:hAnsi="Times New Roman" w:cs="Times New Roman"/>
      <w:b/>
      <w:bCs/>
    </w:rPr>
  </w:style>
  <w:style w:type="paragraph" w:styleId="64">
    <w:name w:val="Основной текст (6)"/>
    <w:basedOn w:val="Normal"/>
    <w:qFormat/>
    <w:pPr>
      <w:shd w:fill="FFFFFF" w:val="clear"/>
      <w:spacing w:lineRule="atLeast" w:line="240" w:before="0" w:after="0"/>
      <w:ind w:left="180" w:firstLine="180"/>
    </w:pPr>
    <w:rPr>
      <w:rFonts w:ascii="Times New Roman" w:hAnsi="Times New Roman" w:cs="Times New Roman"/>
      <w:b/>
      <w:bCs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5">
    <w:name w:val="Название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17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color w:val="5A5A5A"/>
      <w:sz w:val="24"/>
      <w:szCs w:val="24"/>
    </w:rPr>
  </w:style>
  <w:style w:type="paragraph" w:styleId="Style4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320"/>
      <w:jc w:val="right"/>
    </w:pPr>
    <w:rPr>
      <w:rFonts w:ascii="Times New Roman" w:hAnsi="Times New Roman" w:cs="Times New Roman"/>
      <w:i/>
      <w:iCs/>
      <w:color w:val="808080"/>
      <w:spacing w:val="10"/>
      <w:sz w:val="24"/>
      <w:szCs w:val="24"/>
    </w:rPr>
  </w:style>
  <w:style w:type="paragraph" w:styleId="Style47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Style48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jc w:val="left"/>
      <w:outlineLvl w:val="9"/>
    </w:pPr>
    <w:rPr>
      <w:rFonts w:ascii="Cambria" w:hAnsi="Cambria" w:cs="Cambria"/>
      <w:i/>
      <w:iCs/>
      <w:sz w:val="32"/>
      <w:szCs w:val="32"/>
      <w:lang w:val="ru-RU"/>
    </w:rPr>
  </w:style>
  <w:style w:type="paragraph" w:styleId="115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31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16">
    <w:name w:val="Стиль1"/>
    <w:basedOn w:val="Normal"/>
    <w:qFormat/>
    <w:pPr>
      <w:autoSpaceDE w:val="false"/>
      <w:spacing w:lineRule="auto" w:line="240" w:before="0" w:after="0"/>
      <w:jc w:val="both"/>
    </w:pPr>
    <w:rPr>
      <w:rFonts w:ascii="Arial Narrow" w:hAnsi="Arial Narrow" w:cs="Arial Narrow"/>
      <w:b/>
      <w:color w:val="000000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241">
    <w:name w:val="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9:25:00Z</dcterms:created>
  <dc:creator>Admin</dc:creator>
  <dc:description/>
  <cp:keywords/>
  <dc:language>en-US</dc:language>
  <cp:lastModifiedBy>Comp</cp:lastModifiedBy>
  <dcterms:modified xsi:type="dcterms:W3CDTF">2022-01-10T17:02:00Z</dcterms:modified>
  <cp:revision>6</cp:revision>
  <dc:subject/>
  <dc:title/>
</cp:coreProperties>
</file>