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zh-CN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zh-CN"/>
        </w:rPr>
        <w:t>Муниципальное бюджетное  обще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zh-CN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zh-CN"/>
        </w:rPr>
        <w:t>«Средняя общеобразовательная школа № 28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zh-CN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zh-CN"/>
        </w:rPr>
        <w:t>с углубленным изучением отдельных предметов имени А.А.Угаров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5387" w:hanging="0"/>
        <w:rPr>
          <w:rFonts w:ascii="Times New Roman" w:hAnsi="Times New Roman" w:eastAsia="Times New Roman" w:cs="Calibri"/>
          <w:lang w:eastAsia="zh-CN"/>
        </w:rPr>
      </w:pPr>
      <w:r>
        <w:rPr>
          <w:rFonts w:eastAsia="Times New Roman" w:cs="Calibri" w:ascii="Times New Roman" w:hAnsi="Times New Roman"/>
          <w:lang w:eastAsia="zh-CN"/>
        </w:rPr>
        <w:t>Приложение №25 к основной образовательной программе среднего  общего  образования</w:t>
      </w:r>
    </w:p>
    <w:p>
      <w:pPr>
        <w:pStyle w:val="Normal"/>
        <w:suppressAutoHyphens w:val="true"/>
        <w:spacing w:lineRule="auto" w:line="240" w:before="0" w:after="0"/>
        <w:ind w:left="5387" w:hanging="0"/>
        <w:rPr>
          <w:rFonts w:ascii="Times New Roman" w:hAnsi="Times New Roman" w:eastAsia="Times New Roman" w:cs="Calibri"/>
          <w:lang w:eastAsia="zh-CN"/>
        </w:rPr>
      </w:pPr>
      <w:r>
        <w:rPr>
          <w:rFonts w:eastAsia="Times New Roman" w:cs="Calibri" w:ascii="Times New Roman" w:hAnsi="Times New Roman"/>
          <w:lang w:eastAsia="zh-CN"/>
        </w:rPr>
        <w:t>(ООП СОО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Calibri"/>
          <w:lang w:eastAsia="zh-CN"/>
        </w:rPr>
      </w:pPr>
      <w:r>
        <w:rPr>
          <w:rFonts w:eastAsia="Times New Roman" w:cs="Calibri" w:ascii="Times New Roman" w:hAnsi="Times New Roman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ascii="Times New Roman" w:hAnsi="Times New Roman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ascii="Times New Roman" w:hAnsi="Times New Roman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ascii="Times New Roman" w:hAnsi="Times New Roman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ascii="Times New Roman" w:hAnsi="Times New Roman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Black" w:hAnsi="Arial Black" w:eastAsia="Times New Roman" w:cs="Calibri"/>
          <w:sz w:val="32"/>
          <w:szCs w:val="32"/>
          <w:lang w:eastAsia="zh-CN"/>
        </w:rPr>
      </w:pPr>
      <w:r>
        <w:rPr>
          <w:rFonts w:eastAsia="Times New Roman" w:cs="Calibri" w:ascii="Arial Black" w:hAnsi="Arial Black"/>
          <w:sz w:val="32"/>
          <w:szCs w:val="32"/>
          <w:lang w:eastAsia="zh-CN"/>
        </w:rPr>
        <w:t>РАБОЧАЯ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Black" w:hAnsi="Arial Black" w:eastAsia="Times New Roman" w:cs="Calibri"/>
          <w:sz w:val="32"/>
          <w:szCs w:val="32"/>
          <w:lang w:eastAsia="zh-CN"/>
        </w:rPr>
      </w:pPr>
      <w:r>
        <w:rPr>
          <w:rFonts w:eastAsia="Times New Roman" w:cs="Calibri" w:ascii="Arial Black" w:hAnsi="Arial Black"/>
          <w:sz w:val="32"/>
          <w:szCs w:val="32"/>
          <w:lang w:eastAsia="zh-CN"/>
        </w:rPr>
        <w:t xml:space="preserve">по элективному курсу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Black" w:hAnsi="Arial Black" w:eastAsia="Times New Roman" w:cs="Calibri"/>
          <w:sz w:val="32"/>
          <w:szCs w:val="32"/>
          <w:lang w:eastAsia="zh-CN"/>
        </w:rPr>
      </w:pPr>
      <w:r>
        <w:rPr>
          <w:rFonts w:eastAsia="Times New Roman" w:cs="Calibri" w:ascii="Arial Black" w:hAnsi="Arial Black"/>
          <w:sz w:val="32"/>
          <w:szCs w:val="32"/>
          <w:lang w:eastAsia="zh-CN"/>
        </w:rPr>
        <w:t>«Правоведение (Выбирающий профессию юриста)»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suppressAutoHyphens w:val="true"/>
        <w:spacing w:lineRule="auto" w:line="240" w:before="0" w:after="0"/>
        <w:jc w:val="center"/>
        <w:rPr>
          <w:rFonts w:ascii="Arial Black" w:hAnsi="Arial Black" w:eastAsia="Times New Roman" w:cs="Calibri"/>
          <w:sz w:val="32"/>
          <w:szCs w:val="32"/>
          <w:lang w:eastAsia="zh-CN"/>
        </w:rPr>
      </w:pPr>
      <w:r>
        <w:rPr>
          <w:rFonts w:eastAsia="Times New Roman" w:cs="Calibri" w:ascii="Arial Black" w:hAnsi="Arial Black"/>
          <w:sz w:val="32"/>
          <w:szCs w:val="32"/>
          <w:lang w:eastAsia="zh-CN"/>
        </w:rPr>
        <w:t>10-11 класс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Black" w:hAnsi="Arial Black" w:eastAsia="Times New Roman" w:cs="Calibri"/>
          <w:sz w:val="32"/>
          <w:szCs w:val="32"/>
          <w:lang w:eastAsia="zh-CN"/>
        </w:rPr>
      </w:pPr>
      <w:r>
        <w:rPr>
          <w:rFonts w:eastAsia="Times New Roman" w:cs="Calibri" w:ascii="Arial Black" w:hAnsi="Arial Black"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7095" w:leader="none"/>
        </w:tabs>
        <w:suppressAutoHyphens w:val="true"/>
        <w:spacing w:lineRule="auto" w:line="240" w:before="0" w:after="0"/>
        <w:rPr>
          <w:rFonts w:ascii="Arial Black" w:hAnsi="Arial Black" w:eastAsia="Times New Roman" w:cs="Calibri"/>
          <w:sz w:val="32"/>
          <w:szCs w:val="32"/>
          <w:lang w:eastAsia="zh-CN"/>
        </w:rPr>
      </w:pPr>
      <w:r>
        <w:rPr>
          <w:rFonts w:eastAsia="Times New Roman" w:cs="Calibri" w:ascii="Arial Black" w:hAnsi="Arial Black"/>
          <w:sz w:val="32"/>
          <w:szCs w:val="32"/>
          <w:lang w:eastAsia="zh-CN"/>
        </w:rPr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sz w:val="32"/>
          <w:szCs w:val="32"/>
          <w:lang w:eastAsia="zh-CN"/>
        </w:rPr>
      </w:pPr>
      <w:r>
        <w:rPr>
          <w:rFonts w:eastAsia="Times New Roman" w:cs="Calibri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32"/>
          <w:szCs w:val="32"/>
          <w:lang w:eastAsia="zh-CN"/>
        </w:rPr>
      </w:pPr>
      <w:r>
        <w:rPr>
          <w:rFonts w:eastAsia="Times New Roman" w:cs="Calibri" w:ascii="Times New Roman" w:hAnsi="Times New Roman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32"/>
          <w:szCs w:val="32"/>
          <w:lang w:eastAsia="zh-CN"/>
        </w:rPr>
      </w:pPr>
      <w:r>
        <w:rPr>
          <w:rFonts w:eastAsia="Times New Roman" w:cs="Calibri" w:ascii="Times New Roman" w:hAnsi="Times New Roman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32"/>
          <w:szCs w:val="32"/>
          <w:lang w:eastAsia="zh-CN"/>
        </w:rPr>
      </w:pPr>
      <w:r>
        <w:rPr>
          <w:rFonts w:eastAsia="Times New Roman" w:cs="Calibri" w:ascii="Times New Roman" w:hAnsi="Times New Roman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32"/>
          <w:szCs w:val="32"/>
          <w:lang w:eastAsia="zh-CN"/>
        </w:rPr>
      </w:pPr>
      <w:r>
        <w:rPr>
          <w:rFonts w:eastAsia="Times New Roman" w:cs="Calibri" w:ascii="Times New Roman" w:hAnsi="Times New Roman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32"/>
          <w:szCs w:val="32"/>
          <w:lang w:eastAsia="zh-CN"/>
        </w:rPr>
      </w:pPr>
      <w:r>
        <w:rPr>
          <w:rFonts w:eastAsia="Times New Roman" w:cs="Calibri" w:ascii="Times New Roman" w:hAnsi="Times New Roman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zh-CN"/>
        </w:rPr>
      </w:pPr>
      <w:r>
        <w:rPr>
          <w:rFonts w:eastAsia="Times New Roman" w:cs="Calibri" w:ascii="Times New Roman" w:hAnsi="Times New Roman"/>
          <w:sz w:val="24"/>
          <w:szCs w:val="24"/>
          <w:lang w:eastAsia="zh-CN"/>
        </w:rPr>
        <w:t>Старый Оско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lang w:eastAsia="zh-CN"/>
        </w:rPr>
      </w:pPr>
      <w:r>
        <w:rPr>
          <w:rFonts w:eastAsia="Times New Roman" w:cs="Calibri" w:ascii="Times New Roman" w:hAnsi="Times New Roman"/>
          <w:sz w:val="24"/>
          <w:szCs w:val="24"/>
          <w:lang w:eastAsia="zh-CN"/>
        </w:rPr>
        <w:t>202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   программа элективного курса «Правоведение (Выбиращий профессию юриста)» разработана в соответствии с требованиями Федерального государственного образовательного стандарта </w:t>
      </w:r>
      <w:r>
        <w:rPr>
          <w:rFonts w:cs="Times New Roman" w:ascii="Times New Roman" w:hAnsi="Times New Roman"/>
          <w:spacing w:val="-2"/>
          <w:sz w:val="24"/>
          <w:szCs w:val="24"/>
        </w:rPr>
        <w:t>среднего   общего обра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ивный курс «Правоведение (Выбирающий профессию юриста)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яет содержательный блок правовых зна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ет базу для дальнейшего профессионально-личностного образования учащихся в рамках общей концепции личностно-ориентирован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ет возможности для практического применения полученных зна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ет возможности для формирования ценностных ориентиров в области правовых и иных социальных нор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ёт общие представления и знания, необходимые для выполнения основных социальных ролей, организации взаимодействия с окружающими людьми и социальными институт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68 часов – по 1 часу в неделю, на 2 года обучения (10 – 11 класс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курса: с</w:t>
      </w:r>
      <w:r>
        <w:rPr>
          <w:rFonts w:cs="Times New Roman" w:ascii="Times New Roman" w:hAnsi="Times New Roman"/>
          <w:sz w:val="24"/>
          <w:szCs w:val="24"/>
        </w:rPr>
        <w:t>одействовать самоопределению личности, создать условия для е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формированию человека-гражданина, интегрированного в современное общество и нацеленного на совершенствования  этого об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гражданственности и любви к Родине, уважение к правам и свободам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снов правово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реализации права обучающихся на свободный выбор  взглядов и убеждений с учетом разнообразия мировоззренческих под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Планируемые результаты освоения учебного курса:</w:t>
      </w:r>
    </w:p>
    <w:p>
      <w:pPr>
        <w:pStyle w:val="Normal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 xml:space="preserve">  результатами, формируемыми при изучении данного курса являются:</w:t>
      </w:r>
    </w:p>
    <w:p>
      <w:pPr>
        <w:pStyle w:val="Style18"/>
        <w:ind w:left="0" w:right="-286" w:hanging="0"/>
        <w:jc w:val="both"/>
        <w:rPr/>
      </w:pPr>
      <w:r>
        <w:rPr/>
        <w:t>- гражданская позиция как активного и ответственного члена российского общества, уважающего закон и правопорядок, осознанно принимающего традиционные национальные и общечеловеческие гуманистические ценности;</w:t>
      </w:r>
    </w:p>
    <w:p>
      <w:pPr>
        <w:pStyle w:val="Style18"/>
        <w:ind w:left="0" w:right="-286" w:hanging="0"/>
        <w:jc w:val="both"/>
        <w:rPr/>
      </w:pPr>
      <w:r>
        <w:rPr/>
        <w:t>- сформированность мировоззрения, соответствующего современному уровню развития науки и общественной практики, основанного на диалоге культур;</w:t>
      </w:r>
    </w:p>
    <w:p>
      <w:pPr>
        <w:pStyle w:val="Style18"/>
        <w:ind w:left="0" w:right="-286" w:hanging="0"/>
        <w:jc w:val="both"/>
        <w:rPr/>
      </w:pPr>
      <w:r>
        <w:rPr/>
        <w:t>- толерантное сознание и поведение поликультурном мире;</w:t>
      </w:r>
    </w:p>
    <w:p>
      <w:pPr>
        <w:pStyle w:val="Style18"/>
        <w:ind w:left="0" w:right="-286" w:hanging="0"/>
        <w:jc w:val="both"/>
        <w:rPr/>
      </w:pPr>
      <w:r>
        <w:rPr/>
        <w:t>- готовность и способность к образованию, в том числе к самообразованию, на протяжение всей жизни;</w:t>
      </w:r>
    </w:p>
    <w:p>
      <w:pPr>
        <w:pStyle w:val="Style18"/>
        <w:ind w:left="0" w:right="-286" w:hanging="0"/>
        <w:jc w:val="both"/>
        <w:rPr/>
      </w:pPr>
      <w:r>
        <w:rPr/>
        <w:t>- осознанный выбор будущей профессии и возможностей реализации собственных жизненных планов.</w:t>
      </w:r>
    </w:p>
    <w:p>
      <w:pPr>
        <w:pStyle w:val="Normal"/>
        <w:spacing w:lineRule="auto" w:line="240" w:before="0" w:after="0"/>
        <w:ind w:right="-286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етапредметные результаты:</w:t>
      </w:r>
    </w:p>
    <w:p>
      <w:pPr>
        <w:pStyle w:val="Normal"/>
        <w:spacing w:lineRule="auto" w:line="240" w:before="0" w:after="0"/>
        <w:ind w:right="-28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самостоятельно определять цели и составлять планы; самостоятельно осуществлять, контролировать и корректировать учебную и внеучебную деятельность;</w:t>
      </w:r>
    </w:p>
    <w:p>
      <w:pPr>
        <w:pStyle w:val="Normal"/>
        <w:spacing w:lineRule="auto" w:line="240" w:before="0" w:after="0"/>
        <w:ind w:right="-28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продуктивно общаться и взаимодействовать в процессе совместной деятельности, эффективно разрешать конфликты;</w:t>
      </w:r>
    </w:p>
    <w:p>
      <w:pPr>
        <w:pStyle w:val="Normal"/>
        <w:spacing w:lineRule="auto" w:line="240" w:before="0" w:after="0"/>
        <w:ind w:right="-28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ладение навыками познавательной, учебно-исследовательской и проектной деятельности, навыками разрешения проблем;</w:t>
      </w:r>
    </w:p>
    <w:p>
      <w:pPr>
        <w:pStyle w:val="Normal"/>
        <w:spacing w:lineRule="auto" w:line="240" w:before="0" w:after="0"/>
        <w:ind w:right="-28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готовность и способность к самостоятельной информационно-познавательной деятельност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 w:before="0" w:after="0"/>
        <w:ind w:right="-28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определять назначение и функции различных социальных институтов;</w:t>
      </w:r>
    </w:p>
    <w:p>
      <w:pPr>
        <w:pStyle w:val="Normal"/>
        <w:spacing w:lineRule="auto" w:line="240" w:before="0" w:after="0"/>
        <w:ind w:right="-28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pacing w:lineRule="auto" w:line="240" w:before="0" w:after="0"/>
        <w:ind w:right="-28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ладение языковыми средствами – умение ясно, логично и точно излагать свою точку зрения;</w:t>
      </w:r>
    </w:p>
    <w:p>
      <w:pPr>
        <w:pStyle w:val="Normal"/>
        <w:spacing w:lineRule="auto" w:line="240" w:before="0" w:after="0"/>
        <w:ind w:right="-28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ладение навыками познавательной рефлексии как осознание совершаемых действий и мыслительных процессов, границ своего знания и незнания, новых познавательных задач и средств их осуществления.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едметные результаты (углубленный уровень):</w:t>
      </w:r>
    </w:p>
    <w:p>
      <w:pPr>
        <w:pStyle w:val="Normal"/>
        <w:spacing w:lineRule="auto" w:line="240" w:before="0" w:after="0"/>
        <w:ind w:right="-28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ированность представлений о роли и значении права как важнешего социального регулятора и элемента культуры общества;</w:t>
      </w:r>
    </w:p>
    <w:p>
      <w:pPr>
        <w:pStyle w:val="Normal"/>
        <w:spacing w:lineRule="auto" w:line="240" w:before="0" w:after="0"/>
        <w:ind w:right="-28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ладение знаниями об основных правовых принципах, действующих в демократическом обществе;</w:t>
      </w:r>
    </w:p>
    <w:p>
      <w:pPr>
        <w:pStyle w:val="Normal"/>
        <w:spacing w:lineRule="auto" w:line="240" w:before="0" w:after="0"/>
        <w:ind w:right="-28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ированность представлений о системе и структуре права, правоотношениях, правонарушениях и юридической ответственнгости;</w:t>
      </w:r>
    </w:p>
    <w:p>
      <w:pPr>
        <w:pStyle w:val="Normal"/>
        <w:spacing w:lineRule="auto" w:line="240" w:before="0" w:after="0"/>
        <w:ind w:right="-28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ладениями знаниями о российской правовой системе, особенностях её развития;</w:t>
      </w:r>
    </w:p>
    <w:p>
      <w:pPr>
        <w:pStyle w:val="Normal"/>
        <w:spacing w:lineRule="auto" w:line="240" w:before="0" w:after="0"/>
        <w:ind w:right="-28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ированность представлений о конституционном, гражданском, арбитражном, уголовном видах судопроизводства;</w:t>
      </w:r>
    </w:p>
    <w:p>
      <w:pPr>
        <w:pStyle w:val="Normal"/>
        <w:spacing w:lineRule="auto" w:line="240" w:before="0" w:after="0"/>
        <w:ind w:right="-28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ированность правового мышления;</w:t>
      </w:r>
    </w:p>
    <w:p>
      <w:pPr>
        <w:pStyle w:val="Normal"/>
        <w:spacing w:lineRule="auto" w:line="240" w:before="0" w:after="0"/>
        <w:ind w:right="-28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ированность знаний об общих принципах и нормах, регулирующих государственное устройство РФ, конституционных прав и свобод в РФ, механизмы реализации и защиты прав граждан и юридических лиц;</w:t>
      </w:r>
    </w:p>
    <w:p>
      <w:pPr>
        <w:pStyle w:val="Normal"/>
        <w:spacing w:lineRule="auto" w:line="240" w:before="0" w:after="0"/>
        <w:ind w:right="-28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имание юридической деятельности как формы реализации права, ознакомление со спецификой основных юридических профессий;</w:t>
      </w:r>
    </w:p>
    <w:p>
      <w:pPr>
        <w:pStyle w:val="Normal"/>
        <w:spacing w:lineRule="auto" w:line="240" w:before="0" w:after="0"/>
        <w:ind w:right="-28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ированность умений применять правовые знания для оценивания конкретных правовых норм с точки зрения их соответствия законодательству РФ, выработки доказательной аргументации собственной позиции в конкретных правовых ситуациях с использованием нормативных актов.</w:t>
      </w:r>
    </w:p>
    <w:p>
      <w:pPr>
        <w:pStyle w:val="Normal"/>
        <w:spacing w:lineRule="auto" w:line="240" w:before="0" w:after="0"/>
        <w:ind w:right="-286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урс «Правоведение (Выбирающий профессию юриста)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зволяет учащимся оценить свои способности и дает возможность сделать осознанный выбор в жизни. Он расширяет знания учащихся и включает новые, не содержащиеся в базовых программах, позволяет осуществить практическую деятельность школьников в изучаемой области знаний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здел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I. Теория права </w:t>
      </w:r>
    </w:p>
    <w:p>
      <w:pPr>
        <w:pStyle w:val="Normal"/>
        <w:keepNext w:val="true"/>
        <w:autoSpaceDE w:val="fals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во в системе нормативного регулирования общественных отношений (3 ч.)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системы нормативного регулирования. Отличие права от иных социальных норм. Соотношение права и морали. Взаимосвязь права и государства. Корпоративные нормы, их особенности и значение. Соотношение норм права и обычаев.</w:t>
      </w:r>
    </w:p>
    <w:p>
      <w:pPr>
        <w:pStyle w:val="Normal"/>
        <w:keepNext w:val="tru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ормы (источники) права (2 ч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и (формы) права: понятие и виды (правовой обычай, судебный прецедент,        правовой договор, нормативно-правовой акт). Нормативно-правовой акт как источник современного права. Виды нормативных актов (акты органов государственной власти и органов государственного управления). Понятие закона, его признаки (акт высшего представительного органа государственной власти, верховенство закона, особая процедура принятия). Действие закона во времени, пространстве и по кругу лиц.</w:t>
      </w:r>
    </w:p>
    <w:p>
      <w:pPr>
        <w:pStyle w:val="Normal"/>
        <w:keepNext w:val="tru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вотворчество (3 ч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творчество: принципы и виды. Этапы и стадии правотворческого процесса.</w:t>
      </w:r>
    </w:p>
    <w:p>
      <w:pPr>
        <w:pStyle w:val="Normal"/>
        <w:keepNext w:val="tru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истематизация нормативно-правовых актов (1 ч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тизация: понятие и виды. Оптимизация правотворческой деятельности.</w:t>
      </w:r>
    </w:p>
    <w:p>
      <w:pPr>
        <w:pStyle w:val="Normal"/>
        <w:keepNext w:val="tru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5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ормы права (2 ч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правовой нормы и ее структура: гипотеза, диспозиция, санкция. Способы изложения и классификации норм права.</w:t>
      </w:r>
    </w:p>
    <w:p>
      <w:pPr>
        <w:pStyle w:val="Normal"/>
        <w:keepNext w:val="tru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6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истема права (3 ч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динение правовых норм в правовые институты и отрасли. Основные отрасли Российского права: государственное (конституционное), административное, гражданское, уголовное, трудовое и т. д. Система права и система законодательства.</w:t>
      </w:r>
    </w:p>
    <w:p>
      <w:pPr>
        <w:pStyle w:val="Normal"/>
        <w:keepNext w:val="tru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7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вовые отношения (3 ч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 правоотношении и его структура: объекты, субъекты (участники). Субъективные права и обязанности. Юридические факты (события и действия) как основание возникновения правоотношений. Правоспособность и дееспособность физических лиц (граждан) и юридических лиц (организаций).</w:t>
      </w:r>
    </w:p>
    <w:p>
      <w:pPr>
        <w:pStyle w:val="Normal"/>
        <w:keepNext w:val="tru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8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ализация права (4 ч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е формы реализации права (соблюдение, исполнение, использование). Применение права как особая форма реализации права. Стадии применения права. Акты применения права, их виды (приговор суда, приказ руководителя предприятия и т. д.). Экскурсия в районный отдел по защите прав потребителя, «Реализация прав потребителя».</w:t>
      </w:r>
    </w:p>
    <w:p>
      <w:pPr>
        <w:pStyle w:val="Normal"/>
        <w:keepNext w:val="tru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9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олкование норм права (1 ч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ы в праве и способы их восполнения. Толкование норм права: понятие и виды.</w:t>
      </w:r>
    </w:p>
    <w:p>
      <w:pPr>
        <w:pStyle w:val="Normal"/>
        <w:keepNext w:val="tru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0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восознание и правовая культура (2 ч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правового сознания и его роль в жизни общества. Правовая культура и правое воспитание граждан. Правовое образование – важное средство повышения правовой культуры.</w:t>
      </w:r>
    </w:p>
    <w:p>
      <w:pPr>
        <w:pStyle w:val="Normal"/>
        <w:keepNext w:val="tru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1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вовое поведение. Правонарушение и юридическая ответственность (5 ч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мерное поведение: понятие, структура, виды. Правонарушение, его отличие от морального проступка. Юридическая и моральная ответственность: понятие, отличия. Условия применения юридической ответственности и ее виды. Презумпция невиновности: понятие и значение.</w:t>
      </w:r>
    </w:p>
    <w:p>
      <w:pPr>
        <w:pStyle w:val="Normal"/>
        <w:keepNext w:val="tru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2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конность и правопорядок (3 ч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ность: понятие, основные идеи. Понятие общественного порядка, правопорядка, их значение, взаимосвязь. Правоохранительные органы и их функции в обеспечении законности и правопорядка. Роль общественности и граждан в борьбе с преступлением и другими правонарушениями.</w:t>
      </w:r>
    </w:p>
    <w:p>
      <w:pPr>
        <w:pStyle w:val="Normal"/>
        <w:keepNext w:val="tru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3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ханизм правового воздействия (1 ч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воздействие и правовое регулирование: понятие и соотношени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4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общение по курсу – 1 ч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здел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II. Вопросы текущего законодательства</w:t>
        <w:br/>
        <w:t xml:space="preserve">Российской Федерации </w:t>
      </w:r>
    </w:p>
    <w:p>
      <w:pPr>
        <w:pStyle w:val="Normal"/>
        <w:keepNext w:val="tru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осударственное (конституционное) право России (8 ч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одовластие в Российской Федерации. Формы его осуществления. Основы правового положения общественных объединений. Понятие основ правового положения (правового статуса) человека и гражданина и его принципы. Гражданство в РФ. Система основных прав, свобод и обязанностей человека и гражданина. Понятие и принципы национально-государственного устройства России. Понятие и виды государственных органов РФ. Причины разделения властей и виды властей: законодательная, исполнительная, судебна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е Собрание и его место в системе органов государства. Палаты Федерального Собрания: состав, порядок формирования и порядок выборов. Президент РФ, его положение в системе органов государства. Порядок выборов и прекращения полномочий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зидента РФ. Компетенция Президента РФ. Органы исполнительной власти РФ. Правительство и иные Федеральные органы исполнительной власти. Судебная система в РФ. Конституционные принципы осуществления судебной власти. Прокуратура РФ: основные функции, структура, место в системе органов государства. Министерство внутренних дел и его органы. Министерство юстиции, его функции. Адвокатура в РФ: задачи, принципы построения.</w:t>
      </w:r>
    </w:p>
    <w:p>
      <w:pPr>
        <w:pStyle w:val="Normal"/>
        <w:keepNext w:val="tru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ражданское право (6 ч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гражданского права – как отрасли права, направленной на создание и развитие стабильных экономических рыночных отношений. Виды объектов гражданских прав. Граждане и юридические лица как субъекты гражданских правоотношений. Правоспособность и дееспособность: понятие и содержание. Имущественная ответственность в гражданском праве. Понятие и виды сделок. Формы сделок (устные и письменные). Последствия несоблюдения формы сделки. Представительство и доверенность в гражданском праве. Исковая давность. Право собственности в РФ: понятие и формы. Защита прав собственности. Понятие обязательства. Содержание обязательств, основания их возникновения. Ответственность за нарушение обязательст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ское право. Изобретательское право. Наследственное право. Закон РФ «О защите прав потребителя: основные положения и содержание».</w:t>
      </w:r>
    </w:p>
    <w:p>
      <w:pPr>
        <w:pStyle w:val="Normal"/>
        <w:keepNext w:val="tru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головное право (4 ч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и задачи уголовного права. Уголовный Кодекс РФ. Понятие преступления и его признаки. Виды преступлений. Понятие уголовной ответственности. Ее основания, порядок и формы реализации. Понятие, цели и виды уголовного наказания. Особенности уголовной ответственности несовершеннолетних. Профессиональная подготовка специалистов. Институт инспекторов по делам несовершеннолетних.</w:t>
      </w:r>
    </w:p>
    <w:p>
      <w:pPr>
        <w:pStyle w:val="Normal"/>
        <w:keepNext w:val="tru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дминистративное право (3 ч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е правонарушение и административная ответственность. Виды административных взысканий и порядок их наложения. Ответственность за отдельные виды административных правонарушений.</w:t>
      </w:r>
    </w:p>
    <w:p>
      <w:pPr>
        <w:pStyle w:val="Normal"/>
        <w:keepNext w:val="tru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5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удовое право (5 ч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трудового права. Трудовой договор: понятие, содержание, виды и значение. Охрана труда в РФ. Труд молодежи. Рабочее время и время отдыха. Дисциплина труда. Понятие и виды дисциплинарной ответственности. Коллективный трудовой договор. Функциональные обязанности. Квалификационные справочники, разряды по оплате труда. Трудовой стаж. Трудовая книжка. Пенсионный фонд. Совместительство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</w:rPr>
        <w:t>аздел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III. Вопросы истории развития </w:t>
        <w:br/>
        <w:t>права России  (4 ч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усская правда» как памятник права Киевской Руси. Княжеские Уставы. Правовое положение населения. Основные черты частного права. Преступления и наказания. Судопроизводство. Судебники 1487 и 1550 гг. как памятники права. Преступления и наказания по судебнику 1550 г. Судопроизводство. Формирование системы судебного розыска. Уложение 1649 г. как свод федерального права. Земский Собор и разработка Соборного Уложения 1649 г. Источник и структура Уложения. Полномочия государя. Административное и судебное право. Следствие и судопроизводство. Уголовное право. Развитие вещного и обязательного права. Наследственное право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естьянская реформа 1861 г. Изменения в сословном статусе крестьянства. Земельная реформа. Регламентация хозяйственной деятельности крестьянства. Судебная реформа: судебный устав 1864 г.; новая судебная организация: суд присяжных, изменение в судебном праве, формирование адвокатуры, презумпция невиновности. Оформление конституционной монархии в России. Манифест 17 октября 1905 г. Законодательство о гражданских свободах. Государственная Дума России. Избирательные закон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ьская революция 1917 г. Законодательная деятельность Временного правительств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ская революция 1917 г. в России. Основные черты права в период эпохи диктатуры пролетариата 1917 - 1936 г. Право и революционное правосознани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1936 и права человека в СССР: декларация и действительность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СССР 1977 г. и права человека и гражданина: декларация и действительность.</w:t>
      </w:r>
    </w:p>
    <w:p>
      <w:pPr>
        <w:pStyle w:val="Normal"/>
        <w:keepNext w:val="true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общение по курсу (4 ч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Тематическое планирование 10 клас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ylfaen" w:hAnsi="Sylfaen" w:eastAsia="Times New Roman" w:cs="Sylfaen"/>
          <w:b/>
          <w:b/>
          <w:sz w:val="24"/>
          <w:szCs w:val="24"/>
          <w:lang w:eastAsia="ru-RU"/>
        </w:rPr>
      </w:pPr>
      <w:r>
        <w:rPr>
          <w:rFonts w:eastAsia="Times New Roman" w:cs="Sylfaen" w:ascii="Sylfaen" w:hAnsi="Sylfaen"/>
          <w:b/>
          <w:sz w:val="24"/>
          <w:szCs w:val="24"/>
          <w:lang w:eastAsia="ru-RU"/>
        </w:rPr>
      </w:r>
    </w:p>
    <w:tbl>
      <w:tblPr>
        <w:tblW w:w="10222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62"/>
        <w:gridCol w:w="1276"/>
        <w:gridCol w:w="3118"/>
        <w:gridCol w:w="3332"/>
      </w:tblGrid>
      <w:tr>
        <w:trPr>
          <w:trHeight w:val="1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разде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ы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реме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основных видов деятельности  учащихс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итательный потенциал урока (виды/формы деятельнос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аво в системе нормативного регулирования об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Осуществлять рефлексию познавательной деятельности. Осуществлять смысловое чтение. Анализировать общую структуру и основные компоненты учебника. </w:t>
            </w:r>
            <w:r>
              <w:rPr>
                <w:rFonts w:cs="Times New Roman" w:ascii="Times New Roman" w:hAnsi="Times New Roman"/>
                <w:bCs/>
              </w:rPr>
              <w:t>Раскры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вязь права с другими сферами общества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нятие правовой обычай, судебный прецедент, НПА, правовой догов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личные источники права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</w:rPr>
              <w:t xml:space="preserve">Установление доверительных отношений между учителем и его  учениками, способствующих позитивному восприятию учащимися требований и просьб учителя через живой диалог.  Привлечение их внимания к обсуждаемой на уроках информации, активизацию их познавательной деятельности через  использование занимательных элементов, историй из жизни современников. Инициирование и поддержка исследовательской деятельности школьников в рамках реализации ими индивидуальных и групповых исследовательских проектов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авовые отно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Объяснять понятие правоотношение, субъекты и объекты права. Характеризовать структуру правоотношения. Составлять план «Виды правоотнош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</w:rPr>
              <w:t>объяснять причины признания гражданина недееспособным или ограниченно дееспособным; раскрывать  гражданские права несовершеннолетних,  понятие «эмансипация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</w:rPr>
              <w:t>составлять план: «Гражданская правоспособность и дееспособность»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color w:val="181717"/>
              </w:rPr>
              <w:t>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181717"/>
              </w:rPr>
              <w:t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  организация работы с получаемой на уроке социально значимой информаци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авовое поведение. Правонарушение и юридическая ответ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злагать различные подходы к пониманию права. Выявлять достоинства и недостатки естественно-правового и нормативного под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Характеризовать особенности естественного права. Объяснять взаимосвязь естественного и позитивного права. Перечислять конституционные обязанности гражданина РФ. Обобщить и систематизировать материал, разрешать жизненные ситуации на основе теоретических знаний.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color w:val="181717"/>
              </w:rPr>
            </w:pPr>
            <w:r>
              <w:rPr>
                <w:rFonts w:eastAsia="Times New Roman" w:cs="Times New Roman" w:ascii="Times New Roman" w:hAnsi="Times New Roman"/>
                <w:color w:val="181717"/>
              </w:rPr>
              <w:t>Инициирование и поддержка исследовательской деятельности                 школьников в рамках реализации ими индивидуальных и групповых                     исследовательских проектов, 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, проявления человеколюбия и добросердечнос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ханизм правового воз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Характеризовать понятие верховенство зак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скрывать принципы законности и правопорядка,  разделения вл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Федеральные суды и суды субъектов РФ; составлять схему: «Судебная система РФ»; характеризовать принципы судо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действия суда присяж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характеризовать Прокуратуру РФ как еди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централизованную сист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скрывать функции прокуратуры,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Генерального прокурора  РФ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5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181717"/>
              </w:rPr>
            </w:pPr>
            <w:r>
              <w:rPr>
                <w:rFonts w:eastAsia="Times New Roman" w:cs="Times New Roman" w:ascii="Times New Roman" w:hAnsi="Times New Roman"/>
                <w:color w:val="181717"/>
              </w:rPr>
              <w:t>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</w:t>
            </w:r>
          </w:p>
        </w:tc>
      </w:tr>
    </w:tbl>
    <w:p>
      <w:pPr>
        <w:pStyle w:val="Normal"/>
        <w:widowControl w:val="false"/>
        <w:autoSpaceDE w:val="false"/>
        <w:spacing w:lineRule="auto" w:line="256" w:before="0" w:after="3"/>
        <w:ind w:right="43" w:hanging="0"/>
        <w:rPr>
          <w:rFonts w:ascii="Times New Roman" w:hAnsi="Times New Roman" w:eastAsia="Times New Roman" w:cs="Times New Roman"/>
          <w:color w:val="181717"/>
          <w:sz w:val="21"/>
        </w:rPr>
      </w:pPr>
      <w:r>
        <w:rPr>
          <w:rFonts w:eastAsia="Times New Roman" w:cs="Times New Roman" w:ascii="Times New Roman" w:hAnsi="Times New Roman"/>
          <w:color w:val="181717"/>
          <w:sz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Тематическое планирование 11 клас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ylfaen" w:hAnsi="Sylfaen" w:eastAsia="Times New Roman" w:cs="Sylfaen"/>
          <w:b/>
          <w:b/>
          <w:sz w:val="24"/>
          <w:szCs w:val="24"/>
          <w:lang w:eastAsia="ru-RU"/>
        </w:rPr>
      </w:pPr>
      <w:r>
        <w:rPr>
          <w:rFonts w:eastAsia="Times New Roman" w:cs="Sylfaen" w:ascii="Sylfaen" w:hAnsi="Sylfaen"/>
          <w:b/>
          <w:sz w:val="24"/>
          <w:szCs w:val="24"/>
          <w:lang w:eastAsia="ru-RU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6"/>
        <w:gridCol w:w="3260"/>
        <w:gridCol w:w="3118"/>
      </w:tblGrid>
      <w:tr>
        <w:trPr>
          <w:trHeight w:val="1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разде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ы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реме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основных видов деятельности  уча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итательный потенциал урока (виды/формы деятельност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опросы текущего законодательств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Arial" w:cs="Times New Roman" w:ascii="Times New Roman" w:hAnsi="Times New Roman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лизировать значение Всеобщей декларации прав человека; систематизировать в виде таблицы: «Конституционные свободы и права человека. Обязанности граждан России»; составлять  план:  «Права  и  свободы человека  и гражданина».</w:t>
            </w:r>
          </w:p>
          <w:p>
            <w:pPr>
              <w:pStyle w:val="Normal"/>
              <w:spacing w:lineRule="exact" w:line="21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крывать следующие основы конституционного строя РФ: Российская Федерация – демократическое федеративное правовое государство с</w:t>
            </w:r>
          </w:p>
          <w:p>
            <w:pPr>
              <w:pStyle w:val="Normal"/>
              <w:spacing w:lineRule="exact" w:line="21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спубликанской формой правления. Социальное</w:t>
            </w:r>
          </w:p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о. Светское государство. Человек, его права и свободы - высшая ценность. Многонациональный народ России - носитель суверенитета и источник вла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 xml:space="preserve">Установление доверительных отношений между учителем и его  учениками, способствующих позитивному восприятию учащимися требований и просьб учителя через живой диалог.  Привлечение их внимания к обсуждаемой на уроках информации, активизацию их познавательной деятельности через использование занимательных элементов, историй из жизни современников. Инициирование и поддержка исследовательской деятельности школьников в рамках реализации ими индивидуальных и групповых исследовательских проектов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головное, административное и трудовое пра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крывать понятия источники уголовного права; характеризовать принципы российского права. Уголовный кодекс и его особенности;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ставлять план «Понятие и источники уголовного права»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Характеризовать признаки и виды административных правонарушений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аскрывать понятия трудовое право, трудовые правоотношения, права  и обязанности  работников и работодателей; характеризовать трудовые правоотношения.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крывать понятия  трудовой договор; трудовая книжка, коллективный догово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717"/>
              </w:rPr>
              <w:t>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181717"/>
              </w:rPr>
              <w:t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  организация работы с получаемой на уроке социально значимой информаци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рия развития права в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" w:cs="Times New Roman" w:ascii="Times New Roman" w:hAnsi="Times New Roman"/>
              </w:rPr>
              <w:t>Определять влияние на правовую мысль Древней Руси религиозно-символического мышления; характеризовать «Слово о законе и благодат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усскую Правду, Судебники 1497  и 1550 гг. Соборное уложение 1649 г., Табель о рангах, «Наказ» Екатерины I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</w:rPr>
              <w:t>раскрывать идеи преемственности великодержавия Москвы от Византии, законности правящей династии.  Характеризовать развитие правовой системы в начале XX в.;  СССР 1936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систематизировать в форме тезисов материал о  советском праве (1954-1991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color w:val="18171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717"/>
              </w:rPr>
              <w:t>Инициирование и поддержка исследовательской деятельности                 школьников в рамках реализации ими индивидуальных и групповых                     исследовательских проектов, 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, проявления человеколюбия и добросердечн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бобщение по кур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Обобщать материал, запоминать главное, оценивать значимость правовых знаний, характеризовать свой правовой статус, выполнять проблемно-познавательные задания на основе юридических документов, разрешать жизненные ситуации на основе теоретических зна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5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18171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717"/>
              </w:rPr>
              <w:t>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Учебно-методические и материально-технические услов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реализации программы курс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31"/>
        <w:numPr>
          <w:ilvl w:val="0"/>
          <w:numId w:val="1"/>
        </w:numPr>
        <w:shd w:fill="auto" w:val="clear"/>
        <w:spacing w:lineRule="auto" w:line="24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аев  И.А. История государства и права России: учеб. пособие. – М.: ТК Велби, Изд-во Проспект, 2006.</w:t>
      </w:r>
    </w:p>
    <w:p>
      <w:pPr>
        <w:pStyle w:val="31"/>
        <w:numPr>
          <w:ilvl w:val="0"/>
          <w:numId w:val="1"/>
        </w:numPr>
        <w:shd w:fill="auto" w:val="clear"/>
        <w:spacing w:lineRule="auto" w:line="24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ко А.В. Политология для юристов: учеб. пособие / А.В. Малько, А.Ю. Саломатин. – М.: Издательство Юрайт, 201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 А. Ф. Школьный юридический словарь.— М., 2003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. 9-11 классы. Практикум по праву. Задачи, схемы, тренинги, правовые ситуации, проблемные задания / авт.-сост.: С.А. Зимина, Т.А. Корнева, Т.А. Шарова. – М.: Планета, 2013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ава: учеб. пособие / К.А. Бекяшев, Е.Ю. Грачева, К.Н. Гусов и др.; под ред. О.Е. Кутафина. – М.: Проспект, 201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вцова Е. А. Основы правовых знаний: Практикум для старших классов.— М.,2002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кодексов РФ.— М., 2008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 по обществознанию: учебное пособие для абитуриентов вузов / Ю.Ю. Петрунин, М.И. Панов, Л.Б, Логунова и др.; под ред. Ю.Ю. Петрунина. – М.:  2005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уемые ресурсы интернет</w:t>
        <w:br/>
      </w:r>
      <w:r>
        <w:rPr>
          <w:rFonts w:cs="Times New Roman" w:ascii="Times New Roman" w:hAnsi="Times New Roman"/>
          <w:sz w:val="24"/>
          <w:szCs w:val="24"/>
        </w:rPr>
        <w:t>http:/www.mon.gov.ru – официальная Россия: сервер органов государственной власти РФ</w:t>
        <w:br/>
        <w:t>http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zna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rezident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– Президент России – гражданам школьного возраста</w:t>
        <w:br/>
        <w:t>http://mlis.ru - методико-литературный Интернет-сервис</w:t>
        <w:br/>
        <w:t>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dum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– официальный сайт Государственной Думы</w:t>
        <w:br/>
        <w:t>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gks</w:t>
      </w:r>
      <w:r>
        <w:rPr>
          <w:rFonts w:cs="Times New Roman" w:ascii="Times New Roman" w:hAnsi="Times New Roman"/>
          <w:sz w:val="24"/>
          <w:szCs w:val="24"/>
        </w:rPr>
        <w:t>.ru – Федеральная служба государственной статистики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u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russian</w:t>
      </w:r>
      <w:r>
        <w:rPr>
          <w:rFonts w:cs="Times New Roman" w:ascii="Times New Roman" w:hAnsi="Times New Roman"/>
          <w:sz w:val="24"/>
          <w:szCs w:val="24"/>
        </w:rPr>
        <w:t>/ - Организация Объединенных Наций</w:t>
        <w:br/>
        <w:t>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hr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 xml:space="preserve"> – Права человека в Росси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</w:t>
      </w:r>
      <w:r>
        <w:rPr>
          <w:rFonts w:cs="Times New Roman" w:ascii="Times New Roman" w:hAnsi="Times New Roman"/>
          <w:sz w:val="24"/>
          <w:szCs w:val="24"/>
          <w:lang w:val="en-US"/>
        </w:rPr>
        <w:t>socionet</w:t>
      </w:r>
      <w:r>
        <w:rPr>
          <w:rFonts w:cs="Times New Roman" w:ascii="Times New Roman" w:hAnsi="Times New Roman"/>
          <w:sz w:val="24"/>
          <w:szCs w:val="24"/>
        </w:rPr>
        <w:t>.ru – Соционет: информационное пространство по общественным наукам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www.socioline.ru — библиотека учебников, монографий по социологи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sociologos.ru — «Портал российской прикладной социологии»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ecsocman.edu.ru — Федеральный образовательный портал «Экономика. Социология. Менеджмент»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zircon.ru — группа «ЦИРКОН», проводящая социологические и маркетинговые      исследова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levada.ru — сайт «Левада-центра», организующего социологические и маркетинговые исследова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wciom.ru — сайт Всероссийского центра изучения общественного мнения (ВЦИОМ); http://www.rg.ru — сайт «Российской газеты»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gtmarket.ru — экспертно-аналитический портал «Центр гуманитарных технологий»; http://www.un.org/ru — официальный сайт ООН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coe.ru — сайт Совета Европы в РФ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ifap.ru — сайт Межрегиональной общественной организации по содействию реализации програмы ЮНЕСКО «Информациядля всех» в России.    </w:t>
      </w:r>
    </w:p>
    <w:p>
      <w:pPr>
        <w:pStyle w:val="1"/>
        <w:shd w:fill="auto" w:val="clear"/>
        <w:tabs>
          <w:tab w:val="clear" w:pos="708"/>
          <w:tab w:val="left" w:pos="90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yle15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FontStyle16">
    <w:name w:val="Font Style16"/>
    <w:qFormat/>
    <w:rPr>
      <w:rFonts w:ascii="Arial" w:hAnsi="Arial" w:cs="Arial"/>
      <w:b/>
      <w:bCs/>
      <w:sz w:val="20"/>
      <w:szCs w:val="20"/>
    </w:rPr>
  </w:style>
  <w:style w:type="character" w:styleId="23">
    <w:name w:val="Заголовок №2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Calibri"/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 w:before="0" w:after="0"/>
      <w:jc w:val="both"/>
    </w:pPr>
    <w:rPr>
      <w:rFonts w:ascii="Arial" w:hAnsi="Arial" w:eastAsia="Arial" w:cs="Arial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 w:before="0" w:after="0"/>
      <w:ind w:firstLine="480"/>
      <w:jc w:val="both"/>
    </w:pPr>
    <w:rPr>
      <w:rFonts w:ascii="Arial" w:hAnsi="Arial" w:eastAsia="Arial" w:cs="Arial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0:00:00Z</dcterms:created>
  <dc:creator>1</dc:creator>
  <dc:description/>
  <cp:keywords/>
  <dc:language>en-US</dc:language>
  <cp:lastModifiedBy>Comp</cp:lastModifiedBy>
  <cp:lastPrinted>2018-09-06T17:19:00Z</cp:lastPrinted>
  <dcterms:modified xsi:type="dcterms:W3CDTF">2022-01-10T20:45:00Z</dcterms:modified>
  <cp:revision>42</cp:revision>
  <dc:subject/>
  <dc:title/>
</cp:coreProperties>
</file>