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jc w:val="left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  <w:t>Приложение №20 к основной образовательной программе среднего  общего  образования</w:t>
      </w:r>
    </w:p>
    <w:p>
      <w:pPr>
        <w:pStyle w:val="Normal"/>
        <w:suppressAutoHyphens w:val="true"/>
        <w:spacing w:lineRule="auto" w:line="240" w:before="0" w:after="0"/>
        <w:ind w:left="5387" w:hanging="0"/>
        <w:jc w:val="left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  <w:t>(ООП СОО)</w:t>
      </w:r>
    </w:p>
    <w:p>
      <w:pPr>
        <w:pStyle w:val="Normal"/>
        <w:suppressAutoHyphens w:val="true"/>
        <w:spacing w:lineRule="auto" w:line="240" w:before="0" w:after="0"/>
        <w:ind w:hanging="0"/>
        <w:jc w:val="left"/>
        <w:rPr>
          <w:rFonts w:ascii="Times New Roman" w:hAnsi="Times New Roman" w:eastAsia="Times New Roman" w:cs="Calibri"/>
          <w:lang w:eastAsia="zh-CN"/>
        </w:rPr>
      </w:pPr>
      <w:r>
        <w:rPr>
          <w:rFonts w:eastAsia="Times New Roman" w:cs="Calibri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jc w:val="left"/>
        <w:rPr>
          <w:rFonts w:ascii="Times New Roman" w:hAnsi="Times New Roman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«Основы безопасной жизнедеятельности»</w:t>
      </w:r>
    </w:p>
    <w:p>
      <w:pPr>
        <w:pStyle w:val="Normal"/>
        <w:tabs>
          <w:tab w:val="clear" w:pos="709"/>
          <w:tab w:val="center" w:pos="4677" w:leader="none"/>
          <w:tab w:val="left" w:pos="7485" w:leader="none"/>
        </w:tabs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9"/>
          <w:tab w:val="left" w:pos="7095" w:leader="none"/>
        </w:tabs>
        <w:suppressAutoHyphens w:val="true"/>
        <w:spacing w:lineRule="auto" w:line="240" w:before="0" w:after="0"/>
        <w:ind w:hanging="0"/>
        <w:jc w:val="left"/>
        <w:rPr>
          <w:rFonts w:ascii="Arial Black" w:hAnsi="Arial Black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zh-CN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b/>
          <w:b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Arial Black" w:hAnsi="Arial Black" w:eastAsia="Times New Roman" w:cs="Calibri"/>
          <w:b/>
          <w:b/>
          <w:sz w:val="32"/>
          <w:szCs w:val="32"/>
          <w:lang w:eastAsia="zh-CN"/>
        </w:rPr>
      </w:pPr>
      <w:r>
        <w:rPr>
          <w:rFonts w:eastAsia="Times New Roman"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32"/>
          <w:szCs w:val="32"/>
          <w:lang w:eastAsia="zh-CN"/>
        </w:rPr>
      </w:pPr>
      <w:r>
        <w:rPr>
          <w:rFonts w:eastAsia="Times New Roman"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ascii="Times New Roman" w:hAnsi="Times New Roman" w:eastAsia="Times New Roman" w:cs="Calibri"/>
          <w:sz w:val="24"/>
          <w:szCs w:val="24"/>
          <w:lang w:eastAsia="zh-CN"/>
        </w:rPr>
      </w:pPr>
      <w:r>
        <w:rPr>
          <w:rFonts w:eastAsia="Times New Roman" w:cs="Calibri" w:ascii="Times New Roman" w:hAnsi="Times New Roman"/>
          <w:sz w:val="24"/>
          <w:szCs w:val="24"/>
          <w:lang w:eastAsia="zh-CN"/>
        </w:rPr>
        <w:t>Старый Оскол</w:t>
      </w:r>
    </w:p>
    <w:p>
      <w:pPr>
        <w:pStyle w:val="Normal"/>
        <w:suppressAutoHyphens w:val="true"/>
        <w:spacing w:lineRule="auto" w:line="240" w:before="0" w:after="0"/>
        <w:ind w:hanging="0"/>
        <w:jc w:val="center"/>
        <w:rPr>
          <w:rFonts w:eastAsia="Times New Roman" w:cs="Calibri"/>
          <w:lang w:eastAsia="zh-CN"/>
        </w:rPr>
      </w:pPr>
      <w:r>
        <w:rPr>
          <w:rFonts w:eastAsia="Times New Roman" w:cs="Calibri" w:ascii="Times New Roman" w:hAnsi="Times New Roman"/>
          <w:sz w:val="24"/>
          <w:szCs w:val="24"/>
          <w:lang w:eastAsia="zh-CN"/>
        </w:rPr>
        <w:t>2021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разработана в соответствии с требованиями Федерального государственного образовательного стандарта среднего общего образования, авторской рабочей программой по основам безопасности жизнедеятельности С.В. Ким к линии УМК издательства «Вентана-Граф»: Ким, С. В. Основы безопасности жизнедеятельности. Базовый уровень: рабочая программа. 10-11 классы : учебно-методическое пособие / С. В. Ким. — М. : Вентана-Граф, 2019,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ей программе реализованы требования Конституции Российской Федерации и федеральных законов «О безопасности», «О защите населения и территорий от чрезвычайных ситуаций природного и техногенного характера», «О воинской обязанности и военной службе», «О безопасности дорожного движения», «О радиационной безопасности населения», «О пожарной безопасности», «Об экологической безопасности», «О санитарно-эпидемиологическом благополучии населения», Стратегии национальной безопасности Российской Федераци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направлена на достижение следующ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повышению уровня защищенности жизненно важных интересов личности, общества, государства от внешних и внутренних угро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ие снижению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экологического мышления, осознание влияния культуры безопасности жизнедеятельности и социально-экономических процессов на состояние природной среды, приобретение опыта природоохран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ответственности и потребности в формировании культуры семейных отношений на основе принятия ценностей семейной жизни — любви, равноправия, заботы, ответств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асоциального поведения учащихся, формирование антиэкстремистского и антитеррористического поведения, отрицательного отношения к приему психоактивных веществ, в том числе наркотиков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ей обеспечивается решением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 в образовательном процесс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обучение учащихся стратегии и тактике безопасности жизнедеятельности, обеспечивающее усвоение знаний о правах и обязанностях личности, общества и государства в области безопасности, о здоровом образе жизни, формирование умений предвидеть и распознавать опасности, грамотно де</w:t>
      </w:r>
      <w:r>
        <w:rPr/>
        <w:t>й</w:t>
      </w:r>
      <w:r>
        <w:rPr>
          <w:rFonts w:cs="Times New Roman" w:ascii="Times New Roman" w:hAnsi="Times New Roman"/>
          <w:sz w:val="24"/>
          <w:szCs w:val="24"/>
        </w:rPr>
        <w:t>ствовать, используя индивидуальные и коллективные средства защиты, оказывать первую помощь, реализуя стратегию минимизации негативных последствий для собственного здоровья, благополучия других людей и среды обита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воспитание чувства личной сопричастности и ответственности за обеспечение индивидуальной, общественной (социальной) и государственной безопасности; четкой правовой гражданской позиции по сохранению социального мира, по правовому поведению в социальных конфликтах; ценностного отношения к любой жизни, к своему здоровью, здоровью людей и среде обитани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 xml:space="preserve"> развитие личных духовных и физических качеств: самодисциплины, самоконтроля, самооценки собственной культуры безопасного поведения и деятельности, обеспечивающих личную и общественную безопасность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 отборе содержания курса автор исходил из следующих педагогических принципов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Социогуманитарная обусловленность — учет требований Федерального государственного образовательного стандарта в предметной области «Основы безопасности жизнедеятельности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Природосообразность — учет возрастных психофизических особенностей и потребностей старшеклассников, актуализация субъектной позиции обучающихся по социально-правовой подготовке в области безопасности жизне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Преемственность всех ступеней образования — информационно-методическое соответствие целей и содержания предмета ОБЖ в средних и старших классах школ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 Научность, связь теории с практикой — опора на методологические средства теории безопасности жизнедеятельности; формирование конкретных ум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 Системность — представление среды и ее объектов в качестве систем, изучение взаимодействия которых ведет к анализу причин и следствий проявления опасностей в среде жизне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 Интегративность — межпредметные и внутрипредметные связи гуманитарного и естественно-научного знания по проблеме безопасности жизнедеятельност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» представляет собой область научных знаний, охватывающую теорию и практику защиты человека от опасных и чрезвычайных ситуаций природного, техногенного и социального характера во всех сферах человеческой деятельности. Он предназначен для формирования у обучающихся сознательного и ответственного отношения к вопросам личной безопасности и безопасности окружающих, приобретения знаний и умений в прогнозировании таких ситуаций,  определения способов защиты от них. Курс предусматривает также получение школьниками необходимых знаний и навыков по оказанию первой помощи и основам здорового образа жизн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в 10 и 11 классах курс представлен тремя разделами (содержательными модулями):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1 «Основы безопасности личности, общества, государства в современной среде обитания»;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2 «Основы обороны государства и военная безопасность»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3 «Основы медицинских знаний и здорового образа жизни»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ная база и содержание курса полностью соответствуют Конституции Российской Федерации, федеральным законам и нормативным правовым документам Российской Федераци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 своему содержанию, структуре и методическому аппарату соответствует учебно-методическому комплекту издательства «Вентана-Граф». Автор взятой за основу программы являются одновременно и одним из авторов соответствующего учебно-методического комплекта.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федеральным учебным планом и учебным планом школы на изучение предмета «Основы безопасности жизнедеятельности» отводится 34 часа в 10 классе и 34 часа в 11 классе, всего 68 часов, данная рабочая программа рассчитана на 68 часов (34 учебных недель в 10 кл. в учебном году и 34 учебных недели в 11 кл. в учебном году) В связи с этим в авторскую программу, рассчитанную на 35 часов в 10 классе и 35 часов в 11 классе, всего 70 часов, внесено изменение: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10 классе темы «Экологические основы безопасности жизнедеятельности человека в среде обитания» и «Медико-биологические основы безопасности жизнедеятельности человека в среде обитания» объединены для изучения на 1 уроке, в связи с чем количество часов на изучение раздела 1 «Основы безопасности личности, общества, государства» уменьшено на 1 час, с 15 до 14 часов;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1 классе темы «Основные подходы и принципы обеспечения безопасности объектов в среде жизнедеятельности» и «Основы управления безопасностью в системе «человек — среда обитан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динены для изучения на 1 уроке, в связи с чем количество часов на изучение раздела 1 «Основы комплексной безопасности личности, общества, государства» уменьшено на 1 час, с 15 до 14 часов. 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используется следующий учебно-методический комплек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им С. В., Горский В. А. Основы безопасности жизнедеятельности. Базовый уровень. 10—11 классы: учебник. — М.: Вентана-Граф, 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им С. В. Основы безопасности жизнедеятельности. 10— 11 классы: рабочая программа. — М.: Вентана-Граф, 2019</w:t>
      </w:r>
    </w:p>
    <w:p>
      <w:pPr>
        <w:pStyle w:val="Style26"/>
        <w:ind w:firstLine="708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чностные результаты:</w:t>
      </w:r>
    </w:p>
    <w:p>
      <w:pPr>
        <w:pStyle w:val="Style26"/>
        <w:tabs>
          <w:tab w:val="clear" w:pos="709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развитие духовных и физических качеств, определяющих готовность и способность обучающихся к саморазвитию и личностному самоопределению на основе социально одобряемых и рекомендуемых моделей безопасного поведения, определяющих качество формирования индивидуальной культуры здоровья и безопасности жизнедеятельности человека в среде обитания;</w:t>
      </w:r>
    </w:p>
    <w:p>
      <w:pPr>
        <w:pStyle w:val="Style26"/>
        <w:tabs>
          <w:tab w:val="clear" w:pos="709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формирование потребности и осознанной мотивации в следовании правилам здорового образа жизни, в осознанном соблюдении норм и правил безопасности жизнедеятельности в учебной, трудовой, досуговой деятельности;</w:t>
      </w:r>
    </w:p>
    <w:p>
      <w:pPr>
        <w:pStyle w:val="Style26"/>
        <w:tabs>
          <w:tab w:val="clear" w:pos="709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развитие готовности и способности к непрерывному самообразованию с целью совершенствования индивидуальной культуры здоровья и безопасности жизнедеятельности;</w:t>
      </w:r>
    </w:p>
    <w:p>
      <w:pPr>
        <w:pStyle w:val="Style26"/>
        <w:tabs>
          <w:tab w:val="clear" w:pos="709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воспитание ответственного отношения к сохранению своего здоровья, здоровья других людей и окружающей природной среды обитания;</w:t>
      </w:r>
    </w:p>
    <w:p>
      <w:pPr>
        <w:pStyle w:val="Style26"/>
        <w:tabs>
          <w:tab w:val="clear" w:pos="709"/>
          <w:tab w:val="left" w:pos="993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формирование гуманистических приоритетов в системе ценностно-смысловых установок мировоззренческой сферы обучающихся, отражающих личностную и гражданскую позиции в осознании национальной идентичности, соблюдение принципа толерантности во взаимодействии с людьми в поликультурном социуме;</w:t>
      </w:r>
    </w:p>
    <w:p>
      <w:pPr>
        <w:pStyle w:val="Style26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  воспитание ответственного отношения к сохранению окружающей природной среды, к здоровью как к индивидуальной и общественной ценности;</w:t>
      </w:r>
    </w:p>
    <w:p>
      <w:pPr>
        <w:pStyle w:val="ParaAttribute10"/>
        <w:tabs>
          <w:tab w:val="clear" w:pos="709"/>
          <w:tab w:val="left" w:pos="0" w:leader="none"/>
        </w:tabs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   опыт ведения здорового образа жизни и заботы о здоровье других людей; </w:t>
      </w:r>
    </w:p>
    <w:p>
      <w:pPr>
        <w:pStyle w:val="ParaAttribute10"/>
        <w:tabs>
          <w:tab w:val="clear" w:pos="709"/>
          <w:tab w:val="left" w:pos="0" w:leader="none"/>
        </w:tabs>
        <w:rPr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   опыт самопознания и самоанализа, опыт социально приемлемого самовыражения и самореализации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Метапредметные результаты: 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познавательные,  интеллектуальные ум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аналитические, критические, проектные, исследовательские, работы с информацией: поиска, выбора, обобщения, сравнения, систематизации и интерпретации)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ормулировать личные понятия о безопасности и учебно-познавательную проблему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анализировать причины возникновения опасных и чрезвычайных ситуаций; обобщать и сравнивать последствия опасных и чрезвычайных ситуаций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ходить, обобщать и интерпретировать информацию с использованием учебной литературы по безопасности жизнедеятельности, словарей, Интернета, СМИ и других информационных ресурсов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именять теоретические знания в моделировании ситуаций по мерам первой помощи и самопомощи при неотложных состояниях, по формированию здорового образа жизни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коммуникативные: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заимодействовать с окружающими, вести конструктивный диалог, понятно выражать свои мысли, слушать собеседника, признавать право другого человека на иное мнение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ыполнять различные социальные роли в обычной и экстремальной ситуациях, в решении вопросов по обеспечению безопасности личности, общества, государства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 умения регулятивные (организационные)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аморегуляция и самоуправление собственным поведением и деятельностью — построение индивидуальной образовательной траектори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учебно-исследовательской и проектной деятельност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навыками познавательной рефлексии (осознание совершаемых действий и мыслительных процессов, границ своего знания и незнания) для определения новых познавательных задач и средств их достижения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владение практическими навыками первой помощи, физической культуры, здорового образа жизни, экологического поведения, психогигиены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метные результаты: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ормирование основ научного (критического, исследовательского) типа мышления на основе научных представлений о стратегии и тактике безопасности жизнедеятельности; о подходах теории безопасности жизнедеятельности к изучению опасных и чрезвычайных ситуаций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 мирного и военного времени; о социально-демографических и экологических процессах на территории России; о подготовке населения к действиям в условиях опасных и чрезвычайных ситуаций, включая противодействие экстремизму, терроризму, наркотизму; о здоровом образе жизни; об оказании первой помощи при неотложных состояниях; о правах и обязанностях граждан в области безопасности жизнедеятельности, о военно-силовых ресурсах государства по защите населения и территорий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ценностно-ориентационной сфере:</w:t>
      </w:r>
    </w:p>
    <w:p>
      <w:pPr>
        <w:pStyle w:val="Style26"/>
        <w:tabs>
          <w:tab w:val="clear" w:pos="709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ностные установки, нравственные ориентиры, стратегические приоритеты, мотивы, потребности, принципы мышления и поведения, обеспечивающие выработку индивидуальной культуры безопасности жизнедеятельности, экологического мировоззрения и мотивации, антиэкстремистского поведения, гражданской позиции, умения предвидеть опасные ситуации, выявлять их причины и возможные последствия, проектировать модели безопасного поведения;</w:t>
      </w:r>
    </w:p>
    <w:p>
      <w:pPr>
        <w:pStyle w:val="Style26"/>
        <w:tabs>
          <w:tab w:val="clear" w:pos="709"/>
          <w:tab w:val="left" w:pos="567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осознание личной ответственности за формирование культуры семейных отношений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коммуникативной сфере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находить необходимую информацию по вопросам безопасности здоровья, адекватно информировать окружающих и службы экстренной помощи об опасной ситуаци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сотрудничать с другими людьми, выполнять совместно необходимые действия по минимизации последствий экстремальной ситуации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тремление и умение находить компромиссное решение в сложной ситуации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эстетической сфере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оценивать с эстетической точки зрения красоту окружающего мира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различать эргономичность, эстетичность и безопасность объектов и среды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бытовой, трудовой и досуговой сфере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грамотное обращение с бытовыми приборами, техническими устройствами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правил дорожного движения и поведения на транспорте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знание номеров телефонов для вызова экстренных служб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правоохранительное поведение в социальной и природоохранной сфере;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сфере физической культуры и здорового образа жизни: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накопление опыта физического и психического совершенствования средствами спортивно-оздоровительной деятельности, здорового образа жизни;</w:t>
      </w:r>
    </w:p>
    <w:p>
      <w:pPr>
        <w:pStyle w:val="Style26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ботка привычки к соблюдению правил техники безопасности при развитии физических качеств: выносливости, силы, ловкости, гибкости, координации, скоростных качеств, обеспечивающих двигательную активность;</w:t>
      </w:r>
    </w:p>
    <w:p>
      <w:pPr>
        <w:pStyle w:val="Style26"/>
        <w:ind w:firstLine="567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соблюдение рационального режима труда и отдыха для того, чтобы выдерживать высокую умственную нагрузку старшеклассников, осуществлять профилактику утомления и дистресса здоровыми способами физической активности;</w:t>
      </w:r>
    </w:p>
    <w:p>
      <w:pPr>
        <w:pStyle w:val="Style26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 умение правильно оказывать первую помощь при травмах на занятиях физической культурой и в экстремальных ситуациях.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lineRule="auto" w:line="240" w:before="0" w:after="0"/>
        <w:ind w:left="3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сновы безопасности личности, общества, государ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. Научные основы обеспечения безопасности жизнедеятельности человека в современной среде обита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ультура безопасности жизнедеятельности человека в современной среде обитания. Междисциплинарные основы теории безопасности жизнедеятельности. Экологические основы безопасности жизнедеятельности человека в среде обитания. Медико-биологические основы безопасности жизнедеятельности человека в среде обитания. Психологические основы безопасности жизнедеятельности человека в среде обита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 Законодательные основы обеспечения безопасности личности, общества, государств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 государства и граждан России по обеспечению безопасности жизнедеятельности. Защита национальной безопасности государства от военных угроз. Защита личности, общества, государства от угроз социального характера. Противодействие экстремизму. Противодействие терроризму, наркотизму в Российской Федер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Организационные основы защиты населения и территорий России в чрезвычайных ситуация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СЧС). Основные мероприятия РСЧС и гражданской обороны по защите населения и территорий в чрезвычайных ситуациях. Защита населения и территорий от чрезвычайных ситуаций природного характера. Защита населения и территорий от чрезвычайных ситуаций техногенного характера. Чрезвычайные ситуации на инженерных сооружениях, дорогах, транспорте. Страхование.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Военная безопасность государ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Чрезвычайные ситуации военного характера и безопаснос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щита населения и территорий от военной опасности, оружия массового поражения и современных обычных средств поражения. Защита населения и территорий от радиационной опасности. Средства коллективной защиты от оружия массового поражения. Защита населения и территорий от биологической и экологической опасности. Средства индивидуальной защиты органов дыхания и кож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ва 5. Вооруженные Силы Российской Федерации на защите государства от военных угроз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оруженные Силы Российской Федерации: организационные основы. Состав Вооруженных Сил Российской Федерации. Воинская обязанность и военная служба. Права и обязанности военнослужащих. Боевые традиции и ритуалы Вооруженных Сил Российской Федерации.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ы медицинских знаний и здорового образа жизн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. Факторы риска нарушений здоровья: инфекционные и неинфекционные заболева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дицинское обеспечение индивидуального и общественного здоровья. Здоровый образ жизни и его составляющие. Инфекционные заболевания: их особенности и меры профилактики. Факторы риска неинфекционных заболеваний и меры их профилактики. Профилактика заболеваний, передающихся половым путе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Оказание первой помощи при неотложных состояния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-легочная реанимация. Первая помощь при ушибах, растяжении связок, вывихах, перелома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сновы комплексной безопасности личности, общества, государ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. Научые основы формирования культуры безопасности жизнедеятельности человека в современной среде обита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блемы формирования культуры безопасности жизнедеятельности человека в современной среде обитания. Этические и экологические критерии безопасности современной науки и технологий. Общенаучные методологические подходы к изучению проблем безопасности жизнедеятельности человека в среде обитания. Основные подходы и принципы обеспечения безопасности объектов в среде жизнедеятельности. Основы управления безопасностью в системе «человек — среда обитания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 Комплекс мер взаимной ответственности личности, общества, государства по обеспечению безопасност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еспечение национальной безопасности России. Обеспечение социальной, экономической и государственной безопасности. Меры государства по противодействию военным угрозам, экстремизму, терроризму. Защита населения и территорий в чрезвычайных ситуациях. Поисково-спасательная служба МЧС России. Международное сотрудничество России по противодействию военным угрозам, экстремизму, терроризм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Экстремальные ситуации и безопасность челове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емальные ситуации криминогенного характера. Экстремизм, терроризм и безопасность человека. Наркотизм и безопасность человека. Дорожно-транспортная безопасность. Вынужденное автономное существование в природных условиях.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Военная безопасность государст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Вооруженные Силы Российской Федерации на защите государства от военных угроз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Вооруженных Сил. Правовые основы 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5. Особенности военной службы в современной Российской арми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енности военной службы по призыву и альтернативной гражданской службы. Военные гуманитарные миссии России в «горячих точках» мира. Военные операции на территории России: борьба с терроризмом. Военные учения Вооруженных Сил Российской Федерации. Боевая слава российских воинов.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ы медицинских знаний и здорового образа жизн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 6. Основы здорового образа жизни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мографическая ситуация в России. Культура здорового образа жизни. Культура питания. Культура здорового образа жизни и репродуктивное здоровье. Вредные привычки. Культура движ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Первая помощь при неотложных состояния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о-психологическая помощь. Первая помощь при ранениях. Первая помощь при поражении радиацией, отравляющими веществами, при химических и термических ожогах, обморожении. Первая помощь при дорожно-транспортном происшествии. Первая помощь при отравлении никотином, алкоголем, лекарствами, ядами, наркотическими веществам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281"/>
                              <w:gridCol w:w="979"/>
                              <w:gridCol w:w="2693"/>
                              <w:gridCol w:w="326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раздела и тем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асы у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о времени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стика основных видов деятельности  учащихс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6"/>
                                    </w:rPr>
                                    <w:t>Воспитательный потенциал урока (виды/формы деятельно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дел 1. Основы безопасности личности, общества, государств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14 ч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учные основы обеспечения безопасности жизнедеятельности человека в современной среде обитания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Характеризуют значение культуры безопасности жизнедеятельности личности и общества в современном мире. Формулируют личные понятия о безопасности. Выявляют общие принципы, закономерности и механизмы адаптации человека. Определяют цели и задачи по безопасному поведению в повседневной жизни и в различных опасных и чрезвычайных ситуациях. Выбирают средства реализации поставленных целей, оценивают результаты своей деятельности в обеспечении лич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Style w:val="CharAttribute0"/>
                                      <w:rFonts w:eastAsia="Batang;바탕"/>
                                      <w:sz w:val="22"/>
                                    </w:rPr>
                      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ах информации, активизацию их познавательной деятельности через использование занимательных элементов, историй из жизни современников, инициирование и поддержка исследовательской деятельности школьников в рамках реализации ими индивидуальных и групповых                     исследовательских прое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конодательные основы обеспечения безопасности личности, общества, государства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Характеризуют и формулируют основное содержание федеральных законов и подзаконных актов.  Характеризуют Стратегию национальной безопасности. Работают с текстом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т обучающихся командной работе и взаимодействию с другими обучающими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онные основы защиты населения и территорий России в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Характеризуют предназначение и основные задачи гражданской обороны. Рассматривают структуру и органы управления. Изучают основные меры защиты населения от чрезвычайных ситуаций. Совершенствуют практические навыки и умения при выполнении действий по сигналам оповещ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т обучающихся командной работе и взаимодействию с другими обучающими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Раздел 2. Военная безопасность государства 10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резвычайные ситуации военного характера и безопасность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аботают в группах. Решают ситуационные задачи, выполняют интерактивные задания. Закрепляют и совершенствуют правила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. 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т обучающихся командной работе и взаимодействию с другими обучающими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оруженные Силы Российской Федерации на защите государства от военных угроз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нализируют состав и основные задачи Вооруженных Сил Российской Федерации. Актуализируют знания и дают краткую характеристику видов Вооруженных Сил. Закрепляют знание федеральных законов. Определяют главное предназначение Вооруженных Сил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3. Основы медицинских знаний и здорового образа жизни.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оры риска нарушений здоровья: инфекционные и неинфекционные заболевания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Объясняют социальную обусловленность здоровья человека в современной среде обитания. Формируют целостное представление о здоровом образе жизни как средстве обеспечения общего благополуч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человек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чит обучающихся командной работе и взаимодействию с другими обучающимися. 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1 10 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казание первой помощи при неотложных состояниях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Характеризуют неотложные состояния, требующие оказания первой помощи. Работают с интерактивными заданиями. Демонстрируют практические ум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. </w:t>
                                  </w: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т обучающихся командной работе и взаимодействию с другими обучающими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281"/>
                        <w:gridCol w:w="979"/>
                        <w:gridCol w:w="2693"/>
                        <w:gridCol w:w="326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раздела и тем</w:t>
                            </w:r>
                          </w:p>
                        </w:tc>
                        <w:tc>
                          <w:tcPr>
                            <w:tcW w:w="9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асы у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о времени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стика основных видов деятельности  учащихся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  <w:t>Воспитательный потенциал урока (виды/формы деятельности)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аздел 1. Основы безопасности личности, общества, государств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14 ч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учные основы обеспечения безопасности жизнедеятельности человека в современной среде обитания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Характеризуют значение культуры безопасности жизнедеятельности личности и общества в современном мире. Формулируют личные понятия о безопасности. Выявляют общие принципы, закономерности и механизмы адаптации человека. Определяют цели и задачи по безопасному поведению в повседневной жизни и в различных опасных и чрезвычайных ситуациях. Выбирают средства реализации поставленных целей, оценивают результаты своей деятельности в обеспечении личной безопасн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Style w:val="CharAttribute0"/>
                                <w:rFonts w:eastAsia="Batang;바탕"/>
                                <w:sz w:val="22"/>
                              </w:rPr>
                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ах информации, активизацию их познавательной деятельности через использование занимательных элементов, историй из жизни современников, инициирование и поддержка исследовательской деятельности школьников в рамках реализации ими индивидуальных и групповых                     исследовательских прое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онодательные основы обеспечения безопасности личности, общества, государства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Характеризуют и формулируют основное содержание федеральных законов и подзаконных актов.  Характеризуют Стратегию национальной безопасности. Работают с текстом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т обучающихся командной работе и взаимодействию с другими обучающими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онные основы защиты населения и территорий России в чрезвычайных ситуациях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Характеризуют предназначение и основные задачи гражданской обороны. Рассматривают структуру и органы управления. Изучают основные меры защиты населения от чрезвычайных ситуаций. Совершенствуют практические навыки и умения при выполнении действий по сигналам оповеще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 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т обучающихся командной работе и взаимодействию с другими обучающими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Раздел 2. Военная безопасность государства 10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резвычайные ситуации военного характера и безопасность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аботают в группах. Решают ситуационные задачи, выполняют интерактивные задания. Закрепляют и совершенствуют правила безопасного поведе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 , гражданского поведения, проявления человеколюбия и добросердечности. 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т обучающихся командной работе и взаимодействию с другими обучающимися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оруженные Силы Российской Федерации на защите государства от военных угроз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нализируют состав и основные задачи Вооруженных Сил Российской Федерации. Актуализируют знания и дают краткую характеристику видов Вооруженных Сил. Закрепляют знание федеральных законов. Определяют главное предназначение Вооруженных Сил Российской Федераци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2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3. Основы медицинских знаний и здорового образа жизни.</w:t>
                            </w:r>
                          </w:p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оры риска нарушений здоровья: инфекционные и неинфекционные заболевания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Объясняют социальную обусловленность здоровья человека в современной среде обитания. Формируют целостное представление о здоровом образе жизни как средстве обеспечения общего благополуч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человек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ит обучающихся командной работе и взаимодействию с другими обучающимися. 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1 10 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азание первой помощи при неотложных состояниях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Характеризуют неотложные состояния, требующие оказания первой помощи. Работают с интерактивными заданиями. Демонстрируют практические уме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. </w:t>
                            </w: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а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т обучающихся командной работе и взаимодействию с другими обучающими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615632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2680"/>
                              <w:gridCol w:w="1227"/>
                              <w:gridCol w:w="2268"/>
                              <w:gridCol w:w="2862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тическое планирование 1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именование раздела и тем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асы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Характеристика основных видов деятельности  учащихся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6"/>
                                    </w:rPr>
                                    <w:t>Воспитательный потенциал урока (виды/формы деятельно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дел 1. Основы комплексной безопасности личности, общества, государств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учные основы формирования культуры безопасности жизнедеятельности человека в современной среде обитания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учают основы общей теории безопасности жизнедеятельности. Рассматривают различные методологические подходы. Характеризуют показатели благополучия и безопасности среды для человека.  Характеризуют систему принципов обеспечения безопасности. Развивают личные, духовные и физические качества; самооценку собственной культуры безопасного поведения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CharAttribute0"/>
                                      <w:rFonts w:eastAsia="Batang;바탕"/>
                                      <w:sz w:val="22"/>
                                    </w:rPr>
                      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ах информации, активизацию их познавательной деятельности через использование занимательных элементов, историй из жизни современни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лекс мер взаимной ответственности личности, общества, государства по обеспечению безопасности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Характеризуют и анализируют социальную, экономическую и государственную безопасность и меры их обеспечения. Анализируют и выявляют государственные меры защиты населения и территорий. Перечисляют профессиональные и моральные качества спасателей. Формируют нравственные ориентиры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iCs/>
                                      <w:sz w:val="22"/>
                                      <w:u w:val="none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тремальные ситуации и безопасность человека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Проектируют модели безопасного поведения.  Расширяют знания о мерах безопасности личности, общества в экстремальной ситуации. Решаю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ситуационные задачи, формулируют выводы.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2. Военная безопасность государства 10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оруженные Силы Российской Федерации на защите государства   от военных угроз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Изучают особенности прохождения военной службы по призыву. Расширяют знания об альтернативной гражданской службе. Формируют целостное представление о боевой славе российских воинов. Определяют личностную позицию и национальную идентичность. 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CharAttribute501"/>
                                      <w:rFonts w:ascii="Times New Roman" w:hAnsi="Times New Roman" w:eastAsia="№Е;Calibri" w:cs="Times New Roman"/>
                                      <w:i w:val="false"/>
                                      <w:i w:val="false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7   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бенности военной службы в современной Российской армии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Изучают особенности прохождения военной службы по призыву.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3. Основы медицинских знаний и здорового образа жизни 10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нализируют демографическую ситуацию в России. Работают с дополнительными источниками информации. Характеризуют медицинское обеспечение здоровья населения. Выявляют проблемы, находят пути решения.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iCs/>
                                      <w:sz w:val="22"/>
                                      <w:u w:val="none"/>
                                    </w:rPr>
                                    <w:t xml:space="preserve">Использова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ind w:left="102" w:right="2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ая помощь при неотложных состояниях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tabs>
                                      <w:tab w:val="clear" w:pos="709"/>
                                      <w:tab w:val="left" w:pos="7614" w:leader="none"/>
                                    </w:tabs>
                                    <w:ind w:left="102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Актуализируют и расширяют знания по данной теме. Практически отрабатывают порядок оказания первой помощи при электротравмах, ожогах, обморожении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CharAttribute501"/>
                                      <w:rFonts w:eastAsia="№Е;Calibri" w:cs="Times New Roman"/>
                                      <w:i w:val="false"/>
                                      <w:sz w:val="22"/>
                                      <w:u w:val="none"/>
                                    </w:rPr>
                                    <w:t xml:space="preserve">Применение на уроке групповой работы, котор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т обучающихся командной работе и взаимодействию с другими обучающими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841.9pt;mso-wrap-distance-left:0pt;mso-wrap-distance-right:9pt;mso-wrap-distance-top:0pt;mso-wrap-distance-bottom:0pt;margin-top:-49.8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2680"/>
                        <w:gridCol w:w="1227"/>
                        <w:gridCol w:w="2268"/>
                        <w:gridCol w:w="2862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96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тическое планирование 11 класс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2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именование раздела и тем</w:t>
                            </w:r>
                          </w:p>
                        </w:tc>
                        <w:tc>
                          <w:tcPr>
                            <w:tcW w:w="1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асы учебного времени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Характеристика основных видов деятельности  учащихся</w:t>
                            </w:r>
                          </w:p>
                        </w:tc>
                        <w:tc>
                          <w:tcPr>
                            <w:tcW w:w="28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6"/>
                              </w:rPr>
                              <w:t>Воспитательный потенциал урока (виды/формы деятельности)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Раздел 1. Основы комплексной безопасности личности, общества, государств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учные основы формирования культуры безопасности жизнедеятельности человека в современной среде обитания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учают основы общей теории безопасности жизнедеятельности. Рассматривают различные методологические подходы. Характеризуют показатели благополучия и безопасности среды для человека.  Характеризуют систему принципов обеспечения безопасности. Развивают личные, духовные и физические качества; самооценку собственной культуры безопасного поведения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CharAttribute0"/>
                                <w:rFonts w:eastAsia="Batang;바탕"/>
                                <w:sz w:val="22"/>
                              </w:rPr>
                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ах информации, активизацию их познавательной деятельности через использование занимательных элементов, историй из жизни современни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 мер взаимной ответственности личности, общества, государства по обеспечению безопасности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Характеризуют и анализируют социальную, экономическую и государственную безопасность и меры их обеспечения. Анализируют и выявляют государственные меры защиты населения и территорий. Перечисляют профессиональные и моральные качества спасателей. Формируют нравственные ориентиры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iCs/>
                                <w:sz w:val="22"/>
                                <w:u w:val="none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тремальные ситуации и безопасность человека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Проектируют модели безопасного поведения.  Расширяют знания о мерах безопасности личности, общества в экстремальной ситуации. Решаю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ситуационные задачи, формулируют выводы.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2. Военная безопасность государства 10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оруженные Силы Российской Федерации на защите государства   от военных угроз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Изучают особенности прохождения военной службы по призыву. Расширяют знания об альтернативной гражданской службе. Формируют целостное представление о боевой славе российских воинов. Определяют личностную позицию и национальную идентичность. 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CharAttribute501"/>
                                <w:rFonts w:ascii="Times New Roman" w:hAnsi="Times New Roman" w:eastAsia="№Е;Calibri" w:cs="Times New Roman"/>
                                <w:i w:val="false"/>
                                <w:i w:val="false"/>
                                <w:sz w:val="22"/>
                                <w:u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7   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енности военной службы в современной Российской армии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Изучают особенности прохождения военной службы по призыву.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3. Основы медицинских знаний и здорового образа жизни 10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дорового образа жизни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нализируют демографическую ситуацию в России. Работают с дополнительными источниками информации. Характеризуют медицинское обеспечение здоровья населения. Выявляют проблемы, находят пути решения.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iCs/>
                                <w:sz w:val="22"/>
                                <w:u w:val="none"/>
                              </w:rPr>
                              <w:t xml:space="preserve">Использовани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оспитательных возможностей содержания учебного предмета через демонстрацию обучающимся примеров ответственного поведения, проблемных ситуаций для обсуждения в клас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ind w:left="102" w:right="2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ая помощь при неотложных состояниях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tabs>
                                <w:tab w:val="clear" w:pos="709"/>
                                <w:tab w:val="left" w:pos="7614" w:leader="none"/>
                              </w:tabs>
                              <w:ind w:left="102" w:right="102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Актуализируют и расширяют знания по данной теме. Практически отрабатывают порядок оказания первой помощи при электротравмах, ожогах, обморожении</w:t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CharAttribute501"/>
                                <w:rFonts w:eastAsia="№Е;Calibri" w:cs="Times New Roman"/>
                                <w:i w:val="false"/>
                                <w:sz w:val="22"/>
                                <w:u w:val="none"/>
                              </w:rPr>
                              <w:t xml:space="preserve">Применение на уроке групповой работы, которые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т обучающихся командной работе и взаимодействию с другими обучающими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бно-методические и материально-технические условия реализации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ы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6"/>
        <w:numPr>
          <w:ilvl w:val="0"/>
          <w:numId w:val="2"/>
        </w:numPr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бщевоинские уставы Вооруженных Сил Российской Федерации. — М.: Эксмо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им С. В., Горский В. А. Основы безопасности жизнедеятельности. Базовый уровень. 10—11 классы: учебник. — М.: Вентана-Граф, 2019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им С. В. Основы безопасности жизнедеятельности. 10— 11 классы: рабочая программа. — М.: Вентана-Граф, 2019</w:t>
      </w:r>
    </w:p>
    <w:p>
      <w:pPr>
        <w:pStyle w:val="Style26"/>
        <w:ind w:left="1068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Ссылки на веб-ресурсы учебного назначения: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edu.gov.ru — официальный сайт Министерства просвещения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minobrnauki.gov.ru — Министерство науки и высшего образования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mil.ru — официальный сайт Министерства обороны Российской Федерации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www.mchs.gov.ru — официальный сайт МЧС России. http://fcior.edu.ru/ — сайт Федерального центра информационно-образовательных ресурс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www.garant.ru — информационно-правовой портал «ГАРАНТ»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rosuchebnik.ru — корпорация «Российский учебник»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ttp://www.ruor.org — сайт Российского союза спасателей. 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www.school-obz.org — сайт журнала МЧС России «Основы безопасности жизнедеятельности»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sz w:val="24"/>
        </w:rPr>
        <w:t>http://school-collection.edu.ru — Единая коллекция цифровых образовательных ресурс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ttp://rosolymp.ru — информационный портал Всероссийской олимпиады школьников.</w:t>
      </w:r>
    </w:p>
    <w:p>
      <w:pPr>
        <w:pStyle w:val="Style2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омпьютерные, информационно-коммуникативные средств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ind w:firstLine="709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11pt2pt">
    <w:name w:val="Основной текст (8) + 11 pt;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811pt">
    <w:name w:val="Основной текст (8) + 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3">
    <w:name w:val="Подпись к таблице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0">
    <w:name w:val="Заголовок №10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Оглавление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2">
    <w:name w:val="Оглавление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7">
    <w:name w:val="Заголовок №7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71">
    <w:name w:val="Заголовок №7 + Не полужирный"/>
    <w:qFormat/>
    <w:rPr>
      <w:rFonts w:ascii="Tahoma" w:hAnsi="Tahoma" w:eastAsia="Tahoma" w:cs="Tahoma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ArialNarrow15pt">
    <w:name w:val="Основной текст + Arial Narrow;1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4">
    <w:name w:val="Заголовок №1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42pt">
    <w:name w:val="Заголовок №14 + Интервал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4">
    <w:name w:val="Оглавление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9">
    <w:name w:val="Оглавление 9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2">
    <w:name w:val="Оглавление (5)_"/>
    <w:qFormat/>
    <w:rPr>
      <w:rFonts w:ascii="Sylfaen" w:hAnsi="Sylfaen" w:eastAsia="Sylfaen" w:cs="Sylfaen"/>
      <w:shd w:fill="FFFFFF" w:val="clear"/>
    </w:rPr>
  </w:style>
  <w:style w:type="character" w:styleId="5MicrosoftSansSerif95pt">
    <w:name w:val="Оглавление (5) + Microsoft Sans Serif;9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2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pt">
    <w:name w:val="Основной текст (9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05pt">
    <w:name w:val="Основной текст (9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105pt1">
    <w:name w:val="Основной текст (9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2">
    <w:name w:val="Оглавление (6)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6TimesNewRoman105pt">
    <w:name w:val="Оглавление (6) + Times New Roman;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64">
    <w:name w:val="Основной текст (6) + 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3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611pt">
    <w:name w:val="Основной текст (6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65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35">
    <w:name w:val="Основной текст 3"/>
    <w:basedOn w:val="Normal"/>
    <w:qFormat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</w:pPr>
    <w:rPr>
      <w:rFonts w:eastAsia="Times New Roman" w:cs="Calibri"/>
      <w:sz w:val="24"/>
      <w:szCs w:val="24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348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66">
    <w:name w:val="Основной текст (6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94">
    <w:name w:val="Основной текст9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21">
    <w:name w:val="Оглавление (2)"/>
    <w:basedOn w:val="Normal"/>
    <w:qFormat/>
    <w:pPr>
      <w:widowControl w:val="false"/>
      <w:shd w:fill="FFFFFF" w:val="clear"/>
      <w:spacing w:lineRule="exact" w:line="379" w:before="0" w:after="0"/>
      <w:ind w:firstLine="580"/>
      <w:jc w:val="both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72">
    <w:name w:val="Заголовок №7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6"/>
    </w:pPr>
    <w:rPr>
      <w:rFonts w:ascii="Tahoma" w:hAnsi="Tahoma" w:eastAsia="Tahoma" w:cs="Tahoma"/>
      <w:b/>
      <w:bCs/>
      <w:sz w:val="17"/>
      <w:szCs w:val="17"/>
      <w:lang w:val="en-US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exact" w:line="302" w:before="0" w:after="0"/>
      <w:ind w:firstLine="580"/>
      <w:jc w:val="both"/>
      <w:outlineLvl w:val="5"/>
    </w:pPr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55" w:before="480" w:after="450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141">
    <w:name w:val="Заголовок №14"/>
    <w:basedOn w:val="Normal"/>
    <w:qFormat/>
    <w:pPr>
      <w:widowControl w:val="false"/>
      <w:shd w:fill="FFFFFF" w:val="clear"/>
      <w:spacing w:lineRule="exact" w:line="288" w:before="0" w:after="12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38">
    <w:name w:val="Оглавление (3)"/>
    <w:basedOn w:val="Normal"/>
    <w:qFormat/>
    <w:pPr>
      <w:widowControl w:val="false"/>
      <w:shd w:fill="FFFFFF" w:val="clear"/>
      <w:spacing w:lineRule="exact" w:line="274" w:before="12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Contents9">
    <w:name w:val="TOC 9"/>
    <w:basedOn w:val="Normal"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54">
    <w:name w:val="Оглавление (5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68">
    <w:name w:val="Оглавление (6)"/>
    <w:basedOn w:val="Normal"/>
    <w:qFormat/>
    <w:pPr>
      <w:widowControl w:val="false"/>
      <w:shd w:fill="FFFFFF" w:val="clear"/>
      <w:spacing w:lineRule="exact" w:line="274" w:before="0" w:after="120"/>
      <w:jc w:val="both"/>
    </w:pPr>
    <w:rPr>
      <w:rFonts w:ascii="Arial Narrow" w:hAnsi="Arial Narrow" w:eastAsia="Arial Narrow" w:cs="Arial Narrow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6:06:00Z</dcterms:created>
  <dc:creator>ADMIN</dc:creator>
  <dc:description/>
  <cp:keywords/>
  <dc:language>en-US</dc:language>
  <cp:lastModifiedBy>Comp</cp:lastModifiedBy>
  <cp:lastPrinted>2017-09-25T16:32:00Z</cp:lastPrinted>
  <dcterms:modified xsi:type="dcterms:W3CDTF">2022-01-10T19:54:00Z</dcterms:modified>
  <cp:revision>35</cp:revision>
  <dc:subject/>
  <dc:title/>
</cp:coreProperties>
</file>