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Calibri"/>
          <w:b/>
          <w:b/>
          <w:sz w:val="24"/>
          <w:szCs w:val="24"/>
          <w:lang w:eastAsia="zh-CN"/>
        </w:rPr>
      </w:pPr>
      <w:r>
        <w:rPr>
          <w:rFonts w:cs="Calibri" w:ascii="Times New Roman" w:hAnsi="Times New Roman"/>
          <w:b/>
          <w:sz w:val="24"/>
          <w:szCs w:val="24"/>
          <w:lang w:eastAsia="zh-CN"/>
        </w:rPr>
        <w:t>Муниципальное бюджетное  общеобразовательное учрежд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Calibri"/>
          <w:b/>
          <w:b/>
          <w:sz w:val="24"/>
          <w:szCs w:val="24"/>
          <w:lang w:eastAsia="zh-CN"/>
        </w:rPr>
      </w:pPr>
      <w:r>
        <w:rPr>
          <w:rFonts w:cs="Calibri" w:ascii="Times New Roman" w:hAnsi="Times New Roman"/>
          <w:b/>
          <w:sz w:val="24"/>
          <w:szCs w:val="24"/>
          <w:lang w:eastAsia="zh-CN"/>
        </w:rPr>
        <w:t>«Средняя общеобразовательная школа № 28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Calibri"/>
          <w:b/>
          <w:b/>
          <w:sz w:val="24"/>
          <w:szCs w:val="24"/>
          <w:lang w:eastAsia="zh-CN"/>
        </w:rPr>
      </w:pPr>
      <w:r>
        <w:rPr>
          <w:rFonts w:cs="Calibri" w:ascii="Times New Roman" w:hAnsi="Times New Roman"/>
          <w:b/>
          <w:sz w:val="24"/>
          <w:szCs w:val="24"/>
          <w:lang w:eastAsia="zh-CN"/>
        </w:rPr>
        <w:t>с углубленным изучением отдельных предметов имени А.А.Угарова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Calibri"/>
          <w:b/>
          <w:b/>
          <w:sz w:val="28"/>
          <w:szCs w:val="28"/>
          <w:lang w:eastAsia="zh-CN"/>
        </w:rPr>
      </w:pPr>
      <w:r>
        <w:rPr>
          <w:rFonts w:cs="Calibri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5387" w:hanging="0"/>
        <w:rPr>
          <w:rFonts w:ascii="Times New Roman" w:hAnsi="Times New Roman" w:cs="Calibri"/>
          <w:lang w:eastAsia="zh-CN"/>
        </w:rPr>
      </w:pPr>
      <w:r>
        <w:rPr>
          <w:rFonts w:cs="Calibri" w:ascii="Times New Roman" w:hAnsi="Times New Roman"/>
          <w:lang w:eastAsia="zh-CN"/>
        </w:rPr>
        <w:t>Приложение №18 к основной образовательной программе среднего  общего  образования</w:t>
      </w:r>
    </w:p>
    <w:p>
      <w:pPr>
        <w:pStyle w:val="Normal"/>
        <w:suppressAutoHyphens w:val="true"/>
        <w:spacing w:lineRule="auto" w:line="240" w:before="0" w:after="0"/>
        <w:ind w:left="5387" w:hanging="0"/>
        <w:rPr>
          <w:rFonts w:ascii="Times New Roman" w:hAnsi="Times New Roman" w:cs="Calibri"/>
          <w:lang w:eastAsia="zh-CN"/>
        </w:rPr>
      </w:pPr>
      <w:r>
        <w:rPr>
          <w:rFonts w:cs="Calibri" w:ascii="Times New Roman" w:hAnsi="Times New Roman"/>
          <w:lang w:eastAsia="zh-CN"/>
        </w:rPr>
        <w:t>(ООП СОО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Calibri"/>
          <w:lang w:eastAsia="zh-CN"/>
        </w:rPr>
      </w:pPr>
      <w:r>
        <w:rPr>
          <w:rFonts w:cs="Calibri" w:ascii="Times New Roman" w:hAnsi="Times New Roman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120"/>
        <w:ind w:left="283" w:hanging="0"/>
        <w:rPr>
          <w:rFonts w:ascii="Times New Roman" w:hAnsi="Times New Roman" w:cs="Calibri"/>
          <w:sz w:val="20"/>
          <w:szCs w:val="20"/>
          <w:lang w:eastAsia="ar-SA"/>
        </w:rPr>
      </w:pPr>
      <w:r>
        <w:rPr>
          <w:rFonts w:cs="Calibri" w:ascii="Times New Roman" w:hAnsi="Times New Roman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120"/>
        <w:ind w:left="283" w:hanging="0"/>
        <w:rPr>
          <w:rFonts w:ascii="Times New Roman" w:hAnsi="Times New Roman" w:cs="Calibri"/>
          <w:sz w:val="20"/>
          <w:szCs w:val="20"/>
          <w:lang w:eastAsia="ar-SA"/>
        </w:rPr>
      </w:pPr>
      <w:r>
        <w:rPr>
          <w:rFonts w:cs="Calibri" w:ascii="Times New Roman" w:hAnsi="Times New Roman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120"/>
        <w:ind w:left="283" w:hanging="0"/>
        <w:rPr>
          <w:rFonts w:ascii="Times New Roman" w:hAnsi="Times New Roman" w:cs="Calibri"/>
          <w:sz w:val="20"/>
          <w:szCs w:val="20"/>
          <w:lang w:eastAsia="ar-SA"/>
        </w:rPr>
      </w:pPr>
      <w:r>
        <w:rPr>
          <w:rFonts w:cs="Calibri" w:ascii="Times New Roman" w:hAnsi="Times New Roman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120"/>
        <w:ind w:left="283" w:hanging="0"/>
        <w:rPr>
          <w:rFonts w:ascii="Times New Roman" w:hAnsi="Times New Roman" w:cs="Calibri"/>
          <w:sz w:val="20"/>
          <w:szCs w:val="20"/>
          <w:lang w:eastAsia="ar-SA"/>
        </w:rPr>
      </w:pPr>
      <w:r>
        <w:rPr>
          <w:rFonts w:cs="Calibri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Black" w:hAnsi="Arial Black" w:cs="Calibri"/>
          <w:sz w:val="32"/>
          <w:szCs w:val="32"/>
          <w:lang w:eastAsia="zh-CN"/>
        </w:rPr>
      </w:pPr>
      <w:r>
        <w:rPr>
          <w:rFonts w:cs="Calibri" w:ascii="Arial Black" w:hAnsi="Arial Black"/>
          <w:sz w:val="32"/>
          <w:szCs w:val="32"/>
          <w:lang w:eastAsia="zh-CN"/>
        </w:rPr>
        <w:t>РАБОЧАЯ ПРОГРАМ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Black" w:hAnsi="Arial Black" w:cs="Calibri"/>
          <w:sz w:val="32"/>
          <w:szCs w:val="32"/>
          <w:lang w:eastAsia="zh-CN"/>
        </w:rPr>
      </w:pPr>
      <w:r>
        <w:rPr>
          <w:rFonts w:cs="Calibri" w:ascii="Arial Black" w:hAnsi="Arial Black"/>
          <w:sz w:val="32"/>
          <w:szCs w:val="32"/>
          <w:lang w:eastAsia="zh-CN"/>
        </w:rPr>
        <w:t xml:space="preserve">по учебному предмету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Black" w:hAnsi="Arial Black" w:cs="Calibri"/>
          <w:sz w:val="32"/>
          <w:szCs w:val="32"/>
          <w:lang w:eastAsia="zh-CN"/>
        </w:rPr>
      </w:pPr>
      <w:r>
        <w:rPr>
          <w:rFonts w:cs="Calibri" w:ascii="Arial Black" w:hAnsi="Arial Black"/>
          <w:sz w:val="32"/>
          <w:szCs w:val="32"/>
          <w:lang w:eastAsia="zh-CN"/>
        </w:rPr>
        <w:t>«Естествознание»</w:t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suppressAutoHyphens w:val="true"/>
        <w:spacing w:lineRule="auto" w:line="240" w:before="0" w:after="0"/>
        <w:jc w:val="center"/>
        <w:rPr>
          <w:rFonts w:ascii="Arial Black" w:hAnsi="Arial Black" w:cs="Calibri"/>
          <w:sz w:val="32"/>
          <w:szCs w:val="32"/>
          <w:lang w:eastAsia="zh-CN"/>
        </w:rPr>
      </w:pPr>
      <w:r>
        <w:rPr>
          <w:rFonts w:cs="Calibri" w:ascii="Arial Black" w:hAnsi="Arial Black"/>
          <w:sz w:val="32"/>
          <w:szCs w:val="32"/>
          <w:lang w:eastAsia="zh-CN"/>
        </w:rPr>
        <w:t>10-11 класс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Black" w:hAnsi="Arial Black" w:cs="Calibri"/>
          <w:sz w:val="32"/>
          <w:szCs w:val="32"/>
          <w:lang w:eastAsia="zh-CN"/>
        </w:rPr>
      </w:pPr>
      <w:r>
        <w:rPr>
          <w:rFonts w:cs="Calibri" w:ascii="Arial Black" w:hAnsi="Arial Black"/>
          <w:sz w:val="32"/>
          <w:szCs w:val="32"/>
          <w:lang w:eastAsia="zh-CN"/>
        </w:rPr>
        <w:t>(базовый уровень)</w:t>
      </w:r>
    </w:p>
    <w:p>
      <w:pPr>
        <w:pStyle w:val="Normal"/>
        <w:tabs>
          <w:tab w:val="clear" w:pos="708"/>
          <w:tab w:val="left" w:pos="7095" w:leader="none"/>
        </w:tabs>
        <w:suppressAutoHyphens w:val="true"/>
        <w:spacing w:lineRule="auto" w:line="240" w:before="0" w:after="0"/>
        <w:rPr>
          <w:rFonts w:ascii="Arial Black" w:hAnsi="Arial Black" w:cs="Calibri"/>
          <w:sz w:val="32"/>
          <w:szCs w:val="32"/>
          <w:lang w:eastAsia="zh-CN"/>
        </w:rPr>
      </w:pPr>
      <w:r>
        <w:rPr>
          <w:rFonts w:cs="Calibri" w:ascii="Arial Black" w:hAnsi="Arial Black"/>
          <w:sz w:val="32"/>
          <w:szCs w:val="32"/>
          <w:lang w:eastAsia="zh-CN"/>
        </w:rPr>
        <w:tab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Calibri"/>
          <w:b/>
          <w:b/>
          <w:sz w:val="28"/>
          <w:szCs w:val="28"/>
          <w:lang w:eastAsia="zh-CN"/>
        </w:rPr>
      </w:pPr>
      <w:r>
        <w:rPr>
          <w:rFonts w:cs="Calibri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Calibri"/>
          <w:b/>
          <w:b/>
          <w:sz w:val="28"/>
          <w:szCs w:val="28"/>
          <w:lang w:eastAsia="zh-CN"/>
        </w:rPr>
      </w:pPr>
      <w:r>
        <w:rPr>
          <w:rFonts w:cs="Calibri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Calibri"/>
          <w:b/>
          <w:b/>
          <w:sz w:val="28"/>
          <w:szCs w:val="28"/>
          <w:lang w:eastAsia="zh-CN"/>
        </w:rPr>
      </w:pPr>
      <w:r>
        <w:rPr>
          <w:rFonts w:cs="Calibri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Calibri"/>
          <w:b/>
          <w:b/>
          <w:sz w:val="28"/>
          <w:szCs w:val="28"/>
          <w:lang w:eastAsia="zh-CN"/>
        </w:rPr>
      </w:pPr>
      <w:r>
        <w:rPr>
          <w:rFonts w:cs="Calibri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Calibri"/>
          <w:b/>
          <w:b/>
          <w:sz w:val="28"/>
          <w:szCs w:val="28"/>
          <w:lang w:eastAsia="zh-CN"/>
        </w:rPr>
      </w:pPr>
      <w:r>
        <w:rPr>
          <w:rFonts w:cs="Calibri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Calibri"/>
          <w:b/>
          <w:b/>
          <w:sz w:val="28"/>
          <w:szCs w:val="28"/>
          <w:lang w:eastAsia="zh-CN"/>
        </w:rPr>
      </w:pPr>
      <w:r>
        <w:rPr>
          <w:rFonts w:cs="Calibri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Calibri"/>
          <w:b/>
          <w:b/>
          <w:sz w:val="28"/>
          <w:szCs w:val="28"/>
          <w:lang w:eastAsia="zh-CN"/>
        </w:rPr>
      </w:pPr>
      <w:r>
        <w:rPr>
          <w:rFonts w:cs="Calibri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Calibri"/>
          <w:b/>
          <w:b/>
          <w:sz w:val="28"/>
          <w:szCs w:val="28"/>
          <w:lang w:eastAsia="zh-CN"/>
        </w:rPr>
      </w:pPr>
      <w:r>
        <w:rPr>
          <w:rFonts w:cs="Calibri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Calibri"/>
          <w:b/>
          <w:b/>
          <w:sz w:val="28"/>
          <w:szCs w:val="28"/>
          <w:lang w:eastAsia="zh-CN"/>
        </w:rPr>
      </w:pPr>
      <w:r>
        <w:rPr>
          <w:rFonts w:cs="Calibri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Calibri"/>
          <w:b/>
          <w:b/>
          <w:sz w:val="28"/>
          <w:szCs w:val="28"/>
          <w:lang w:eastAsia="zh-CN"/>
        </w:rPr>
      </w:pPr>
      <w:r>
        <w:rPr>
          <w:rFonts w:cs="Calibri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Calibri"/>
          <w:b/>
          <w:b/>
          <w:sz w:val="28"/>
          <w:szCs w:val="28"/>
          <w:lang w:eastAsia="zh-CN"/>
        </w:rPr>
      </w:pPr>
      <w:r>
        <w:rPr>
          <w:rFonts w:cs="Calibri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Calibri"/>
          <w:b/>
          <w:b/>
          <w:sz w:val="28"/>
          <w:szCs w:val="28"/>
          <w:lang w:eastAsia="zh-CN"/>
        </w:rPr>
      </w:pPr>
      <w:r>
        <w:rPr>
          <w:rFonts w:cs="Calibri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Calibri"/>
          <w:b/>
          <w:b/>
          <w:sz w:val="32"/>
          <w:szCs w:val="32"/>
          <w:lang w:eastAsia="zh-CN"/>
        </w:rPr>
      </w:pPr>
      <w:r>
        <w:rPr>
          <w:rFonts w:cs="Calibri" w:ascii="Times New Roman" w:hAnsi="Times New Roman"/>
          <w:b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Calibri"/>
          <w:sz w:val="32"/>
          <w:szCs w:val="32"/>
          <w:lang w:eastAsia="zh-CN"/>
        </w:rPr>
      </w:pPr>
      <w:r>
        <w:rPr>
          <w:rFonts w:cs="Calibri" w:ascii="Times New Roman" w:hAnsi="Times New Roman"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Calibri"/>
          <w:sz w:val="32"/>
          <w:szCs w:val="32"/>
          <w:lang w:eastAsia="zh-CN"/>
        </w:rPr>
      </w:pPr>
      <w:r>
        <w:rPr>
          <w:rFonts w:cs="Calibri" w:ascii="Times New Roman" w:hAnsi="Times New Roman"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Calibri"/>
          <w:sz w:val="32"/>
          <w:szCs w:val="32"/>
          <w:lang w:eastAsia="zh-CN"/>
        </w:rPr>
      </w:pPr>
      <w:r>
        <w:rPr>
          <w:rFonts w:cs="Calibri" w:ascii="Times New Roman" w:hAnsi="Times New Roman"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Calibri"/>
          <w:sz w:val="32"/>
          <w:szCs w:val="32"/>
          <w:lang w:eastAsia="zh-CN"/>
        </w:rPr>
      </w:pPr>
      <w:r>
        <w:rPr>
          <w:rFonts w:cs="Calibri" w:ascii="Times New Roman" w:hAnsi="Times New Roman"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Calibri"/>
          <w:sz w:val="32"/>
          <w:szCs w:val="32"/>
          <w:lang w:eastAsia="zh-CN"/>
        </w:rPr>
      </w:pPr>
      <w:r>
        <w:rPr>
          <w:rFonts w:cs="Calibri" w:ascii="Times New Roman" w:hAnsi="Times New Roman"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  <w:lang w:eastAsia="zh-CN"/>
        </w:rPr>
      </w:pPr>
      <w:r>
        <w:rPr>
          <w:rFonts w:cs="Calibri" w:ascii="Times New Roman" w:hAnsi="Times New Roman"/>
          <w:sz w:val="24"/>
          <w:szCs w:val="24"/>
          <w:lang w:eastAsia="zh-CN"/>
        </w:rPr>
        <w:t>Старый Оско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lang w:eastAsia="zh-CN"/>
        </w:rPr>
      </w:pPr>
      <w:r>
        <w:rPr>
          <w:rFonts w:cs="Calibri" w:ascii="Times New Roman" w:hAnsi="Times New Roman"/>
          <w:sz w:val="24"/>
          <w:szCs w:val="24"/>
          <w:lang w:eastAsia="zh-CN"/>
        </w:rPr>
        <w:t>2021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76" w:before="0" w:after="0"/>
        <w:ind w:firstLine="567"/>
        <w:contextualSpacing/>
        <w:jc w:val="both"/>
        <w:rPr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  Рабочая программа по естествознанию составлена в соответствии с Федеральным  государственным образовательным стандартом среднего общего образования,  на основе авторской программы  по естествознанию 10-11 классы. Авторы Т.С. Сухова, С.И. Исанова</w:t>
      </w:r>
      <w:r>
        <w:rPr>
          <w:rFonts w:cs="SchoolBookSanPin" w:ascii="SchoolBookSanPin" w:hAnsi="SchoolBookSanPi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Сборник: Естествознание. Базовый уровень. 10—11 классы: рабочая программа: учебно-методическое пособие / И. Б. Агафонова. — М.: Дрофа, 2017. — 67 с, </w:t>
      </w:r>
      <w:r>
        <w:rPr>
          <w:rFonts w:cs="Times New Roman" w:ascii="Times New Roman" w:hAnsi="Times New Roman"/>
          <w:bCs/>
          <w:sz w:val="24"/>
          <w:szCs w:val="24"/>
        </w:rPr>
        <w:t>в соответствии с Положением о рабочей программе учебных предметов, курсов, дисциплин муниципального бюджетного общеобразовательного учреждения «Средняя общеобразовательная школа №28 с углубленным изучением отдельных предметов имени А.А. Угарова» (протокол педагогического совета от 06.08.2021г №17, приказ от 12 августа 2021 г. № 534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и и задачи учебного предмет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egoe UI Symbol" w:ascii="Times New Roman" w:hAnsi="Times New Roman"/>
          <w:sz w:val="24"/>
          <w:szCs w:val="24"/>
        </w:rPr>
        <w:t>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системы биологических, химических и физических знаний как компонентов естественнонаучной картины мир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egoe UI Symbol" w:ascii="Times New Roman" w:hAnsi="Times New Roman"/>
          <w:sz w:val="24"/>
          <w:szCs w:val="24"/>
        </w:rPr>
        <w:t>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личности обучающихся, их интеллектуальное и нравственное совершенствование, формирование у них гуманистических отношений и экологически целесообразного повед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ыту и трудовой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egoe UI Symbol" w:ascii="Times New Roman" w:hAnsi="Times New Roman"/>
          <w:sz w:val="24"/>
          <w:szCs w:val="24"/>
        </w:rPr>
        <w:t>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ботка понимания общественной потребности в развитии естествознания, а также формирование отношения к биологии как возможной области будущей практической деятель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и естественнонаучного образования в старшей школе формулируются на нескольких уровнях: глобальном, метапредметном, личностном и предметном, на уровне требований к результатам освоения содержания предметных програ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шеназванных подходов глобальными целями естественнонаучного образования являю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egoe UI Symbol" w:ascii="Times New Roman" w:hAnsi="Times New Roman"/>
          <w:sz w:val="24"/>
          <w:szCs w:val="24"/>
        </w:rPr>
        <w:t>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оциализация </w:t>
      </w:r>
      <w:r>
        <w:rPr>
          <w:rFonts w:cs="Times New Roman" w:ascii="Times New Roman" w:hAnsi="Times New Roman"/>
          <w:sz w:val="24"/>
          <w:szCs w:val="24"/>
        </w:rPr>
        <w:t>обучающихся как вхождение в мир культуры и социальных отношений, обеспечивающее включение учащихся в туили иную группу или общность — носителя ее норм, ценностей,ориентаций, осваиваемых в процессе знакомства с миром живой и неживой природ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egoe UI Symbol" w:ascii="Times New Roman" w:hAnsi="Times New Roman"/>
          <w:sz w:val="24"/>
          <w:szCs w:val="24"/>
        </w:rPr>
        <w:t>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общение </w:t>
      </w:r>
      <w:r>
        <w:rPr>
          <w:rFonts w:cs="Times New Roman" w:ascii="Times New Roman" w:hAnsi="Times New Roman"/>
          <w:sz w:val="24"/>
          <w:szCs w:val="24"/>
        </w:rPr>
        <w:t>к познавательной культуре как системе познавательных (научных) ценностей, накопленных обществом в сфере естественных нау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этого, естественнонаучное образование на старшей ступени призвано обеспечит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egoe UI Symbol" w:ascii="Times New Roman" w:hAnsi="Times New Roman"/>
          <w:sz w:val="24"/>
          <w:szCs w:val="24"/>
        </w:rPr>
        <w:t>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риентацию </w:t>
      </w:r>
      <w:r>
        <w:rPr>
          <w:rFonts w:cs="Times New Roman" w:ascii="Times New Roman" w:hAnsi="Times New Roman"/>
          <w:sz w:val="24"/>
          <w:szCs w:val="24"/>
        </w:rPr>
        <w:t>в системе этических норм и ценностей относительнометодов, результатов и достижений современных естественных наук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egoe UI Symbol" w:ascii="Times New Roman" w:hAnsi="Times New Roman"/>
          <w:sz w:val="24"/>
          <w:szCs w:val="24"/>
        </w:rPr>
        <w:t>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познавательных качеств личности, в том числе познавательных интересов к изучению общих естественнонаучных закономерностей и самому процессу научного позн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egoe UI Symbol" w:ascii="Times New Roman" w:hAnsi="Times New Roman"/>
          <w:sz w:val="24"/>
          <w:szCs w:val="24"/>
        </w:rPr>
        <w:t>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владение </w:t>
      </w:r>
      <w:r>
        <w:rPr>
          <w:rFonts w:cs="Times New Roman" w:ascii="Times New Roman" w:hAnsi="Times New Roman"/>
          <w:sz w:val="24"/>
          <w:szCs w:val="24"/>
        </w:rPr>
        <w:t>учебно-познавательными и ценностно-смысловыми компетентностями для формирования познавательной и нравственнойкультуры, научного мировоззрения, а также методологие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ного эксперимента и элементарными методами исследований области естественных наук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egoe UI Symbol" w:ascii="Times New Roman" w:hAnsi="Times New Roman"/>
          <w:sz w:val="24"/>
          <w:szCs w:val="24"/>
        </w:rPr>
        <w:t>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sz w:val="24"/>
          <w:szCs w:val="24"/>
        </w:rPr>
        <w:t>экологического сознания, ценностного отношения к живой и неживой природе и человеку.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зучение предмета «Естествознание» осуществляется с 10 по 11 класс, что составляет 204 часа, из них:</w:t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19"/>
        <w:gridCol w:w="1843"/>
        <w:gridCol w:w="1559"/>
        <w:gridCol w:w="2693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ебных недель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учения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 ча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планируемые результат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egoe UI Symbol" w:ascii="Times New Roman" w:hAnsi="Times New Roman"/>
          <w:sz w:val="24"/>
          <w:szCs w:val="24"/>
        </w:rPr>
        <w:t>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монстрировать на примерах роль естествознания в развитии человеческой цивилизации; выделять персональный вклад великих ученых в современное состояние естественных наук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egoe UI Symbol" w:ascii="Times New Roman" w:hAnsi="Times New Roman"/>
          <w:sz w:val="24"/>
          <w:szCs w:val="24"/>
        </w:rPr>
        <w:t>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мотно применять естественно-научную терминологию при описании явлений окружающего мир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egoe UI Symbol" w:ascii="Times New Roman" w:hAnsi="Times New Roman"/>
          <w:sz w:val="24"/>
          <w:szCs w:val="24"/>
        </w:rPr>
        <w:t>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снованно применять приборы для измерения и наблюдения, используя описание или предложенный алгоритм эксперимента с целью получения знаний об объекте изуч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egoe UI Symbol" w:ascii="Times New Roman" w:hAnsi="Times New Roman"/>
          <w:sz w:val="24"/>
          <w:szCs w:val="24"/>
        </w:rPr>
        <w:t>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ять характер явлений в окружающей среде, понимать смысл наблюдаемых процессов, основываясь на естественно-научном знании; использовать для описания характера протекания процессов физические величины и демонстрировать взаимосвязь между ни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egoe UI Symbol" w:ascii="Times New Roman" w:hAnsi="Times New Roman"/>
          <w:sz w:val="24"/>
          <w:szCs w:val="24"/>
        </w:rPr>
        <w:t>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ритически оценивать, интерпретировать и обсуждать информацию, содержащуюся в сообщениях СМИ, ресурсах Интернета, научно-популярных статьях с точки зрения естественно-научной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egoe UI Symbol" w:ascii="Times New Roman" w:hAnsi="Times New Roman"/>
          <w:sz w:val="24"/>
          <w:szCs w:val="24"/>
        </w:rPr>
        <w:t>◾</w:t>
      </w:r>
      <w:r>
        <w:rPr>
          <w:rFonts w:cs="Times New Roman" w:ascii="Times New Roman" w:hAnsi="Times New Roman"/>
          <w:sz w:val="24"/>
          <w:szCs w:val="24"/>
        </w:rPr>
        <w:t>делать выводы на основе литературных данны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egoe UI Symbol" w:ascii="Times New Roman" w:hAnsi="Times New Roman"/>
          <w:sz w:val="24"/>
          <w:szCs w:val="24"/>
        </w:rPr>
        <w:t>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ть аргументированные решения в отношении применения разнообразных технологий в профессиональной деятельности и в быт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egoe UI Symbol" w:ascii="Times New Roman" w:hAnsi="Times New Roman"/>
          <w:sz w:val="24"/>
          <w:szCs w:val="24"/>
        </w:rPr>
        <w:t>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лекать из описания машин, приборов и технических устройств необходимые характеристики для правильного их использования; объяснять принципы, положенные в основу работы прибор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egoe UI Symbol" w:ascii="Times New Roman" w:hAnsi="Times New Roman"/>
          <w:sz w:val="24"/>
          <w:szCs w:val="24"/>
        </w:rPr>
        <w:t>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овывать свою деятельность с учетом принципов устойчивого развития системы «природа–общество–человек» (основываясь на знаниях о процессах развитии и функционировании биосфер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принципами ресурсосбережения и безопасного применения материалов и технологий; сохраняя биологическое разнообразие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egoe UI Symbol" w:ascii="Times New Roman" w:hAnsi="Times New Roman"/>
          <w:sz w:val="24"/>
          <w:szCs w:val="24"/>
        </w:rPr>
        <w:t>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сновывать практическое использование веществ и их реакций в промышленности и в быт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egoe UI Symbol" w:ascii="Times New Roman" w:hAnsi="Times New Roman"/>
          <w:sz w:val="24"/>
          <w:szCs w:val="24"/>
        </w:rPr>
        <w:t>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овать в рамках правил техники безопасности и в соответствии с инструкциями по применению лекарств, средств бытовой химии, бытовых электрических приборов, сложных механизмов, понимая естественно-научные основы создания предписан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egoe UI Symbol" w:ascii="Times New Roman" w:hAnsi="Times New Roman"/>
          <w:sz w:val="24"/>
          <w:szCs w:val="24"/>
        </w:rPr>
        <w:t>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ть собственную стратегию здоровьесберегающего питания с учетом биологической целесообразности, роли веществ в питании и жизнедеятельности живых организм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OfficinaSansBookITC-Italic" w:hAnsi="OfficinaSansBookITC-Italic" w:cs="OfficinaSansBookITC-Italic"/>
          <w:i/>
          <w:i/>
          <w:iCs/>
          <w:sz w:val="24"/>
          <w:szCs w:val="24"/>
        </w:rPr>
      </w:pPr>
      <w:r>
        <w:rPr>
          <w:rFonts w:cs="Segoe UI Symbol" w:ascii="Times New Roman" w:hAnsi="Times New Roman"/>
          <w:sz w:val="24"/>
          <w:szCs w:val="24"/>
        </w:rPr>
        <w:t>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ъяснять механизм влияния на живые организмы электромагнитных волн и радиоактивного излучения, а также действия алкоголя, никотина, наркотических веществ на здоровье организма и зародышевое развитие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egoe UI Symbol" w:ascii="Segoe UI Symbol" w:hAnsi="Segoe UI Symbol"/>
          <w:sz w:val="24"/>
          <w:szCs w:val="24"/>
        </w:rPr>
        <w:t>◾</w:t>
      </w:r>
      <w:r>
        <w:rPr>
          <w:rFonts w:eastAsia="Symbola" w:cs="Symbola" w:ascii="Symbola" w:hAnsi="Symbola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ирать стратегию поведения в бытовых и чрезвычайных ситуациях, основываясь на понимании влияния на организм человека физических, химических и биологических фактор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egoe UI Symbol" w:ascii="Times New Roman" w:hAnsi="Times New Roman"/>
          <w:sz w:val="24"/>
          <w:szCs w:val="24"/>
        </w:rPr>
        <w:t>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но действовать в ситуации выбора продукта или услуги, применяя естественно-научные зн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е планируемые результаты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egoe UI Symbol" w:ascii="Times New Roman" w:hAnsi="Times New Roman"/>
          <w:sz w:val="24"/>
          <w:szCs w:val="24"/>
        </w:rPr>
        <w:t>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ыполнять самостоятельные эксперименты, раскрывающие понимание основных естественно-научных понятий и законов, соблюдая правила безопасной работ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egoe UI Symbol" w:ascii="Times New Roman" w:hAnsi="Times New Roman"/>
          <w:sz w:val="24"/>
          <w:szCs w:val="24"/>
        </w:rPr>
        <w:t>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редставлять полученные результаты в табличной, графической или текстовой форме; делать выводы на основе полученных и литературных данны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egoe UI Symbol" w:ascii="Times New Roman" w:hAnsi="Times New Roman"/>
          <w:sz w:val="24"/>
          <w:szCs w:val="24"/>
        </w:rPr>
        <w:t>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осуществлять самостоятельный учебный проект или исследование в области естествознания, включающий определение темы, постановку цели и задач, выдвижение гипотезы и путей ее экспериментальной проверки, проведение эксперимента, анализ его результатов с учетом погрешности измерения, формулирование выводов и представление готового информационного продук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egoe UI Symbol" w:ascii="Times New Roman" w:hAnsi="Times New Roman"/>
          <w:sz w:val="24"/>
          <w:szCs w:val="24"/>
        </w:rPr>
        <w:t>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обсуждать существующие локальные и региональные проблемы (экологические, энергетические, сырьевые и т.д.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egoe UI Symbol" w:ascii="Times New Roman" w:hAnsi="Times New Roman"/>
          <w:sz w:val="24"/>
          <w:szCs w:val="24"/>
        </w:rPr>
        <w:t>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обосновывать в дискуссии возможные пути их решения, основываясь на естественно-научных знаниях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egoe UI Symbol" w:ascii="Times New Roman" w:hAnsi="Times New Roman"/>
          <w:sz w:val="24"/>
          <w:szCs w:val="24"/>
        </w:rPr>
        <w:t>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находить взаимосвязи между структурой и функцией, причиной и следствием, теорией и фактами при анализе проблемных ситуаций и обосновании принимаемых решений на основе естественно-научных знан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egoe UI Symbol" w:ascii="Times New Roman" w:hAnsi="Times New Roman"/>
          <w:sz w:val="24"/>
          <w:szCs w:val="24"/>
        </w:rPr>
        <w:t>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оказывать взаимосвязь между областями естественных нау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</w:rPr>
        <w:t>Личностные планируемые  результатов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Style19"/>
        <w:spacing w:lineRule="auto" w:line="276"/>
        <w:jc w:val="both"/>
        <w:rPr>
          <w:rFonts w:ascii="Times New Roman" w:hAnsi="Times New Roman" w:eastAsia="TimesNewRomanPSMT;MS Mincho" w:cs="Times New Roman"/>
        </w:rPr>
      </w:pPr>
      <w:r>
        <w:rPr>
          <w:rFonts w:eastAsia="TimesNewRomanPSMT;MS Mincho" w:cs="Times New Roman" w:ascii="Times New Roman" w:hAnsi="Times New Roman"/>
        </w:rPr>
        <w:t>1) реализация этических установок по отношению к биологическим открытиям, исследованиям и их результатам;</w:t>
      </w:r>
    </w:p>
    <w:p>
      <w:pPr>
        <w:pStyle w:val="Style19"/>
        <w:spacing w:lineRule="auto" w:line="276"/>
        <w:jc w:val="both"/>
        <w:rPr>
          <w:rFonts w:ascii="Times New Roman" w:hAnsi="Times New Roman" w:eastAsia="TimesNewRomanPSMT;MS Mincho" w:cs="Times New Roman"/>
        </w:rPr>
      </w:pPr>
      <w:r>
        <w:rPr>
          <w:rFonts w:eastAsia="TimesNewRomanPSMT;MS Mincho" w:cs="Times New Roman" w:ascii="Times New Roman" w:hAnsi="Times New Roman"/>
        </w:rPr>
        <w:t>2) признание  высокой ценности жизни во всех её проявлениях, здоровья своего и других людей, реализации установок здорового образа жизни;</w:t>
      </w:r>
    </w:p>
    <w:p>
      <w:pPr>
        <w:pStyle w:val="Style19"/>
        <w:spacing w:lineRule="auto" w:line="276"/>
        <w:jc w:val="both"/>
        <w:rPr>
          <w:rFonts w:ascii="Times New Roman" w:hAnsi="Times New Roman" w:eastAsia="TimesNewRomanPSMT;MS Mincho" w:cs="Times New Roman"/>
        </w:rPr>
      </w:pPr>
      <w:r>
        <w:rPr>
          <w:rFonts w:eastAsia="TimesNewRomanPSMT;MS Mincho" w:cs="Times New Roman" w:ascii="Times New Roman" w:hAnsi="Times New Roman"/>
        </w:rPr>
        <w:t>3) сформированность познавательных мотивов, направленных на получение нового знания в области биологии в связи с будущей профессиональной деятельностью или бытовыми проблемами, связанными с сохранением собственного здоровья и экологической безопасности.</w:t>
      </w:r>
    </w:p>
    <w:p>
      <w:pPr>
        <w:pStyle w:val="ParaAttribute10"/>
        <w:rPr/>
      </w:pPr>
      <w:r>
        <w:rPr/>
        <w:t>4)</w:t>
      </w:r>
      <w:r>
        <w:rPr>
          <w:i/>
          <w:kern w:val="2"/>
          <w:lang w:eastAsia="ko-KR"/>
        </w:rPr>
        <w:t xml:space="preserve"> </w:t>
      </w: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>создание благоприятных условий для приобретения школьниками опыта осуществления социально значимых дел: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 xml:space="preserve">- опыт дел, направленных на заботу о своей семье, родных и близких; 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>- трудовой опыт, опыт участия в производственной практике;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 xml:space="preserve">- опыт дел, направленных на пользу своему родному селу, стране в целом, опыт деятельного выражения собственной гражданской позиции; 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>- опыт природоохранных дел;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>- опыт разрешения возникающих конфликтных ситуаций в школе, дома или на улице;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>- опыт самостоятельного приобретения новых знаний, проведения научных исследований, опыт проектной деятельности;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 xml:space="preserve">- опыт ведения здорового образа жизни и заботы о здоровье других людей; 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>- опыт оказания помощи окружающим, заботы о малышах или пожилых людях, волонтерский опыт;</w:t>
      </w:r>
    </w:p>
    <w:p>
      <w:pPr>
        <w:pStyle w:val="ParaAttribute10"/>
        <w:ind w:firstLine="567"/>
        <w:rPr/>
      </w:pP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>- опыт самопознания и самоанализа, опыт социально приемлемого самовыражения и самореализации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-методический комплект 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. Агафонова И.Б. Рабочая программа. Естествознание. Базовый уровень.10- 11 классы. учебно-методическое пособие / И. Б. Агафонова. — М. : Дрофа, 2017. — 67 с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итов С.А., Сивоглазов В.И. Естествознание. Базовый уровень 10 класс: учебник/ Титов С.А., Агафонова  И.Б., Сивоглазов В.И- М.: Дрофа, 2018-532 с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итов С.А., Сивоглазов В.И. Естествознание . Базовый уровень 11 класс: учебник/ Титов С.А., Агафонова  И.Б., Сивоглазов В.И- М.: Дрофа, 2018-416 с.</w:t>
      </w:r>
    </w:p>
    <w:p>
      <w:pPr>
        <w:pStyle w:val="Style1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одержание  программы: 10 класс (3 часа в неделю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ЗНИКНОВЕНИЕ И РАЗВИТИЕ ЕСТЕСТВОЗНАНИЯ </w:t>
      </w:r>
      <w:r>
        <w:rPr>
          <w:rFonts w:cs="Times New Roman" w:ascii="Times New Roman" w:hAnsi="Times New Roman"/>
          <w:sz w:val="24"/>
          <w:szCs w:val="24"/>
        </w:rPr>
        <w:t>(14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никновение познания. Античная натурфилософия. Философы Древней Греции. Аристотель как основатель натурфилософии. Наука и техника в поздней Античности. Архимед, его работы, изобретения, закон Архимеда. Герон Александрийский. От натурфилософии к науке. Эпоха Сред-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вековья в Европе и в странах Передней и Средней Азии,работа Авиценны. Первые университеты Европы. Эпоха Возрождения. Леонардо да Винчи. Работы Галилео Галилея. Абстракция и идеализация. Наблюдение и эксперимент. Измерение, единицы измерения.  Представления экспериментальных данных и математическая обработка. Математическое моделировани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чный метод. Индукция и дедукция. Гипотезы и теории. Научные революции. Естествознание и другие способы человеческого познания. Соотношение естествознания и обществознания. Искусство как способ познания мира. Наука и религия. Псевдонау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Демонстрация </w:t>
      </w:r>
      <w:r>
        <w:rPr>
          <w:rFonts w:cs="Times New Roman" w:ascii="Times New Roman" w:hAnsi="Times New Roman"/>
          <w:iCs/>
          <w:sz w:val="24"/>
          <w:szCs w:val="24"/>
        </w:rPr>
        <w:t xml:space="preserve">схем, таблиц, фрагментов видеофильмов, фотографий и мультимедийных объектов, иллюстрирующих основной материал и понятия темы. </w:t>
      </w:r>
      <w:r>
        <w:rPr>
          <w:rFonts w:cs="Times New Roman" w:ascii="Times New Roman" w:hAnsi="Times New Roman"/>
          <w:sz w:val="24"/>
          <w:szCs w:val="24"/>
        </w:rPr>
        <w:t>Портреты ученых. Схемы: «Методы научного познания природы», «Естественные науки и их связь между собой».Изображения, иллюстрирующие изобретения Герона Александрийского, Леонардо да Винчи. Таблицы основных и производных единиц СИ. Старорусские единицы измерения не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х физических величин. Графики и диаграм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абораторные и практические работы. Проектная и исследовательская деятельност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ыт с рычагом, позволяющий оценить усилие, необходимое для поднятия груз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едение опытов Леонардо да Винчи. Определение размеров объектов в древних единицах измерения. Конструирование безмен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сообщения о применении математического моделирования в какой-либо области человеческой деятельности: электрической или космической технике, ядерной физике, экологии, сельском хозяйстве. Подготовка реферата на тему «Моделирование как осн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го метода познания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ИР, КОТОРЫЙ МЫ ОЩУЩАЕМ </w:t>
      </w:r>
      <w:r>
        <w:rPr>
          <w:rFonts w:cs="Times New Roman" w:ascii="Times New Roman" w:hAnsi="Times New Roman"/>
          <w:sz w:val="24"/>
          <w:szCs w:val="24"/>
        </w:rPr>
        <w:t>(33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транство, время, материя. Триединая картина мира. Расстояние и длительность. Пространство и расстояние. Системы координат. Свойства пространства. Время и длительность. Измерение времени. Часы: от солнечных до квантовых. Единицы времен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ижение — взаимодействие пространства и времени. Равноускоренное и равномерное движение. Скорость, вектор скорости. Относительное движение. Принцип относительности движения Галилея. Инерциальная система. Первый закон Ньютона. Второй закон Ньютона. Закон всемирно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яготения. Третий закон Ньютона. Импульс и его сохранение. Реактивное движение. Вращательное движение. Периодическое движение. Вращение и колебание. Свободные и вынужденные колебания. Резонанс. Волны: продольные и поперечные. Звук как пример механических колебаний. Тоны и обертоны. Звуки и музы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ростатическое взаимодействие. История изучения электричества. Закон Кулона. Физические поля. Фундаментальные взаимодействия. Движение электрических зарядов. Электромагнитное поле. История открытия магнетизма. Магнитное поле. Магнетики. Электромагнитные волн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ы электромагнитных волн. Общие свойства волн. Интерференция, дифракция. Эффект Доплера. Потенциальная энергия. Кинетическая энергия. Трение и сопротив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ы. Законы сохранения в природ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Демонстраци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хем, таблиц, фрагментов видеофильмов, фотографий и мультимедийных объектов, иллюстрирующих основной материал и понятия темы. </w:t>
      </w:r>
      <w:r>
        <w:rPr>
          <w:rFonts w:cs="Times New Roman" w:ascii="Times New Roman" w:hAnsi="Times New Roman"/>
          <w:sz w:val="24"/>
          <w:szCs w:val="24"/>
        </w:rPr>
        <w:t>Портреты ученых. Цилиндрические и сферические системы координат. Солнечные, водяные, огневые, песочные 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е часы и принципы их работы. Иллюстрация принципа относительности Г. Галилея. Шкала электромагнитных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абораторные и практические работы. Проектная и исследовательская деятельност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ивание расстояния до объекта при помощи понятий длительности и масс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субъективной и объективной протяженности времен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ние водяных час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едение опыта Галилея по скатыванию шар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мгновенной скорости тела при равномерном движении с помощью рулетки (дальномера) и секундоме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е веса объекта, находящегося в наземно-воздушной и водной сред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законов колебания математического маятни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законов колебания пружинного маятни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изменения громкости звонка, расположенного в сосуде, по мере откачивания из сосуда воздух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ы, позволяющие регистрировать изменения температуры воды при различных услов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я за изменением движения предметов по наклонной плоскости в зависимости от типа покрытия плоскости и от массы предм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ЪЕКТЫ И ЗАКОНЫ МИКРОМИРА </w:t>
      </w:r>
      <w:r>
        <w:rPr>
          <w:rFonts w:cs="Times New Roman" w:ascii="Times New Roman" w:hAnsi="Times New Roman"/>
          <w:sz w:val="24"/>
          <w:szCs w:val="24"/>
        </w:rPr>
        <w:t>(14 ч)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кро-, макро- и мегамиры. История создания микроскопа и телескопа. Атомы, история изучения: от Демокрита до Томсона. Открытие радиоактивности и модель атома Резерфорда. Радиоактивность. Свет. Корпускулярная теория света. Волновая теория света. Интерференция. Поляризация. Фотоэффект. Спектры излучения и поглощения. Спектральный анализ. Атомная модель Бора. Основные понятия квантовой физики. Корпускулярно-волновой дуализм. Современные представления о строении атома. Строение ядра. Изотопы. Сильное и слабое взаимодействие. Ядерный распад и элементарные частицы. Альфа-распад, бета-распад, гамма-распад. Античастицы и антивещество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Демонстрация </w:t>
      </w:r>
      <w:r>
        <w:rPr>
          <w:rFonts w:cs="Times New Roman" w:ascii="Times New Roman" w:hAnsi="Times New Roman"/>
          <w:i/>
          <w:iCs/>
          <w:sz w:val="24"/>
          <w:szCs w:val="24"/>
        </w:rPr>
        <w:t>схем, таблиц, фрагментов видеофильмов, фотографий и мультимедийных объектов, иллюстрирующих основной материал и понятия тем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ель электронно-ядерного строения атома. Массовое число Альфа-распад (анимация); Бета-распад (анимация); Период полураспада. Закон радиоактивного распада (анимация); Короткодействие ядерных сил (анимация); Энергия связи ядра (анимация); Действия радиоактивных излучений на живые организмы (анимация); Счетчик Гейгера (анимация); Применение радиоактивного излучения (анимация); Элементарные частицы (анимация); Античастицы (анимация); Основные группы элементарных частиц (анимаци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абораторные и практические работы. Проектная и исследовательская деятельнос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лупой и микроскоп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блюдение разложения света в спектр при прохождении его сквозь призм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рактической работы «Разложение света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сообщения или презентации на тему «Гипотезы возникновения антивещества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ХИМИЧЕСКИЕ ЭЛЕМЕНТЫ И ВЕЩЕСТВА </w:t>
      </w:r>
      <w:r>
        <w:rPr>
          <w:rFonts w:cs="Times New Roman" w:ascii="Times New Roman" w:hAnsi="Times New Roman"/>
          <w:sz w:val="24"/>
          <w:szCs w:val="24"/>
        </w:rPr>
        <w:t>(16 часов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иодический закон и Периодическая система химических элементов Д. И. Менделеева. Строение атома. Свойства химических элементов. Орбитали, энергетические уровни, подуровни. Окисление, восстановление. Анионы, катионы. Электролиты. Валентность. Химическая связь: ионная, ковалентная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аллическая, водородная. Полярность молекул, диполь. Химические реакции. Схемы и уравнения реакций. Типы химических реакций: реакции соединения, реакции разложения, реакции замещения, реакции обмена. Скорость и энергия химических реакций. Закон действующих масс. Константа скорости реакции. Факторы, влияющие на скорость химической реакции. Правило Вант-Гоффа. Температурны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. Энергия активации. Катализаторы. Ингибиторы. Экзо- и эндотермические реакции. Цепная реакция. Вещества органические и неорганические. Простые неорганические вещества: металлы, неметаллы, благородные газы. Сложные неорганические вещества: кислоты и основания. Соли и их применение. Электролиз. Гальванопластика. Строение и свойства органических веществ. Построени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ных формул. Углеводороды. Эмпирические и структурные формулы. Изомеры, изомерия. Непредельные (ненасыщенные) углеводороды. Углеводы. Спирты. Органические кислоты. Аминокислоты. Циклические органические соединения: бензол, фенол, анилин, бензойная кислота, нафталин. Гомоциклические и гетероциклические соединения. Высокомолекулярные соединения. Гомополимеры и гетерополимеры. Получение и использование синтетических полимер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ополимеры. Нуклеиновые кислоты (ДНК, РНК): особенности строения, функции. Комплементарность. Полисахариды: особенности строения, функции. Дисахариды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осахариды. Крахмал, гликоген, целлюлоза. Белки: особенности строения, функции. Пептидная связь. Первичная,вторичная, третичная, четвертичная структуры белка. Денатурация, ренатурация. Липиды: особенности строения, функции. Холестерин, фосфолипид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Демонстрация </w:t>
      </w:r>
      <w:r>
        <w:rPr>
          <w:rFonts w:cs="Times New Roman" w:ascii="Times New Roman" w:hAnsi="Times New Roman"/>
          <w:i/>
          <w:iCs/>
          <w:sz w:val="24"/>
          <w:szCs w:val="24"/>
        </w:rPr>
        <w:t>схем, таблиц, фрагментов видеофильмов, фотографий, опытов и мультимедийных объектов, иллюстрирующих основной материал и понятия те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реты учены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личные формы Периодической системы химических элементов Д. И. Менделее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 кристаллических решеток: хлорида натрия, иода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глекислого газа, алмаза, графита. Схема «Типы химических реакций» с примера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висимость скорости реакции от природы веществ на примере взаимодействия растворов различных кислот одинаковой концентрации с одинаковыми гранулами цинка и взаимодействие одинаковых кусочков магния, цинка и железа с соляной кислото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аимодействие растворов серной кислоты и тиосульфата натрия при различных температура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ель молекулы нуклеиновой кислоты. Термопластичные полимеры: поливинилхлорид (иллюстра-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я); Термореактивные полимеры: фенолоформальдегидная смола (иллюстрация); Натуральный каучук (иллюстрация); Волокна. Классификация волокон. Искусственны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локна: вискоза (иллюстрация); Искусственные волокна: ацетатное волокно (иллюстрация); Синтетические волокна:лавсан, найлон (иллюстраци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абораторные и практические работы. Проектная и исследовательская деятельност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труирование периодической таблицы химических элементов с использованием карточе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ияние температуры на скорость реакции оксида меди (II) с серной кислот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ожение пероксида водорода с помощью оксида марганца (IV), а также каталазы сырого картофел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химических реакц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блюдение изменения окраски вишневого или черничного сока при добавлении к нему слабых растворов уксуса и питьевой со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сообщения или презентации на тему «Использование полимеров в современном обществе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влияния различных веществ (вода, спирт, ацетон, кислота и др.) и физических условий (высокая температура) на структуру белковых молекул (белок яйц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5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ЕМЛЯ И ВСЕЛЕННАЯ </w:t>
      </w:r>
      <w:r>
        <w:rPr>
          <w:rFonts w:cs="Times New Roman" w:ascii="Times New Roman" w:hAnsi="Times New Roman"/>
          <w:sz w:val="24"/>
          <w:szCs w:val="24"/>
        </w:rPr>
        <w:t>(12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вездное небо. Зенит, полюс мира, меридиан, ось мира, созвездия, эклиптика. Телескоп Галилея. Радиотелескоп. Космические лучи. Единицы измерения Вселенной. Геоцентрическая модель Солнечной системы. Гелиоцентрическая теория Н. Коперника. Современные представления о движении Земли. Строение Земли: литосфера, гидросфера, атмосфера. Землетрясения, извержения вулкан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ение Солнечной системы. Планеты Солнечной системы. Пояс астероидов. Пояс Койпера. Кометы. Метеоры и метеориты. Спектральный анализ — основа исследования химического состава звезд. Характеристики и эволюция звезд. Пульсары, квазары, сверхновые. Галактики. Наша Галактика —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лечный Путь. Метагалактика. Возникновение и эволюция Вселенной. Расширение Вселенной. Гипотеза Большого взрыва. Антропный принцип: сильный или слабый. Возникновение галактик, Солнечной системы и Земли. Скорость света. Измерение скорости света. Опыты Майкельсона и Морл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ы теории относительности. Относительность одновременности. Относительность времени. Относительность расстояния. Относительность масс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Демонстрация </w:t>
      </w:r>
      <w:r>
        <w:rPr>
          <w:rFonts w:cs="Times New Roman" w:ascii="Times New Roman" w:hAnsi="Times New Roman"/>
          <w:i/>
          <w:iCs/>
          <w:sz w:val="24"/>
          <w:szCs w:val="24"/>
        </w:rPr>
        <w:t>схем, таблиц, фрагментов видеофильмов, фотографий и мультимедийных объектов, иллюстрирующих основной материал и понятия тем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треты ученых. Физическая карта полушарий, атласы. Строение Земли, землетрясения, извержения вулканов. Атмосфера и ее состав. Модель Большого взрыва, различные типы галактик, созвездия Северного полушария, различные небесные тела, квазары, происхождение и строение Солнца, формирование планет, строение Солнечной системы, структурные элементы Солнечной систе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телеско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абораторные и практические работы. Проектная и исследовательская деятельност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географической широты по углу наблюдения Полярной звез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звездного неба с помощью подвижной кар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амятки «Как ориентироваться на местности звездам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сообщения или презентации о предмете изучения и развитии науки радиоастроном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сообщения или презентации об астероидах и кометах, которые «посещали» околоземное пространство в XX–XXI в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Экскурсия </w:t>
      </w:r>
      <w:r>
        <w:rPr>
          <w:rFonts w:cs="Times New Roman" w:ascii="Times New Roman" w:hAnsi="Times New Roman"/>
          <w:sz w:val="24"/>
          <w:szCs w:val="24"/>
        </w:rPr>
        <w:t>в планетарий (виртуальная экскурсия при помощи Интернет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6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ИСТЕМЫ И ИХ ИССЛЕДОВАНИЯ </w:t>
      </w:r>
      <w:r>
        <w:rPr>
          <w:rFonts w:cs="Times New Roman" w:ascii="Times New Roman" w:hAnsi="Times New Roman"/>
          <w:sz w:val="24"/>
          <w:szCs w:val="24"/>
        </w:rPr>
        <w:t>(10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ос и закономерность. Детерминизм. Статистические закономерности. Симметрия: радиальная и двусторонняя. Оптические изомеры. Системы и системный подход. Редукционизм и холиз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ория систем. Внешние и внутренние системы. Кибернетика — наука о принципах управления. Методы исследования систем. Графы: полные, пустые, организованные. Типы обратных связей. Черный ящик. Вероятность. Условная вероятность и случайные процессы. Статистические методы в естественных и гуманитарных наука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Демонстрация </w:t>
      </w:r>
      <w:r>
        <w:rPr>
          <w:rFonts w:cs="Times New Roman" w:ascii="Times New Roman" w:hAnsi="Times New Roman"/>
          <w:i/>
          <w:iCs/>
          <w:sz w:val="24"/>
          <w:szCs w:val="24"/>
        </w:rPr>
        <w:t>схем, таблиц, фрагментов видеофильмов, фотографий и мультимедийных объектов, иллюстрирующих основной материал и понятия те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актические работы. Проектная и исследовательская деятельнос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сообщения или презентации на тему «Симметрия в природе и искусстве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OfficinaSansBoldITC-Regular" w:hAnsi="OfficinaSansBoldITC-Regular" w:cs="OfficinaSansBoldITC-Regular"/>
          <w:b/>
          <w:b/>
          <w:bCs/>
          <w:sz w:val="24"/>
          <w:szCs w:val="24"/>
        </w:rPr>
      </w:pPr>
      <w:r>
        <w:rPr>
          <w:rFonts w:cs="OfficinaSansBoldITC-Regular" w:ascii="OfficinaSansBoldITC-Regular" w:hAnsi="OfficinaSansBoldITC-Regular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 КЛАС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02 ч, 3 ч в неделю, из них 2 ч — резервное врем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И САМООРГАНИЗАЦИЯ В ПРИРОДЕ </w:t>
      </w:r>
      <w:r>
        <w:rPr>
          <w:rFonts w:cs="Times New Roman" w:ascii="Times New Roman" w:hAnsi="Times New Roman"/>
          <w:sz w:val="24"/>
          <w:szCs w:val="24"/>
        </w:rPr>
        <w:t>(20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и беспорядок в строении веществ. Агрегатные состояния. Твердые тела. Жидкости. Газы. Плазма.Теплота и температура. Плавление, испарение, кипение.Теплота плавления. Теплота парообразования.Идеальный газ. Законы идеального газа: Бойля–Мариотта, Гей-Люссака, Шарля. Давление. Флуктуации. Изотермическое сжатие. Изобарическое расширение. Изобарическо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жатие. Закон состояния идеального газа.Энергия и работа. Вода как источник энергии. Ветер ка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энергии. Энергия, запасенная в органических веществах. Энергия свободная и связанна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плота и работа. Принцип работы тепловых машин. История создания термодинамики. Законы термодинамики.КПД. Вечные двигатели первого и второго рода. Энтропия. Тепловая смерть Вселенной. Статистическая физика. Энтропия и вероятность. Информация. Информация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оятность и энтропия. Свойства информации и двоичная система счисления. Ценность и избыточность информации. Самоорганизующиеся системы. Ячейки Бенара. Диссипативные структуры. Лазеры как неравновесные самоорганизующиеся системы. Принцип работы лазера. Применение лазеров. Синергетика — наука о самоорганизации. Параметр порядка. Области применения синергетики. Точка бифурк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Демонстрация </w:t>
      </w:r>
      <w:r>
        <w:rPr>
          <w:rFonts w:cs="Times New Roman" w:ascii="Times New Roman" w:hAnsi="Times New Roman"/>
          <w:i/>
          <w:iCs/>
          <w:sz w:val="24"/>
          <w:szCs w:val="24"/>
        </w:rPr>
        <w:t>схем, таблиц, фрагментов видеофильмов, фотографий и мультимедийных объектов, иллюстрирующих основной материал и понятия те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абораторные и практические работы. Проектная и исследовательская деятельност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следование изменений кристаллических и аморфных веществ при нагреван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следование возможности вращения пластинки под действием теплого воздуха от одной и двух горело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, демонстрирующий образование ячеек Бенара.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, демонстрирующий конкуренцию разных параметров поряд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сообщения или презентации на тему «Использование лазеров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ТРОЕНИЕ И ДЕЯТЕЛЬНОСТЬ ЖИВЫХ СИСТЕМ. МОЛЕКУЛЫ И КЛЕТКИ </w:t>
      </w:r>
      <w:r>
        <w:rPr>
          <w:rFonts w:cs="Times New Roman" w:ascii="Times New Roman" w:hAnsi="Times New Roman"/>
          <w:sz w:val="24"/>
          <w:szCs w:val="24"/>
        </w:rPr>
        <w:t>(13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знь, свойства жизни. Питание: гетеротрофные и автотрофные организмы. Дыхание: внешнее и клеточное дыхание. Выделение. Размножение. Наследственность и изменчивость. Рост и развитие. Подвижность. Раздражимость. Клетка — элементарная единица жизни. Открытие и изучение клетки. Клеточная теория. Многообразие клеток. Одноклеточные и многоклеточные организмы. Химический состав клетки: неорганические и органические вещества. Эукариотические клетки. Плазматическая мембрана: строение, функции. Ядро: оболочка, ядрышко, хроматин. Хромосом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плоидный и диплоидный наборы хромосом. Цитоплазма. Органоиды: мембранные и немембранные. Прокариотические клетки. Строение, многообразие. Бактерии: аэробы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эробы, сапрофиты и паразиты, азотфиксирующие. Вирусы. Вирусные заболевания. ВИЧ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нергетический обмен. Этапы энергетического обмена. Пластический обмен. Фотосинтез: световая и темновая фазы. Хемосинтез. Генетический код. Биосинтез белка: транскрипция, трансляц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ление клетки. Митоз, фазы митоза. Размножение организмов. Бесполое размножение: деление, спорообразование, вегетативное размножение. Половое размножение: образование половые клеток. Мейоз, фазы мейоз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Демонстрация </w:t>
      </w:r>
      <w:r>
        <w:rPr>
          <w:rFonts w:cs="Times New Roman" w:ascii="Times New Roman" w:hAnsi="Times New Roman"/>
          <w:i/>
          <w:iCs/>
          <w:sz w:val="24"/>
          <w:szCs w:val="24"/>
        </w:rPr>
        <w:t>схем, таблиц, моделей, фрагментов видеофильмов, фотографий и мультимедийных объектов, иллюстрирующих основной материал и понятия тем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ели клетки; микропрепараты митоза в клетках корешка лука; модели-аппликации, иллюстрирующие деление клето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абораторные и практические работы. Проектная и исследовательская деятельнос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процесса сапрофитного пит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подвижности у раст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 клеток растений, животных под микроскоп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строения клеток растений и животны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сообщения или презентации на одну из тем:«Вирусы: история открытия», «Инфекционные заболевания: пути заражения и меры профилактик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ортфолио по теме «Роль вирусов в жизни организмов и эволюции органического мира на Земле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сообщения или презентации на тему «Бактерии-хемосинтетики и их роль в круговороте веществ в природе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№ 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СТРОЕНИЕ И ДЕЯТЕЛЬНОСТЬ ЖИВЫХ СИСТЕМ. ОРГАНИЗМЫ. (15 часов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живой природы. Систематика. Работы Карла Линнея. Царство Грибы. Грибы: особенности строения, распространение и значени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тика и жизнедеятельность растений. Особенности строения, распространение и значение. Водоросли. Отдел Моховидные. Высшие споровые растения. Отдел Голосеменные. Отдел Покрытосеменные.Систематика и особенности строения беспозвоночных животных. Простейшие. Губки и кишечнополостные. Плоские черви. Круглые черви. Кольчатые черви. Моллюски. Членистоноги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тика и особенности строения позвоночных животных. Круглоротые. Хрящевые рыбы. Костные рыбы. Земноводные. Пресмыкающиеся. Птицы. Млекопитающие. Размножение и развитие у растений. Половое размножение. Чередование поколений. Оплодотворение. Семя. Размножение и развитие у животных. Оплодотворение. Онтогенез: эмбриональный период, постэмбриональный период. Прямое и непрямое развитие. Основные законы наследственности. Гибридологический метод Г. Менделя. Моногибридное скрещивание. Первый закон Менделя. Второй закон Менделя. Цитологические основы моногибридного скрещивания. Дигибридное скрещивание. Третий закон Мендел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ромосомная теория наследственности. Работа Т. Х. Моргана. Нарушение сцепления. Половые хромосомы. Изменчивость: модификационная (ненаследственная), генотипическая (наследственная) — комбинативная и мутационная. Мутагенные фактор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Демонстрация </w:t>
      </w:r>
      <w:r>
        <w:rPr>
          <w:rFonts w:cs="Times New Roman" w:ascii="Times New Roman" w:hAnsi="Times New Roman"/>
          <w:i/>
          <w:iCs/>
          <w:sz w:val="24"/>
          <w:szCs w:val="24"/>
        </w:rPr>
        <w:t>схем, таблиц, фрагментов видеофильмов, фотографий и мультимедийных объектов, иллюстрирующих основной материал и понятия те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абораторные и практические работы. Проектная и исследовательская деятельност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информационного стенда «Съедобные и ядовитые грибы» (на основе местного материала). Выступление перед учащимися младших классов с сообщением о правилах сбора и использования гриб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информационного стенда «Беспозвоночные животные, опасные для человека» (на основе местного материала). Выступление перед учащимися младших классов с сообщением о правилах поведения при встрече с ядовитыми членистоноги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информационного стенда «Земноводные и пресмыкающиеся, опасные для человека» (на основе местного материала). Выступление перед учащимися младших классов с сообщением о правилах поведения при встрече с ядовитыми змея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ростейших схем скрещивания.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элементарных генетических задач.*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явление мутагенов в окружающей среде (косвенно) и оценка возможных последствий их влияния на собственный организм. Подготовка сообщения или презентации на тему «Наследственные аномалии человека, обусловленные генными, хромосомными или геномными мутациями. Причины роста числа наследственных аномалий в человеческой популяции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\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№ 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ТРОЕНИЕ И ДЕЯТЕЛЬНОСТЬ ЖИВЫХ СИСТЕМ. ПОПУЛЯЦИИ И ЭКОЛОГИЧЕСКИЕ СИСТЕМЫ </w:t>
      </w:r>
      <w:r>
        <w:rPr>
          <w:rFonts w:cs="Times New Roman" w:ascii="Times New Roman" w:hAnsi="Times New Roman"/>
          <w:sz w:val="24"/>
          <w:szCs w:val="24"/>
        </w:rPr>
        <w:t>(8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ология. Экологические факторы: абиотические,биотические, антропогенные. Действие экологических факторов. Лимитирующие факторы. Диапазон устойчивости, биологический оптиму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пуляция. Основные характеристики популяции: плотность, рождаемость, смертность, возрастная структура. Периодические изменения численности популяции. Экосистема. Биогеоценоз. Структура экосистемы: видовая, пространственная (ярусность), трофическая. Трофическая структур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осистемы: продуценты, консументы, редуценты. Пищевые цепи: пастбищные, детритные. Экологические пирамиды. Взаимоотношения популяций в экосистеме: нейтральные, полезно-нейтральные, взаимополезные, вредно-полезные, взаимовредны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ойчивость и смена сообществ. Сукцессии: первичные и вторичны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сфера: состав и строение. Атмосфера, гидросфера, литосфера. Вещество биосферы: живое, биогенное, косное, биокосное. Роль живого вещества в биосфер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Демонстрация </w:t>
      </w:r>
      <w:r>
        <w:rPr>
          <w:rFonts w:cs="Times New Roman" w:ascii="Times New Roman" w:hAnsi="Times New Roman"/>
          <w:i/>
          <w:iCs/>
          <w:sz w:val="24"/>
          <w:szCs w:val="24"/>
        </w:rPr>
        <w:t>схем, таблиц, фрагментов видеофильмов, фотографий и мультимедийных объектов, иллюстрирующих основной материал и понятия те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абораторные и практические работы. Проектная и исследовательская деятельнос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влияния абиотических факторов (свет,вода, температура) на комнатные растения.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экскурсионного маршрута, позволяющего продемонстрировать видовую, пространственную и трофическую структуру типичной экосистемы региона (групповой проект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схем передачи вещества и энергии (цепей питания) в экосистеме.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исследования на тему «Мое жилье как пример экосистемы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сукцессионных измен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№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ИСХОЖДЕНИЕ И РАЗВИТИЕ ЖИЗНИ НА ЗЕМЛЕ </w:t>
      </w:r>
      <w:r>
        <w:rPr>
          <w:rFonts w:cs="Times New Roman" w:ascii="Times New Roman" w:hAnsi="Times New Roman"/>
          <w:b/>
          <w:sz w:val="24"/>
          <w:szCs w:val="24"/>
        </w:rPr>
        <w:t>(13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представлений о зарождении жизни. Виталисты и физикалисты. Креационизм. Абиогенез. Опыты Реди, Спалланцани, Пастера. Теория стационарного состояния. Теория панспермии. Теория биохимической эволюции (Опарина — Холдейна). Опыт С. Миллера. Первые эволюционные теории. Теория Ж. Б. Ламарка. Работы Ж. Кювье.Дарвинизм. Дивергенция и искусственный отбор. Естественный отбор и борьба за существование. Развитие дарвинизма. Синтетическая теория эволюции. Микроэволюция. Формы отбора: стабилизирующий, движущий, расщепляющий. Дрейф генов. Изоляция. Доказательства эволюции. Типы эволюционных изменений и направления эволюции. Адаптации организмов к условиям обитания как результат действия естественного отбора. Работа Н. Я. Данилевского. Теория номогенеза. Геохронологическая шкала. Эры, периоды: развитие жизни. Архейская и протерозойская эры. Палеозойская эра. Мезозойская эра. Биологический прогресс и регресс. Кайнозойская э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Демонстрация </w:t>
      </w:r>
      <w:r>
        <w:rPr>
          <w:rFonts w:cs="Times New Roman" w:ascii="Times New Roman" w:hAnsi="Times New Roman"/>
          <w:iCs/>
          <w:sz w:val="24"/>
          <w:szCs w:val="24"/>
        </w:rPr>
        <w:t>схем, таблиц, фрагментов видеофильмов, фотографий и мультимедийных объектов, иллюстрирующих основной материал и понятия те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абораторные и практические работы. Проектная и исследовательская деятельнос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гомологичных и аналогичных органов на примере животных, обитающих в местном регио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приспособлений организмов к среде обит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сообщения или презентации на тему «Современные эволюционные иде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№ 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ЧЕЛОВЕК В СИСТЕМЕ ЕСТЕСТВОЗНАНИЯ </w:t>
      </w:r>
      <w:r>
        <w:rPr>
          <w:rFonts w:cs="Times New Roman" w:ascii="Times New Roman" w:hAnsi="Times New Roman"/>
          <w:sz w:val="24"/>
          <w:szCs w:val="24"/>
        </w:rPr>
        <w:t>(15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ловек как живой организм. Положение человека в системе живых организмов. Сходство человека с другими представителями животного мира. Сходство и различия человека и других приматов. Существование человека и законы термодинамики. Этапы эволюции человека. Дриопитеки. Австралопитеки. Человек умелый. Человек прямоходящий. Неандертальцы. Кроманьонцы. Происхождение и расселение современного человека. Гипотезы полицентризма и моноцентризма. Палеогеномика. Расселение человека по планете. Расы. Большие расы: европеоидная, монголоидная, австрало-негроидная. Происхождение рас. Развитие и старение человека. Особенности онтогенеза человека. Границы возрастных периодов человека. Рост и развитие. Старение организма. Инфекционные заболевания. Вирулентность. Инкубационный период. Входные ворота инфекции. Классификации инфекционных заболеваний. Инфекции, передающиеся половым путем. Протозойные инфекции. Эпидемии: чума, холера, оспа. Борьба с инфекционными заболеваниями. Паразитарные заболевания, их особенности. Паразиты человека. Сердечно- сосудистые заболевания. Сердечно- сосудистая система и давление крови. Гипотония и гипертония. Стенокардия и инфаркт. Инсульт. Онкологические заболевания. Нервные заболевания. Психические заболевания. Лекарственные средства. Антибиотики. Сульфаниламидные препараты. Нейролептики. Транквилизаторы. Анальгетики. Наркотическая зависимость. Яды, токсины, противоядия. Механизмы действия ядов. Ядовитые растения. Ядовитые грибы. Ядовитые животные. Противоядия, анатоксины и сыворотки. Генетика человека и наследственные заболевания. Методы генетики человека. Наследственные заболевания: генные болезни, хромосомные болезни. Профилактика наследственных заболеваний. Медико-генетическое консультировани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Демонстрация </w:t>
      </w:r>
      <w:r>
        <w:rPr>
          <w:rFonts w:cs="Times New Roman" w:ascii="Times New Roman" w:hAnsi="Times New Roman"/>
          <w:i/>
          <w:iCs/>
          <w:sz w:val="24"/>
          <w:szCs w:val="24"/>
        </w:rPr>
        <w:t>схем, таблиц, фрагментов видеофильмов, фотографий и мультимедийных объектов, иллюстрирующих основной материал и понятия те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абораторные и практические работы. Проектная и исследовательская деятельнос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соотношения длин указательных и безымянных пальцев у учеников класс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изменения собственного роста в течение жизни. Определение размера ростового спур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сообщения или презентации на тему «Работы Э. Дженнера и Л. Пастера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амятки «Меры профилактики паразитарных заболеваний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листовки «Меры профилактики сердечно-сосудистых и онкологических заболеваний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листовок, направленных на борьбу с курением, употреблением алкоголя и наркотик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презентации, стенда или стенной газеты о ядовитых растениях, грибах и животных, встречающихся в регионе (групповой проект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родословн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уровня информированности жителей населенного пункта (района) о значении медико-генетического консультирования: разработка анкеты, организация и проведение опроса, анализ и представление полученных данны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№ 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ООСФЕРА И ТЕХНИЧЕСКИЕ ДОСТИЖЕНИЯ ЧЕЛОВЕКА </w:t>
      </w:r>
      <w:r>
        <w:rPr>
          <w:rFonts w:cs="Times New Roman" w:ascii="Times New Roman" w:hAnsi="Times New Roman"/>
          <w:sz w:val="24"/>
          <w:szCs w:val="24"/>
        </w:rPr>
        <w:t>(16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осфера как сфера разума. Ранние этапы развития человечества. Неолитическая революция. Селекция. Возникновение селекции. Искусственный отбор и гибридизация. Домашние животные и их дикие предки. Отдаленная гибридизация. Неродственная гибридизация. Полиплоид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усственный мутагенез. Биотехнология. Генная инженерия. Генетически модифицированные организмы. Клеточная инженерия. Клонирование. Этические аспекты развития биотехнологии. Биоэтик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осфера и перемещение в пространстве. Первые повозки и дороги. Энергия мышц и ветра. Изобретение парохода. Первые паровозы. Двигатель внутреннего сгорания. Перв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и. Человек уходит в небо. Аэростаты и дирижабли. Первые самолеты. Теория подъемной силы крыла. За пределами земного тяготения. К. Э. Циолковский и его последователи. Создание спутников. Человек в космос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охранить изображение. Появление и фиксирование. Появление цвета в фотографии. Цифровая фотография. Создание движущегося изображения. Рождение кинематографа. Принцип создания изображения. Звуковое кино. Цветное кино. Цифровое кин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арифмометра к персональному компьютеру. От вычислительной машины к искусственному интеллекту. Что такое интеллект. История создания искусственного интеллек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хматы и компьютер. Наночастицы и перспективы нанотехнологий. История появления нанотехнологии. Уникальные свойства наноматериалов. Достижения нанотехнолог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аимодействие ноосферы и биосферы. Начало антропогенного воздействия на биосферу. Агроценозы и их роль в развитии биосферы. Освоение новых территорий. Основные экологические проблемы современности. Динамика численности населения Земли. Экстенсивные методы развития сельского хозяйства. Интенсивные методы развития сельского хозяйства. Парниковый эффект. Экологические катастроф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Демонстрация </w:t>
      </w:r>
      <w:r>
        <w:rPr>
          <w:rFonts w:cs="Times New Roman" w:ascii="Times New Roman" w:hAnsi="Times New Roman"/>
          <w:i/>
          <w:iCs/>
          <w:sz w:val="24"/>
          <w:szCs w:val="24"/>
        </w:rPr>
        <w:t>схем, таблиц, фрагментов видеофильмов, фотографий и мультимедийных объектов, иллюстрирующих основной материал и понятия те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абораторные и практические работы. Проектная и исследовательская деятельнос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развития животноводства в регионе. Подготовка доклада о жизни и научной деятель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 И. Вавилова. Организация и проведение выставки достижений селекции, посвященной деятельности местных селекционных центров и станций (групповой проект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выставки на тему «Достижения биотехнологии: прошлое, настоящее и будущее» (групповой проект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памятников техническим достижениям человечества (на примере регион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выставки, посвященной истории развития транспорта в регионе (групповой проект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уск воздушного змея. Подготовка сообщения или презентации на тему «История воздухоплавания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конференции «История освоения космоса» (групповой проект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исследования на тему «Что в вашем городе, районе, области или крае связано с именами покорителей космоса?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камеры-обску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фотовыставки «Веков связующая нить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сообщения или презентации на одну из тем:«История появления кинематографа», «Возможности современного кино», «3D-кино», «Кино в будущем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сообщения или презентации на тему «Искусственный интеллект. Настоящее и перспективы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сообщения или презентации на одну из тем: «Бионаномашины и перспективы создания биокомпьютеров», «Наномедицина и ее будущее», «Наноматериалы», «Нанотехнологии в медицине: новые подходы в доставке лекарств в организм», «Нанотехнология и экология: возможные опасности использования наноматериалов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работой природоохранных организаций реги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сообщения или презентации о серьезных экологических катастрофа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фотоколлажа на тему «Профессии моей семь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выставки «Профессионалы в своих профессиях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Экскурсия </w:t>
      </w:r>
      <w:r>
        <w:rPr>
          <w:rFonts w:cs="Times New Roman" w:ascii="Times New Roman" w:hAnsi="Times New Roman"/>
          <w:sz w:val="24"/>
          <w:szCs w:val="24"/>
        </w:rPr>
        <w:t>на ферму, конезавод, звероферм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КЛЮЧЕНИЕ: ПЕРСПЕКТИВЫ РАЗВИТИЯ НООСФЕРЫ </w:t>
      </w:r>
      <w:r>
        <w:rPr>
          <w:rFonts w:cs="Times New Roman" w:ascii="Times New Roman" w:hAnsi="Times New Roman"/>
          <w:sz w:val="24"/>
          <w:szCs w:val="24"/>
        </w:rPr>
        <w:t>(1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ЗЕРВНОЕ ВРЕМЯ (1 час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Style19"/>
        <w:jc w:val="center"/>
        <w:rPr/>
      </w:pPr>
      <w:r>
        <w:rPr/>
        <w:t>10 класс (3 часа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976"/>
        <w:gridCol w:w="1134"/>
        <w:gridCol w:w="6095"/>
        <w:gridCol w:w="5529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а и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ы учебного времен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основных видов деятельност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спитательный потенциал урока (виды/формы деятельности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Franklin Gothic Book" w:cs="Times New Roman" w:ascii="Times New Roman" w:hAnsi="Times New Roman"/>
                <w:color w:val="000000"/>
                <w:lang w:bidi="ru-RU"/>
              </w:rPr>
              <w:t>ВОЗНИКНОВЕНИЕ И РАЗВИТИЕ ЕСТЕСТВОЗН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Характеризуют возмож</w:t>
              <w:softHyphen/>
              <w:t>ности обучения человека в сравнении с остальными животными. Приводят приме</w:t>
              <w:softHyphen/>
              <w:t>ры объектов и относят их к определенной категории. Объясняют значение устной и письменной речи, абстрактных понятий и абстрактных чисел в развитии челове</w:t>
              <w:softHyphen/>
              <w:t>чества. Работают с иллюстрациями учебника и с электронной формой учебни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Объясняют происхож</w:t>
              <w:softHyphen/>
              <w:t>дение и первичное значение термина «философия»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Характеризуют работы философов Древней Греции как истоки современного есте</w:t>
              <w:softHyphen/>
              <w:t>ствознания. Сравнивают учения Платона и Аристотеля. Работают с иллюстрациями учебника и с электронной формой учебни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Знакомятся с основны</w:t>
              <w:softHyphen/>
              <w:t>ми открытиями и изобретениями Архимеда и Герона Александрийского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Сравнивают развитие естествознания в период раннего Средневековья в странах Европы и Передней и Средней Азии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Характеризуют эпоху Возрождения как эпоху в истории культуры Европы, пришед</w:t>
              <w:softHyphen/>
              <w:t>шую на смену культуре Средних веков, отличительной чертой которой становится интерес в первую очередь к человеку и его деятельности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Знакомятся с работа</w:t>
              <w:softHyphen/>
              <w:t>ми Галилео Галилея и определяют его роль в закладке фундамента современной науки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бъясняют роль абстракции и идеализации в научных исследованиях. Приводят примеры абстрагирования в различных науках. Работают с иллюстрациями учеб</w:t>
              <w:softHyphen/>
              <w:t>ника и с электронной формой учебни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Характеризуют обяза</w:t>
              <w:softHyphen/>
              <w:t>тельные требования к описанию наблюдения. Сравнивают наблюдение и экспе</w:t>
              <w:softHyphen/>
              <w:t>римент. Объясняют значение наличия контрольной группы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Работают с рисунками учебника по заданию к параграфу и с электронной формой учебни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Знакомятся с древ</w:t>
              <w:softHyphen/>
              <w:t>ними и современными единицами измерения. Сравнивают принципы измерения в естественных и гуманитарных науках. Определяют размеры объектов в древних единицах измерения. Работают с иллюстрациями учебника и с электронной фор</w:t>
              <w:softHyphen/>
              <w:t>мой учебни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Знакомятся с представ</w:t>
              <w:softHyphen/>
              <w:t>лением экспериментальных данных в виде таблиц и графиков. Сравнивают круго</w:t>
              <w:softHyphen/>
              <w:t>вые и столбчатые диаграммы. Строят график, отражающий динамику собственной успеваемости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Работают с иллюстрациями учебника и с электронной формой учебни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Знакомятся с методом моделирования. На примере модели «хищник-жертва» разбирают возможности математического моделирования (прогнозирование изменения численности жи</w:t>
              <w:softHyphen/>
              <w:t>вотных)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Получают представле</w:t>
              <w:softHyphen/>
              <w:t>ния об общих принципах научного исследования. Сравнивают методы индукции и дедукции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Знакомятся с концепцией фальсификационизма  Карла Поппера и с концепцией Томаса Куна. Приводят примеры научных революций в разных науках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Работают с иллюстрациями учебника и с электронной формой учебни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Объясняют роль есте</w:t>
              <w:softHyphen/>
              <w:t>ствознания в формировании научного мировоззрения. Рассматривают значение естественных и гуманитарных наук для развития цивилизации, их соотношение и взаимодействие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Характеризуют искусство и религию как иные способы познания мира. Определя</w:t>
              <w:softHyphen/>
              <w:t>ют критерии псевдонауки. Оценивают роль науки в жизни отдельного человека и общества в целом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Работают с иллюстрациями учебника и с электронной формой учебни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CharAttribute0"/>
                <w:rFonts w:eastAsia="Batang;바탕"/>
                <w:sz w:val="22"/>
              </w:rPr>
              <w:t>привлечение внимания школьников к ценностному аспекту изучаемых на уроках явлений через создание специальных тематических научно-исследовательских проектов,   организация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, развитие умения            совершать правильный выбор;</w:t>
            </w:r>
          </w:p>
          <w:p>
            <w:pPr>
              <w:pStyle w:val="Style19"/>
              <w:rPr/>
            </w:pPr>
            <w:r>
              <w:rPr>
                <w:rStyle w:val="CharAttribute0"/>
                <w:rFonts w:eastAsia="Batang;바탕"/>
                <w:sz w:val="22"/>
              </w:rPr>
              <w:t>организация предметных образовательных событий (проведение предметных декад, недель) для обучающихся с целью развития познавательной и              творческой активности, инициативности в различных сферах предметной              деятельности, раскрытия творческих способностей обучающихся с разными        образовательными потребностями и индивидуальными возможностями;</w:t>
            </w:r>
          </w:p>
          <w:p>
            <w:pPr>
              <w:pStyle w:val="Style19"/>
              <w:rPr/>
            </w:pPr>
            <w:r>
              <w:rPr>
                <w:rStyle w:val="CharAttribute0"/>
                <w:rFonts w:eastAsia="Batang;바탕"/>
                <w:sz w:val="22"/>
              </w:rPr>
              <w:t>интерактивный формат занятий;</w:t>
            </w:r>
          </w:p>
          <w:p>
            <w:pPr>
              <w:pStyle w:val="Style19"/>
              <w:rPr/>
            </w:pPr>
            <w:r>
              <w:rPr>
                <w:rStyle w:val="CharAttribute0"/>
                <w:rFonts w:eastAsia="Batang;바탕"/>
                <w:sz w:val="22"/>
              </w:rPr>
              <w:t>установление доверительных отношений между учителем и его                 учениками, способствующих позитивному восприятию учащимися требований и просьб учителя через живой диалог, привлечение их внимания к обсуждаемой на уроке информации, активизацию их познавательной деятельности через               использование занимательных элементов, историй из жизни современников;</w:t>
            </w:r>
          </w:p>
          <w:p>
            <w:pPr>
              <w:pStyle w:val="Style19"/>
              <w:rPr/>
            </w:pPr>
            <w:r>
              <w:rPr>
                <w:rStyle w:val="CharAttribute0"/>
                <w:rFonts w:eastAsia="Batang;바탕"/>
                <w:sz w:val="22"/>
              </w:rPr>
              <w:t>использование ИКТ и дистанционных образовательных технологий         обучения, обеспечивающих современные активности обучающихся  (программы-тренажеры, тесты, зачеты в электронных приложениях, мультимедийные              презентации, научно-популярные  передачи, фильмы, обучающие сайты,              уроки онлайн,  видеолекции, онлайн-конференции и др.);</w:t>
            </w:r>
          </w:p>
          <w:p>
            <w:pPr>
              <w:pStyle w:val="Style19"/>
              <w:rPr>
                <w:rStyle w:val="CharAttribute0"/>
                <w:rFonts w:eastAsia="Batang;바탕"/>
                <w:sz w:val="22"/>
              </w:rPr>
            </w:pPr>
            <w:r>
              <w:rPr>
                <w:rStyle w:val="CharAttribute0"/>
                <w:rFonts w:eastAsia="Batang;바탕"/>
                <w:sz w:val="22"/>
              </w:rPr>
              <w:t>освоение новых IT-практик учителями и учениками, которые  формирует умение выделять дефициты IT-компетентности, позволяет освоить новые информационные технологии и создать лайфхаки по их освоению для других.</w:t>
            </w:r>
          </w:p>
          <w:p>
            <w:pPr>
              <w:pStyle w:val="Style19"/>
              <w:rPr/>
            </w:pPr>
            <w:r>
              <w:rPr>
                <w:rStyle w:val="CharAttribute0"/>
                <w:rFonts w:eastAsia="Batang;바탕"/>
                <w:sz w:val="22"/>
              </w:rPr>
              <w:t>Использование освоенных IT-практик в рамках урока воспитывает в учащихся личность, подходящую к делу творчески, исследующую мир, развивающуюся в нем и вместе с ним;</w:t>
            </w:r>
          </w:p>
          <w:p>
            <w:pPr>
              <w:pStyle w:val="Style19"/>
              <w:rPr/>
            </w:pPr>
            <w:r>
              <w:rPr>
                <w:rStyle w:val="CharAttribute0"/>
                <w:rFonts w:eastAsia="Batang;바탕"/>
                <w:sz w:val="22"/>
              </w:rPr>
              <w:t>использование воспитательных возможностей содержания учебного        предмета через демонстрацию детям примеров ответственного, гражданского        поведения, проявления человеколюбия и добросердечности, перевод содержания с уровня знаний на уровень личностных смыслов, восприятие ценностей через    подбор соответствующих текстов для чтения, задач для решения, проблемных     ситуаций для обсуждения в классе,  анализ поступков людей, историй судеб,       комментарии к происходящим в мире событиям, историческая справка «Лента    времени», проведение Уроков мужества;</w:t>
            </w:r>
          </w:p>
          <w:p>
            <w:pPr>
              <w:pStyle w:val="Style19"/>
              <w:rPr/>
            </w:pPr>
            <w:r>
              <w:rPr>
                <w:rStyle w:val="CharAttribute0"/>
                <w:rFonts w:eastAsia="Batang;바탕"/>
                <w:sz w:val="22"/>
              </w:rPr>
              <w:t>применение на уроке интерактивных форм работы учащихся:                   интеллектуальных игр, стимулирующих познавательную мотивацию школьников (предметные выпуски заседания клубов,  брейн-ринга, геймификация: квесты,      игра-провокация, игра-эксперимент, игра-демонстрация,  игра-состязание и т.п.)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CharAttribute0"/>
                <w:rFonts w:eastAsia="Batang;바탕"/>
                <w:sz w:val="22"/>
              </w:rPr>
              <w:t>инициирование и поддержка исследовательской деятельности                 школьников в рамках реализации ими индивидуальных и групповых                     исследовательских проектов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Tablecaption"/>
                <w:rFonts w:cs="Times New Roman" w:ascii="Times New Roman" w:hAnsi="Times New Roman"/>
                <w:b/>
                <w:sz w:val="22"/>
                <w:szCs w:val="22"/>
              </w:rPr>
              <w:t>МИР, КОТОРЫЙ МЫ ОЩУЩА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Анализируют сущность времени. Знакомятся с историей измерения времени. В ходе практической работы сравнивают субъективную и объективную протяженность времени. Характеризуют солнечные часы как одно из первых устройств, позволяющих определять время. Сравнивают различные конструкции часов, позволяющие измерять время незави</w:t>
              <w:softHyphen/>
              <w:t xml:space="preserve">симо от времени суток и погоды. Определяют преимущества современного эталона секунды. Конструируют водяные часы и оценивают точность собственных часов.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Сравнивают равно</w:t>
              <w:softHyphen/>
              <w:t>мерное и равноускоренное движение. Применяют модель материальной точки к реальным движущимся объектам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Раскрывают значение средней и мгновенной скорости. Характеризуют вектор скорости. Экспериментально исследуют равноускоренное движение (опыт Гали</w:t>
              <w:softHyphen/>
              <w:t>лея)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Раскрывают смысл принципа относительности движения Г. Галилея. Объясняют характер инерциальной системы и приводят примеры таких систем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Повторяют первый и второй законы Ньютона. Объясняют, почему первый закон Ньютона известен как закон инерции. Анализируют формулу второго закона Ньютона с целью углублени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представлений о зависимости, содержащихся в этом законе. Объясняют, по</w:t>
              <w:softHyphen/>
              <w:t>чему массу считают мерой инерции. Выполняют задания к рисункам параг</w:t>
              <w:softHyphen/>
              <w:t>рафа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Формулируют закон всемирного тяготения и раскрывают его значение. Объясня</w:t>
              <w:softHyphen/>
              <w:t>ют процессы, происходящие в природе, на основе закона всемирного тяготения. Формулируют третий закон Ньютона и закон сохранения импульса. Характеризуют закон сохранения импульса как следствие из законов Ньютона. Сравнивают упру</w:t>
              <w:softHyphen/>
              <w:t>гое и неупругое столкновения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бъясняют принцип реактивного движения. Приводят примеры использования реактивного движения в природе и в современных технических устройствах. Работают с иллюстрациями учебника и с электронной формой учебни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Знакомятся с физи</w:t>
              <w:softHyphen/>
              <w:t>ческими основами вращательного движения. Описывают центростремительную и центробежную силы. Характеризуют вращательное движение при помощи ли</w:t>
              <w:softHyphen/>
              <w:t>нейной и угловой скорости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Работают с иллюстрациями учебника и с электронной формой учебни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Приводят примеры периодических процессов в природе и технике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Рассматривают колебательные движения на примере маятников. Описывают колебания математического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Сравнивают свобод</w:t>
              <w:softHyphen/>
              <w:t>ные и вынужденные колебания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бъясняют, в чем заключается явление резо</w:t>
              <w:softHyphen/>
              <w:t>нанса. Приводят примеры полезных и вредных проявлений резонанса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Вычисляют период колебания математического маятника. Изучают особенности колебания математического маятника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Работают с иллюстрациями учебника и с электронной формой учебни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Различают продольные и поперечные волны. Описывают механизм образования волн. Называют основ</w:t>
              <w:softHyphen/>
              <w:t>ные физические характеристики волн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Работают с иллюстрациями учебника и с электронной формой учебни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Описывают звук как пример механических колебаний. Называют диапазон частот звуковых волн. Срав</w:t>
              <w:softHyphen/>
              <w:t>нивают тоны и обертоны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Знакомятся со значением тембра музыкального инструмента в искусстве. Раскры</w:t>
              <w:softHyphen/>
              <w:t>вают значение консонанса и диссонанса в музыкальных произведениях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Работают с иллюстрациями учебника и с электронной формой учебни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Знакомятся с историей изучения электричества. Формулируют закон Кулона. Наблюдают явления элек</w:t>
              <w:softHyphen/>
              <w:t>тризации тел при соприкосновении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Работают с иллюстрациями учебника и с электронной формой учебни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Характеризуют физиче</w:t>
              <w:softHyphen/>
              <w:t>ские поля как один из видов материи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Называют четыре вида фундаментальных взаимодействий. Сравнивают гравитаци</w:t>
              <w:softHyphen/>
              <w:t>онные и электростатические поля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Работают с иллюстрациями учебника и с электронной формой учебни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Объясняют деление веществ на проводники и диэлектрики на основе знаний о строении атома. Формулируют закон Ома. Объясняют принцип действия источников питания. Работают с иллюстрациями учебника и с электронной формой учебни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Знакомятся с исто</w:t>
              <w:softHyphen/>
              <w:t>рией открытия магнетизма. Описывают явление электромагнитной индукции. Объясняют деление веществ на ферромагнетики, парамагнетики и диамагнетик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Проводят опыты с компасом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Работают с иллюстрациями учебника и с электронной формой учебни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Обсуждают значе</w:t>
              <w:softHyphen/>
              <w:t>ние работ Дж. К. Максвелла и Г. Герца для создания теории электромагнитных волн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бъясняют, с какой целью было введено понятие «мировой эфир»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Работают с иллюстрациями учебника и с электронной формой учебни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Характеризуют части спектра электромагнитного излучения. Приводят примеры использования волн различной длины и частоты человеком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ценивают положительное и негативное влияние электромагнитного излучения на организм человека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Работают с иллюстрациями учебника и с электронной формой учебни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знаний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Характеризуют явления интерференции и дифракции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исывают эффект Доплера и объясняют его причины. Приводят примеры наблю</w:t>
              <w:softHyphen/>
              <w:t>дения эффекта Доплера в природе и его практического использования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Работают с иллюстрациями учебника и с электронной формой учебни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Сравнивают открытые, закрытые и изолированные системы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Дают характеристику потенциальной энергии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Устанавливают взаимосвязь потен</w:t>
              <w:softHyphen/>
              <w:t>циальной и кинетической энергии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Работают с иллюстрациями учебника и с электронной формой учебни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Приводят примеры перехода механической энергии в тепловую энергию. Сравнивают трение качения и трение скольжения. Наблюдают за характером движения предмета по наклонной плоско</w:t>
              <w:softHyphen/>
              <w:t>сти в зависимости от типа покрытия и массы предмета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Знакомятся с попыт</w:t>
              <w:softHyphen/>
              <w:t>ками опровергнуть закон сохранения энергии. Характеризуют различные виды энергии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 xml:space="preserve">Описывают закон сохранения зарядов и закон сохранения момента количества движения. Объясняют несостоятельность вечных двигателей первого рода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CharAttribute0"/>
                <w:rFonts w:eastAsia="Batang;바탕"/>
                <w:sz w:val="22"/>
              </w:rPr>
              <w:t>организация предметных образовательных событий (проведение предметных декад, недель) для обучающихся с целью развития познавательной и              творческой активности, инициативности в различных сферах предметной              деятельности, раскрытия творческих способностей обучающихся с разными        образовательными потребностями и индивидуальными возможностями;</w:t>
            </w:r>
          </w:p>
          <w:p>
            <w:pPr>
              <w:pStyle w:val="Style19"/>
              <w:rPr/>
            </w:pPr>
            <w:r>
              <w:rPr>
                <w:rStyle w:val="CharAttribute0"/>
                <w:rFonts w:eastAsia="Batang;바탕"/>
                <w:sz w:val="22"/>
              </w:rPr>
              <w:t>проведение учебных  (олимпиады, занимательные уроки и пятиминутки, урок - деловая игра, урок – путешествие, урок мастер-класс, урок-исследование, урок-экспедиция и др.) и учебно-развлекательных мероприятий (конкурс-игра     «Предметный кроссворд», турнир «Своя игра», викторины,  интеллектуальный     квест и т.д.);</w:t>
            </w:r>
          </w:p>
          <w:p>
            <w:pPr>
              <w:pStyle w:val="Style19"/>
              <w:rPr/>
            </w:pPr>
            <w:r>
              <w:rPr>
                <w:rStyle w:val="CharAttribute0"/>
                <w:rFonts w:eastAsia="Batang;바탕"/>
                <w:sz w:val="22"/>
              </w:rPr>
              <w:t>использование ИКТ и дистанционных образовательных технологий         обучения, обеспечивающих современные активности обучающихся  (программы-тренажеры, тесты, зачеты в электронных приложениях, мультимедийные              презентации, научно-популярные  передачи, фильмы, обучающие сайты,              уроки онлайн,  видеолекции, онлайн-конференции и др.);</w:t>
            </w:r>
          </w:p>
          <w:p>
            <w:pPr>
              <w:pStyle w:val="Style19"/>
              <w:rPr/>
            </w:pPr>
            <w:r>
              <w:rPr>
                <w:rStyle w:val="CharAttribute0"/>
                <w:rFonts w:eastAsia="Batang;바탕"/>
                <w:sz w:val="22"/>
              </w:rPr>
              <w:t>освоение новых IT-практик учителями и учениками, которые  формирует умение выделять дефициты IT-компетентности, позволяет освоить новые информационные технологии и создать лайфхаки по их освоению для других.Использование освоенных IT-практик в рамках урока воспитывает в учащихся личность, подходящую к делу творчески, исследующую мир, развивающуюся в нем и вместе с ним;</w:t>
            </w:r>
          </w:p>
          <w:p>
            <w:pPr>
              <w:pStyle w:val="Style19"/>
              <w:rPr/>
            </w:pPr>
            <w:r>
              <w:rPr>
                <w:rStyle w:val="CharAttribute0"/>
                <w:rFonts w:eastAsia="Batang;바탕"/>
                <w:sz w:val="22"/>
              </w:rPr>
              <w:t>использование воспитательных возможностей содержания учебного        предмета через демонстрацию детям примеров ответственного, гражданского        поведения, проявления человеколюбия и добросердечности, перевод содержания с уровня знаний на уровень личностных смыслов, восприятие ценностей через    подбор соответствующих текстов для чтения, задач для решения, проблемных     ситуаций для обсуждения в классе,  анализ поступков людей, историй судеб,       комментарии к происходящим в мире событиям, историческая справка «Лента    времени», проведение Уроков мужества;</w:t>
            </w:r>
          </w:p>
          <w:p>
            <w:pPr>
              <w:pStyle w:val="Style19"/>
              <w:rPr/>
            </w:pPr>
            <w:r>
              <w:rPr>
                <w:rStyle w:val="CharAttribute0"/>
                <w:rFonts w:eastAsia="Batang;바탕"/>
                <w:sz w:val="22"/>
              </w:rPr>
              <w:t>применение на уроке интерактивных форм работы учащихся:                   интеллектуальных игр, стимулирующих познавательную мотивацию школьников (предметные выпуски заседания клубов,  брейн-ринга, геймификация: квесты,      игра-провокация, игра-эксперимент, игра-демонстрация,  игра-состязание и т.п.)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CharAttribute0"/>
                <w:rFonts w:eastAsia="Batang;바탕"/>
                <w:sz w:val="22"/>
              </w:rPr>
              <w:t>инициирование и поддержка исследовательской деятельности                 школьников в рамках реализации ими индивидуальных и групповых                     исследовательских проектов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Tablecaption"/>
                <w:rFonts w:cs="Times New Roman" w:ascii="Times New Roman" w:hAnsi="Times New Roman"/>
                <w:b/>
                <w:sz w:val="22"/>
                <w:szCs w:val="22"/>
              </w:rPr>
              <w:t>ОБЪЕКТЫ И ЗАКОНЫ МИКРО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Определяют строение природы, ее компонентов. Разделяют объекты микромира, макромира и  мегамира. Знакомятся с историей создания микроскопа и телескопа. Оценивают технические возможности современных световых и электронных микроскопов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Работают с иллюстрациями учебника и с электронной формой учебни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Обсуждают основные этапы изучения атомов. Изображают схематично модель атома Дж. Дж. Томсона. Работают с иллюстрациями учебника и с электронной формой учебни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Характеризуют зна</w:t>
              <w:softHyphen/>
              <w:t>чение работ А.А. Беккереля, супругов Кюри, Э. Резерфорда. Сравнивают альфа-, бета- и гамма-излучение. Описывают планетарную модель строения атома Резер</w:t>
              <w:softHyphen/>
              <w:t>форда и изображают ее схематично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Работают с иллюстрациями учебника и с электронной формой учебни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Понимают, каким образом соотносятся корпускулярные и волновые свойства объектов, объясняют корпускулярно-волновую природу света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бъясняют причины интерференции и поляризации света. Оценивают значение открытия М. Планка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Работают с иллюстрациями учебника и с электронной формой учебни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Знакомятся с работами Г. Герца и А. Г. Столетова. Характеризуют явление фотоэффекта. Раскрывают зна</w:t>
              <w:softHyphen/>
              <w:t>чение фотоэффекта в понимании устройства мира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Работают с иллюстрациями учебника и с электронной формой учебни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Сравнивают и характе</w:t>
              <w:softHyphen/>
              <w:t>ризуют спектры поглощения и отражения; сплошные и линейчатые. Раскрывают значение спектрального анализ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Выполняют практическую работу «Разложение света»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Определяют преимуще</w:t>
              <w:softHyphen/>
              <w:t>ства модели атома Бора по сравнению с моделью Резерфорда. Раскрывают смысл явления квантового скачка. Объясняют причины изменения цвета вещества при нагревании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Работают с иллюстрациями учебника и с электронной формой учебни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Характеризуют корпу</w:t>
              <w:softHyphen/>
              <w:t>скулярно-волновой дуализм как свойство, присущее всем объектам микромира. Знакомятся с принципом неопределенности Гейзенберга и принципом дополни</w:t>
              <w:softHyphen/>
              <w:t>тельности Бора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Работают с иллюстрациями учебника и с электронной формой учебни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Описывают строение ядра атома. Приводят примеры изотопов, объясняют причины их существования. Раскрывают значение использования методов с применением «меченых атомов». Описывают сильное и слабое взаимодействия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Работают с иллюстрациями учебника и с электронной формой учебни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CharAttribute0"/>
                <w:rFonts w:eastAsia="Batang;바탕"/>
                <w:sz w:val="22"/>
              </w:rPr>
              <w:t>привлечение внимания школьников к ценностному аспекту изучаемых на уроках явлений через создание специальных тематических научно-исследовательских проектов,   организация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, развитие умения            совершать правильный выбор;</w:t>
            </w:r>
          </w:p>
          <w:p>
            <w:pPr>
              <w:pStyle w:val="Style19"/>
              <w:rPr/>
            </w:pPr>
            <w:r>
              <w:rPr>
                <w:rStyle w:val="CharAttribute0"/>
                <w:rFonts w:eastAsia="Batang;바탕"/>
                <w:sz w:val="22"/>
              </w:rPr>
              <w:t>организация предметных образовательных событий (проведение предметных декад, недель) для обучающихся с целью развития познавательной и              творческой активности, инициативности в различных сферах предметной              деятельности, раскрытия творческих способностей обучающихся с разными        образовательными потребностями и индивидуальными возможностями;</w:t>
            </w:r>
          </w:p>
          <w:p>
            <w:pPr>
              <w:pStyle w:val="Style19"/>
              <w:rPr/>
            </w:pPr>
            <w:r>
              <w:rPr>
                <w:rStyle w:val="CharAttribute0"/>
                <w:rFonts w:eastAsia="Batang;바탕"/>
                <w:sz w:val="22"/>
              </w:rPr>
              <w:t>интерактивный формат занятий;</w:t>
            </w:r>
          </w:p>
          <w:p>
            <w:pPr>
              <w:pStyle w:val="Style19"/>
              <w:rPr/>
            </w:pPr>
            <w:r>
              <w:rPr>
                <w:rStyle w:val="CharAttribute0"/>
                <w:rFonts w:eastAsia="Batang;바탕"/>
                <w:sz w:val="22"/>
              </w:rPr>
              <w:t>проведение учебных  (олимпиады, занимательные уроки и пятиминутки, урок - деловая игра, урок – путешествие, урок мастер-класс, урок-исследование, урок-экспедиция и др.) и учебно-развлекательных мероприятий (конкурс-игра     «Предметный кроссворд», турнир «Своя игра», викторины,  интеллектуальный     квест и т.д.);</w:t>
            </w:r>
          </w:p>
          <w:p>
            <w:pPr>
              <w:pStyle w:val="Style19"/>
              <w:rPr/>
            </w:pPr>
            <w:r>
              <w:rPr>
                <w:rStyle w:val="CharAttribute0"/>
                <w:rFonts w:eastAsia="Batang;바탕"/>
                <w:sz w:val="22"/>
              </w:rPr>
              <w:t>установление доверительных отношений между учителем и его                 учениками, способствующих позитивному восприятию учащимися требований и просьб учителя через живой диалог, привлечение их внимания к обсуждаемой на уроке информации, активизацию их познавательной деятельности через               использование занимательных элементов, историй из жизни современников;</w:t>
            </w:r>
          </w:p>
          <w:p>
            <w:pPr>
              <w:pStyle w:val="Style19"/>
              <w:rPr/>
            </w:pPr>
            <w:r>
              <w:rPr>
                <w:rStyle w:val="CharAttribute0"/>
                <w:rFonts w:eastAsia="Batang;바탕"/>
                <w:sz w:val="22"/>
              </w:rPr>
              <w:t>использование ИКТ и дистанционных образовательных технологий         обучения, обеспечивающих современные активности обучающихся  (программы-тренажеры, тесты, зачеты в электронных приложениях, мультимедийные              презентации, научно-популярные  передачи, фильмы, обучающие сайты,              уроки онлайн,  видеолекции, онлайн-конференции и др.);</w:t>
            </w:r>
          </w:p>
          <w:p>
            <w:pPr>
              <w:pStyle w:val="Style19"/>
              <w:rPr/>
            </w:pPr>
            <w:r>
              <w:rPr>
                <w:rStyle w:val="CharAttribute0"/>
                <w:rFonts w:eastAsia="Batang;바탕"/>
                <w:sz w:val="22"/>
              </w:rPr>
              <w:t>освоение новых IT-практик учителями и учениками, которые  формирует умение выделять дефициты IT-компетентности, позволяет освоить новые информационные технологии и создать лайфхаки по их освоению для других.Использование освоенных IT-практик в рамках урока воспитывает в учащихся личность, подходящую к делу творчески, исследующую мир, развивающуюся в нем и вместе с ним;</w:t>
            </w:r>
          </w:p>
          <w:p>
            <w:pPr>
              <w:pStyle w:val="Style19"/>
              <w:rPr/>
            </w:pPr>
            <w:r>
              <w:rPr>
                <w:rStyle w:val="CharAttribute0"/>
                <w:rFonts w:eastAsia="Batang;바탕"/>
                <w:sz w:val="22"/>
              </w:rPr>
              <w:t>использование воспитательных возможностей содержания учебного        предмета через демонстрацию детям примеров ответственного, гражданского        поведения, проявления человеколюбия и добросердечности, перевод содержания с уровня знаний на уровень личностных смыслов, восприятие ценностей через    подбор соответствующих текстов для чтения, задач для решения, проблемных     ситуаций для обсуждения в классе,  анализ поступков людей, историй судеб,       комментарии к происходящим в мире событиям, историческая справка «Лента    времени», проведение Уроков мужества;</w:t>
            </w:r>
          </w:p>
          <w:p>
            <w:pPr>
              <w:pStyle w:val="Style19"/>
              <w:rPr/>
            </w:pPr>
            <w:r>
              <w:rPr>
                <w:rStyle w:val="CharAttribute0"/>
                <w:rFonts w:eastAsia="Batang;바탕"/>
                <w:sz w:val="22"/>
              </w:rPr>
              <w:t>применение на уроке интерактивных форм работы учащихся:                   интеллектуальных игр, стимулирующих познавательную мотивацию школьников (предметные выпуски заседания клубов,  брейн-ринга, геймификация: квесты,      игра-провокация, игра-эксперимент, игра-демонстрация,  игра-состязание и т.п.)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CharAttribute0"/>
                <w:rFonts w:eastAsia="Batang;바탕"/>
                <w:sz w:val="22"/>
              </w:rPr>
              <w:t>инициирование и поддержка исследовательской деятельности                 школьников в рамках реализации ими индивидуальных и групповых                     исследовательских проектов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ие элементы и ве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Прогнозируют свой</w:t>
              <w:softHyphen/>
              <w:t>ства химических элементов и их соединений на основе Периодической системы Д. И. Менделеева. Распознают характерные признаки химического элемента. По</w:t>
              <w:softHyphen/>
              <w:t>нимают суть Периодического закона и расположения элементов в Периодической таблице. Конструируют Периодическую таблицу химических элементов с исполь</w:t>
              <w:softHyphen/>
              <w:t>зованием карточек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Работают с иллюстрациями учебника и с электронной формой учебни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Рисуют электронное ядерное строение атомов водорода, гелия, углерода. Объясняют зависимость хи</w:t>
              <w:softHyphen/>
              <w:t>мических свойств атомов от числа электронов на внешних уровнях электронной оболочки. Сравнивают процессы окисления и восстановления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Работают с иллюстрациями учебника и с электронной формой учебни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Объясняют связь рас</w:t>
              <w:softHyphen/>
              <w:t>положения электронов на орбитах с валентностью атома. Определяют типы хи</w:t>
              <w:softHyphen/>
              <w:t>мической связи в соединениях. Сравнивают типы химической связи, определяют их особенности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Работают с иллюстрациями учебника и с электронной формой учебни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Приводят примеры каждого типа химической реакции. Определяют тип химической реакции. Состав</w:t>
              <w:softHyphen/>
              <w:t>ляют уравнения реакции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Работают с иллюстрациями учебника и с электронной формой учебни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Выделяют основные факторы, влияющие на скорость химической реакции, а также методы смещения химического равновесия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Формулируют различия между неорганическими и органическими веществами. Характеризуют простые неорганические вещества (металлы и неметаллы). Классифицируют соединение на основании данных о строении его молекулы как обладающее основными или кислотными свойствами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Работают с иллюстрациями учебника и с электронной формой учебни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Описывают примене</w:t>
              <w:softHyphen/>
              <w:t>ние электролиза. Приводят примеры использования солей в промышленности и сельском хозяйстве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Работают с иллюстрациями учебника и с электронной формой учебни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Рассматривают принци</w:t>
              <w:softHyphen/>
              <w:t>пы строения углеводородов, углеводов, спиртов и органических кислот. Составля</w:t>
              <w:softHyphen/>
              <w:t>ют структурные формулы различных органических соединений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Работают с иллюстрациями учебника и с электронной формой учебни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Сравнивают особенно</w:t>
              <w:softHyphen/>
              <w:t>сти строения различных циклических органических соединений. Приводят приме</w:t>
              <w:softHyphen/>
              <w:t>ры использования циклических органических соединений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Работают с иллюстрациями учебника и с электронной формой учебни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Сравнивают гомо - и гетеро - полимеры. Знакомятся с историей исследования полимеров. Рассказывают о получении и использовании синтетических полимеров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Приводят примеры использования полимеров на основе личного опыта. Готовят сообщение об использовании полимеров в современном обществе. Участвуют в дискуссии об искусственных полимерах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Работают с иллюстрациями учебника и с электронной формой учебни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Характеризуют основ</w:t>
              <w:softHyphen/>
              <w:t>ные категории органических соединений, входящих в состав живых организмов, как на уровне мономеров (моно- и дисахариды, нуклеотиды, аминокислоты), так и на уровне полимеров (полисахариды, нуклеиновые кислоты, белки). Раскрывают значение ДНК, РНК, углеводов, белков, липидов как соединений, необходимых для существования жизни. Воздействуют на белок яйца различными физическими и химическими агентами, наблюдают за происходящим и делают выводы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Работают с иллюстрациями учебника и с электронной формой учебни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школьными педагогами воспитательного потенциала урока  в рамках предполагает следующее:</w:t>
            </w:r>
          </w:p>
          <w:p>
            <w:pPr>
              <w:pStyle w:val="Style19"/>
              <w:rPr/>
            </w:pPr>
            <w:r>
              <w:rPr>
                <w:rStyle w:val="CharAttribute0"/>
                <w:rFonts w:eastAsia="Batang;바탕"/>
                <w:sz w:val="22"/>
              </w:rPr>
              <w:t>привлечение внимания школьников к ценностному аспекту изучаемых на уроках явлений через создание специальных тематических научно-исследовательских проектов,   организация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, развитие умения            совершать правильный выбор;</w:t>
            </w:r>
          </w:p>
          <w:p>
            <w:pPr>
              <w:pStyle w:val="Style19"/>
              <w:rPr/>
            </w:pPr>
            <w:r>
              <w:rPr>
                <w:rStyle w:val="CharAttribute0"/>
                <w:rFonts w:eastAsia="Batang;바탕"/>
                <w:sz w:val="22"/>
              </w:rPr>
              <w:t>организация предметных образовательных событий (проведение предметных декад, недель) для обучающихся с целью развития познавательной и              творческой активности, инициативности в различных сферах предметной              деятельности, раскрытия творческих способностей обучающихся с разными        образовательными потребностями и индивидуальными возможностями;</w:t>
            </w:r>
          </w:p>
          <w:p>
            <w:pPr>
              <w:pStyle w:val="Style19"/>
              <w:rPr/>
            </w:pPr>
            <w:r>
              <w:rPr>
                <w:rStyle w:val="CharAttribute0"/>
                <w:rFonts w:eastAsia="Batang;바탕"/>
                <w:sz w:val="22"/>
              </w:rPr>
              <w:t>интерактивный формат занятий;</w:t>
            </w:r>
          </w:p>
          <w:p>
            <w:pPr>
              <w:pStyle w:val="Style19"/>
              <w:rPr/>
            </w:pPr>
            <w:r>
              <w:rPr>
                <w:rStyle w:val="CharAttribute0"/>
                <w:rFonts w:eastAsia="Batang;바탕"/>
                <w:sz w:val="22"/>
              </w:rPr>
              <w:t>проведение учебных  (олимпиады, занимательные уроки и пятиминутки, урок - деловая игра, урок – путешествие, урок мастер-класс, урок-исследование, урок-экспедиция и др.) и учебно-развлекательных мероприятий (конкурс-игра     «Предметный кроссворд», турнир «Своя игра», викторины,  интеллектуальный     квест и т.д.);</w:t>
            </w:r>
          </w:p>
          <w:p>
            <w:pPr>
              <w:pStyle w:val="Style19"/>
              <w:rPr/>
            </w:pPr>
            <w:r>
              <w:rPr>
                <w:rStyle w:val="CharAttribute0"/>
                <w:rFonts w:eastAsia="Batang;바탕"/>
                <w:sz w:val="22"/>
              </w:rPr>
              <w:t>установление доверительных отношений между учителем и его                 учениками, способствующих позитивному восприятию учащимися требований и просьб учителя через живой диалог, привлечение их внимания к обсуждаемой на уроке информации, активизацию их познавательной деятельности через               использование занимательных элементов, историй из жизни современников;</w:t>
            </w:r>
          </w:p>
          <w:p>
            <w:pPr>
              <w:pStyle w:val="Style19"/>
              <w:rPr/>
            </w:pPr>
            <w:r>
              <w:rPr>
                <w:rStyle w:val="CharAttribute0"/>
                <w:rFonts w:eastAsia="Batang;바탕"/>
                <w:sz w:val="22"/>
              </w:rPr>
              <w:t>использование ИКТ и дистанционных образовательных технологий         обучения, обеспечивающих современные активности обучающихся  (программы-тренажеры, тесты, зачеты в электронных приложениях, мультимедийные              презентации, научно-популярные  передачи, фильмы, обучающие сайты,              уроки онлайн,  видеолекции, онлайн-конференции и др.);</w:t>
            </w:r>
          </w:p>
          <w:p>
            <w:pPr>
              <w:pStyle w:val="Style19"/>
              <w:rPr/>
            </w:pPr>
            <w:r>
              <w:rPr>
                <w:rStyle w:val="CharAttribute0"/>
                <w:rFonts w:eastAsia="Batang;바탕"/>
                <w:sz w:val="22"/>
              </w:rPr>
              <w:t>освоение новых IT-практик учителями и учениками, которые  формирует умение выделять дефициты IT-компетентности, позволяет освоить новые информационные технологии и создать лайфхаки по их освоению для других.Использование освоенных IT-практик в рамках урока воспитывает в учащихся личность, подходящую к делу творчески, исследующую мир, развивающуюся в нем и вместе с ним;</w:t>
            </w:r>
          </w:p>
          <w:p>
            <w:pPr>
              <w:pStyle w:val="Style19"/>
              <w:rPr/>
            </w:pPr>
            <w:r>
              <w:rPr>
                <w:rStyle w:val="CharAttribute0"/>
                <w:rFonts w:eastAsia="Batang;바탕"/>
                <w:sz w:val="22"/>
              </w:rPr>
              <w:t>использование воспитательных возможностей содержания учебного        предмета через демонстрацию детям примеров ответственного, гражданского        поведения, проявления человеколюбия и добросердечности, перевод содержания с уровня знаний на уровень личностных смыслов, восприятие ценностей через    подбор соответствующих текстов для чтения, задач для решения, проблемных     ситуаций для обсуждения в классе,  анализ поступков людей, историй судеб,       комментарии к происходящим в мире событиям, историческая справка «Лента    времени», проведение Уроков мужества;</w:t>
            </w:r>
          </w:p>
          <w:p>
            <w:pPr>
              <w:pStyle w:val="Style19"/>
              <w:rPr/>
            </w:pPr>
            <w:r>
              <w:rPr>
                <w:rStyle w:val="CharAttribute0"/>
                <w:rFonts w:eastAsia="Batang;바탕"/>
                <w:sz w:val="22"/>
              </w:rPr>
              <w:t>применение на уроке интерактивных форм работы учащихся:                   интеллектуальных игр, стимулирующих познавательную мотивацию школьников (предметные выпуски заседания клубов,  брейн-ринга, геймификация: квесты,      игра-провокация, игра-эксперимент, игра-демонстрация,  игра-состязание и т.п.)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CharAttribute0"/>
                <w:rFonts w:eastAsia="Batang;바탕"/>
                <w:sz w:val="22"/>
              </w:rPr>
              <w:t>инициирование и поддержка исследовательской деятельности                 школьников в рамках реализации ими индивидуальных и групповых                     исследовательских проектов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Tablecaption"/>
                <w:rFonts w:cs="Times New Roman" w:ascii="Times New Roman" w:hAnsi="Times New Roman"/>
                <w:sz w:val="22"/>
                <w:szCs w:val="22"/>
              </w:rPr>
              <w:t>ЗЕМЛЯ И ВСЕЛЕ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Знакомятся с кон</w:t>
              <w:softHyphen/>
              <w:t>цепцией небесной сферы. Учатся ориентироваться в звездном небе. Используя наглядный материал, знакомятся с основными созвездиями Северного полушария. Составляют памятку «Как ориентироваться на местности по звездам»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Работают с иллюстрациями учебника и с электронной формой учебни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Знакомятся с историей исследования Вселенной. Используя наглядный материал, описывают возможно</w:t>
              <w:softHyphen/>
              <w:t>сти наземных и космических телескопов. Объясняют преимущества расположения современных телескопов на спутниках. Делают выводы об использовании спек</w:t>
              <w:softHyphen/>
              <w:t>трального анализа для изучения космических объектов. Анализируют основные единицы измерения Вселенной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Работают с иллюстрациями учебника и с электронной формой учебни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Ориентируются в существовавших моделях Солнечной системы, выделяют в них правильные и не</w:t>
              <w:softHyphen/>
              <w:t>правильные постулаты. Формулируют основные положения о движении Земли. Работают с иллюстрациями учебника и с электронной формой учебни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Представляют строение Земли. Выделяют ключевые параметры планеты Земля, отличающие ее от других планет Солнечной системы. Объясняют причины вулканической деятельности и землетрясений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Работают с иллюстрациями учебника и с электронной формой учебни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Формируют представ</w:t>
              <w:softHyphen/>
              <w:t>ление о строении Солнечной системы, выделяют основные категории планет, их характеристики и взаимное расположение. Сравнивают планеты земной группы; планеты-гиганты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Ориентируются в со</w:t>
              <w:softHyphen/>
              <w:t>временном представлении о строении Вселенной. Выделяют отдельные структуры Вселенной различного масштаба: от галактик до планет. Формируют представле</w:t>
              <w:softHyphen/>
              <w:t>ния о черной материи и особенностях черных дыр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Работают с иллюстрациями учебника и с электронной формой учебни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Сравнивают различ</w:t>
              <w:softHyphen/>
              <w:t>ные теории возникновения Вселенной, определять их достоинства и недостатки. Приводят доказательства расширения Вселенной. Описывают гипотезу Большого взрыва. Излагают основные положения современной гипотезы о формировании Солнечной системы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Работают с иллюстрациями учебника и с электронной формой учебни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Знакомятся с основны</w:t>
              <w:softHyphen/>
              <w:t>ми работами по измерению скорости света. Объясняют особенности эксперимента Майкельсона—Морли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Работают с иллюстрациями учебника и с электронной формой учебни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Знакомятся с основами теории относительности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Работают с иллюстрациями учебника и с электронной формой учебни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CharAttribute0"/>
                <w:rFonts w:eastAsia="Batang;바탕"/>
                <w:sz w:val="22"/>
              </w:rPr>
              <w:t>привлечение внимания школьников к ценностному аспекту изучаемых на уроках явлений через создание специальных тематических научно-исследовательских проектов,   организация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, развитие умения            совершать правильный выбор;</w:t>
            </w:r>
          </w:p>
          <w:p>
            <w:pPr>
              <w:pStyle w:val="Style19"/>
              <w:rPr/>
            </w:pPr>
            <w:r>
              <w:rPr>
                <w:rStyle w:val="CharAttribute0"/>
                <w:rFonts w:eastAsia="Batang;바탕"/>
                <w:sz w:val="22"/>
              </w:rPr>
              <w:t>организация предметных образовательных событий (проведение предметных декад, недель) для обучающихся с целью развития познавательной и              творческой активности, инициативности в различных сферах предметной              деятельности, раскрытия творческих способностей обучающихся с разными        образовательными потребностями и индивидуальными возможностями;</w:t>
            </w:r>
          </w:p>
          <w:p>
            <w:pPr>
              <w:pStyle w:val="Style19"/>
              <w:rPr/>
            </w:pPr>
            <w:r>
              <w:rPr>
                <w:rStyle w:val="CharAttribute0"/>
                <w:rFonts w:eastAsia="Batang;바탕"/>
                <w:sz w:val="22"/>
              </w:rPr>
              <w:t>интерактивный формат занятий;</w:t>
            </w:r>
          </w:p>
          <w:p>
            <w:pPr>
              <w:pStyle w:val="Style19"/>
              <w:rPr/>
            </w:pPr>
            <w:r>
              <w:rPr>
                <w:rStyle w:val="CharAttribute0"/>
                <w:rFonts w:eastAsia="Batang;바탕"/>
                <w:sz w:val="22"/>
              </w:rPr>
              <w:t>проведение учебных  (олимпиады, занимательные уроки и пятиминутки, урок - деловая игра, урок – путешествие, урок мастер-класс, урок-исследование, урок-экспедиция и др.) и учебно-развлекательных мероприятий (конкурс-игра     «Предметный кроссворд», турнир «Своя игра», викторины,  интеллектуальный     квест и т.д.);</w:t>
            </w:r>
          </w:p>
          <w:p>
            <w:pPr>
              <w:pStyle w:val="Style19"/>
              <w:rPr/>
            </w:pPr>
            <w:r>
              <w:rPr>
                <w:rStyle w:val="CharAttribute0"/>
                <w:rFonts w:eastAsia="Batang;바탕"/>
                <w:sz w:val="22"/>
              </w:rPr>
              <w:t>установление доверительных отношений между учителем и его                 учениками, способствующих позитивному восприятию учащимися требований и просьб учителя через живой диалог, привлечение их внимания к обсуждаемой на уроке информации, активизацию их познавательной деятельности через               использование занимательных элементов, историй из жизни современников;</w:t>
            </w:r>
          </w:p>
          <w:p>
            <w:pPr>
              <w:pStyle w:val="Style19"/>
              <w:rPr/>
            </w:pPr>
            <w:r>
              <w:rPr>
                <w:rStyle w:val="CharAttribute0"/>
                <w:rFonts w:eastAsia="Batang;바탕"/>
                <w:sz w:val="22"/>
              </w:rPr>
              <w:t>использование ИКТ и дистанционных образовательных технологий         обучения, обеспечивающих современные активности обучающихся  (программы-тренажеры, тесты, зачеты в электронных приложениях, мультимедийные              презентации, научно-популярные  передачи, фильмы, обучающие сайты,              уроки онлайн,  видеолекции, онлайн-конференции и др.);</w:t>
            </w:r>
          </w:p>
          <w:p>
            <w:pPr>
              <w:pStyle w:val="Style19"/>
              <w:rPr/>
            </w:pPr>
            <w:r>
              <w:rPr>
                <w:rStyle w:val="CharAttribute0"/>
                <w:rFonts w:eastAsia="Batang;바탕"/>
                <w:sz w:val="22"/>
              </w:rPr>
              <w:t>освоение новых IT-практик учителями и учениками, которые  формирует умение выделять дефициты IT-компетентности, позволяет освоить новые информационные технологии и создать лайфхаки по их освоению для других.Использование освоенных IT-практик в рамках урока воспитывает в учащихся личность, подходящую к делу творчески, исследующую мир, развивающуюся в нем и вместе с ним;</w:t>
            </w:r>
          </w:p>
          <w:p>
            <w:pPr>
              <w:pStyle w:val="Style19"/>
              <w:rPr/>
            </w:pPr>
            <w:r>
              <w:rPr>
                <w:rStyle w:val="CharAttribute0"/>
                <w:rFonts w:eastAsia="Batang;바탕"/>
                <w:sz w:val="22"/>
              </w:rPr>
              <w:t>использование воспитательных возможностей содержания учебного        предмета через демонстрацию детям примеров ответственного, гражданского        поведения, проявления человеколюбия и добросердечности, перевод содержания с уровня знаний на уровень личностных смыслов, восприятие ценностей через    подбор соответствующих текстов для чтения, задач для решения, проблемных     ситуаций для обсуждения в классе,  анализ поступков людей, историй судеб,       комментарии к происходящим в мире событиям, историческая справка «Лента    времени», проведение Уроков мужества;</w:t>
            </w:r>
          </w:p>
          <w:p>
            <w:pPr>
              <w:pStyle w:val="Style19"/>
              <w:rPr/>
            </w:pPr>
            <w:r>
              <w:rPr>
                <w:rStyle w:val="CharAttribute0"/>
                <w:rFonts w:eastAsia="Batang;바탕"/>
                <w:sz w:val="22"/>
              </w:rPr>
              <w:t>применение на уроке интерактивных форм работы учащихся:                   интеллектуальных игр, стимулирующих познавательную мотивацию школьников (предметные выпуски заседания клубов,  брейн-ринга, геймификация: квесты,      игра-провокация, игра-эксперимент, игра-демонстрация,  игра-состязание и т.п.)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CharAttribute0"/>
                <w:rFonts w:eastAsia="Batang;바탕"/>
                <w:sz w:val="22"/>
              </w:rPr>
              <w:t>инициирование и поддержка исследовательской деятельности                 школьников в рамках реализации ими индивидуальных и групповых                     исследовательских проектов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Tablecaption"/>
                <w:rFonts w:cs="Times New Roman" w:ascii="Times New Roman" w:hAnsi="Times New Roman"/>
                <w:b/>
                <w:sz w:val="22"/>
                <w:szCs w:val="22"/>
              </w:rPr>
              <w:t>СИСТЕМЫ И ИХ 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Сравнивают порядок и хаос как крайнюю степень беспорядка. Приводят примеры статистических закономерностей в общественной жизни, в производственных или финансовых процессах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Работают с иллюстрациями учебника и с электронной формой учебни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Описывают симметрию как один из видов проявления порядка в природе. Сравнивают радиальную и дву</w:t>
              <w:softHyphen/>
              <w:t>стороннюю симметрию. Объясняют, с чем связано возникновение двусторонней симметрии в животном мире. Описывают оптические изомеры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Работают с иллюстрациями учебника и с электронной формой учебни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Сравнивают два науч</w:t>
              <w:softHyphen/>
              <w:t>ных подхода к изучению объектов: элементаризм и холизм. Выявляют преимуще</w:t>
              <w:softHyphen/>
              <w:t>ства системного подхода. Объясняют особенности внешних и внутренних систем. Характеризуют кибернетику как науку об общих закономерностях процессов управления в различных системах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Работают с иллюстрациями учебника и с электронной формой учебни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Знакомятся с основ</w:t>
              <w:softHyphen/>
              <w:t>ными методами исследования систем. Приводят примеры различных типов обрат</w:t>
              <w:softHyphen/>
              <w:t>ной связи. Создают организованные графы с обозначением типов связей между элементами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Работают с иллюстрациями учебника и с электронной формой учебни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Оценивают вероятности событий. Определяют взаимосвязь между понятиями «вероятность» и «риск». Ра</w:t>
              <w:softHyphen/>
              <w:t>ботают с иллюстрациями учебника и с электронной формой учебни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Оценивают вероятности наступления нескольких независимых событий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Работают с иллюстрациями учебника и с электронной формой учебни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Bodytext285pt"/>
                <w:rFonts w:cs="Times New Roman" w:ascii="Times New Roman" w:hAnsi="Times New Roman"/>
                <w:sz w:val="22"/>
                <w:szCs w:val="22"/>
              </w:rPr>
              <w:t>Определяют понятия, формируемые в ходе изучения темы. Определяют важность использования статистики и ее методов для выявления свойств целого на осно</w:t>
              <w:softHyphen/>
              <w:t>вании поведения его частей или элементов. Рассматривают различные примеры использования статистических методов в гуманитарных и естественных науках. Работают с иллюстрациями учебника и с электронной формой учебни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школьными педагогами воспитательного потенциала урока  в рамках предполагает следующее:</w:t>
            </w:r>
          </w:p>
          <w:p>
            <w:pPr>
              <w:pStyle w:val="Style19"/>
              <w:rPr/>
            </w:pPr>
            <w:r>
              <w:rPr>
                <w:rStyle w:val="CharAttribute0"/>
                <w:rFonts w:eastAsia="Batang;바탕"/>
                <w:sz w:val="22"/>
              </w:rPr>
              <w:t>привлечение внимания школьников к ценностному аспекту изучаемых на уроках явлений через создание специальных тематических научно-исследовательских проектов,   организация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, развитие умения            совершать правильный выбор;</w:t>
            </w:r>
          </w:p>
          <w:p>
            <w:pPr>
              <w:pStyle w:val="Style19"/>
              <w:rPr/>
            </w:pPr>
            <w:r>
              <w:rPr>
                <w:rStyle w:val="CharAttribute0"/>
                <w:rFonts w:eastAsia="Batang;바탕"/>
                <w:sz w:val="22"/>
              </w:rPr>
              <w:t>организация предметных образовательных событий (проведение предметных декад, недель) для обучающихся с целью развития познавательной и              творческой активности, инициативности в различных сферах предметной              деятельности, раскрытия творческих способностей обучающихся с разными        образовательными потребностями и индивидуальными возможностями;</w:t>
            </w:r>
          </w:p>
          <w:p>
            <w:pPr>
              <w:pStyle w:val="Style19"/>
              <w:rPr/>
            </w:pPr>
            <w:r>
              <w:rPr>
                <w:rStyle w:val="CharAttribute0"/>
                <w:rFonts w:eastAsia="Batang;바탕"/>
                <w:sz w:val="22"/>
              </w:rPr>
              <w:t>интерактивный формат занятий;</w:t>
            </w:r>
          </w:p>
          <w:p>
            <w:pPr>
              <w:pStyle w:val="Style19"/>
              <w:rPr/>
            </w:pPr>
            <w:r>
              <w:rPr>
                <w:rStyle w:val="CharAttribute0"/>
                <w:rFonts w:eastAsia="Batang;바탕"/>
                <w:sz w:val="22"/>
              </w:rPr>
              <w:t>проведение учебных  (олимпиады, занимательные уроки и пятиминутки, урок - деловая игра, урок – путешествие, урок мастер-класс, урок-исследование, урок-экспедиция и др.) и учебно-развлекательных мероприятий (конкурс-игра     «Предметный кроссворд», турнир «Своя игра», викторины,  интеллектуальный     квест и т.д.);</w:t>
            </w:r>
          </w:p>
          <w:p>
            <w:pPr>
              <w:pStyle w:val="Style19"/>
              <w:rPr/>
            </w:pPr>
            <w:r>
              <w:rPr>
                <w:rStyle w:val="CharAttribute0"/>
                <w:rFonts w:eastAsia="Batang;바탕"/>
                <w:sz w:val="22"/>
              </w:rPr>
              <w:t>установление доверительных отношений между учителем и его                 учениками, способствующих позитивному восприятию учащимися требований и просьб учителя через живой диалог, привлечение их внимания к обсуждаемой на уроке информации, активизацию их познавательной деятельности через               использование занимательных элементов, историй из жизни современников;</w:t>
            </w:r>
          </w:p>
          <w:p>
            <w:pPr>
              <w:pStyle w:val="Style19"/>
              <w:rPr/>
            </w:pPr>
            <w:r>
              <w:rPr>
                <w:rStyle w:val="CharAttribute0"/>
                <w:rFonts w:eastAsia="Batang;바탕"/>
                <w:sz w:val="22"/>
              </w:rPr>
              <w:t>использование ИКТ и дистанционных образовательных технологий         обучения, обеспечивающих современные активности обучающихся  (программы-тренажеры, тесты, зачеты в электронных приложениях, мультимедийные              презентации, научно-популярные  передачи, фильмы, обучающие сайты,              уроки онлайн,  видеолекции, онлайн-конференции и др.);</w:t>
            </w:r>
          </w:p>
          <w:p>
            <w:pPr>
              <w:pStyle w:val="Style19"/>
              <w:rPr/>
            </w:pPr>
            <w:r>
              <w:rPr>
                <w:rStyle w:val="CharAttribute0"/>
                <w:rFonts w:eastAsia="Batang;바탕"/>
                <w:sz w:val="22"/>
              </w:rPr>
              <w:t>освоение новых IT-практик учителями и учениками, которые  формирует умение выделять дефициты IT-компетентности, позволяет освоить новые информационные технологии и создать лайфхаки по их освоению для других.Использование освоенных IT-практик в рамках урока воспитывает в учащихся личность, подходящую к делу творчески, исследующую мир, развивающуюся в нем и вместе с ним;</w:t>
            </w:r>
          </w:p>
          <w:p>
            <w:pPr>
              <w:pStyle w:val="Style19"/>
              <w:rPr/>
            </w:pPr>
            <w:r>
              <w:rPr>
                <w:rStyle w:val="CharAttribute0"/>
                <w:rFonts w:eastAsia="Batang;바탕"/>
                <w:sz w:val="22"/>
              </w:rPr>
              <w:t>использование воспитательных возможностей содержания учебного        предмета через демонстрацию детям примеров ответственного, гражданского        поведения, проявления человеколюбия и добросердечности, перевод содержания с уровня знаний на уровень личностных смыслов, восприятие ценностей через    подбор соответствующих текстов для чтения, задач для решения, проблемных     ситуаций для обсуждения в классе,  анализ поступков людей, историй судеб,       комментарии к происходящим в мире событиям, историческая справка «Лента    времени», проведение Уроков мужества;</w:t>
            </w:r>
          </w:p>
          <w:p>
            <w:pPr>
              <w:pStyle w:val="Style19"/>
              <w:rPr/>
            </w:pPr>
            <w:r>
              <w:rPr>
                <w:rStyle w:val="CharAttribute0"/>
                <w:rFonts w:eastAsia="Batang;바탕"/>
                <w:sz w:val="22"/>
              </w:rPr>
              <w:t>применение на уроке интерактивных форм работы учащихся:                   интеллектуальных игр, стимулирующих познавательную мотивацию школьников (предметные выпуски заседания клубов,  брейн-ринга, геймификация: квесты,      игра-провокация, игра-эксперимент, игра-демонстрация,  игра-состязание и т.п.)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Style w:val="CharAttribute0"/>
                <w:rFonts w:eastAsia="Batang;바탕"/>
                <w:sz w:val="22"/>
              </w:rPr>
              <w:t>инициирование и поддержка исследовательской деятельности                 школьников в рамках реализации ими индивидуальных и групповых                     исследовательских проектов.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Style19"/>
        <w:jc w:val="center"/>
        <w:rPr/>
      </w:pPr>
      <w:r>
        <w:rPr/>
        <w:t>11 класс (3 часа)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048"/>
        <w:gridCol w:w="1031"/>
        <w:gridCol w:w="6095"/>
        <w:gridCol w:w="5529"/>
      </w:tblGrid>
      <w:tr>
        <w:trPr>
          <w:trHeight w:val="526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 и тем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ы учебного времен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 учащихся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ный потенциал урока (виды/формы деятельности)</w:t>
            </w:r>
          </w:p>
        </w:tc>
      </w:tr>
      <w:tr>
        <w:trPr>
          <w:trHeight w:val="517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 «Строение и деятельность живых систем. Молекулы и клетки»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ют существенные признаки живой природы и биологических систем (клетки, организма, вида, экосистем). Объясняют различия и единство живой и неживой природы.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ют предмет, задачи и методы исследования цитологии как науки. Характеризуют содержание клеточной теории. Объясняют вклад клеточной теории в формирование современной естественнонаучной картины мира; вклад ученых — исследователей клетки в развитие биологической науки.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ят доказательства единства живой и неживой природы на примере сходства их химического состава. Сравнивают химический состав тел живой и неживой природы и делают выводы на основе сравн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уют клетку как структурную единицу живого. Выделяют существенные признаки строения клетки, хромосом, доядерных и ядерных клеток, половых и соматических клеток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вирусы как неклеточную форму жизни. Вирусные заболевания. ВИЧ. Обосновывают меры профилактики бактериальных и вирусных заболева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существенные признаки обмена веществ и превращений энергии в клетке. Характеризуют пластический и энергетический обмен, как две части единого цел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основные свойства генетического кода. Описывают процесс биосинтеза белка. Объясняют, почему биосинтез белка является матричным синтез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: деление, спорообразование, вегетативное размножение. Выделяют существенные признаки процес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ножения и оплодотворения. Сравнивают половое и бесполое размножение и делают выводы на основе сравнения. Раскрывают биологическое значение размножени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иллюстрациями учебника и с электронным приложением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ttribute0"/>
                <w:rFonts w:eastAsia="Batang;바탕"/>
                <w:sz w:val="24"/>
                <w:szCs w:val="24"/>
              </w:rPr>
              <w:t>привлечение внимания школьников к ценностному аспекту изучаемых на уроках явлений через создание специальных тематических научно-исследовательских проектов,   организация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, развитие умения            совершать правильный выб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CharAttribute0"/>
                <w:rFonts w:eastAsia="Batang;바탕"/>
                <w:sz w:val="24"/>
                <w:szCs w:val="24"/>
              </w:rPr>
              <w:t>установление доверительных отношений между учителем и его                 учениками, способствующих позитивному восприятию учащимися требований и просьб учителя через живой диалог, привлечение их внимания к обсуждаемой на уроке информации, активизацию их познавательной деятельности через               использование занимательных элементов, историй из жизни современников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harAttribute0"/>
                <w:rFonts w:ascii="Times New Roman" w:hAnsi="Times New Roman" w:eastAsia="Batang;바탕" w:cs="Times New Roman"/>
                <w:sz w:val="24"/>
                <w:szCs w:val="24"/>
                <w:highlight w:val="yellow"/>
              </w:rPr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Строение и деятельность живых систем. Организмы»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представления древних и средневековых естествоиспытателей о живой природе. Описывают многообразие живого мира. Приводят приме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усственных классификаций живых организмов. Знакомятся с работами К. Линнея. 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основные признаки строения и жизнедеятельности грибов. Распознают на живых объектах и наглядных пособиях съедобные и ядовитые грибы. Формулируют основные правила оказания первой помощи при отравлении грибам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уются в систематике растений и животных, сравнивают таксоны. Идентифицируют представителей различных систематических групп на наглядных пособиях и гербарных материалах. Выделяют основные направления эволюции на примере различных таксономических групп. Характеризуют значение представителей различных систематических групп в природе и жизни человек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 гаметофиты и спорофиты. Оплодотворение у растений. Двойное оплодотворение у покрытосеменных растений. Характеризуют биологическое значение и особенности полового размножения у растений. Определяют преимущества полового размноже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внешнее и внутреннее оплодотворение у животных и делают выводы на основе сравнения. Характеризуют периоды онтогенеза. Сравнивают эмбриональный и постэмбриональный периоды индивидуального развития, непрямое и прямое развитие и делают выводы на основе сравне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основные законы Менделя и приводят примеры, их подтверждающи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вклад Г. Менделя в развитие биологической науки, значение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х им закономерностей в формировании современной естественнонаучной картины мира. Пользуются генетической терминологией и символикой. Решают элементарные генетические задач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содержание хромосомной теории наследственности. Объясняют вклад Т. Х. Моргана в развитие биологической науки, значение установленных им закономерностей в формировании современной естественнонаучной картины мир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причины и закономерность наследования заболеваний, сцепленных с поло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основные формы изменчивости.  Объясняют влияние мутагенов на живой организм. Выявляют источники мутагенов в окружающей среде.  Оценивают свой образ жизни. Обсуждают возможности снижения влияния действия этих факторов на организм человека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CharAttribute0"/>
                <w:rFonts w:eastAsia="Batang;바탕"/>
                <w:sz w:val="24"/>
                <w:szCs w:val="24"/>
              </w:rPr>
              <w:t>использование ИКТ и дистанционных образовательных технологий         обучения, обеспечивающих современные активности обучающихся  (программы-тренажеры, тесты, зачеты в электронных приложениях, мультимедийные              презентации, научно-популярные  передачи, фильмы, обучающие сайты,              уроки онлайн,  видеолекции, онлайн-конференции и др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CharAttribute0"/>
                <w:rFonts w:eastAsia="Batang;바탕"/>
                <w:sz w:val="24"/>
                <w:szCs w:val="24"/>
              </w:rPr>
              <w:t>организация предметных образовательных событий (проведение предметных декад, недель) для обучающихся с целью развития познавательной и              творческой активности, инициативности в различных сферах предметной              деятельности, раскрытия творческих способностей обучающихся с разными        образовательными потребностями и индивидуальными возможностями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harAttribute0"/>
                <w:rFonts w:eastAsia="Batang;바탕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Строение и деятельность живых систем. Популяции и экологические системы»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основные группы экологических факторов.Объясняют закономерности влияния экологических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ов на организмы. Приводят примеры экологических факторов, действующих в экосистемах регион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уют популяцию как элементарную структурную экологическую единицу. Анализируют основные характеристики популяции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ют биоценоз, экосистему и биогеоценоз и делают выводы на основе сравнения. Выделяют основные компоненты экосистем,дают их характеристику.   Составляют цепи и сети питания, описывают круговорот веществ и энергии в экосистемах. Строят экологические пирамиды. 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ют различные взаимоотношения организмов в экосистемах и делают выводы на основе сравнения. Изучают сукцессионные изменения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ют границы биосферы. Называют основные типы веществ, входящих в состав биосферы. Описывают роль живого вещества в биосфере. Формируют представление о роли В. И. Вернадского в создании учения о биосфере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характер перестройки экосистем, связанный с деятельностью человека. Оценивают возможности поддержания биологического разнообразия. Характеризуют концепцию устойчивого развития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CharAttribute0"/>
                <w:rFonts w:eastAsia="Batang;바탕"/>
                <w:sz w:val="24"/>
                <w:szCs w:val="24"/>
              </w:rPr>
              <w:t xml:space="preserve">привлечение внимания школьников к ценностному аспекту изучаемых на уроках явлений через создание специальных тематических научно-исследовательских проектов,   организация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, развитие умения            совершать правильный выбор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rPr/>
            </w:pPr>
            <w:r>
              <w:rPr>
                <w:rStyle w:val="CharAttribute0"/>
                <w:rFonts w:eastAsia="Batang;바탕"/>
                <w:sz w:val="24"/>
                <w:szCs w:val="24"/>
              </w:rPr>
              <w:t>установление доверительных отношений между учителем и его                 учениками, способствующих позитивному восприятию учащимися требований и просьб учителя через живой диалог, привлечение их внимания к обсуждаемой на уроке информации, активизацию их познавательной деятельности через               использование занимательных элементов, историй из жизни современников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before="0" w:after="200"/>
              <w:rPr>
                <w:rStyle w:val="CharAttribute0"/>
                <w:rFonts w:eastAsia="Batang;바탕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Происхождение и развитие жизни на Земле»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уют представления древних и средневековых естествоиспытателей о зарождении жизни на планете. Описываают опыты Реди,Спалланцани и Пастера.  Характеризуют основные положения биохимической теории эволюции. Отмечают значение опыта С. Миллера. Участвуют в дискуссии по обсуждению гипотез происхождения жизни и аргументируют свою точку зрения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основными положениями эволюционной теории Ж. Б. Ламарка. Характеризуют прогрессивные и ошибочные положения данной теории. Раскрывают суть и оценивают значение работ Ж. Кювь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уют искусственный и естественный отбор. Выявляют взаимосвязь естественного отбора и борьбы за существование. Объясняют роль движущих сил эволюции в процессе видообразования. Характеризуют и сравнивают способы видообразования. Раскрывают механизм видообразования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ят основные доказательства эволюции органического мира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ют основные типы эволюционных изменений и делают выводы на основе сравнения.  Раскрывают суть трех главных направлений прогрессивной эволюции, приводят примеры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уют основные адаптации организмов к условиям их обитания. Объясняют относительный характер адаптаций. Выявляют приспособления организмов к среде обитания на примере организмов региона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работой Н. Я. Данилевского и теорией номогенез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яют историю развития жизни на эры и периоды, для каждого периода описывают появление новых и развитие существующих групп, климатические условия и их влияние на формирование живого облика Земли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CharAttribute0"/>
                <w:rFonts w:eastAsia="Batang;바탕"/>
                <w:sz w:val="24"/>
                <w:szCs w:val="24"/>
              </w:rPr>
              <w:t xml:space="preserve">привлечение внимания школьников к ценностному аспекту изучаемых на уроках явлений через создание специальных тематических научно-исследовательских проектов,   организация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, развитие умения            совершать правильный выбор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>
                <w:rStyle w:val="CharAttribute0"/>
                <w:rFonts w:eastAsia="Batang;바탕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Человек в системе естествознания»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но доказывают принадлежность человека к определенной систематической группе. Выявляют признаки сходства зародышей человека и других позвоночных как доказательство их родств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основные этапы антропогенеза. Выделяют основные характеристики различных форм человека на всех этапах его эволюционного развития и прослеживают эволюцию человека по каждому из параметров. Аргументируют свою точку зрения в ходе дискуссии по обсуждению проблемы происхождения человек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гипотезы полицентризма и моноцентризма, делают выводы на основе сравнения. Знакомятся с механизмами расообразования,  отмеча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о происхождения рас. Приводят аргументированную критику антинаучной сущности расизм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особенности онтогенеза человека в сравнении с индивидуальным развитием других млекопитающих. Характеризуют возрастные периоды человека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ят классификации инфекционных заболеваний. Объясняют причины инфекционных заболеваний.   Описывают основные пути борьбы с инфекционными заболеваниями. Объясняют важность вакцинации для предотвращения эпидемий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яют особенности паразитарных заболеваний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раясь на знания, полученные на уроках биологии, вспоминают особенности строения сердечно-сосудистой системы человека. Характеризуют критерии и выявляют причины гипертонии и гипотонии. Объясняют причины и особенности протекания стенокардии,инфаркта, инсульта. Описывают особенности развития онкологических заболевани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яют причины и факторы риска нервных и психических заболеваний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с историей появления синтетических лекарственных препаратов. Оценивают значение открытия антибиотиков и сульфаниламидных препаратов. Объясняют роль психотропных препаратов в лечении многих заболеваний. Приводят доказательства необходимости использования анальгетиков в современной медицине. Описывают механизм возникновения наркотической зависимости и объясняют опасность ее возникновения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ют основные методы генетики человека. Объясняют механизмы возникновения наследственных заболеваний. Оценивают значение здорового образа жизни как наиболее эффективного метода профилактики наследственных заболеваний. Характеризуют роль медико-генетического консультирования для снижения вероятности возникновения наследственных заболеваний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CharAttribute0"/>
                <w:rFonts w:eastAsia="Batang;바탕"/>
                <w:sz w:val="24"/>
                <w:szCs w:val="24"/>
              </w:rPr>
              <w:t xml:space="preserve">привлечение внимания школьников к ценностному аспекту изучаемых на уроках явлений через создание специальных тематических научно-исследовательских проектов,   организация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, развитие умения            совершать правильный выбор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rPr>
                <w:rStyle w:val="CharAttribute0"/>
                <w:rFonts w:eastAsia="Batang;바탕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rPr/>
            </w:pPr>
            <w:r>
              <w:rPr>
                <w:rStyle w:val="CharAttribute0"/>
                <w:rFonts w:eastAsia="Batang;바탕"/>
                <w:sz w:val="24"/>
                <w:szCs w:val="24"/>
              </w:rPr>
              <w:t>установление доверительных отношений между учителем и его                 учениками, способствующих позитивному восприятию учащимися требований и просьб учителя через живой диалог, привлечение их внимания к обсуждаемой на уроке информации, активизацию их познавательной деятельности через               использование занимательных элементов, историй из жизни современнико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>
                <w:rStyle w:val="CharAttribute0"/>
                <w:rFonts w:eastAsia="Batang;바탕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Ноосфера и технические достижения человека»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уют ноосферу как сферу разума. Раскрывают особенности влияния человека на биосферу на ранних этапах развития человечества. Объясняют значение неолитической революции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ют главные задачи и направления современной селекции. Характеризуют вклад Н. И. Вавилова в развитие биологической науки. Оценивают достижения и перспективы отечественной и мировой селекции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отличительные особенности селекции растений и животных. Обосновывают необходимость расширения генетического разнообразия селекционного материал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методы и результаты генной инженерии. Аргументируют свою точку зрения в ходе дискуссии по обсуждению значения и использования генетическ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ифицированных организмов. Анализируют методы работы в клеточной инженерии. Оценивают этические проблемы процесса клонирования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историей создания первых дорог и средств передвижения. Оценивают изобретение парового двигателя как переворот, который привел к появлению паровоза и парохода; знакомятся с историей воздухоплава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с работами К. Э. Циолковского, С. П. Королева, В. П. Глушко. Оценивают достижения Советского Союза в деле создания спутников. Раскрывают значение первого полета человека в космос и современного исследования космоса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историей рождения кинематографа. Объясняют принцип создания движущегося изображения. Характеризуют преимущества звукового 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ного кино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с историей разработки вычислительной техники, анализируют причины необходимости появления вычислительной техники. Оценивают современные достижения компьютерных фирм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историей создания искусственного интеллекта. Сравнивают понятия «робот» и «искусственный интеллект». Обсуждают перспективы использования искусственного интеллект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начало антропогенного воздействия на биосферу. Сравнивают искусственные и естественные экосистемы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уют и оценивают современные глобальные экологические проблемы и пути их решения, последствия собственной деятельности в окружающей среде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крывают проблемы рационального природопользования, охраны природы: защиты от загрязнений, сохранения естественных биогеоценозов и памятников природы, обеспечения природными ресурсами населения планеты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rPr/>
            </w:pPr>
            <w:r>
              <w:rPr>
                <w:rStyle w:val="CharAttribute0"/>
                <w:sz w:val="24"/>
                <w:szCs w:val="24"/>
              </w:rPr>
              <w:t xml:space="preserve">   </w:t>
            </w:r>
            <w:r>
              <w:rPr>
                <w:rStyle w:val="CharAttribute0"/>
                <w:rFonts w:eastAsia="Batang;바탕"/>
                <w:sz w:val="24"/>
                <w:szCs w:val="24"/>
              </w:rPr>
              <w:t>привлечение внимания школьников к ценностному аспекту изучаемых на уроках явлений через создание специальных тематических научно-исследовательских проектов,   организация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, развитие умения            совершать правильный выбор; установление доверительных отношений между учителем и его                 учениками, способствующих позитивному восприятию учащимися требований и просьб учителя через живой диалог, привлечение их внимания к обсуждаемой на уроке информации, активизацию их познавательной деятельности через               использование занимательных элементов, историй из жизни современник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CharAttribute0"/>
                <w:rFonts w:eastAsia="Batang;바탕"/>
                <w:sz w:val="24"/>
                <w:szCs w:val="24"/>
              </w:rPr>
              <w:t>установление доверительных отношений между учителем и его чениками, способствующих позитивному восприятию учащимися требований и просьб учителя через живой диалог, привлечение их внимания к обсуждаемой на уроке информации, активизацию их познавательной деятельности через  использование занимательных элементов, историй из жизни современнико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>
                <w:rStyle w:val="CharAttribute0"/>
                <w:rFonts w:eastAsia="Batang;바탕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 « Порядок и самоорганизация в природе»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уют основные агрегатные состояния вещества. Сравнивают плазму и газообразное состояние;  исследуют поведение кристаллических и аморфных веществ при нагревании; характеризуют процессы плавления и испарения;  . объясняют отличия между реальным и идеальным газом. Формулируют законы идеального газа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 «Энергия свободная и связанная» Вода как источник энергии. Рассматривают ветер, воду как источники энергии. Энергию, запасенную в органических веществах. Сравнивают различные способы получения энерг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с историей создания термодинамики. Получают представление о законах термодинамики и понимание того, каким образом эти законы связаны с эволюцией Вселенной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ют изменение энтропии при протекании самопроизвольных процессов. Выявляют связь энтропии с тепловой смертью Вселенной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ют информацию как количественную характеристику для передаваемых и принимаемых сообщений. Раскрывают способы измерения информац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ают зависимость количества полученной информации от вероятности правильности ответа. Изменение энтропии в процессе получения информации. Определяют преимущества различных способов представления информации.  Объясняют, с чем связана избыточность информации языка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с работой И. Р. Пригожина. Объясняют, как происходит образование ячеек Бенара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ют основные элементы и принцип действия лазера. Приводят примеры применения лазеров. Описывают принцип работы лазерных звуко- и светозаписывающих устройств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 параметров порядка и точки бифуркац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почему существование самоорганизации не противоречит второму началу термодинамики. Приводят примеры параметров порядка из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й жизни. Приводят примеры конкуренции параметров порядка из реальной жизни. Описывают параметры порядка в человеческом обществе. Приводят собственные примеры самоорганизации и точки бифуркации в какой-либо физической, биологической или социальной системе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Style w:val="CharAttribute0"/>
                <w:sz w:val="24"/>
                <w:szCs w:val="24"/>
              </w:rPr>
            </w:pPr>
            <w:r>
              <w:rPr>
                <w:rStyle w:val="CharAttribute0"/>
                <w:rFonts w:eastAsia="Batang;바탕"/>
                <w:sz w:val="24"/>
                <w:szCs w:val="24"/>
              </w:rPr>
              <w:t>инициирование и поддержка исследовательской деятельности                 школьников в рамках реализации ими индивидуальных и групповых                     исследовательских проек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Style w:val="CharAttribute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Style w:val="CharAttribute0"/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Style w:val="CharAttribute0"/>
                <w:sz w:val="24"/>
                <w:szCs w:val="24"/>
              </w:rPr>
              <w:t xml:space="preserve"> </w:t>
            </w:r>
            <w:r>
              <w:rPr>
                <w:rStyle w:val="CharAttribute0"/>
                <w:rFonts w:eastAsia="Batang;바탕"/>
                <w:sz w:val="24"/>
                <w:szCs w:val="24"/>
              </w:rPr>
              <w:t xml:space="preserve">привлечение внимания школьников к ценностному аспекту изучаемых на уроках явлений через создание специальных тематических научно-исследовательских проектов,   организация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, развитие умения            совершать правильный выбор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before="0" w:after="200"/>
              <w:rPr>
                <w:rStyle w:val="CharAttribute0"/>
                <w:rFonts w:eastAsia="Batang;바탕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lineRule="auto" w:line="240"/>
        <w:jc w:val="center"/>
        <w:rPr>
          <w:rStyle w:val="CharAttribute0"/>
          <w:rFonts w:ascii="Times New Roman" w:hAnsi="Times New Roman" w:eastAsia="Batang;바탕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писание материально-технического обеспечения образовательного процесса 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Для практических и демонстрационных занятий необходимы све</w:t>
        <w:softHyphen/>
        <w:t>товые микроскопы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 Набор электронно-микроскопических фотографий и схем разных типов клеток и тканей, их компонентов (предполагается приложение к курсу в вид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color w:val="000000"/>
          <w:sz w:val="24"/>
          <w:szCs w:val="24"/>
        </w:rPr>
        <w:t>-диска).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 Препараты по цитологии и основным типам тканей «Ботаник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, «Ботаника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>», «Анатомия».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Электронные уроки КиМ</w:t>
      </w:r>
      <w:r>
        <w:rPr>
          <w:color w:val="000000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ые ресурсы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Вся биология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bio.ru/index-1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ология. Электронный учебник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ologylib.ru/catalog/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ология. Ссылки на сайты по биологии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ologylib.ru/catalog/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ртуальная образовательная лаборатория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virtulab.net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ологический словарь он-лайн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ioword.narod.ru/</w:t>
        </w:r>
      </w:hyperlink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ioword.narod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SchoolBookSanPin">
    <w:charset w:val="cc"/>
    <w:family w:val="auto"/>
    <w:pitch w:val="default"/>
  </w:font>
  <w:font w:name="OfficinaSansBookITC-Italic">
    <w:charset w:val="cc"/>
    <w:family w:val="auto"/>
    <w:pitch w:val="default"/>
  </w:font>
  <w:font w:name="Segoe UI Symbol">
    <w:charset w:val="00"/>
    <w:family w:val="swiss"/>
    <w:pitch w:val="variable"/>
  </w:font>
  <w:font w:name="Symbola">
    <w:charset w:val="cc"/>
    <w:family w:val="auto"/>
    <w:pitch w:val="default"/>
  </w:font>
  <w:font w:name="OfficinaSansBoldITC-Regular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Bodytext285pt">
    <w:name w:val="Body text (2) + 8;5 pt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Tablecaption">
    <w:name w:val="Table caption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infourok.ru/go.html?href=http%3A%2F%2Fwww.ebio.ru%2Findex-1.html" TargetMode="External"/><Relationship Id="rId5" Type="http://schemas.openxmlformats.org/officeDocument/2006/relationships/hyperlink" Target="https://infourok.ru/go.html?href=http%3A%2F%2Fbiologylib.ru%2Fcatalog%2F" TargetMode="External"/><Relationship Id="rId6" Type="http://schemas.openxmlformats.org/officeDocument/2006/relationships/hyperlink" Target="https://infourok.ru/go.html?href=http%3A%2F%2Fbiologylib.ru%2Fcatalog%2F" TargetMode="External"/><Relationship Id="rId7" Type="http://schemas.openxmlformats.org/officeDocument/2006/relationships/hyperlink" Target="https://infourok.ru/go.html?href=http%3A%2F%2Fwww.virtulab.net%2F" TargetMode="External"/><Relationship Id="rId8" Type="http://schemas.openxmlformats.org/officeDocument/2006/relationships/hyperlink" Target="https://infourok.ru/go.html?href=http%3A%2F%2Fwww.bioword.narod.ru%2F" TargetMode="External"/><Relationship Id="rId9" Type="http://schemas.openxmlformats.org/officeDocument/2006/relationships/hyperlink" Target="https://infourok.ru/go.html?href=http%3A%2F%2Fwww.bioword.narod.ru%2F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21:14:00Z</dcterms:created>
  <dc:creator>Наталья</dc:creator>
  <dc:description/>
  <cp:keywords/>
  <dc:language>en-US</dc:language>
  <cp:lastModifiedBy>Comp</cp:lastModifiedBy>
  <dcterms:modified xsi:type="dcterms:W3CDTF">2022-01-10T19:47:00Z</dcterms:modified>
  <cp:revision>10</cp:revision>
  <dc:subject/>
  <dc:title/>
</cp:coreProperties>
</file>