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Биология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5-9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Биология» основ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(5-9  классы)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муниципального  бюджетного общеобразовательного учреждения  </w:t>
      </w: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) </w:t>
      </w:r>
      <w:r>
        <w:rPr>
          <w:rFonts w:cs="Times New Roman" w:ascii="Times New Roman" w:hAnsi="Times New Roman"/>
          <w:color w:val="0D0D0D"/>
          <w:sz w:val="24"/>
          <w:szCs w:val="24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bCs/>
          <w:iCs/>
        </w:rPr>
        <w:t>3. содержание программы учебного предмета</w:t>
      </w:r>
      <w:r>
        <w:rPr>
          <w:bCs/>
          <w:iCs/>
        </w:rPr>
        <w:t xml:space="preserve">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чая программа по биологии для 5-9 классов составлена в соответствии с Федеральным государственным образовательным стандартом основного общего образования на основ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вторской программы по биолог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офессора И.Н.Пономаревой (</w:t>
      </w:r>
      <w:r>
        <w:rPr>
          <w:rFonts w:cs="Times New Roman" w:ascii="Times New Roman" w:hAnsi="Times New Roman"/>
          <w:b w:val="false"/>
          <w:iCs/>
          <w:spacing w:val="1"/>
          <w:sz w:val="24"/>
          <w:szCs w:val="24"/>
        </w:rPr>
        <w:t>Биология: 5-11 классы: программы. – М.: Просвещение, 2019.- 400 с)</w:t>
      </w:r>
      <w:r>
        <w:rPr>
          <w:rFonts w:cs="Times New Roman" w:ascii="Times New Roman" w:hAnsi="Times New Roman"/>
          <w:b w:val="false"/>
          <w:iCs/>
          <w:spacing w:val="1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iCs/>
          <w:spacing w:val="1"/>
          <w:sz w:val="24"/>
          <w:szCs w:val="24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Глобальные цели форм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 С учётом вышеназванных подходов глобальными целями биологического образования являются: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•</w:t>
      </w:r>
      <w:r>
        <w:rPr>
          <w:b/>
          <w:bCs/>
        </w:rPr>
        <w:t xml:space="preserve">социализация </w:t>
      </w:r>
      <w:r>
        <w:rPr/>
        <w:t>обучаемых - вхождение в мир культуры и социальных отношений, обеспечивающая включение учащихся в ту или иную группу или общность – носителя её норм, ценностей, ориентаций, осваиваемых в процессе знакомства с миром живой природы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</w:rPr>
        <w:t xml:space="preserve"> </w:t>
      </w:r>
      <w:r>
        <w:rPr>
          <w:b/>
          <w:bCs/>
        </w:rPr>
        <w:t>•</w:t>
      </w:r>
      <w:r>
        <w:rPr>
          <w:b/>
          <w:bCs/>
        </w:rPr>
        <w:t xml:space="preserve">приобщение </w:t>
      </w:r>
      <w:r>
        <w:rPr/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мимо этого, биологическое образование призвано обеспечить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•</w:t>
      </w:r>
      <w:r>
        <w:rPr>
          <w:b/>
          <w:bCs/>
        </w:rPr>
        <w:t xml:space="preserve">ориентацию </w:t>
      </w:r>
      <w:r>
        <w:rPr/>
        <w:t>в системе моральных норм и ценностей: признание наивысшей ценностью жизнь и здоровье человека; формирование ценностного отношения к живой природе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•</w:t>
      </w:r>
      <w:r>
        <w:rPr>
          <w:b/>
          <w:bCs/>
        </w:rPr>
        <w:t xml:space="preserve">развитие </w:t>
      </w:r>
      <w:r>
        <w:rPr/>
        <w:t>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</w:rPr>
        <w:t xml:space="preserve"> </w:t>
      </w:r>
      <w:r>
        <w:rPr>
          <w:b/>
          <w:bCs/>
        </w:rPr>
        <w:t>•</w:t>
      </w:r>
      <w:r>
        <w:rPr>
          <w:b/>
          <w:bCs/>
        </w:rPr>
        <w:t xml:space="preserve">овладение </w:t>
      </w:r>
      <w:r>
        <w:rPr/>
        <w:t xml:space="preserve">ключевыми компетентностями: учебно-познавательной, информационной, ценностно-смысловой, коммуникативной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•</w:t>
      </w:r>
      <w:r>
        <w:rPr>
          <w:b/>
          <w:bCs/>
        </w:rPr>
        <w:t xml:space="preserve">формирование </w:t>
      </w:r>
      <w:r>
        <w:rPr/>
        <w:t>у обучающихся познавательной культуры, осваиваемой в процессе познавательной деятельности, и эстетической культуры как способности эмоционально-ценностного отношения к объектам живой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КОЛИЧЕСТВО УЧЕБНЫХ ЧАСОВ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>Изучение предмета «Биология» осуществляется с 5 по 9 класс, что составляет 272 часа, из них в 5 и 6 классах по 34 часа, в 7-9 классах -  по 68 часов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ИЗМЕНЕНИЯ, ВНЕСЕННЫЕ В АВТОРСКУЮ ПРОГРАММУ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1418"/>
        <w:gridCol w:w="1418"/>
        <w:gridCol w:w="1418"/>
      </w:tblGrid>
      <w:tr>
        <w:trPr>
          <w:trHeight w:val="1138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 в авторск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в рабоче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абораторных работ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 Введение. Биология - наука о живом 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. Многообразие живых организм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 Жизнь организмов на планете Зем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4. Человек на планете Зем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1418"/>
      </w:tblGrid>
      <w:tr>
        <w:trPr>
          <w:trHeight w:val="11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 в авторск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в рабоче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лабораторных рабо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Наука о растениях – ботаник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рганы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Основные процессы жизнедеятельности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Многообразие и развитие раститель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риродные со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exact" w:line="22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2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7 класс</w:t>
      </w:r>
    </w:p>
    <w:p>
      <w:pPr>
        <w:pStyle w:val="Normal"/>
        <w:spacing w:lineRule="exact" w:line="226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1417"/>
      </w:tblGrid>
      <w:tr>
        <w:trPr>
          <w:trHeight w:val="11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 в авторск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в рабоче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лабораторных рабо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бщие сведения о мире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троение тела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одцарство Простейшие, или Одноклеточ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одцарство Многоклеточ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ипы Плоские черви, Круглые черви  и Кольчатые чер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Тип Моллю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Тип Членистоног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Тип Хордовые. Бесчерепные. Надкласс Ры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Класс Земноводные, или Амфиб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Класс Пресмыкающиеся, или Рептил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Класс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Класс Млекопитающие, или З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Развитие животного мира на Зем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контро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exact" w:line="22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2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8 класс</w:t>
      </w:r>
    </w:p>
    <w:p>
      <w:pPr>
        <w:pStyle w:val="Normal"/>
        <w:spacing w:lineRule="exact" w:line="226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87"/>
        <w:gridCol w:w="1205"/>
        <w:gridCol w:w="1240"/>
        <w:gridCol w:w="1259"/>
      </w:tblGrid>
      <w:tr>
        <w:trPr>
          <w:trHeight w:val="9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 в авторской программ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в рабочей программ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лабораторных рабо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практических рабо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Тема 1. Общий обзор организма человек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Тема 2. Регуляторные системы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3. Органы чувств. Анализато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4. Опорно-двигательная систе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5. Кровеносная система. Внутренняя среда организ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6. Дыхательная систе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7. Пищеварительная систе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8. Обмен веществ и энерг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9. Мочевыделительная система и кожа. Кож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10. Поведение человека и высшая нервная деятель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11. Половая система. Индивидуальное развитие организ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Здоровье. Охрана здоровья человек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е время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exact" w:line="22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2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2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9 класс</w:t>
      </w:r>
    </w:p>
    <w:p>
      <w:pPr>
        <w:pStyle w:val="Normal"/>
        <w:spacing w:lineRule="exact" w:line="22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1417"/>
      </w:tblGrid>
      <w:tr>
        <w:trPr>
          <w:trHeight w:val="12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 в авторск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 в рабоче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лабораторных рабо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1. Общие закономерности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2. Закономерности жизни на клеточ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3. Закономерности жизни на организмен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4. Закономерности происхождения и развития жизни на Зем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GothicDemiC;Courier New" w:cs="Times New Roman" w:ascii="Times New Roman" w:hAnsi="Times New Roman"/>
                <w:bCs/>
                <w:color w:val="231F20"/>
                <w:sz w:val="24"/>
                <w:szCs w:val="24"/>
              </w:rPr>
              <w:t>Тема 5. Закономерности взаимоотношений организмов и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exact" w:line="22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Содержание и последовательность тем рабочей программы соответствует авторской программе. Изучение курса  построено с учетом развития основных биологических понятий, преемственно от темы к теме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авторской программе в каждом курсе предусмотрены часы резервного времени, которые распределены следующим образом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 xml:space="preserve">В 5 классе увеличено количество часов на изучение раздела «Многообразие живых организмов» (12 часов, в авторской программе – 11 часов); раздела «Жизнь организмов на планете Земля» (8 часов, в авторской программе – 7 часов); 1 час резервного времени не использует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В 6 классе увеличено количество часов на изучение темы 4 «Многообразие и развитие растительного мира» (11 часов, в авторской программе – 10 часов); 1 час резервного времени не используется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В 7 классе 2 часа резервного времени не используются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В 8 классе  2 часа резервного времени не используются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В 9 классе увеличено количество часов на  изучение темы</w:t>
      </w:r>
      <w:r>
        <w:rPr>
          <w:rFonts w:eastAsia="FranklinGothicDemiC;Courier New"/>
          <w:bCs/>
          <w:color w:val="231F20"/>
        </w:rPr>
        <w:t xml:space="preserve"> 5 «Закономерности взаимоотношений организмов и среды» (16 часов, в авторской программе – 15 часов); 2 часа резервного времени  не используются.</w:t>
      </w:r>
    </w:p>
    <w:p>
      <w:pPr>
        <w:pStyle w:val="Normal"/>
        <w:spacing w:lineRule="exact" w:line="226"/>
        <w:jc w:val="center"/>
        <w:rPr/>
      </w:pPr>
      <w:r>
        <w:rPr/>
      </w:r>
    </w:p>
    <w:p>
      <w:pPr>
        <w:pStyle w:val="Normal"/>
        <w:spacing w:lineRule="exact" w:line="226"/>
        <w:jc w:val="center"/>
        <w:rPr>
          <w:b/>
          <w:b/>
        </w:rPr>
      </w:pPr>
      <w:r>
        <w:rPr/>
        <w:t>УЧЕБНО-МЕТОДИЧЕСКИЙ КОМПЛЕКТ</w:t>
      </w:r>
    </w:p>
    <w:p>
      <w:pPr>
        <w:pStyle w:val="Normal"/>
        <w:spacing w:lineRule="auto" w:line="276"/>
        <w:jc w:val="both"/>
        <w:rPr/>
      </w:pPr>
      <w:r>
        <w:rPr/>
        <w:t>Программа реализуется средствами учебно-методического комплекта «Алгоритм успеха».</w:t>
      </w:r>
    </w:p>
    <w:p>
      <w:pPr>
        <w:pStyle w:val="Normal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iCs/>
          <w:spacing w:val="1"/>
        </w:rPr>
        <w:t>Биология: 5-11 классы: программы. – М.: Просвещение, 2019.- 400 с</w:t>
      </w:r>
      <w:r>
        <w:rPr/>
        <w:t xml:space="preserve"> </w:t>
      </w:r>
    </w:p>
    <w:p>
      <w:pPr>
        <w:pStyle w:val="Style13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Пономарева И.Н. Биология: 5 класс: учебник / И.Н.Пономарева, И.В.Николаев, О.А.Корнилова; под ред.  И.Н.Пономаревой. – 7-е изд., стереотип. – М.: Просвещение, 2021. – 141, [3] с.: ил.</w:t>
      </w:r>
    </w:p>
    <w:p>
      <w:pPr>
        <w:pStyle w:val="Style13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Пономарева И.Н. Биология: 6 класс: учебник/ И.Н.Пономарева, О.А.Корнилова,  В.С.Кучменко; под ред. И.Н.Пономаревой. – 8-е изд., стереотип. – М.: Просвещение, 2021. – 189, [3] с.: ил.</w:t>
      </w:r>
    </w:p>
    <w:p>
      <w:pPr>
        <w:pStyle w:val="Style13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Константинов В.М. Биология: 7 класс: учебник/ В.М.Константинов, В.Г.Бабенко, В.С. Кучменко. под ред. В.Г.Бабенко. – 10-е изд., стереотип. – М.: Просвещение, 2021. – 288 с.: ил.</w:t>
      </w:r>
    </w:p>
    <w:p>
      <w:pPr>
        <w:pStyle w:val="Style13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Драгомилов А.Г. Биология. 8 класс: учебник/ А.Г. Драгомилов, Р.Д. Маш. – 10-е изд., стереотип. – М.: Просвещение, 2021. – 302, [2] с.: ил.</w:t>
      </w:r>
    </w:p>
    <w:p>
      <w:pPr>
        <w:pStyle w:val="Style13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Пономарева И.Н. Биология: 9 класс: учебник / И.Н.Пономарева, О.А.Корнилова,  Н.М.Чернова; под ред. И.Н.Пономаревой. – 11-е изд., стереотип. – М.: Просвещение, 2021. – 270, [2] с.: ил.</w:t>
      </w:r>
    </w:p>
    <w:p>
      <w:pPr>
        <w:pStyle w:val="Normal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ПЛАНИРУЕМЫЕ РЕЗУЛЬТАТЫ ОСВОЕНИЯ УЧЕБНОГО ПРЕДМЕТА «БИОЛОГИЯ»</w:t>
      </w:r>
    </w:p>
    <w:p>
      <w:pPr>
        <w:pStyle w:val="Normal"/>
        <w:spacing w:lineRule="exact" w:line="2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Требования к результатам освоения курса биологии  определяются задачами общего образования, отражающими индивидуальные, общественные и государственные потребности, и включает личностные, метапредметные и предметные результаты освоения  предме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Личностные </w:t>
      </w:r>
      <w:r>
        <w:rPr/>
        <w:t>результаты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воспитание патриотизма, любви и уважения к Отечеству; осознание своей этической принадлежности; усвоение гуманистических ценностей; воспитание чувства ответственности и долга перед Родиной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формирование ответственного отношения к учению, способности к саморазвитию и самообразованию;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знание основных принципов и правил отношения к живой природе, основ здорового образа жизн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сформированность познавательных интересов и мотивов, направленных на изучение живой природы; интеллектуальных умений; эстетического отношения к живым объектам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формирование представлений о ценности природы, осознание значимости глобальных проблем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формирование толерантност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освоение социальных норм и правил поведения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формирование нравственного поведения, ответственного отношения к собственным поступкам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формирование коммуникативной компетентности в процессе образовательной, общественной, учебно-исследовательской, творческой деятельност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формирование ценности здоровья; усвоение правил поведения в ЧС, на дорогах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формирование экологической культуры, бережного отношения к окружающей среде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принятие ценности семь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развитие эстетического чувства и творчества.</w:t>
      </w:r>
    </w:p>
    <w:p>
      <w:pPr>
        <w:pStyle w:val="ParaAttribute10"/>
        <w:numPr>
          <w:ilvl w:val="0"/>
          <w:numId w:val="4"/>
        </w:numPr>
        <w:rPr/>
      </w:pPr>
      <w:r>
        <w:rPr>
          <w:rStyle w:val="CharAttribute484"/>
          <w:rFonts w:eastAsia="№Е;Calibri"/>
          <w:i w:val="false"/>
          <w:sz w:val="24"/>
          <w:szCs w:val="24"/>
        </w:rPr>
        <w:t>воспитание ценностных отношений: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 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 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природе как источнику жизни на Земле, основе самого ее существования, нуждающейся в защите и постоянном внимании со стороны человека; 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знаниям как интеллектуальному ресурсу, обеспечивающему будущее человека, как результату кропотливого, но увлекательного учебного труда; 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ParaAttribute10"/>
        <w:rPr/>
      </w:pPr>
      <w:r>
        <w:rPr>
          <w:rStyle w:val="CharAttribute484"/>
          <w:rFonts w:eastAsia="№Е;Calibri"/>
          <w:i w:val="false"/>
          <w:sz w:val="24"/>
          <w:szCs w:val="24"/>
        </w:rPr>
        <w:t xml:space="preserve">- к самим себе как хозяевам своей судьбы, самоопределяющимся и самореализующимся личностям, отвечающим за свое собственное будущее. </w:t>
      </w:r>
    </w:p>
    <w:p>
      <w:pPr>
        <w:pStyle w:val="Normal"/>
        <w:jc w:val="both"/>
        <w:rPr>
          <w:rStyle w:val="CharAttribute484"/>
          <w:rFonts w:eastAsia="№Е;Calibri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тапредметные </w:t>
      </w:r>
      <w:r>
        <w:rPr/>
        <w:t>результаты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мение определять цель своего обучения, ставить задач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овладение составляющими исследовательской и проектной деятельност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мение работать с разными источниками биологической информ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мение планировать свои действия по решению учебных задач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, корректировать ее в соответствии с изменяющейся ситуаци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владение основами самоконтроля, самооценки, принятия решений 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пособность выбирать целевые установки в своих действиях по отношению к живой природе, здоровью своему и окружающих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мение отстаивать свою позицию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развитие компетентности в области использования ИК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метные </w:t>
      </w:r>
      <w:r>
        <w:rPr/>
        <w:t xml:space="preserve"> результаты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усвоение системы знаний о живой природе, закономерностях ее развити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формирование начальных представлений о биологических объектах, процессах, явлениях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овладение и приобретение опыта использования методов биологической науки и проведения биологических экспериментов для изучения живой природы, проведения экологического мониторинга в окружающей среде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формирование основ экологической грамотности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объяснение роли биологии в практической деятельности людей, родства общности происхождения и эволюции растений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формирование представлений о значении биологической науки в решении глобальных проблем, рационального природопользовани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освоение приемов оказания первой помощи, рациональной организации труда и отдыха, выращивания и размножения культурных растений, ухода за ними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right="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 xml:space="preserve">Составитель: </w:t>
      </w:r>
      <w:r>
        <w:rPr>
          <w:rFonts w:cs="Times New Roman"/>
        </w:rPr>
        <w:t xml:space="preserve">Мартынова Елена Николаев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6z1">
    <w:name w:val="WW8Num6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20:40:00Z</dcterms:created>
  <dc:creator>1</dc:creator>
  <dc:description/>
  <dc:language>en-US</dc:language>
  <cp:lastModifiedBy>1</cp:lastModifiedBy>
  <dcterms:modified xsi:type="dcterms:W3CDTF">2021-11-06T20:40:00Z</dcterms:modified>
  <cp:revision>2</cp:revision>
  <dc:subject/>
  <dc:title/>
</cp:coreProperties>
</file>