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/>
        <w:t xml:space="preserve">к рабочей программе по учебному предмету </w:t>
      </w:r>
    </w:p>
    <w:p>
      <w:pPr>
        <w:pStyle w:val="Normal"/>
        <w:jc w:val="center"/>
        <w:rPr/>
      </w:pPr>
      <w:r>
        <w:rPr/>
        <w:t xml:space="preserve">«Математика» 5-9 класс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Математика»  для 5-9 классов составлена в соответствии с ФГОС ООО на  основе авторской программы:  «</w:t>
      </w:r>
      <w:r>
        <w:rPr>
          <w:rFonts w:cs="Times New Roman" w:ascii="Times New Roman" w:hAnsi="Times New Roman"/>
          <w:bCs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>: программы: 5-11 классы / [А.Г. Мерзляк В.Б. Полонский, М.С. Якир и др.]. — 2-е изд., стереотип. - М.: Вентана–Граф, 2019. – 152 с. – (Российский учебник). В общеобразовательных организациях Белгородской области с 1 сентября 2016 года математика изучается как предмет «Математика». В 5 – 6 классах предмет «Математика» включает  в себя изучение  дисциплины «Интегрированная математика», в 7-9 классах: «Алгебра» и «Геометрия» на базовом уровне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Структура рабочей программы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iCs/>
          <w:color w:val="000000"/>
        </w:rPr>
        <w:t>1. пояснительная записка;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</w:t>
      </w:r>
      <w:r>
        <w:rPr/>
        <w:t xml:space="preserve"> планируемые результаты освоения учебного предмета</w:t>
      </w:r>
      <w:r>
        <w:rPr>
          <w:bCs/>
          <w:iCs/>
          <w:color w:val="000000"/>
        </w:rPr>
        <w:t>;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содержание программы учебного предмета;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iCs/>
        </w:rPr>
      </w:pPr>
      <w:r>
        <w:rPr>
          <w:bCs/>
          <w:iCs/>
        </w:rPr>
        <w:t>4. тематическое планиров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120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 xml:space="preserve">Программа ориентирована на использование </w:t>
      </w:r>
      <w:r>
        <w:rPr>
          <w:b/>
          <w:color w:val="000000"/>
        </w:rPr>
        <w:t>учебно-методического комплекта</w:t>
      </w:r>
      <w:r>
        <w:rPr>
          <w:color w:val="000000"/>
        </w:rPr>
        <w:t>: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Математика: 5 класс: учебник для учащихся общеобразовательных учреждений / А.Г. Мерзляк, В.Б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Математика: 5 класс: дидактические материалы: пособие для учащихся общеобразовательных учреждений / А.Г. Мерзляк, В.Б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Математика: 5 класс: методическое пособие / Е.В. Буцко, А.Г. Мерзляк, В.Б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Математика: 6 класс: учебник для учащихся общеобразовательных организаций / А.Г. Мерзляк, В.Б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Математика: 6 класс: дидактические материалы: пособие для учащихся общеобразовательных организаций / А.Г. Мерзляк, В.Б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7 класс: учебник для учащихся общеобразовательных организаций / А.Г.Мерзляк, В.Б.Полонский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7 класс: дидактические материалы: пособие для учащихся общеобразовательных организаций / А.Г.Мерзляк, В.Б.Полонский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7 класс: методическое пособие / Е.В.Буцко, А.Г.Мерзляк, В.Б.Полонский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8 класс: учебник для учащихся общеобразовательных организаций / А.Г.Мерзляк, В.Б.Полонский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8 класс: дидактические материалы: пособие для учащихся общеобразовательных организаций / А.Г.Мерзляк, В.Б.Полонский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8 класс: методическое пособие / Е.В.Буцко, А.Г.Мерзляк, В.Б.Полонский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9 класс: учебник для учащихся общеобразовательных организаций / А.Г.Мерзляк, В.Б.Полонский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9 класс: дидактические материалы: пособие для учащихся общеобразовательных организаций / А.Г.Мерзляк, В.Б.Полонский, Е.М.Рабинович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Алгебра: 9 класс: методическое пособие / Е.В.Буцко, А.Г.Мерзляк, В.Б.Полонский, М.С.Якир. –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Геометрия: 7 класс: учебник для учащихся общеобразо¬вательных организаций / А.Г. Мерзляк, В.В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Геометрия: 7 класс: дидактические материалы: пособие для   учащихся   общеобразовательных   организаций   / А.Г.   Мерзляк,   В.Б.   Полонский,   Е.М.   Рабинович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Геометрия: 7 класс: методическое пособие / Е.В. Буцко, А.Г. Мерзляк, В.Б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Геометрия: 8 класс: учебник для учащихся общеобразовательных организаций / А.Г. Мерзляк, В.Б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Геометрия: 8 класс: дидактические материалы : пособие для учащихся общеобразовательных организаций / А.Г.   Мерзляк,   В.Б.   Полонский,   Е.М.   Рабинович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Геометрия: 8 класс: методическое пособие / Е.В. Буцко, А.Г. Мерзляк, В.Б. Полонский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 xml:space="preserve">Геометрия: 9 класс: учебник для учащихся общеобразовательных организаций / А.Г. Мерзляк, В.Б. Полонский, М.С. Якир. —  М.: Вентана-Граф,20121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Геометрия: 9 класс: дидактические материалы: пособие для учащихся общеобразовательных организаций / А.Г.   Мерзляк,   В.Б.   Полонский,   Е.М.   Рабинович, М.С. Якир. — М.: Вентана-Граф, 2021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/>
        <w:t>Геометрия: 9 класс: методическое пособие / Е.В. Буцко, А.Г. Мерзляк, В.Б. Полонский, М.С. Якир. — М.: Вентана-Граф, 2021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/>
        <w:t>В учебном плане изучение предмета «Математика» в 5-9-х классах по данной программе отводится 5 (6) учебных часов в неделю, 170 (204) учебных часов в год при 34 учебных неделях. В частности, на изучение математики в 5-6 классах отводится 5 (6) учебных часов в неделю (всего 170 (204) учебных часов в год), на изучение алгебры и начал математического анализа в 7-9 классах отводится 3 (4) учебных часа в неделю (всего 102 (136) часа в год), на изучение геометрии отводится 2 учебных часа в неделю (всего 68 часов в год).</w:t>
      </w:r>
    </w:p>
    <w:p>
      <w:pPr>
        <w:pStyle w:val="Normal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Изменения, внесённые в авторскую программу</w:t>
      </w:r>
    </w:p>
    <w:p>
      <w:pPr>
        <w:pStyle w:val="Style17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вторская программа, рассчитанная на 35 недель, сокращена. Рабочая программа по математике рассчитана на 34 недели. Таким образом, количество часов по предмету «Математика» составля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ри 5 час в неделю: 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– 6 классы 170 часов за год, 7 – 9 классы</w:t>
      </w:r>
      <w:r>
        <w:rPr>
          <w:rFonts w:cs="Times New Roman" w:ascii="Times New Roman" w:hAnsi="Times New Roman"/>
          <w:bCs/>
          <w:sz w:val="24"/>
          <w:szCs w:val="24"/>
        </w:rPr>
        <w:t xml:space="preserve"> 170 часов: 102 часа – алгебра, 68 часов – геометрия.  Всего за пять лет 850 часов (из них математика – 340 часов, алгебра – 306, геометрия – 204 часа)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 6 час в неделю: </w:t>
      </w:r>
    </w:p>
    <w:p>
      <w:pPr>
        <w:pStyle w:val="Style17"/>
        <w:autoSpaceDE w:val="false"/>
        <w:spacing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– 6 классы 204 часа за год, 7 – 9 классы</w:t>
      </w:r>
      <w:r>
        <w:rPr>
          <w:rFonts w:cs="Times New Roman" w:ascii="Times New Roman" w:hAnsi="Times New Roman"/>
          <w:bCs/>
          <w:sz w:val="24"/>
          <w:szCs w:val="24"/>
        </w:rPr>
        <w:t xml:space="preserve"> 204 часа: алгебра – 136 часов, геометрия – 68 часов </w:t>
      </w:r>
      <w:r>
        <w:rPr>
          <w:rFonts w:cs="Times New Roman" w:ascii="Times New Roman" w:hAnsi="Times New Roman"/>
          <w:sz w:val="24"/>
          <w:szCs w:val="24"/>
        </w:rPr>
        <w:t>за год</w:t>
      </w:r>
      <w:r>
        <w:rPr>
          <w:rFonts w:cs="Times New Roman" w:ascii="Times New Roman" w:hAnsi="Times New Roman"/>
          <w:bCs/>
          <w:sz w:val="24"/>
          <w:szCs w:val="24"/>
        </w:rPr>
        <w:t>. Всего за пять лет 1020 часов (из них математика – 408 часов, алгебра – 408, геометрия – 204 часа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 w:before="0" w:after="120"/>
        <w:jc w:val="both"/>
        <w:rPr/>
      </w:pPr>
      <w:r>
        <w:rPr/>
        <w:t xml:space="preserve">           </w:t>
      </w:r>
      <w:r>
        <w:rPr/>
        <w:tab/>
        <w:t>С целью организации контроля уровня сформированности ЗУН курса математики введены 3-часовой раздел повторения курса математики 1-4 классов в 5 классе и 3-часовой раздел повторения курса математики 5 класса в 6 классе за счет часов итогового повторения и систематизации учебного материала, в этот раздел включена входная контрольная работа. Также с целью организации контроля уровня сформированности ЗУН курса математики 5-6 классов в 7 классе в</w:t>
      </w:r>
      <w:r>
        <w:rPr>
          <w:bCs/>
        </w:rPr>
        <w:t xml:space="preserve"> раздел «</w:t>
      </w:r>
      <w:r>
        <w:rPr/>
        <w:t>Линейное уравнение с одной переменной» (дисциплина «Алгебра») добавлен 1 час на проведение входной контрольной работы, взятый из раздела «Повторение и систематизация учебного материала». С целью организации повторения и контроля уровня сформированности ЗУН курса математики 7, 8 классов в тематическое планирование дисциплины «Алгебра» каждого года обучения 8, 9 классов добавлен раздел «</w:t>
      </w:r>
      <w:r>
        <w:rPr>
          <w:b/>
        </w:rPr>
        <w:t>Вводное повторение</w:t>
      </w:r>
      <w:r>
        <w:rPr/>
        <w:t>» 3 часа (при изучении дисциплины «Алгебра» 3 часа в неделю) и 4 часа (при изучении дисциплины «Алгебра» 4 часа в неделю). Часы для «Вводного повторения»  взяты из раздела «Повторение». Раздел «Вводное повторение» включает входную контрольную работу.</w:t>
      </w:r>
      <w:r>
        <w:rPr>
          <w:b/>
        </w:rPr>
        <w:t xml:space="preserve"> </w:t>
      </w:r>
      <w:r>
        <w:rPr/>
        <w:t>С целью организации повторения курса геометрии 7, 8 классов в тематическое планирование 8 и 9 классов добавлен раздел «</w:t>
      </w:r>
      <w:r>
        <w:rPr>
          <w:b/>
        </w:rPr>
        <w:t>Вводное повторение</w:t>
      </w:r>
      <w:r>
        <w:rPr/>
        <w:t xml:space="preserve">», в 8 классе - 1 час, в 9 классе – 1 час. Часы для «Вводного повторения»  взяты из раздела «Повторение». </w:t>
      </w:r>
    </w:p>
    <w:p>
      <w:pPr>
        <w:pStyle w:val="Style17"/>
        <w:autoSpaceDE w:val="false"/>
        <w:spacing w:before="0" w:after="24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вые контрольные работы, предусмотренные авторским планированием, по алгебре и геометрии 7-9 классов объединены в 1 общую итоговую контрольную работу по обоим модулям, которая проводится за счет часов модуля «Алгебра». Таким образом, суммарное количество контрольных работ по обоим модулям соответствует количеству контрольных работ, предусмотренных авторской программой.</w:t>
      </w:r>
    </w:p>
    <w:p>
      <w:pPr>
        <w:pStyle w:val="Style17"/>
        <w:autoSpaceDE w:val="false"/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5 – 9 классах предусмотрено следующее </w:t>
      </w:r>
      <w:r>
        <w:rPr>
          <w:rFonts w:cs="Times New Roman" w:ascii="Times New Roman" w:hAnsi="Times New Roman"/>
          <w:b/>
          <w:bCs/>
          <w:sz w:val="24"/>
          <w:szCs w:val="24"/>
        </w:rPr>
        <w:t>количество проверочных работ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5 класс – 11 контрольных работ (10 авторских и 1 входная);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6 класс – 13 контрольных работ (12 авторских и 1 входная);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7 класс – 13 контрольных работ (7 по алгебре, 4 по геометрии, 1 входная и 1 итоговая);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8 класс – 14 контрольных работ (6 по алгебре, 6 по геометрии, 1 входная и 1 итоговая);</w:t>
      </w:r>
    </w:p>
    <w:p>
      <w:pPr>
        <w:pStyle w:val="Normal"/>
        <w:autoSpaceDE w:val="false"/>
        <w:spacing w:lineRule="auto" w:line="276" w:before="0" w:after="120"/>
        <w:jc w:val="both"/>
        <w:rPr>
          <w:bCs/>
        </w:rPr>
      </w:pPr>
      <w:r>
        <w:rPr>
          <w:bCs/>
        </w:rPr>
        <w:t>9 класс – 12 контрольных работ (5 по алгебре, 5 по геометрии, 1 входная и 1 итоговая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720"/>
        <w:jc w:val="both"/>
        <w:rPr/>
      </w:pPr>
      <w:r>
        <w:rPr/>
        <w:t>В связи с тем, что рабочая программа в 5-9 классах рассчитана на 34 недели, сокращен раздел «Повторение и систематизация учебного материала» на 5(6) часов в 5-6 классах,  на 3(4) часа в дисциплине «Алгебра» и на 2 часа в дисциплине «Геометрия» в 7-9 классах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76" w:before="120" w:after="0"/>
        <w:jc w:val="both"/>
        <w:rPr>
          <w:b/>
          <w:b/>
          <w:color w:val="000000"/>
        </w:rPr>
      </w:pPr>
      <w:r>
        <w:rPr>
          <w:color w:val="FF0000"/>
        </w:rPr>
        <w:t xml:space="preserve">      </w:t>
      </w:r>
      <w:r>
        <w:rPr>
          <w:color w:val="000000"/>
        </w:rPr>
        <w:t xml:space="preserve">         </w:t>
      </w:r>
      <w:r>
        <w:rPr>
          <w:color w:val="000000"/>
        </w:rPr>
        <w:t>Предполагаемые формы контроля:</w:t>
      </w:r>
      <w:r>
        <w:rPr>
          <w:b/>
          <w:color w:val="000000"/>
        </w:rPr>
        <w:t xml:space="preserve">  </w:t>
      </w:r>
      <w:r>
        <w:rPr>
          <w:color w:val="000000"/>
        </w:rPr>
        <w:t>наблюдение,</w:t>
      </w:r>
      <w:r>
        <w:rPr>
          <w:b/>
          <w:color w:val="000000"/>
        </w:rPr>
        <w:t xml:space="preserve"> </w:t>
      </w:r>
      <w:r>
        <w:rPr>
          <w:color w:val="000000"/>
        </w:rPr>
        <w:t>беседа, фронтальный опрос, опрос в парах, тестирование, самостоятельная работа, контрольная работа и др.</w:t>
      </w:r>
    </w:p>
    <w:p>
      <w:pPr>
        <w:pStyle w:val="Normal"/>
        <w:spacing w:lineRule="auto" w:line="276"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120" w:after="0"/>
        <w:rPr/>
      </w:pPr>
      <w:r>
        <w:rPr>
          <w:b/>
        </w:rPr>
        <w:t>Составители:</w:t>
      </w:r>
      <w:r>
        <w:rPr/>
        <w:t xml:space="preserve"> учитель математики Ильина Наталья Васильевна, </w:t>
      </w:r>
    </w:p>
    <w:p>
      <w:pPr>
        <w:pStyle w:val="Normal"/>
        <w:spacing w:lineRule="auto" w:line="276"/>
        <w:rPr/>
      </w:pPr>
      <w:r>
        <w:rPr/>
        <w:t xml:space="preserve">                          </w:t>
      </w:r>
      <w:r>
        <w:rPr/>
        <w:t>учитель математики Жирнова Татьяна Вячеславовна.</w:t>
      </w:r>
    </w:p>
    <w:tbl>
      <w:tblPr>
        <w:tblW w:w="147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94"/>
        <w:gridCol w:w="3827"/>
        <w:gridCol w:w="5103"/>
        <w:gridCol w:w="2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9">
    <w:name w:val="задвтекс"/>
    <w:basedOn w:val="Normal"/>
    <w:qFormat/>
    <w:pPr>
      <w:ind w:left="567" w:hanging="0"/>
    </w:pPr>
    <w:rPr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14:00Z</dcterms:created>
  <dc:creator>Лариса</dc:creator>
  <dc:description/>
  <cp:keywords/>
  <dc:language>en-US</dc:language>
  <cp:lastModifiedBy>Учитель</cp:lastModifiedBy>
  <cp:lastPrinted>2017-09-28T12:08:00Z</cp:lastPrinted>
  <dcterms:modified xsi:type="dcterms:W3CDTF">2021-12-28T10:40:00Z</dcterms:modified>
  <cp:revision>38</cp:revision>
  <dc:subject/>
  <dc:title>Аннотация к рабочей программе учебного предмета  «История»</dc:title>
</cp:coreProperties>
</file>