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программе по учебному предм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Немец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общее образование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по немецкому языку составлена на основе ФГОС, «Сборника примерных рабочих программ» для 2-11 классов общеобразовательных учреждений по немецкому языку И.Л. Бим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.И. Рыжовой, Л.В. Садомовой, М.А. Лытаевой (Москва</w:t>
      </w:r>
      <w:r>
        <w:rPr>
          <w:rFonts w:cs="Times New Roman" w:ascii="Times New Roman" w:hAnsi="Times New Roman"/>
          <w:sz w:val="24"/>
          <w:szCs w:val="24"/>
        </w:rPr>
        <w:t>,  «Просвещение», 2019 год) и  в соответствии с Положением о р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бочей программе  </w:t>
      </w:r>
      <w:r>
        <w:rPr>
          <w:rFonts w:cs="Times New Roman" w:ascii="Times New Roman" w:hAnsi="Times New Roman"/>
          <w:sz w:val="24"/>
          <w:szCs w:val="24"/>
        </w:rPr>
        <w:t>учебных предметов, курсов,  дисциплин  МБОУ «СОШ № 28 с углубленным изучением отдельных предметов  имени А.А. Угарова» (протокол педагогического совета от 06.08.2021г №17,  приказ от 12 августа 2021 г. № 534).</w:t>
      </w:r>
    </w:p>
    <w:p>
      <w:pPr>
        <w:pStyle w:val="Style16"/>
        <w:autoSpaceDE w:val="false"/>
        <w:ind w:left="0" w:hanging="0"/>
        <w:jc w:val="center"/>
        <w:rPr>
          <w:rFonts w:eastAsia="Microsoft YaHei"/>
          <w:b/>
          <w:b/>
          <w:bCs/>
          <w:iCs/>
          <w:u w:val="single"/>
        </w:rPr>
      </w:pPr>
      <w:r>
        <w:rPr>
          <w:rFonts w:eastAsia="Microsoft YaHei"/>
          <w:b/>
          <w:bCs/>
          <w:iCs/>
          <w:u w:val="single"/>
        </w:rPr>
        <w:t>В рабочую программу внесены изменения.</w:t>
      </w:r>
    </w:p>
    <w:p>
      <w:pPr>
        <w:pStyle w:val="Style16"/>
        <w:autoSpaceDE w:val="false"/>
        <w:ind w:left="0" w:firstLine="708"/>
        <w:jc w:val="both"/>
        <w:rPr>
          <w:rFonts w:ascii="Calibri" w:hAnsi="Calibri" w:eastAsia="Microsoft YaHei" w:cs="Calibri"/>
          <w:bCs/>
          <w:iCs/>
        </w:rPr>
      </w:pPr>
      <w:r>
        <w:rPr>
          <w:rFonts w:eastAsia="Microsoft YaHei"/>
          <w:bCs/>
          <w:iCs/>
        </w:rPr>
        <w:t xml:space="preserve">В связи с тем, что в 5-9 классах учебный год в  </w:t>
      </w:r>
      <w:r>
        <w:rPr/>
        <w:t xml:space="preserve">МБОУ «СОШ № 28 с углубленным изучением отдельных предметов  имени А.А. Угарова» составляет 34 учебные недели </w:t>
      </w:r>
      <w:r>
        <w:rPr>
          <w:rFonts w:eastAsia="Microsoft YaHei"/>
          <w:bCs/>
          <w:iCs/>
        </w:rPr>
        <w:t>(102 часа). Таким  образом, учебный план предусматривает 510 часов на изучение немецкого языка в 5-9 классах.</w:t>
      </w:r>
    </w:p>
    <w:p>
      <w:pPr>
        <w:pStyle w:val="Style16"/>
        <w:autoSpaceDE w:val="false"/>
        <w:ind w:left="0" w:hanging="0"/>
        <w:rPr>
          <w:rFonts w:ascii="Calibri" w:hAnsi="Calibri" w:eastAsia="Microsoft YaHei" w:cs="Calibri"/>
          <w:bCs/>
          <w:iCs/>
        </w:rPr>
      </w:pPr>
      <w:r>
        <w:rPr>
          <w:rFonts w:eastAsia="Microsoft YaHei" w:cs="Calibri" w:ascii="Calibri" w:hAnsi="Calibri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личество учебных час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510 часов учебного време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ее количество часов: 510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ичество часов в неделю: 5-9  классы – 3 ча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учебных недель – 34 часа в г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5 класс – 102 ча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 класс – 102 ча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 класс – 102 ча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 класс – 102 час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 класс – 102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ебно-методический  комплек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 класс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Немецкий язык. 5 класс: учеб. для общеобразовательных организаций: общеобразовательный уровень / [И.Л. Бим, Л.И. Рыжова]– М.: Просвещение, 2019. – 240с.: ил.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Аудиокурс к учебнику «Немецкий язык. 5 класс».</w:t>
      </w:r>
    </w:p>
    <w:p>
      <w:pPr>
        <w:pStyle w:val="Normal"/>
        <w:jc w:val="both"/>
        <w:rPr/>
      </w:pPr>
      <w:r>
        <w:rPr/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Немецкий язык. 6 класс: учеб. для общеобразовательных организаций: общеобразовательный уровень / [И.Л. Бим, Л.В. Садомова, Л. М. Санникова] – М.: Просвещение, 2019. – 240с.: ил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Немецкий язык. 7 класс: учеб. для общеобразовательных организаций: общеобразовательный уровень / [И.Л. Бим, Л.В. Садомова] – М.: Просвещение, 2019. – 224с.: ил.   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Аудиокурс к учебнику «Немецкий язык. 7 класс»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 класс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/>
        <w:t xml:space="preserve">Немецкий язык. 8 класс: учеб. для общеобразовательных организаций: общеобразовательный уровень / [И.Л. Бим, Л.В. Садомова,  Ж. Я. Крылова] – М.: Просвещение, 2019. – 239с.: ил. 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Style16"/>
        <w:numPr>
          <w:ilvl w:val="0"/>
          <w:numId w:val="2"/>
        </w:numPr>
        <w:jc w:val="both"/>
        <w:rPr>
          <w:b/>
          <w:b/>
          <w:color w:val="FF0000"/>
        </w:rPr>
      </w:pPr>
      <w:r>
        <w:rPr/>
        <w:t xml:space="preserve">Немецкий язык. 9 класс: учеб. для общеобразовательных организаций: общеобразовательный уровень / [И.Л. Бим, Л.В. Садомова] – М.: Просвещение, 2019. – 245с.: и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ставитель: Горожанкина Наталия Александровна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8:41:00Z</dcterms:created>
  <dc:creator>WinXPProSP3</dc:creator>
  <dc:description/>
  <cp:keywords/>
  <dc:language>en-US</dc:language>
  <cp:lastModifiedBy>209</cp:lastModifiedBy>
  <dcterms:modified xsi:type="dcterms:W3CDTF">2021-12-29T08:22:00Z</dcterms:modified>
  <cp:revision>6</cp:revision>
  <dc:subject/>
  <dc:title/>
</cp:coreProperties>
</file>