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абочей программе  по физике для 7-9 класса  (ФГОС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6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на основе Фундаментального ядра содержания общего образования и Требований к результатам обучения, представленных в Федеральном государственном образовательном стандарте основного общего образования, в соответствии с Положением о рабочей программе учебных предметов, курсов, дисциплин муниципального  бюджетного общеобразовательного учреждения  «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№ 534). За основу взята авторская программа Н. Н. Иванова, Г. В. Рыбкина, Н. В. Шаронова. — 2-е изд. — М.: Просвещение, 2021</w:t>
      </w:r>
    </w:p>
    <w:p>
      <w:pPr>
        <w:pStyle w:val="TextBody"/>
        <w:spacing w:lineRule="auto" w:line="242"/>
        <w:ind w:firstLine="282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  <w:lang w:eastAsia="ru-RU"/>
        </w:rPr>
        <w:t>Для успешной реализации программы необходимы следующие учебно-методические материалы:</w:t>
      </w:r>
    </w:p>
    <w:p>
      <w:pPr>
        <w:pStyle w:val="TextBody"/>
        <w:numPr>
          <w:ilvl w:val="0"/>
          <w:numId w:val="1"/>
        </w:numPr>
        <w:spacing w:lineRule="auto" w:line="242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Громов С. В., Родина Н. А., Белага В. В. и др., под ред. Ю. А. Пане- Братцева. Физика. 7, 8, 9 классы. — М.: Просвещение2019 г </w:t>
      </w:r>
    </w:p>
    <w:p>
      <w:pPr>
        <w:pStyle w:val="TextBody"/>
        <w:numPr>
          <w:ilvl w:val="0"/>
          <w:numId w:val="1"/>
        </w:numPr>
        <w:spacing w:lineRule="auto" w:line="242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мерные программы по учебным предметам. Физика.  7—9 классы. — М.: Просвещение.  Иванова Н. Н., Рыбкина Г. В., Шаронова Н. В. Рабочие программы по физике. 7—9 классы. — М.: Просвещение. 2021</w:t>
      </w:r>
    </w:p>
    <w:p>
      <w:pPr>
        <w:pStyle w:val="TextBody"/>
        <w:numPr>
          <w:ilvl w:val="0"/>
          <w:numId w:val="1"/>
        </w:numPr>
        <w:spacing w:lineRule="auto" w:line="242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рон А. Е., Марон Е. А., Позойский С. В. Физика. Сборник вопросов и задач. 7—9 классы. — М.: Дрофа, 2019</w:t>
      </w:r>
    </w:p>
    <w:p>
      <w:pPr>
        <w:pStyle w:val="TextBody"/>
        <w:numPr>
          <w:ilvl w:val="0"/>
          <w:numId w:val="1"/>
        </w:numPr>
        <w:spacing w:lineRule="auto" w:line="242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рон А. Е., Марон Е. А. Физика. 8 класс. Дидактические материалы. — М.: Дрофа, 2019</w:t>
      </w:r>
    </w:p>
    <w:p>
      <w:pPr>
        <w:pStyle w:val="TextBody"/>
        <w:numPr>
          <w:ilvl w:val="0"/>
          <w:numId w:val="1"/>
        </w:numPr>
        <w:spacing w:lineRule="auto" w:line="242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мзеева Е. Е. Физика. 9 класс. Основной государственный экзамен.</w:t>
      </w:r>
    </w:p>
    <w:p>
      <w:pPr>
        <w:pStyle w:val="TextBody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иповые тестовые задания.  —  М.:  Экзамен, 2022.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диная коллекция цифровых образовательных ресурсов (http://schoolњ collection.edu.ru физика/).</w:t>
      </w:r>
    </w:p>
    <w:p>
      <w:pPr>
        <w:pStyle w:val="TextBody"/>
        <w:spacing w:lineRule="auto" w:line="242"/>
        <w:ind w:firstLine="283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lineRule="auto" w:line="242"/>
        <w:ind w:firstLine="283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сто предмета в учебном плане</w:t>
      </w:r>
    </w:p>
    <w:p>
      <w:pPr>
        <w:pStyle w:val="TextBody"/>
        <w:spacing w:lineRule="auto" w:line="242"/>
        <w:ind w:firstLine="283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TextBody"/>
        <w:spacing w:lineRule="auto" w:line="242"/>
        <w:ind w:firstLine="283"/>
        <w:jc w:val="both"/>
        <w:rPr/>
      </w:pPr>
      <w:r>
        <w:rPr>
          <w:sz w:val="24"/>
          <w:szCs w:val="24"/>
          <w:lang w:eastAsia="ru-RU"/>
        </w:rPr>
        <w:t>Программа рассчитана на 241 ч обязательного изучения курса «Физика» на уровне основного общего образования: по 70 ч в 7, 8 классах из расчёта 2 ч в неделю и 102 часа ч в 9 классе из расчёта 3 ч в неделю. Программа подразумевает использование разнообразных форм организации учебного процесса, внедрение современных методов обучения и педагогических технологий, способовформирования системы знаний, умений и деятельности, определяющих развитие, воспитание и социализацию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13:00Z</dcterms:created>
  <dc:creator>user05</dc:creator>
  <dc:description/>
  <cp:keywords/>
  <dc:language>en-US</dc:language>
  <cp:lastModifiedBy>Пользователь</cp:lastModifiedBy>
  <dcterms:modified xsi:type="dcterms:W3CDTF">2021-12-28T13:13:00Z</dcterms:modified>
  <cp:revision>2</cp:revision>
  <dc:subject/>
  <dc:title/>
</cp:coreProperties>
</file>