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им программам  в 1-4 классах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>УМК «Школа России»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/>
      </w:pPr>
      <w:r>
        <w:rPr>
          <w:rStyle w:val="Style15"/>
          <w:b/>
          <w:sz w:val="24"/>
          <w:szCs w:val="24"/>
          <w:lang w:val="ru-RU"/>
        </w:rPr>
        <w:t>Русский язык</w:t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Русский язык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40"/>
        <w:ind w:left="0" w:right="20" w:hanging="0"/>
        <w:rPr>
          <w:rStyle w:val="Style17"/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Style w:val="Style17"/>
          <w:rFonts w:cs="Times New Roman"/>
          <w:color w:val="000000"/>
          <w:sz w:val="24"/>
          <w:szCs w:val="24"/>
        </w:rPr>
        <w:t>авторской программы В.П.Канакина, В. Г.Горецк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>ого</w:t>
      </w:r>
      <w:r>
        <w:rPr>
          <w:rStyle w:val="Style17"/>
          <w:rFonts w:cs="Times New Roman"/>
          <w:color w:val="000000"/>
          <w:sz w:val="24"/>
          <w:szCs w:val="24"/>
        </w:rPr>
        <w:t xml:space="preserve">, М.В.Бойкина, М.Н.Деменьева, 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 xml:space="preserve">   </w:t>
      </w:r>
      <w:r>
        <w:rPr>
          <w:rStyle w:val="Style17"/>
          <w:rFonts w:cs="Times New Roman"/>
          <w:color w:val="000000"/>
          <w:sz w:val="24"/>
          <w:szCs w:val="24"/>
        </w:rPr>
        <w:t>Н.А.Стефаненко «Русский язык». Рабочие программы. Предметная линия учебников системы «Школа России». 1-4 классы: пособие для учителей общеобразовательных учреждений.- М.: Просвещение, 201</w:t>
      </w:r>
      <w:r>
        <w:rPr>
          <w:rStyle w:val="Style17"/>
          <w:rFonts w:cs="Times New Roman"/>
          <w:color w:val="000000"/>
          <w:sz w:val="24"/>
          <w:szCs w:val="24"/>
          <w:lang w:val="ru-RU"/>
        </w:rPr>
        <w:t>5</w:t>
      </w:r>
      <w:r>
        <w:rPr>
          <w:rStyle w:val="Style17"/>
          <w:rFonts w:cs="Times New Roman"/>
          <w:color w:val="000000"/>
          <w:sz w:val="24"/>
          <w:szCs w:val="24"/>
        </w:rPr>
        <w:t>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•    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>Положения о рабочей программе, принятой на заседании педагогического совета муниципального бюджетного общеобразовательного учреждения «Средняя общеобразовательная школа №28с углубленным изучением отдельных предметов имени А.А.Угарова» протокол  от  «06» 08. 2021 года  № 17,  и включает в себя следующие компоненты:</w:t>
      </w:r>
      <w:r>
        <w:rPr>
          <w:bCs/>
          <w:iCs/>
          <w:color w:val="FF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>1.  пояснительную записку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>2. планируемые результаты освоения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>3. содержание программы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Cs/>
          <w:iCs/>
          <w:color w:val="FF0000"/>
          <w:sz w:val="24"/>
          <w:szCs w:val="24"/>
        </w:rPr>
        <w:t>4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color w:val="FF0000"/>
          <w:sz w:val="24"/>
          <w:szCs w:val="24"/>
          <w:lang w:val="ru-RU"/>
        </w:rPr>
      </w:pPr>
      <w:r>
        <w:rPr>
          <w:rFonts w:cs="Times New Roman"/>
          <w:bCs/>
          <w:iCs/>
          <w:color w:val="FF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кина В. П., Горецкий В. Г. Русский язык. Учебник.1 класс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накина В. П., Горецкий В. Г. Русский язык. Учебник.2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Канакина В. П., Горецкий В. Г. Русский язык. Учебник. 2 класс. В 2 ч. Ч. 2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анакина В. П., Горецкий В. Г. Русский язык. Учебник.3 класс. В 2 ч. Ч. 1. — М.: Просвещение,</w:t>
      </w: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Канакина В. П., Горецкий В. Г. Русский язык. Учебник. 4 класс. В 2 ч. Ч. 1. — М.: Просвещение, 2014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Канакина В. П., Горецкий В. Г. Русский язык. Учебник. 4 класс. В 2 ч. Ч. 2. — М.: Просвещение, 2014.</w:t>
      </w:r>
    </w:p>
    <w:p>
      <w:pPr>
        <w:pStyle w:val="Normal"/>
        <w:shd w:fill="FFFFFF" w:val="clear"/>
        <w:tabs>
          <w:tab w:val="clear" w:pos="708"/>
          <w:tab w:val="center" w:pos="5102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описи (Обучение грамоте)</w:t>
        <w:tab/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Горецкий В. Г., Федосова Н. А. Пропись 1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Горецкий В. Г., Федосова Н. А. Пропись 2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Горецкий В. Г., Федосова Н. А. Пропись 3. — М.: Просвещение,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Горецкий В. Г., Федосова Н. А. Пропись 4. — М.: Просвещение, 2017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ParagraphStyle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ab/>
        <w:t>На изучение курса «Русский язык» в начальной школе выделяется 675 ч. В 1 классе — 165 ч  (5 ч в неделю, 33 учебные недели): из них 115 ч отводится урокам обучения чтению в период обучения грамоте  и 50 ч урокам русского языка. Во 2 классе на уроки русского языка отводится  170 ч (5 ч в неделю, 34 учебные недели в каждом классе), в 3 классе -170 ч (5 ч в неделю, 34 учебные недели в каждом классе). В 4 классе на уроки русского языка отводится 170 ч (5 ч в неделю, 34 учебные недели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Style w:val="Style15"/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rStyle w:val="Style15"/>
          <w:b/>
          <w:sz w:val="24"/>
          <w:szCs w:val="24"/>
          <w:lang w:val="ru-RU"/>
        </w:rPr>
        <w:t>Литературное чтение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Литературное чтение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 xml:space="preserve">    </w:t>
      </w:r>
      <w:r>
        <w:rPr/>
        <w:t>авторской программы «Литературное чтение» Л. Ф. Климанова, М. В. Бойкина (Рабочие программы. Предметная линия учебников системы «Школа России», 1 – 4 классы: пособие для учителей общеобразовательных организаций/ Л. Ф. Климанова, М. В. Бойкина  – М.:  Просвещение, 2014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курсов, предмет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 и включает в себя следующие компон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пояснительная запи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общая характеристика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описание места учебного предмета в учебном пла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описание ценностных ориентиров содержания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личностные, метапредметные, предметные результаты освоения учебног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урса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содержание учебного предмета,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тематическое планир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8. описание материально-технического обеспечения образовательного процесса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Литературное чтение. Рабочие программы. Предметная линия учебников системы «Школа России». 1 - 4 классы: пособие для учителей общеобразовательных организаций /Л. Ф. Климанова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. В. Бойкина. — М.: Просвещение, 2014.—128 с. — ISBN 978-5-09-031513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тературное чтение. Учебник. 1класс. В 2ч./ Л.Ф.Климанова, В.Г.Горецкий, Л.А.Виноградская. - М.: Просвещение,  2017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Литературное чтение. Учебник. 2класс. В 2ч./ Л.Ф.Климанова, В.Г.Горецкий, Л.А.Виноградская. - М.: Просвещение,  201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Литературное чтение. Учебник. 3класс. В 2ч./ Л.Ф.Климанова, В.Г.Горецкий, Л.А.Виноградская. - М.: Просвещение,  2017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 Литературное чтение. Учебник. 4класс. В 2ч./ Л.Ф.Климанова, В.Г.Горецкий, Л.А.Виноградская. - М.: Просвещение,  2017.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курса «Литературное чтение» в начальной школе выделяется 506 ч. В 1 классе — 132 ч (4 ч в неделю, 33 учебные недели): из них 92 ч (23 учебные недели) отводится урокам обучения чтению в период обучения грамоте  и 40 ч (10 учебных недель) — урокам литературного чтения. Во 2—3 классах на уроки литературного чтения отводится по 136 ч (4 ч в неделю, 34 учебные недели в каждом классе). В 4 классе на уроки литературного чтения отводится 102 ч (3 ч в неделю, 34 учебные недели).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Математика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Математика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>
          <w:rFonts w:eastAsia="Calibri"/>
          <w:lang w:eastAsia="en-US"/>
        </w:rPr>
        <w:t>авторской программы М. И. Моро, С. И. Волкова, С. В. Степанова и др. (Математика. Рабочие программы. Предметная линия учебников системы «Школа России». – М.: Просвещение, 2015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курсов, предмет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 и включает в себя следующие компон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пояснительная запи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общая характеристика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описание места учебного предмета в учебном пла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описание ценностных ориентиров содержания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личностные, метапредметные, предметные результаты освоения учебног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урса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содержание учебного предмета,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тематическое планир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 описание материально-технического обеспечения образовательного процесса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1.Математика. Рабочие программы. Предметная линия учебников системы «Школа России». – М.: Просвещение, 2015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2. Моро М. И., Волкова С. И., Степанова С. В. Математика. Учебник 1 – 4 кл. В 2 ч., - М: Баласс; Просвещение, 2016 г.</w:t>
      </w:r>
    </w:p>
    <w:p>
      <w:pPr>
        <w:pStyle w:val="Normal"/>
        <w:spacing w:lineRule="auto" w:line="240" w:before="0" w:after="0"/>
        <w:rPr>
          <w:rFonts w:ascii="Times New Roman" w:hAnsi="Times New Roman" w:eastAsia="Calibri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Calibri" w:cs="Times New Roman" w:ascii="Times New Roman" w:hAnsi="Times New Roman"/>
          <w:sz w:val="24"/>
          <w:szCs w:val="24"/>
        </w:rPr>
        <w:t>3 . Бантова М. А., Бельтюкова Г. В., Волкова С. И. и др. Математика.  Методические рекомендации. – М.: Просвещение, 2016 г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eastAsia="Calibri" w:cs="Times New Roman"/>
          <w:i/>
          <w:i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8"/>
        <w:textAlignment w:val="baseline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математики в каждом классе начальной школы</w:t>
        <w:tab/>
        <w:t>отводится по</w:t>
        <w:tab/>
        <w:t>4 ч в</w:t>
        <w:tab/>
        <w:t>неделю. Курс рассчитан на 540 ч: в 1 классе — 132 ч</w:t>
        <w:tab/>
        <w:t>(33 учебные недели), во 2–4 классах — по 136 ч (34 учебные недели в каждом классе).</w:t>
        <w:tab/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ружающий мир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</w:t>
      </w: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Окружающий мир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авторской программы «Окружающий мир»  А.А.Плешакова. (Сборник рабочих  программ «Школа России»  1 – 4 классы. Пособие для учителей общеобразовательных учреждений  – М.:  Просвещение, 2014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курсов, предмет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 и включает в себя следующие компон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пояснительная запи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общая характеристика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описание места учебного предмета в учебном пла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4.описание ценностных ориентиров содержания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личностные, метапредметные, предметные результаты освоения учебног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урса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содержание учебного предмета,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тематическое планир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8. описание материально-технического обеспечения образовательного процесса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: Учебник с приложением на электронном носителе: 1 класс: В 2 ч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М.: Просвещение, 2014-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: Учебник с приложением на электронном носителе: 2 класс: В 2 ч.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М.: Просвещение, 2014-2017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: Учебник с приложением на электронном носителе: 3 класс: В 2 ч.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М.: Просвещение, 2014-2017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     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Плешаков А.А.  </w:t>
      </w:r>
      <w:r>
        <w:rPr>
          <w:rFonts w:cs="Times New Roman" w:ascii="Times New Roman" w:hAnsi="Times New Roman"/>
          <w:sz w:val="24"/>
          <w:szCs w:val="24"/>
          <w:lang w:eastAsia="ru-RU"/>
        </w:rPr>
        <w:t>Окружающий мир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: Учебник с приложением на электронном носителе: 4 класс: В 2 ч. </w:t>
      </w:r>
      <w:r>
        <w:rPr>
          <w:rFonts w:cs="Times New Roman" w:ascii="Times New Roman" w:hAnsi="Times New Roman"/>
          <w:sz w:val="24"/>
          <w:szCs w:val="24"/>
          <w:lang w:eastAsia="ru-RU"/>
        </w:rPr>
        <w:t>– М.: Просвещение, 2014-2017.</w:t>
      </w:r>
    </w:p>
    <w:p>
      <w:pPr>
        <w:pStyle w:val="TextBody"/>
        <w:shd w:fill="auto" w:val="clear"/>
        <w:spacing w:lineRule="auto" w:line="240"/>
        <w:ind w:right="20" w:hanging="0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Gabriola" w:cs="Times New Roman" w:ascii="Times New Roman" w:hAnsi="Times New Roman"/>
          <w:sz w:val="24"/>
          <w:szCs w:val="24"/>
          <w:lang w:eastAsia="ru-RU"/>
        </w:rPr>
        <w:t>На изучение курса «Окружающий мир» в каждом классе начальной школы отводится 2 ч. в неделю. Программа рассчитана на 270 ч.: 1 класс — 66 ч. (33 учебные недели), 2, 3 и 4 классы — по 68 ч. (34 учебные недели).</w:t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Fonts w:cs="Times New Roman"/>
          <w:sz w:val="24"/>
          <w:szCs w:val="24"/>
          <w:lang w:val="ru-RU" w:eastAsia="ru-RU"/>
        </w:rPr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>Изобразительное искусство</w:t>
      </w:r>
    </w:p>
    <w:p>
      <w:pPr>
        <w:pStyle w:val="TextBody"/>
        <w:shd w:fill="auto" w:val="clear"/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</w:t>
      </w: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Изобразительное искусство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>
          <w:rFonts w:eastAsia="Calibri"/>
          <w:color w:val="000000"/>
          <w:lang w:eastAsia="en-US"/>
        </w:rPr>
        <w:t>авторской программы  «Изобразительное искусство» Б.М.Неменского  (Изобразительное искусство. Рабочие программы. Предметная линия учебников под редакцией Б.М.Неменского, 1-4 классы– М.: Просвещение, 2015.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курсов, предмет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 и включает в себя следующие компон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пояснительная запи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общая характеристика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описание места учебного предмета в учебном пла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описание ценностных ориентиров содержания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личностные, метапредметные, предметные результаты освоения учебног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урса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содержание учебного предмета,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7. тематическое планир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8. описание материально-технического обеспечения образовательного процесса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1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образительное искусство. Искусство вокруг нас. 1 класс.  Учебник для общеобразовательных учреждений / Н.А.Горяева, Л.А.Неменская, А.С.Питерских и др.; под ред. Б.М.Неменского. – М.: Просвещение, 2017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2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образительное искусство. Искусство вокруг нас. 2 класс.  Учебник для общеобразовательных учреждений / Н.А.Горяева, Л.А.Неменская, А.С.Питерских и др.; под ред. Б.М.Неменского. – М.: Просвещение, 2013.</w:t>
      </w:r>
    </w:p>
    <w:p>
      <w:pPr>
        <w:pStyle w:val="Normal"/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3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образительное искусство. Искусство вокруг нас. 3 класс.  Учебник для общеобразовательных учреждений / Н.А.Горяева, Л.А.Неменская, А.С.Питерских и др.; под ред. Б.М.Неменского. – М.: Просвещение, 2013.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360"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iCs/>
          <w:color w:val="000000"/>
          <w:sz w:val="24"/>
          <w:szCs w:val="24"/>
        </w:rPr>
        <w:t xml:space="preserve">4. </w:t>
      </w:r>
      <w:r>
        <w:rPr>
          <w:rFonts w:eastAsia="Calibri" w:cs="Times New Roman" w:ascii="Times New Roman" w:hAnsi="Times New Roman"/>
          <w:color w:val="000000"/>
          <w:sz w:val="24"/>
          <w:szCs w:val="24"/>
        </w:rPr>
        <w:t>Изобразительное искусство. Каждый народ – художник.. 4 класс.  Учебник для общеобразовательных учреждений / Л.А.Неменская; под ред. Б.М.Неменского. – М.: Просвещение, 2015.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360"/>
        <w:jc w:val="center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right="-2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 изучение предмета «Изобразительное искусство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каждом классе начальной школ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водится 1 ч в неделю. Курс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рассчитан на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135 ч. : в 1 классе - 33 ч </w:t>
      </w:r>
      <w:r>
        <w:rPr>
          <w:rFonts w:cs="Times New Roman" w:ascii="Times New Roman" w:hAnsi="Times New Roman"/>
          <w:sz w:val="24"/>
          <w:szCs w:val="24"/>
          <w:lang w:eastAsia="ru-RU"/>
        </w:rPr>
        <w:t>(33 учебные недели)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, во 2-4 классах - по 34 ч  (</w:t>
      </w:r>
      <w:r>
        <w:rPr>
          <w:rFonts w:cs="Times New Roman" w:ascii="Times New Roman" w:hAnsi="Times New Roman"/>
          <w:sz w:val="24"/>
          <w:szCs w:val="24"/>
          <w:lang w:eastAsia="ru-RU"/>
        </w:rPr>
        <w:t>34 учебные недели в каждом класс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).</w:t>
      </w:r>
    </w:p>
    <w:p>
      <w:pPr>
        <w:pStyle w:val="Normal"/>
        <w:tabs>
          <w:tab w:val="clear" w:pos="708"/>
          <w:tab w:val="left" w:pos="3828" w:leader="none"/>
        </w:tabs>
        <w:autoSpaceDE w:val="false"/>
        <w:spacing w:lineRule="auto" w:line="240" w:before="0" w:after="0"/>
        <w:ind w:firstLine="360"/>
        <w:jc w:val="both"/>
        <w:rPr>
          <w:rFonts w:ascii="Times New Roman" w:hAnsi="Times New Roman" w:eastAsia="Calibri" w:cs="Times New Roman"/>
          <w:color w:val="C0504D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color w:val="C0504D"/>
          <w:sz w:val="24"/>
          <w:szCs w:val="24"/>
          <w:lang w:eastAsia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Fonts w:eastAsia="Calibri" w:cs="Times New Roman"/>
          <w:color w:val="C0504D"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хнолог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b/>
          <w:sz w:val="24"/>
          <w:szCs w:val="24"/>
          <w:lang w:val="ru-RU"/>
        </w:rPr>
        <w:t xml:space="preserve">       </w:t>
      </w: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Технология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авторской программы «Технология»  Н.И.Роговцевой,  С.В.Анащенковой  (Сборник рабочих  программ «Школа России»  1 – 4 классы. Пособие для учителей общеобразовательных учреждений  – М.:  Просвещение, 2012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ожения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курсов, предметов, дисциплин 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 и включает в себя следующие компоненты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Cs/>
          <w:iCs/>
          <w:sz w:val="24"/>
          <w:szCs w:val="24"/>
        </w:rPr>
        <w:t>1. пояснительная записк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общая характеристика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3. описание места учебного предмета в учебном план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описание ценностных ориентиров содержания учебного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5. личностные, метапредметные, предметные результаты освоения учебного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курса;    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6. содержание учебного предмета, курса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Cs/>
          <w:iCs/>
          <w:sz w:val="24"/>
          <w:szCs w:val="24"/>
        </w:rPr>
        <w:t>7. тематическое планирование;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8. описание материально-технического обеспечения образовательного процесса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.И.Роговцева,  С.В.Анащенкова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eastAsia="ru-RU"/>
        </w:rPr>
        <w:t>Технология</w:t>
      </w:r>
      <w:r>
        <w:rPr>
          <w:rFonts w:cs="Times New Roman" w:ascii="Times New Roman" w:hAnsi="Times New Roman"/>
          <w:bCs/>
          <w:iCs/>
          <w:sz w:val="24"/>
          <w:szCs w:val="24"/>
          <w:lang w:eastAsia="ru-RU"/>
        </w:rPr>
        <w:t>. Сборник рабочих программ. 1-4 классы. Пособие для учителей общеобразовательных учреждений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– М.: Просвещение, 2012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. 1 класс: учебник для общеобразовательных учреждений./ Н.И. Роговцева,  Н.В. Богданова, Н.В. Добромыслова. – М.: «Просвещение», 2014. (Академический школьный учебник) (Перспектив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. 2 класс: учебник для общеобразовательных учреждений./ Н.И. Роговцева,  Н.В. Богданова, Н.В. Добромыслова. – М.: «Просвещение», 2014. (Академический школьный учебник) (Перспектив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. 3 класс: учебник для общеобразовательных учреждений./ Н.И. Роговцева,  Н.В. Богданова, Н.В. Добромыслова. – М.: «Просвещение», 2012. (Академический школьный учебник) (Перспектива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Технология. 4 класс: учебник для общеобразовательных учреждений./ Н.И. Роговцева,  Н.В. Богданова, Н.В.Шипилова, С.В.Анащенкова. – М.: «Просвещение», 2013. (Академический школьный учебник) (Перспектива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а изучение технологии в начальной школе отводится 1 ч в неделю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Курс рассчитан   на 135 ч: 33 ч – в 1 классе, по 34 ч -  во 2 - 4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дной язык (русский)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литературному наследию своего на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8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курса в учебном план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изучение родного языка  в каждом классе начальной школы</w:t>
        <w:tab/>
        <w:t>отводится по</w:t>
        <w:tab/>
        <w:t xml:space="preserve">1 ч. в неделю. Курс рассчитан на 68 ч.: в 1–4 классах — по 17 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Литературное чтение на родном языке (русском)»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литературному наследию своего на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28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(</w:t>
      </w:r>
      <w:r>
        <w:rPr>
          <w:rFonts w:cs="Times New Roman" w:ascii="Times New Roman" w:hAnsi="Times New Roman"/>
          <w:i/>
          <w:sz w:val="24"/>
          <w:szCs w:val="24"/>
          <w:lang w:eastAsia="ru-RU"/>
        </w:rPr>
        <w:t>из Приказа 1577)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widowControl w:val="false"/>
        <w:autoSpaceDE w:val="false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литературного чтения на родном языке (русском)  в каждом классе начальной школы</w:t>
        <w:tab/>
        <w:t>отводится по</w:t>
        <w:tab/>
        <w:t>1 ч. в неделю. Курс рассчитан на 68 ч.: в 1–4 классах — по 17 ч.</w:t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 w:eastAsia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 w:eastAsia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7:00Z</dcterms:created>
  <dc:creator>User</dc:creator>
  <dc:description/>
  <cp:keywords/>
  <dc:language>en-US</dc:language>
  <cp:lastModifiedBy>Галина Курчина</cp:lastModifiedBy>
  <dcterms:modified xsi:type="dcterms:W3CDTF">2021-10-04T14:55:00Z</dcterms:modified>
  <cp:revision>11</cp:revision>
  <dc:subject/>
  <dc:title/>
</cp:coreProperties>
</file>