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Биология» </w:t>
      </w:r>
    </w:p>
    <w:p>
      <w:pPr>
        <w:pStyle w:val="Normal"/>
        <w:jc w:val="center"/>
        <w:rPr/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элективному курсу  «Клетки и ткани» средне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4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Элективный курс «Клетки и ткани» направлен на подготовку учащихся  к ЕГЭ по биологии. Данная программа составлена </w:t>
      </w:r>
      <w:r>
        <w:rPr>
          <w:rStyle w:val="Dash0410005f0431005f0437005f0430005f0446005f0020005f0441005f043f005f0438005f0441005f043a005f0430005f005fchar1char1"/>
        </w:rPr>
        <w:t>в соответствии с Федеральным государственным образовательным стандартом среднего общего образования.</w:t>
      </w:r>
    </w:p>
    <w:p>
      <w:pPr>
        <w:pStyle w:val="Normal"/>
        <w:ind w:right="98" w:firstLine="708"/>
        <w:jc w:val="both"/>
        <w:rPr/>
      </w:pPr>
      <w:r>
        <w:rPr/>
        <w:t>Предлагаемый элективный курс поддерживает и углубляет знания по биологии. Он предназначен для учащихся 10-11-х классов средних школ универсального и естественнонаучного профиля. Курс опирается на знания и умения, полученные учащимися при изучении биологии на углубленном уровне. В процессе занятий предполагается приобретение учащимися опыта поиска информации по предлагаемым вопросам.  Ведущими формами занятий предполагаются интерактивные занятия, применение компьютерных технологий, семинары, лабораторные и практические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 xml:space="preserve">  </w:t>
      </w:r>
      <w:r>
        <w:rPr/>
        <w:tab/>
      </w:r>
      <w:r>
        <w:rPr>
          <w:color w:val="000000"/>
        </w:rPr>
        <w:t xml:space="preserve">Основной </w:t>
      </w:r>
      <w:r>
        <w:rPr>
          <w:b/>
          <w:color w:val="000000"/>
        </w:rPr>
        <w:t>целью курса</w:t>
      </w:r>
      <w:r>
        <w:rPr>
          <w:color w:val="000000"/>
        </w:rPr>
        <w:t xml:space="preserve"> является создание условий для развития твор</w:t>
        <w:softHyphen/>
        <w:t>ческого мышления, умения самостоятельно применять и пополнять свои знания через содержание курса и применение новых педагогических тех</w:t>
        <w:softHyphen/>
        <w:t>нолог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</w:t>
      </w:r>
      <w:r>
        <w:rPr>
          <w:color w:val="000000"/>
        </w:rPr>
        <w:tab/>
        <w:t xml:space="preserve"> </w:t>
      </w:r>
      <w:r>
        <w:rPr>
          <w:b/>
          <w:color w:val="000000"/>
        </w:rPr>
        <w:t>Задачи курса:</w:t>
      </w:r>
      <w:r>
        <w:rPr>
          <w:color w:val="000000"/>
        </w:rPr>
        <w:t xml:space="preserve"> формирование умений и навыков комплексного ос</w:t>
        <w:softHyphen/>
        <w:t>мысления знаний в биологии, помощь учащимся в подготовке к поступ</w:t>
        <w:softHyphen/>
        <w:t>лению в вузы, удовлетворение интересов увлекающихся цитологией и гистолог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ab/>
        <w:t xml:space="preserve">Основная концепция курса </w:t>
      </w:r>
      <w:r>
        <w:rPr>
          <w:color w:val="000000"/>
        </w:rPr>
        <w:t>заключается 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 xml:space="preserve">комплексном подходе при изучении живых организмов на разных уровнях их организации </w:t>
      </w:r>
      <w:r>
        <w:rPr>
          <w:color w:val="000000"/>
        </w:rPr>
        <w:t>(от молекулярно-клеточного до системно-орган</w:t>
        <w:softHyphen/>
        <w:t>ного). Важно показать, что ткани и органы всего живого построены на единой клеточной основе, имеющей общие, фундаментальные признаки и особ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 xml:space="preserve">сравнительно-эволюционной направленности курса. </w:t>
      </w:r>
      <w:r>
        <w:rPr>
          <w:color w:val="000000"/>
        </w:rPr>
        <w:t>При рассмотре</w:t>
        <w:softHyphen/>
        <w:t>нии вопросов строения клетки, тканей и органов многоклеточных жи</w:t>
        <w:softHyphen/>
        <w:t>вотных основное внимание уделяется формированию у учащихся эволю</w:t>
        <w:softHyphen/>
        <w:t>ционного мышления при изучении живой природы во всех ее проявлен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>использовании самых современных молекулярно-биологических дан</w:t>
        <w:softHyphen/>
        <w:t>ных о строении и функционировании клеточных и тканевых систем жи</w:t>
        <w:softHyphen/>
        <w:t xml:space="preserve">вотных. </w:t>
      </w:r>
      <w:r>
        <w:rPr>
          <w:color w:val="000000"/>
        </w:rPr>
        <w:t>Это подразумевает хорошее владение учениками основами об</w:t>
        <w:softHyphen/>
        <w:t>щей биологии, генетики, теории эволюции, других биологических наук, а также химии, физи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 xml:space="preserve">историке-патриотическом акценте при изучении биологии. </w:t>
      </w:r>
      <w:r>
        <w:rPr>
          <w:color w:val="000000"/>
        </w:rPr>
        <w:t>Необхо</w:t>
        <w:softHyphen/>
        <w:t>димо не только подчеркивать интернациональный характер науки (осо</w:t>
        <w:softHyphen/>
        <w:t>бенно на современном этапе ее развития), но и пропагандировать достиже</w:t>
        <w:softHyphen/>
        <w:t>ния отечественных биологов, многие из которых внесли исключительный вклад в развитие биологии. Необходимо напомнить ученикам о тех био</w:t>
        <w:softHyphen/>
        <w:t>логах, которые отстаивали свои идеи в трудный период отечественной истории в 30—50-е годы прошлого века. Многие из них поплатились жизнью за свои взгляды. Несомненны достижения и современных отече</w:t>
        <w:softHyphen/>
        <w:t>ственных биологов в изучении клетки и тканей животных и раст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 xml:space="preserve">экологической направленности курса. </w:t>
      </w:r>
      <w:r>
        <w:rPr>
          <w:color w:val="000000"/>
        </w:rPr>
        <w:t>Важно сформировать твердое убеждение у ребят, что неблагоприятные факторы (как внешней, так и внутренней природы), включая вредные привычки (наркотики, алкоголь, табак, стрессы, нарушенный психоэмоциональный фон), серьезно сказы</w:t>
        <w:softHyphen/>
        <w:t>ваются на состоянии организма, затрагивая самые глубинные — молеку-лярно-генетические — основы деятельности клеток — и что с подобного рода нарушениями бороться чрезвычайно трудно и порой невозможн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i/>
          <w:iCs/>
          <w:color w:val="000000"/>
        </w:rPr>
        <w:t xml:space="preserve">большом объеме практических и семинарских занятий. </w:t>
      </w:r>
      <w:r>
        <w:rPr>
          <w:color w:val="000000"/>
        </w:rPr>
        <w:t>Эта часть курса предполагает широкое использование иллюстративного материала (схемы, электронные фотографии) непосредственно на занятиях (особенно при изучении структуры клетки), а также изучение микроскопических препаратов тканей. Необходимо широко использовать возможности ком</w:t>
        <w:softHyphen/>
        <w:t>пьютерных классов, на занятиях по биологии работать с многочислен</w:t>
        <w:softHyphen/>
        <w:t>ными сайтами по биологии клетки, анатомии и физиологии, имеющими</w:t>
        <w:softHyphen/>
        <w:t>ся в настоящее время в Интернете (перечень основных открытых сайтов по разделам курса прилагает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</w:t>
      </w:r>
      <w:r>
        <w:rPr>
          <w:color w:val="000000"/>
        </w:rPr>
        <w:tab/>
        <w:t>В качестве основного образовательного результата выступает сфор</w:t>
        <w:softHyphen/>
        <w:t>мированная система базовых ценностей и ключевых образовательных компетенций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жизнь, здоровье, человек, знание, труд, терпение, успе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оперировать знани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проектировать свою деятельность, проводить исследова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/>
      </w:pPr>
      <w:r>
        <w:rPr>
          <w:color w:val="000000"/>
        </w:rPr>
        <w:t>эмоциональное отношение к окружающему миру, восприятие и отношение к нему как значимому условию своего собственного благополучия и успеха и успеха други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98" w:hanging="0"/>
        <w:jc w:val="both"/>
        <w:rPr/>
      </w:pPr>
      <w:r>
        <w:rPr>
          <w:rFonts w:cs="Times New Roman"/>
        </w:rPr>
        <w:t xml:space="preserve">     </w:t>
      </w:r>
      <w:r>
        <w:rPr/>
        <w:tab/>
        <w:t>Программа рассчитана на 68 часов (из них 7 часов резервное время) за два года обучения (10-11 классы).</w:t>
      </w:r>
    </w:p>
    <w:p>
      <w:pPr>
        <w:pStyle w:val="Normal"/>
        <w:ind w:right="98" w:hanging="0"/>
        <w:jc w:val="both"/>
        <w:rPr/>
      </w:pPr>
      <w:r>
        <w:rPr>
          <w:rFonts w:cs="Times New Roman"/>
        </w:rPr>
        <w:t xml:space="preserve">     </w:t>
      </w:r>
      <w:r>
        <w:rPr/>
        <w:tab/>
        <w:t xml:space="preserve">Части курса: </w:t>
      </w:r>
    </w:p>
    <w:p>
      <w:pPr>
        <w:pStyle w:val="Normal"/>
        <w:numPr>
          <w:ilvl w:val="0"/>
          <w:numId w:val="3"/>
        </w:numPr>
        <w:suppressAutoHyphens w:val="false"/>
        <w:ind w:left="720" w:right="98" w:hanging="360"/>
        <w:jc w:val="both"/>
        <w:rPr/>
      </w:pPr>
      <w:r>
        <w:rPr/>
        <w:t xml:space="preserve">общая цитология (биология клетки) – 38 часов; </w:t>
      </w:r>
    </w:p>
    <w:p>
      <w:pPr>
        <w:pStyle w:val="Normal"/>
        <w:numPr>
          <w:ilvl w:val="0"/>
          <w:numId w:val="3"/>
        </w:numPr>
        <w:suppressAutoHyphens w:val="false"/>
        <w:ind w:left="720" w:right="98" w:hanging="360"/>
        <w:jc w:val="both"/>
        <w:rPr/>
      </w:pPr>
      <w:r>
        <w:rPr/>
        <w:t>сравнительная (эволюционная) гистология (учение о тканях многоклеточных организмов) – 27 часов.</w:t>
      </w:r>
    </w:p>
    <w:p>
      <w:pPr>
        <w:pStyle w:val="Normal"/>
        <w:ind w:right="98" w:hanging="0"/>
        <w:jc w:val="both"/>
        <w:rPr/>
      </w:pPr>
      <w:r>
        <w:rPr/>
        <w:t xml:space="preserve">Согласно учебному плану МБОУ «СОШ № 28 с углубленным изучением отдельных предметов имени  А.А.Угарова» преподавание элективного курса осуществляется в двух вариантах: 1 час в неделю  в 10-11 классах (68 часов за два года обучения); 2 часа в неделю в 10 или 11 классе (68 часов за один год обучения). </w:t>
      </w:r>
    </w:p>
    <w:p>
      <w:pPr>
        <w:pStyle w:val="Normal"/>
        <w:ind w:right="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firstLine="709"/>
        <w:jc w:val="both"/>
        <w:rPr/>
      </w:pPr>
      <w:r>
        <w:rPr/>
        <w:t>В ходе изучения курса достигаются следующие образовательные результаты, сформированные в Федеральном государственном образовательном стандарте среднего общего образования.</w:t>
      </w:r>
    </w:p>
    <w:p>
      <w:pPr>
        <w:pStyle w:val="Style13"/>
        <w:ind w:left="0" w:firstLine="709"/>
        <w:jc w:val="both"/>
        <w:rPr/>
      </w:pPr>
      <w:r>
        <w:rPr>
          <w:b/>
        </w:rPr>
        <w:t>Метапредметныерезультаты</w:t>
      </w:r>
      <w:r>
        <w:rPr/>
        <w:t>: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владение навыками познавательной активности, навыками разрешения проблем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ехники безопасности, гигиены, правовых и этических норм, норм информационной безопасности;</w:t>
      </w:r>
    </w:p>
    <w:p>
      <w:pPr>
        <w:pStyle w:val="Style1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Cs w:val="2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/>
      </w:pPr>
      <w:r>
        <w:rPr>
          <w:szCs w:val="20"/>
        </w:rPr>
        <w:t xml:space="preserve">формирование готовности и способности обучающихся к саморазвитию и личностному самоопределению, </w:t>
      </w:r>
    </w:p>
    <w:p>
      <w:pPr>
        <w:pStyle w:val="Style13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/>
      </w:pPr>
      <w:r>
        <w:rPr>
          <w:szCs w:val="20"/>
        </w:rPr>
        <w:t>формирование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способности ставить цели и строить жизненные планы;</w:t>
      </w:r>
    </w:p>
    <w:p>
      <w:pPr>
        <w:pStyle w:val="ParaAttribute10"/>
        <w:numPr>
          <w:ilvl w:val="0"/>
          <w:numId w:val="5"/>
        </w:numPr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 формировании </w:t>
      </w:r>
      <w:r>
        <w:rPr>
          <w:b/>
        </w:rPr>
        <w:t xml:space="preserve">предметных </w:t>
      </w:r>
      <w:r>
        <w:rPr/>
        <w:t xml:space="preserve">результатов </w:t>
      </w:r>
      <w:r>
        <w:rPr>
          <w:b/>
          <w:i/>
        </w:rPr>
        <w:t>учащиеся научатся</w:t>
      </w:r>
      <w:r>
        <w:rPr/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писывать принципиальное устройство светового и электронного микроско</w:t>
        <w:softHyphen/>
        <w:t>п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положения клеточной теор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особенности прокариотической и эукариотической клеток;   сходство и различие животной и растительной клеток;   основные компоненты и органоиды клеток: мембрану и надмембранный комплекс, цитоплазму и органоиды, митохондрии и хлоропласты, рибосом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основные этапы синтеза белка в эукариотической клетке: транс</w:t>
        <w:softHyphen/>
        <w:t>крипцию (синтез и созревание РНК) и трансляцию (синтез белко</w:t>
        <w:softHyphen/>
        <w:t>вой цепи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особенности ядерного аппарата и репродукцию клето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строение вирусов и их типы, жизненный цикл вирусов, современное состояние проблемы борьбы с вирусными инфекция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реакцию клеток на воздействие вредных факторов сред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определение и классификацию тканей, происхождение тканей в эволюции многоклеточ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строение основных типов клеток и тканей многоклеточных жи</w:t>
        <w:softHyphen/>
        <w:t>вот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иметь представление о молекулярно-биологических основах ряда важнейших процессов в клетках и тканях нашего организм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олучат возможность научиться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•</w:t>
      </w:r>
      <w:r>
        <w:rPr>
          <w:rFonts w:cs="Times New Roman"/>
          <w:i/>
          <w:iCs/>
          <w:color w:val="000000"/>
        </w:rPr>
        <w:t xml:space="preserve">  </w:t>
      </w:r>
      <w:r>
        <w:rPr>
          <w:color w:val="000000"/>
        </w:rPr>
        <w:t>работать со световым микроскопом и микроскопическими препа</w:t>
        <w:softHyphen/>
        <w:t>рат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>«читать» электронно-микроскопические фотографии и схемы клет</w:t>
        <w:softHyphen/>
        <w:t>ки и ее органои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изготовлять простейшие препараты для микроскопического ис</w:t>
        <w:softHyphen/>
        <w:t>сле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определять тип ткани по препарату или фотограф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выявлять причинно-следственные связи между биологическими процессами, происходящими на разных уровнях организации живых организмов (от молекулярно-биологического до организменного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иллюстрировать ответ простейшими схемами и рисунками кле</w:t>
        <w:softHyphen/>
        <w:t>точных структур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работать с современной биологической и медицинской литерату</w:t>
        <w:softHyphen/>
        <w:t>рой (книгами) и Интернето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 </w:t>
      </w:r>
      <w:r>
        <w:rPr>
          <w:color w:val="000000"/>
        </w:rPr>
        <w:t>составлять краткие рефераты и доклады по интересующим их темам, представлять их на школьных конференциях и олимпиа</w:t>
        <w:softHyphen/>
        <w:t>д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применять знания физических и химических законов для объясне</w:t>
        <w:softHyphen/>
        <w:t>ния биологических процесс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rFonts w:cs="Times New Roman"/>
          <w:color w:val="000000"/>
        </w:rPr>
        <w:t xml:space="preserve">  </w:t>
      </w:r>
      <w:r>
        <w:rPr>
          <w:color w:val="000000"/>
        </w:rPr>
        <w:t>использовать знания о клетке и тканях для ведения здорового образа жизни.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: </w:t>
      </w:r>
      <w:r>
        <w:rPr>
          <w:rFonts w:cs="Times New Roman"/>
        </w:rPr>
        <w:t>Мартынова Елена Никола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7:00Z</dcterms:created>
  <dc:creator>1</dc:creator>
  <dc:description/>
  <dc:language>en-US</dc:language>
  <cp:lastModifiedBy>1</cp:lastModifiedBy>
  <dcterms:modified xsi:type="dcterms:W3CDTF">2021-11-06T20:47:00Z</dcterms:modified>
  <cp:revision>2</cp:revision>
  <dc:subject/>
  <dc:title/>
</cp:coreProperties>
</file>