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/>
        <w:t xml:space="preserve">к рабочей программе по учебному предмету </w:t>
      </w:r>
    </w:p>
    <w:p>
      <w:pPr>
        <w:pStyle w:val="Normal"/>
        <w:jc w:val="center"/>
        <w:rPr/>
      </w:pPr>
      <w:r>
        <w:rPr/>
        <w:t>«Математика» 10-11 класс (базовый уровен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учебному предмету «Математика» для базового изучения в 10-11 классах составлена на  основе авторской  программы: </w:t>
      </w:r>
      <w:r>
        <w:rPr>
          <w:bCs/>
        </w:rPr>
        <w:t xml:space="preserve">Математика: рабочие программы: 5-11 классы/ А.Г. Мерзляк, В.Б. Полонский, М.С Якир, Е.В. Буцко. – 2-е изд., перераб. – М.: Вентана-Граф, 2017. – 164 с. </w:t>
      </w:r>
      <w:r>
        <w:rPr/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Структура рабочей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</w:rPr>
        <w:t>1. пояснительная записка;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</w:t>
      </w:r>
      <w:r>
        <w:rPr/>
        <w:t xml:space="preserve"> планируемые результаты освоения учебного предмета</w:t>
      </w:r>
      <w:r>
        <w:rPr>
          <w:bCs/>
          <w:iCs/>
          <w:color w:val="000000"/>
        </w:rPr>
        <w:t>;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 содержание программы учебного предмета;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4. тематическое планиров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Программа ориентирована на использование </w:t>
      </w:r>
      <w:r>
        <w:rPr>
          <w:b/>
          <w:color w:val="000000"/>
        </w:rPr>
        <w:t>учебно-методического комплекта</w:t>
      </w:r>
      <w:r>
        <w:rPr>
          <w:color w:val="000000"/>
        </w:rPr>
        <w:t>: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. Алгебра и начала математического анализа. Базовый уровень: 10 класс: учебник / А.Г. Мерзляк, Д.А. Номировский, В.Б. Полонский и др.; под ред. В.Е. Подольского. – 5-е изд., стереотип. – М.: Вентана-Граф, 2020. - 368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: алгебра и начала математического анализа, геометрия. Алгебра и начала математического анализа. Базовый уровень: 10 класс: дидактические материалы/ А.Г. Мерзляк, В.Б. Полонский, Е.М.Рабинович, М.С. Якир. – М.: Вентана-Граф, 2019.– 176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. Геометрия. Базовый уровень: 10 класс: учебник / А.Г. Мерзляк, Д.А. Номировский, В.Б. Полонский и др.;  под ред. В.Е. Подольского. – 3-е изд., стереотип. – М.: Вентана-Граф, 2020. - 208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: алгебра и начала математического анализа, геометрия. Геометрия. Базовый уровень: 10 класс: дидактические материалы/А.Г. Мерзляк, В.Б. Полонский, Е.М.Рабинович, М.С. Якир. – М.: Вентана-Граф, 2020.– 112 с.: ил.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. Алгебра и начала математического анализа. Базовый уровень: 11 класс: учебник / А.Г. Мерзляк, Д.А. Номировский, В.Б. Полонский, М.С. Якир; под ред. В.Е. Подольского. – 3-е изд., пересмотр. – М.: Вентана-Граф, 2020. - 288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: алгебра и начала математического анализа, геометрия. Алгебра и начала математического анализа Базовый уровень: 11 класс: дидактические материалы/А.Г. Мерзляк, В.Б. Полонский, Е.М.Рабинович, М.С. Якир. – М.: Вентана-Граф, 2020. – 110, [2]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. Геометрия. Базовый уровень: 11 класс: учебник / А.Г. Мерзляк, Д.А. Номировский, В.Б. Полонский, М.С. Якир; под ред. В.Е. Подольского. – 3-е изд., стереотип. – М.: Вентана-Граф, 2020. - 207 с.: ил. – (Российский учебник).</w:t>
      </w:r>
    </w:p>
    <w:p>
      <w:pPr>
        <w:pStyle w:val="1"/>
        <w:numPr>
          <w:ilvl w:val="0"/>
          <w:numId w:val="2"/>
        </w:numPr>
        <w:spacing w:lineRule="auto" w:line="276" w:before="0" w:after="12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тематика: алгебра и начала математического анализа, геометрия. Геометрия. Базовый уровень: 10 класс: дидактические материалы/А.Г. Мерзляк, В.Б. Полонский, Е.М.Рабинович и др. – М.: Вентана-Граф, 2020. – 128 с.: ил. – (Российский учебник).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 учебном плане изучение предмета «Математика» в 10-11-х классах по данной программе отводится на базовом уровне 5 (6) учебных часов в неделю, 170 (204) учебных часов в год при 34 учебных неделях. В частности, на изучение алгебры и начал математического анализа отводится 3 (4) учебных часа в неделю (всего 102 (136) часа в год), на изучение геометрии отводится 2 учебных часа в неделю (всего 68 часов в год).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Изменения, внесённые в авторскую программу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есены изменения в некоторые разделы модуля «Алгебры и начал математического анализа» авторской программы. А именно: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планировании «Алгебры и начал математического анализа» 10 класса количество часов, отведенное на изучение глав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ригонометрические уравнения и неравенства» (в 3-часовой программе), изменилось с 17 часов на 15; кроме этого изменилось количество часов в разделе итогового повторения с 3 часов на 4 в 3-часовой программе и с 23 часов на 13 в 4-часовой программе (эти изменения внесены ввиду ошибочных просчетах учебных часов в авторской программе);</w:t>
      </w:r>
    </w:p>
    <w:p>
      <w:pPr>
        <w:pStyle w:val="Style16"/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планировании «Алгебры и начал математического анализа» 11 класса количество часов, отведенное на изучение глав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«Элементы теории вероятностей» в 3-часовой программе, изменилось с 11 часов на 13, а в 4-часовой – с 13 часов на 17; кроме этого изменилось количество часов в разделе итогового повторения с 3 часов на 4 в 3-часовой программе и с 23 часов на 13 в 4-часовой программе (эти изменения внесены ввиду ошибочных просчетах учебных часов в авторской программе).</w:t>
      </w:r>
    </w:p>
    <w:p>
      <w:pPr>
        <w:pStyle w:val="Style16"/>
        <w:autoSpaceDE w:val="false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ме этого, авторская программа рассчитана на 35 учебных недель, а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 учебного год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 10-11 классах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Cs/>
          <w:sz w:val="24"/>
          <w:szCs w:val="24"/>
        </w:rPr>
        <w:t>34 недели, поэтому количество часов сокращено: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ланированиях «Алгебры и начал математического анализа» на 3 (4) часа в разделе итогового повторения;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планированиях «Геометрии» 10-11 классов на 2 часа в разделах итогового повтор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Таким образом, на изучение алгебры и начал математического анализа в 10-11  классах отводится </w:t>
      </w:r>
      <w:r>
        <w:rPr>
          <w:b/>
        </w:rPr>
        <w:t xml:space="preserve">102 (136) </w:t>
      </w:r>
      <w:r>
        <w:rPr/>
        <w:t xml:space="preserve">часов в год, (207 (276) часов за два года обучения), на изучение геометрии  – </w:t>
      </w:r>
      <w:r>
        <w:rPr>
          <w:b/>
        </w:rPr>
        <w:t>68</w:t>
      </w:r>
      <w:r>
        <w:rPr/>
        <w:t xml:space="preserve"> часов в год (136 часов за два года обучения).</w:t>
        <w:tab/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 целью организации вводного повторения курса математики в тематическом планировании 10-11 классов добавлен раздел «</w:t>
      </w:r>
      <w:r>
        <w:rPr>
          <w:rFonts w:cs="Times New Roman" w:ascii="Times New Roman" w:hAnsi="Times New Roman"/>
          <w:b/>
          <w:i/>
          <w:sz w:val="24"/>
          <w:szCs w:val="24"/>
        </w:rPr>
        <w:t>Вводное повторение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количестве 2 часов по алгебре и началам математического анализа </w:t>
      </w:r>
      <w:r>
        <w:rPr>
          <w:b/>
        </w:rPr>
        <w:t xml:space="preserve">10 класса </w:t>
      </w:r>
      <w:r>
        <w:rPr/>
        <w:t xml:space="preserve">в 3-часовой программе и 3 часов по алгебре и началам математического анализа в 4-часовой программе (эти  часы взяты из раздела итогового повторения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количестве 3 часов по алгебре и началам математического анализа </w:t>
      </w:r>
      <w:r>
        <w:rPr>
          <w:b/>
        </w:rPr>
        <w:t>11 класса</w:t>
      </w:r>
      <w:r>
        <w:rPr/>
        <w:t xml:space="preserve"> в 3-часовой и 4-часовой программах (эти часы также взяты из раздела итогового повторения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количестве 1 часа по геометрии </w:t>
      </w:r>
      <w:r>
        <w:rPr>
          <w:b/>
        </w:rPr>
        <w:t>10 класса</w:t>
      </w:r>
      <w:r>
        <w:rPr/>
        <w:t xml:space="preserve"> и в количестве 2 часов по геометрии </w:t>
      </w:r>
      <w:r>
        <w:rPr>
          <w:b/>
        </w:rPr>
        <w:t>11 класса</w:t>
      </w:r>
      <w:r>
        <w:rPr/>
        <w:t xml:space="preserve"> (эти часы также заимствованы в разделе итогового повторения).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Итоговые контрольные работы, запланированные в обоих модулях, объединены в 1-часовую итоговую контрольную работу, запланированную в модуле «Алгебра и начала математического анализа», включают в себя задания по алгебре и началам математического анализа и по геометрии. Общее количество контрольных работ при этом не изменилось.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вязи с сокращением авторской программы до 34 недель 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ланировании алгебры и начал математического анализа 10 класса 3-часой программы в главе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оличество часов в теме «Построение графиков функций» уменьшено с 4 на 2 часа и в главе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«Повторение курса алгебры и начал математического анализа 10 класса» количество часов уменьшено с 2 до 1 часа;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ланировании алгебры и начал математического анализа 10 класса 4-часой программы в главе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«Повторение курса алгебры и начал математического анализа 10 класса» количество часов уменьшено с 10 до 6 часов;</w:t>
      </w:r>
    </w:p>
    <w:p>
      <w:pPr>
        <w:pStyle w:val="Style1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ланировании алгебры и начал математического анализа 11 класса уменьшено количество часов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овторение курса алгебры и начал математического анализа» с 34 до 31 часа в 3-часовой программе и с 51 до 47 часов в 4-часовой программе;</w:t>
      </w:r>
    </w:p>
    <w:p>
      <w:pPr>
        <w:pStyle w:val="Style16"/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ланировании геометрии 10 класса уменьшено количество часов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общение и систематизация знаний учащихся» с 3 до 1 часа в 3-часовой программе и с 4 до 2 часов в 4-часовой программ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rPr>
          <w:b/>
          <w:b/>
          <w:color w:val="000000"/>
        </w:rPr>
      </w:pPr>
      <w:r>
        <w:rPr>
          <w:color w:val="FF0000"/>
        </w:rPr>
        <w:t xml:space="preserve">      </w:t>
      </w:r>
      <w:r>
        <w:rPr>
          <w:color w:val="000000"/>
        </w:rPr>
        <w:t xml:space="preserve">         </w:t>
      </w:r>
      <w:r>
        <w:rPr>
          <w:color w:val="000000"/>
        </w:rPr>
        <w:t>Предполагаемые формы контроля:</w:t>
      </w:r>
      <w:r>
        <w:rPr>
          <w:b/>
          <w:color w:val="000000"/>
        </w:rPr>
        <w:t xml:space="preserve">  </w:t>
      </w:r>
      <w:r>
        <w:rPr>
          <w:color w:val="000000"/>
        </w:rPr>
        <w:t>наблюдение,</w:t>
      </w:r>
      <w:r>
        <w:rPr>
          <w:b/>
          <w:color w:val="000000"/>
        </w:rPr>
        <w:t xml:space="preserve"> </w:t>
      </w:r>
      <w:r>
        <w:rPr>
          <w:color w:val="000000"/>
        </w:rPr>
        <w:t>беседа, фронтальный опрос, опрос в парах, тестирование, самостоятельная работа, контрольная работа и др.</w:t>
      </w:r>
    </w:p>
    <w:p>
      <w:pPr>
        <w:pStyle w:val="Normal"/>
        <w:spacing w:lineRule="auto" w:line="276"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120" w:after="0"/>
        <w:rPr/>
      </w:pPr>
      <w:r>
        <w:rPr>
          <w:b/>
        </w:rPr>
        <w:t>Составители:</w:t>
      </w:r>
      <w:r>
        <w:rPr/>
        <w:t xml:space="preserve"> учитель математики Ильина Наталья Васильевна, </w:t>
      </w:r>
    </w:p>
    <w:p>
      <w:pPr>
        <w:pStyle w:val="Normal"/>
        <w:spacing w:lineRule="auto" w:line="276"/>
        <w:rPr/>
      </w:pPr>
      <w:r>
        <w:rPr/>
        <w:t xml:space="preserve">                          </w:t>
      </w:r>
      <w:r>
        <w:rPr/>
        <w:t>учитель математики Лобачева Наталья Владимировна.</w:t>
      </w:r>
    </w:p>
    <w:tbl>
      <w:tblPr>
        <w:tblW w:w="147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94"/>
        <w:gridCol w:w="3827"/>
        <w:gridCol w:w="5103"/>
        <w:gridCol w:w="2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8">
    <w:name w:val="задвтекс"/>
    <w:basedOn w:val="Normal"/>
    <w:qFormat/>
    <w:pPr>
      <w:ind w:left="567" w:hanging="0"/>
    </w:pPr>
    <w:rPr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14:00Z</dcterms:created>
  <dc:creator>Лариса</dc:creator>
  <dc:description/>
  <cp:keywords/>
  <dc:language>en-US</dc:language>
  <cp:lastModifiedBy>Пользователь</cp:lastModifiedBy>
  <cp:lastPrinted>2017-09-28T12:08:00Z</cp:lastPrinted>
  <dcterms:modified xsi:type="dcterms:W3CDTF">2021-10-16T10:48:00Z</dcterms:modified>
  <cp:revision>36</cp:revision>
  <dc:subject/>
  <dc:title>Аннотация к рабочей программе учебного предмета  «История»</dc:title>
</cp:coreProperties>
</file>