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tbl>
      <w:tblPr>
        <w:tblW w:w="150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92"/>
        <w:gridCol w:w="993"/>
        <w:gridCol w:w="2835"/>
        <w:gridCol w:w="1701"/>
        <w:gridCol w:w="1021"/>
        <w:gridCol w:w="2092"/>
        <w:gridCol w:w="1594"/>
        <w:gridCol w:w="1162"/>
        <w:gridCol w:w="1269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(ви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начального общего образования. Английский язык (для 2-4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нглийский язык, 2 класс. Английский в фокусе» - М.: Просвеще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ыкова Н.И. Дули Д.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спелова М.Д.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ванс 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начального общего образования. Английский язык (для 2-4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нглийский язык, 3 класс. Английский в фокусе» - М.: Просвеще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ыкова Н.И. Дули Д.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спелова М.Д.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ванс 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Рабочие программы. Предметная линия учебников «Английский в фокусе»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11 классы. -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пальков В.Г., </w:t>
            </w:r>
            <w:r>
              <w:rPr>
                <w:rFonts w:cs="Times New Roman" w:ascii="Times New Roman" w:hAnsi="Times New Roman"/>
                <w:bCs/>
                <w:iCs/>
              </w:rPr>
              <w:t>Быкова Н.И., Поспелова М.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нглийский язык, 4 класс. Английский в фокусе» - М.: Просвещени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ыкова Н.И. Дули Д.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пелова М.Д.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ванс 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 xml:space="preserve">         </w:t>
        <w:tab/>
        <w:t xml:space="preserve"> </w:t>
        <w:tab/>
        <w:tab/>
        <w:t xml:space="preserve">А.Г.Лебедева            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38:00Z</dcterms:created>
  <dc:creator>Насонова Ирина Витальевна</dc:creator>
  <dc:description/>
  <cp:keywords/>
  <dc:language>en-US</dc:language>
  <cp:lastModifiedBy>Секретарь</cp:lastModifiedBy>
  <cp:lastPrinted>2022-08-18T10:51:00Z</cp:lastPrinted>
  <dcterms:modified xsi:type="dcterms:W3CDTF">2024-08-06T07:16:00Z</dcterms:modified>
  <cp:revision>31</cp:revision>
  <dc:subject/>
  <dc:title/>
</cp:coreProperties>
</file>