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ПРОГРАММНО-МЕТОДИЧЕСКОЕ ОБЕСПЕЧЕНИЕ ОБРАЗОВАТЕЛЬНОЙ ДЕЯТЕЛЬНОСТИ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БОУ «Средняя общеобразовательная школа № 28 с углубленным изучением отдельных предметов имени А.А. Угарова» на 2024-2025 учебный год</w:t>
      </w:r>
    </w:p>
    <w:tbl>
      <w:tblPr>
        <w:tblW w:w="159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26"/>
        <w:gridCol w:w="29"/>
        <w:gridCol w:w="15"/>
        <w:gridCol w:w="807"/>
        <w:gridCol w:w="29"/>
        <w:gridCol w:w="15"/>
        <w:gridCol w:w="3339"/>
        <w:gridCol w:w="47"/>
        <w:gridCol w:w="15"/>
        <w:gridCol w:w="1779"/>
        <w:gridCol w:w="830"/>
        <w:gridCol w:w="29"/>
        <w:gridCol w:w="2933"/>
        <w:gridCol w:w="36"/>
        <w:gridCol w:w="13"/>
        <w:gridCol w:w="1667"/>
        <w:gridCol w:w="24"/>
        <w:gridCol w:w="971"/>
        <w:gridCol w:w="24"/>
        <w:gridCol w:w="37"/>
        <w:gridCol w:w="1121"/>
        <w:gridCol w:w="14"/>
        <w:gridCol w:w="43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5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вание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начального общего образования. Математика 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. Москв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атематика 1 кл. ч.1, ч. 2 с электронным приложением,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</w:p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М.: Просвещение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.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оро М.И.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94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начального общего образования. Математика 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. Москв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Математика. 2 кл ч.1, ч. 2 с электронным приложением,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М.: Просвещение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                        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оро М.И.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начального общего образования. Математика 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. Москв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Математика. 3 кл ч.1, ч. 2 с электронным приложением,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М.: Просвещение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                        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оро М.И.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4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. Рабочие программы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ная линия учебников </w:t>
            </w:r>
          </w:p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системы «Школа России». 1 – 4 классы М.: Просвещение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И. Мор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атематика. 4 кл.                           -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М.: Просвещение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оро М.И.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ий язык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рабочая программа начального общего образования. Русский язык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Русская азбука, 1 кл. М.: Просвещение, 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Русский язык, 1 кл.  с электронным приложением,     М.: Просвещение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Горецкий В.Г. , Кирюшкин В.А</w:t>
            </w:r>
          </w:p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 xml:space="preserve"> 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анакина В.П., Горецкий В.Г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0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ий язык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рабочая программа начального общего образования. Русский язык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Русский язык, 2 кл. ч.1, ч. 2 с электронным приложением,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М.: Просвещение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кина В.П., Горецкий В.Г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ий язык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рабочая программа начального общего образования. Русский язык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9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Русский язык,  3 кл. ч.1, ч. 2 с электронным приложением,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М.: Просвещение </w:t>
            </w:r>
          </w:p>
        </w:tc>
        <w:tc>
          <w:tcPr>
            <w:tcW w:w="1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кина В.П., Горецкий В.Г.</w:t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4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>
          <w:trHeight w:val="119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ий язык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ий язык. Рабочие программы. Предметная линия учебников системы  «Школа России» 1 – 4 классы М.: Просвещ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П. Канаки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Русский язык, 4 кл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ч.1, ч. 2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М.: Просвещение 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кина В.П., Горецкий В.Г.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16, 2017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итературное чтение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рабочая программа начального общего образования. Литературное чтение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итературное чтение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1 кл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 электронным приложением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.: Просвещение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 xml:space="preserve">                          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лиманова М.Ф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итературное чтение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рабочая программа начального общего образования. Литературное чтение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тературное чтение. 2 к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ч.1, ч. 2 с электронным приложением,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– М.: Просвещение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иманова Л.Ф.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итературное чтение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рабочая программа начального общего образования. Литературное чтение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Литературное чтение. 3 кл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ч.1, ч. 2 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М.: Просвещение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иманова Л.Ф.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4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итературное чтение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итературное чт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е программы Предметная линия учебников системы «Школа России» 1 – 4 классы, М.: Просвещение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Ф. Климанов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итературное чтение. 4 кл.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ч.1, ч.2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.: Просвещение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иманова Л.Ф.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ружающий мир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рабочая программа начального общего образования. Окружающий мир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кружающий мир. 1 кл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 электронным приложением,  -  М.: Просвещение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Плешаков А.А.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0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ружающий мир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рабочая программа начального общего образования. Окружающий мир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кружающий мир.  2 кл. с электронным приложением, -  М.: Просвещение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Плешаков А.А.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3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ружающий мир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рабочая программа начального общего образования. Окружающий мир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кружающий мир.  2 кл. с электронным приложением, -  М.: Просвещение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Плешаков А.А.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ружающий мир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ружающий мир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е программы Предметная линия учебников системы «Школа России» 1 – 4 классы, М.: Просвещени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А. Плешак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кружающий мир.  4 кл. -  М.: Просвещение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Плешаков А.А.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20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53:00Z</dcterms:created>
  <dc:creator>Насонова Ирина Витальевна</dc:creator>
  <dc:description/>
  <cp:keywords/>
  <dc:language>en-US</dc:language>
  <cp:lastModifiedBy>Секретарь</cp:lastModifiedBy>
  <cp:lastPrinted>2022-08-18T11:04:00Z</cp:lastPrinted>
  <dcterms:modified xsi:type="dcterms:W3CDTF">2024-08-12T10:17:00Z</dcterms:modified>
  <cp:revision>59</cp:revision>
  <dc:subject/>
  <dc:title/>
</cp:coreProperties>
</file>