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6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6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50"/>
        <w:gridCol w:w="851"/>
        <w:gridCol w:w="2553"/>
        <w:gridCol w:w="1843"/>
        <w:gridCol w:w="1061"/>
        <w:gridCol w:w="3191"/>
        <w:gridCol w:w="1701"/>
        <w:gridCol w:w="1275"/>
        <w:gridCol w:w="1243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. 1 класс. – М.: Просвещени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. 2 класс. – М.: Просвещени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. 3 класс. – М.: Просвещ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ская Е.Д., Сергеева Г.П., Шмагина Т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5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чие программы. Музыка.  1-4 классы. Предметная линия учебников Г.П.Сергеевой, Е.Д. Критской.  - М: Просв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ская Е.Д., Шмагина Т.М., Сергеева Г.П.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узыка. 4 класс. –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ская Е.Д., Сергеева Г.П., Шмагина Т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ab/>
        <w:tab/>
        <w:tab/>
        <w:t>Е.Н.Кривош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39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19:00Z</dcterms:created>
  <dc:creator>Насонова Ирина Витальевна</dc:creator>
  <dc:description/>
  <cp:keywords/>
  <dc:language>en-US</dc:language>
  <cp:lastModifiedBy>Секретарь</cp:lastModifiedBy>
  <cp:lastPrinted>2022-08-23T12:13:00Z</cp:lastPrinted>
  <dcterms:modified xsi:type="dcterms:W3CDTF">2024-08-12T10:23:00Z</dcterms:modified>
  <cp:revision>16</cp:revision>
  <dc:subject/>
  <dc:title/>
</cp:coreProperties>
</file>