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-МЕТОДИЧЕСКОЕ ОБЕСПЕЧЕНИЕ ОБРАЗОВАТЕЛЬНОЙ ДЕЯТЕЛЬНОСТИ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-2025 учебный год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850"/>
        <w:gridCol w:w="3119"/>
        <w:gridCol w:w="2127"/>
        <w:gridCol w:w="992"/>
        <w:gridCol w:w="53"/>
        <w:gridCol w:w="2924"/>
        <w:gridCol w:w="1134"/>
        <w:gridCol w:w="991"/>
        <w:gridCol w:w="7"/>
        <w:gridCol w:w="1269"/>
        <w:gridCol w:w="7"/>
      </w:tblGrid>
      <w:tr>
        <w:trPr>
          <w:trHeight w:val="44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  <w:tc>
          <w:tcPr>
            <w:tcW w:w="6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граммы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цент обеспе-ченност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Сборник, вид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в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в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578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рабочая программа начального общего образования. Физическая культура (для 1 – 4 классов образовательных организац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Физическая культура.                      1 класс: учебник для общеобразоват. организаций. – М.: Пр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А. П. Матвее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1573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рабочая программа начального общего образования. Физическая культура (для 1 – 4 классов образовательных организац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Физическая культура.                      2 класс: учебник для общеобразоват. организаций. – М.: Пр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А. П. Матвее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1691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ас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Федеральная рабочая программа начального общего образования. Физическая культура (для 1 – 4 классов образовательных организац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. 3 класс.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48"/>
                <w:szCs w:val="4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ик. ФГОС. – М.: Пр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. Матвее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1559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класс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Физическая культура. Примерные рабочие программы. Предметная линия учебников В.И. Ляха. 1 – 4 классы, - 9-е изд., – М: Просв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И. 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культура </w:t>
            </w:r>
          </w:p>
          <w:p>
            <w:pPr>
              <w:pStyle w:val="Style13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 – 4 классы. – М.: Пр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И. Л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етодист МБУ ДПО «Старооскольский центр развития образования»                        </w:t>
        <w:tab/>
        <w:tab/>
        <w:t xml:space="preserve">                             Рыбальченко Н.В.</w:t>
        <w:tab/>
        <w:tab/>
      </w:r>
    </w:p>
    <w:p>
      <w:pPr>
        <w:pStyle w:val="Style13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8:54:00Z</dcterms:created>
  <dc:creator>Насонова Ирина Витальевна</dc:creator>
  <dc:description/>
  <cp:keywords/>
  <dc:language>en-US</dc:language>
  <cp:lastModifiedBy>1</cp:lastModifiedBy>
  <cp:lastPrinted>2019-10-24T11:33:00Z</cp:lastPrinted>
  <dcterms:modified xsi:type="dcterms:W3CDTF">2024-06-20T08:00:00Z</dcterms:modified>
  <cp:revision>4</cp:revision>
  <dc:subject/>
  <dc:title/>
</cp:coreProperties>
</file>