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51"/>
        <w:gridCol w:w="1026"/>
        <w:gridCol w:w="3084"/>
        <w:gridCol w:w="1701"/>
        <w:gridCol w:w="1062"/>
        <w:gridCol w:w="2234"/>
        <w:gridCol w:w="1185"/>
        <w:gridCol w:w="976"/>
        <w:gridCol w:w="1560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(вид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начального общего образования. Немецкий язык (для 2-4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цкий язык. 2 класс, в 2-х частях. -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М.: Просвещ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м И.Л.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жова Л.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начального общего образования. Немецкий язык (для 2-4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цкий язык. 3 класс, в 2-х частях. -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М.: Просвещ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м И.Л.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жова Л.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. Рабочие программы. Предметная линия учебников "Вундеркинды". 2-4 класс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О.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цкий язык. 4 класс, в 2-х частях. -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М.: Просвещ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0. Л., Цойнер К.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 xml:space="preserve">А.Г.Лебедева            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2:00Z</dcterms:created>
  <dc:creator>Насонова Ирина Витальевна</dc:creator>
  <dc:description/>
  <cp:keywords/>
  <dc:language>en-US</dc:language>
  <cp:lastModifiedBy>Секретарь</cp:lastModifiedBy>
  <cp:lastPrinted>2022-08-18T10:51:00Z</cp:lastPrinted>
  <dcterms:modified xsi:type="dcterms:W3CDTF">2024-08-06T07:04:00Z</dcterms:modified>
  <cp:revision>7</cp:revision>
  <dc:subject/>
  <dc:title/>
</cp:coreProperties>
</file>