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 Угарова»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9"/>
        <w:gridCol w:w="851"/>
        <w:gridCol w:w="2149"/>
        <w:gridCol w:w="1985"/>
        <w:gridCol w:w="1134"/>
        <w:gridCol w:w="3544"/>
        <w:gridCol w:w="1842"/>
        <w:gridCol w:w="1023"/>
        <w:gridCol w:w="1244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нт обеспе-ченности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образительное искус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зобразительное искусство.  Ты изображаешь, украшаешь и строишь. 1 класс: учебник для общеобразовательных организаций-   </w:t>
            </w:r>
            <w:r>
              <w:rPr>
                <w:rFonts w:cs="Times New Roman" w:ascii="Times New Roman" w:hAnsi="Times New Roman"/>
              </w:rPr>
              <w:t>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нская Л. А.: под редакцией Неменского 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Изобразительное искусство. Искусство и ты  2 класс:  </w:t>
            </w:r>
            <w:r>
              <w:rPr>
                <w:rFonts w:cs="Times New Roman" w:ascii="Times New Roman" w:hAnsi="Times New Roman"/>
                <w:bCs/>
                <w:iCs/>
              </w:rPr>
              <w:t>учебник для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– М.: Просвещ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тсева Е. И.; под ред. Неменского Б. 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99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Изобразительное искусство. Искусство вокруг нас.  3 класс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чебник для общеобразовательных организаций. </w:t>
            </w:r>
            <w:r>
              <w:rPr>
                <w:rFonts w:cs="Times New Roman" w:ascii="Times New Roman" w:hAnsi="Times New Roman"/>
                <w:color w:val="000000"/>
              </w:rPr>
              <w:t xml:space="preserve"> - М.:  Просвещ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ряева Н. А., Неменская Л. А., Питерских А. С. и другие: под ред. Неменского Б. 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0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ое искус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ие программы.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ое искусство 1-4 классы – М.: 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нский 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Изобразительное искусство. Каждый народ - художник 4 класс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чебник для общеобразовательных организаций  - </w:t>
            </w:r>
            <w:r>
              <w:rPr>
                <w:rFonts w:cs="Times New Roman" w:ascii="Times New Roman" w:hAnsi="Times New Roman"/>
                <w:color w:val="000000"/>
              </w:rPr>
              <w:t>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нская Л. А.; под ред. Неменского Б. 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(технолог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рабочая программа начального общего образ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 (</w:t>
            </w:r>
            <w:r>
              <w:rPr>
                <w:rFonts w:cs="Times New Roman" w:ascii="Times New Roman" w:hAnsi="Times New Roman"/>
                <w:lang w:eastAsia="en-US"/>
              </w:rPr>
              <w:t>для 1-4 классов образовательных организац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ология 1 класс. </w:t>
            </w:r>
            <w:r>
              <w:rPr>
                <w:rFonts w:cs="Times New Roman" w:ascii="Times New Roman" w:hAnsi="Times New Roman"/>
              </w:rPr>
              <w:t>Издательство «Просвещ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цева Е.А., Зуева Т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ология 2 класс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Издательство «Просвещ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цева Е.А., Зуева Т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ология 2 класс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Издательство «Просвещ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цева Е.А., Зуева Т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(технолог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рабочих программ «Школа России», М.: Пр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говцева Н.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ехнология 4 класс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ательство «Просвещ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говцева Н.И., Богданова Н.В., Шипилова Н.В. и др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О.М.Подлузская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3:00Z</dcterms:created>
  <dc:creator>Насонова Ирина Витальевна</dc:creator>
  <dc:description/>
  <cp:keywords/>
  <dc:language>en-US</dc:language>
  <cp:lastModifiedBy>Секретарь</cp:lastModifiedBy>
  <cp:lastPrinted>2022-08-18T11:13:00Z</cp:lastPrinted>
  <dcterms:modified xsi:type="dcterms:W3CDTF">2024-08-12T11:48:00Z</dcterms:modified>
  <cp:revision>61</cp:revision>
  <dc:subject/>
  <dc:title/>
</cp:coreProperties>
</file>