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49"/>
        <w:gridCol w:w="850"/>
        <w:gridCol w:w="2556"/>
        <w:gridCol w:w="1387"/>
        <w:gridCol w:w="1023"/>
        <w:gridCol w:w="3015"/>
        <w:gridCol w:w="1946"/>
        <w:gridCol w:w="966"/>
        <w:gridCol w:w="1217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ая рабочая программа среднего общего образования. Русский язык  (для 10–11 классов образовательных организаций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</w:rPr>
              <w:t xml:space="preserve">Русский язык. 10-11 классы: учебник для  общеобразовательных организаций: базовый уровень. – М.: Просвеще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Рыбченкова, О.М. Александрова, А.Г. Нарушевич и д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едеральная рабочая программа среднего общего образования. Русский язык  (для 10–11 классов образовательных организаций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</w:rPr>
              <w:t xml:space="preserve">Русский язык. 10-11 классы: учебник для  общеобразовательных организаций: базовый уровень. – М.: Просвеще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Рыбченкова, О.М. Александрова, А.Г. Нарушевич и д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ист МБУ ДПО  «Старооскольский институт развития образования»</w:t>
        <w:tab/>
        <w:tab/>
        <w:tab/>
        <w:tab/>
        <w:t>О.М. Подлузская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51"/>
        <w:gridCol w:w="992"/>
        <w:gridCol w:w="2835"/>
        <w:gridCol w:w="1701"/>
        <w:gridCol w:w="1058"/>
        <w:gridCol w:w="2485"/>
        <w:gridCol w:w="1418"/>
        <w:gridCol w:w="1081"/>
        <w:gridCol w:w="133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программа среднего общего образования. Литература  (для 10—11 классов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а: 10 класс: базовый уровень: учебник: в 2 частях. – Москва: Просвещ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.В. Лебед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ая программа среднего общего образования. Литература  (для 10—11 классов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а: 11 класс: базовый уровень: учебник: в 2 частях. – Москва: Просвеще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.В. Лебед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ист МБУ ДПО  «Старооскольский институт развития образования»</w:t>
        <w:tab/>
        <w:tab/>
        <w:tab/>
        <w:tab/>
        <w:t>О.М. Подлузская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24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i/>
      <w:sz w:val="24"/>
      <w:szCs w:val="24"/>
      <w:vertAlign w:val="superscript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48:00Z</dcterms:created>
  <dc:creator>Насонова Ирина Витальевна</dc:creator>
  <dc:description/>
  <cp:keywords/>
  <dc:language>en-US</dc:language>
  <cp:lastModifiedBy>Секретарь</cp:lastModifiedBy>
  <cp:lastPrinted>2022-08-19T10:48:00Z</cp:lastPrinted>
  <dcterms:modified xsi:type="dcterms:W3CDTF">2024-06-19T10:13:00Z</dcterms:modified>
  <cp:revision>23</cp:revision>
  <dc:subject/>
  <dc:title/>
</cp:coreProperties>
</file>