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 ФГОС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74"/>
        <w:gridCol w:w="3993"/>
        <w:gridCol w:w="1819"/>
        <w:gridCol w:w="983"/>
        <w:gridCol w:w="2135"/>
        <w:gridCol w:w="1710"/>
        <w:gridCol w:w="985"/>
        <w:gridCol w:w="125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-ченност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ехнологиче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Физика, углубленный  уровень   (для 10-11 классов образовательных организаций). Моск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10 кл.:  углубленный уровень/ учебник –М.: Просвещ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ьянов В.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уманитарный, медицин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Физика, базовый   уровень   (для 10-11 классов образовательных организаций). Моск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10 кл.: учебн. для общеобразоват. организаций: базовый  и углубленный уровни. –М.: Просвещ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 Г.Я. Сотский Н.Н. Буховцев  Б.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 технологиче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Физика, углубленный  уровень   (для 10-11 классов образовательных организаций). Моск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11 кл.:  углубленный уровень/ учебник –М.: Просвещ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ьянов В.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 гуманитарный, медицинский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Физика, базовый   уровень   (для 10-11 классов образовательных организаций). Моск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11 кл.: учебн. для общеобразоват. организаций: базовый  и углубленный уровни. –М.: Просвещ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 Г.Я. Сотский Н.Н. Буховцев  Б.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</w:r>
      <w:r>
        <w:rPr>
          <w:rFonts w:cs="Times New Roman" w:ascii="Times New Roman" w:hAnsi="Times New Roman"/>
          <w:bCs/>
        </w:rPr>
        <w:t>Л.Н.Черепанов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9:00Z</dcterms:created>
  <dc:creator>Насонова Ирина Витальевна</dc:creator>
  <dc:description/>
  <cp:keywords/>
  <dc:language>en-US</dc:language>
  <cp:lastModifiedBy>Секретарь</cp:lastModifiedBy>
  <cp:lastPrinted>2023-08-21T12:32:00Z</cp:lastPrinted>
  <dcterms:modified xsi:type="dcterms:W3CDTF">2024-06-19T11:28:00Z</dcterms:modified>
  <cp:revision>59</cp:revision>
  <dc:subject/>
  <dc:title/>
</cp:coreProperties>
</file>