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ГРАММНО-МЕТОДИЧЕСКОЕ ОБЕСПЕЧЕНИЕ </w:t>
      </w:r>
      <w:r>
        <w:rPr>
          <w:rFonts w:cs="Times New Roman" w:ascii="Times New Roman" w:hAnsi="Times New Roman"/>
          <w:sz w:val="24"/>
          <w:szCs w:val="24"/>
        </w:rPr>
        <w:t>ОБРАЗОВАТЕЛЬНОЙ ДЕЯТЕЛЬНО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 2024-2025 учебный год</w:t>
      </w:r>
    </w:p>
    <w:p>
      <w:pPr>
        <w:pStyle w:val="Style1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50"/>
        <w:gridCol w:w="851"/>
        <w:gridCol w:w="2976"/>
        <w:gridCol w:w="1152"/>
        <w:gridCol w:w="975"/>
        <w:gridCol w:w="3543"/>
        <w:gridCol w:w="1560"/>
        <w:gridCol w:w="1006"/>
        <w:gridCol w:w="1103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-во час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граммы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и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борник, вид програм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Автор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од изд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з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Автор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од изд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нт обеспе-ченности</w:t>
            </w:r>
          </w:p>
        </w:tc>
      </w:tr>
      <w:tr>
        <w:trPr>
          <w:trHeight w:val="11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 предмета «История». Москв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. История России. 1914 г. – 1945 г.:10 класс: базовый уровень: учебник; в 2 частях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.: Просвещение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. Всеобщая история. 1914  – 1945 гг.: 10 класс: базовый  уровень: учебник -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М: Пр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нский В.Р., Торкунов А.В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динский В.Р., Чубарьян А.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1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 предмета «История». Москв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стория. История России. 10 класс (базовый и углублённый уровни (в 3 частях)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.: «Просвещение»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стория. Всеобщая история. Новейшая история. 10 класс (базовый и углублённый  уровни) 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М.: «Просвещение»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кунов.  А.В., Горинов М.М., Данилов А.А. и др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роко-Цюпа О.С., Сороко-Цюпа А.О.; под ред Искандерова А.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1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 предмета «История». Москв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. История России. 1945 г. - начало XXI в 11 класс: базовый  уровень: учебник 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.: Просвещение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рия. Всеобщая история. 1945 г. – начало ХХ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ека.: 12 класс: базовый  уровень: учебник -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М: Пр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нский В.Р., Торкунов А.В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динский В.Р., Чубарьян А.О.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 предмета «История». Москв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. История России до 1914 года. Повторительно-обобщающий курс (базовый и углубленные уровни) - ООО "Русское слово - учебник"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стория. Всеобщая история. Новейшая история. 1914 г. - начало ХXI в. (базовый и углублённый  уровни) -  ООО "Русское слово - учебник"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. История России. 10 класс (базовый и углублённый уровни (в 3 частях)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.: «Просвещение»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 В.В., Бравина М.А./ под ред Петрова Ю.А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ладин Н.В., Белоусов Л.С. Под ред. Карпова С.П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кунов.  А.В., Горинов М.М., Данилов А.А. и др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ист МБУ ДПО  «Старооскольский институт развития образования»</w:t>
        <w:tab/>
        <w:tab/>
        <w:tab/>
        <w:tab/>
        <w:t>А.Н.Осокин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ГРАММНО-МЕТОДИЧЕСКОЕ ОБЕСПЕЧЕНИЕ </w:t>
      </w:r>
      <w:r>
        <w:rPr>
          <w:rFonts w:cs="Times New Roman" w:ascii="Times New Roman" w:hAnsi="Times New Roman"/>
          <w:sz w:val="24"/>
          <w:szCs w:val="24"/>
        </w:rPr>
        <w:t>ОБРАЗОВАТЕЛЬНОЙ ДЕЯТЕЛЬНО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 2024-2025 учебный год</w:t>
      </w:r>
    </w:p>
    <w:p>
      <w:pPr>
        <w:pStyle w:val="Style1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50"/>
        <w:gridCol w:w="851"/>
        <w:gridCol w:w="2976"/>
        <w:gridCol w:w="1152"/>
        <w:gridCol w:w="975"/>
        <w:gridCol w:w="3543"/>
        <w:gridCol w:w="1560"/>
        <w:gridCol w:w="1006"/>
        <w:gridCol w:w="1103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-во час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граммы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ебни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борник, вид програм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Автор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од изд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з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Автор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од изд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цент обеспе-ченности</w:t>
            </w:r>
          </w:p>
        </w:tc>
      </w:tr>
      <w:tr>
        <w:trPr>
          <w:trHeight w:val="11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а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 предмета «Обществознание». Москв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ествознание. 10 класс: базовый уровень – М.: Просвещение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голюбов Л.Н., Лазебникова А.Ю., Матвеев А.И.; по ред. Боголюбова Л.Н., Лазебниковой А.Ю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1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а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 предмета «Обществознание». Москв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ествознание. 11 класс. – М.: Просвещение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голюбов Л.Н., Лазебникова А.Ю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Методист МБУ ДПО  «Старооскольский институт развития образования»</w:t>
        <w:tab/>
        <w:tab/>
        <w:tab/>
        <w:tab/>
        <w:t>А.Н.Осоки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 ??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08:00Z</dcterms:created>
  <dc:creator>Насонова Ирина Витальевна</dc:creator>
  <dc:description/>
  <dc:language>en-US</dc:language>
  <cp:lastModifiedBy>Секретарь</cp:lastModifiedBy>
  <cp:lastPrinted>2022-08-18T09:58:00Z</cp:lastPrinted>
  <dcterms:modified xsi:type="dcterms:W3CDTF">2024-08-08T07:08:00Z</dcterms:modified>
  <cp:revision>2</cp:revision>
  <dc:subject/>
  <dc:title/>
</cp:coreProperties>
</file>