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ГО ПРОЦЕС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БОУ «Средняя общеобразовательная школа № 28 с углубленным изучением отдельных предметов» имени А.А.Угарова»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6"/>
        <w:gridCol w:w="3260"/>
        <w:gridCol w:w="1276"/>
        <w:gridCol w:w="850"/>
        <w:gridCol w:w="2693"/>
        <w:gridCol w:w="1701"/>
        <w:gridCol w:w="1205"/>
        <w:gridCol w:w="1063"/>
      </w:tblGrid>
      <w:tr>
        <w:trPr>
          <w:trHeight w:val="43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-ченность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 (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ехнологический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 рабочая программа основного общего образования. Информатика углубленный  уровень (для 10-11 классов образовательных организаций). 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Углубленный уровень: учебник для 1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а в 2 частях. – М.: БИНОМ. Лаборатор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ляков К. Ю., Еремин Е. 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 рабочая программа основного общего образования. Информатика базовый   уровень (для 10-11 классов образовательных организаций). 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форматика.10 кл. ФГОС - М.: БИНОМ. Лаборатор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Л. Л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/ 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А. Ю.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>
          <w:trHeight w:val="2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ехнологический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 рабочая программа основного общего образования. Информатика углубленный  уровень (для 10-11 классов образовательных организаций). 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Углубленный уровень: учебник для 1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а в 2 частях. – М.: БИНОМ. Лаборатори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ляков К. Ю., Еремин Е. 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 рабочая программа основного общего образования. Информатика базовый   уровень (для 10-11 классов образовательных организаций). 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форматика.11 кл. ФГОС - М.: БИНОМ. Лаборатор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Л. Л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/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А. Ю.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bz.ru/authors/193/1768/" TargetMode="External"/><Relationship Id="rId3" Type="http://schemas.openxmlformats.org/officeDocument/2006/relationships/hyperlink" Target="http://lbz.ru/authors/193/1769/" TargetMode="External"/><Relationship Id="rId4" Type="http://schemas.openxmlformats.org/officeDocument/2006/relationships/hyperlink" Target="http://lbz.ru/authors/193/1768/" TargetMode="External"/><Relationship Id="rId5" Type="http://schemas.openxmlformats.org/officeDocument/2006/relationships/hyperlink" Target="http://lbz.ru/authors/193/1769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31:00Z</dcterms:created>
  <dc:creator>Насонова Ирина Витальевна</dc:creator>
  <dc:description/>
  <cp:keywords/>
  <dc:language>en-US</dc:language>
  <cp:lastModifiedBy>Секретарь</cp:lastModifiedBy>
  <cp:lastPrinted>2023-09-06T09:28:00Z</cp:lastPrinted>
  <dcterms:modified xsi:type="dcterms:W3CDTF">2024-08-12T07:23:00Z</dcterms:modified>
  <cp:revision>20</cp:revision>
  <dc:subject/>
  <dc:title/>
</cp:coreProperties>
</file>