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tbl>
      <w:tblPr>
        <w:tblW w:w="152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47"/>
        <w:gridCol w:w="739"/>
        <w:gridCol w:w="2522"/>
        <w:gridCol w:w="1985"/>
        <w:gridCol w:w="992"/>
        <w:gridCol w:w="2551"/>
        <w:gridCol w:w="1843"/>
        <w:gridCol w:w="1101"/>
        <w:gridCol w:w="113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еспеченность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-11 технологический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Математика, углубленный  уровень   (для 10-11 классов образовательных организаций). Моск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: алгебра и начала математического анализа, геометрия. Алгебра и начала математического анализа. Базовый  и углубленный уровни: 10-11 класс : учебник— М. 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А.Алимов, Ю.М.Калягин, М.В.Ткаче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 алгебра и начала математического анализа, геометрия. Геометрия. Базовый  и углубленный уровни: 10-11 класс : учебник— М. 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.Атанасян и д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. Вероятность и статистика: 10 класс: базовый и углубленный уровень: учебное пособие. - М. : Просв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Бунимович, В.А.Булыч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-11 гуманитарный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Математика, базовый уровень   (для 10-11 классов образовательных организаций). Моск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: алгебра и начала математического анализа, геометрия. Алгебра и начала математического анализа. Базовый  и углубленный уровни: 10-11 класс : учебник— М. 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А.Алимов, Ю.М.Калягин, М.В.Ткаче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 алгебра и начала математического анализа, геометрия. Геометрия. Базовый  и углубленный уровни: 10-11 класс : учебник— М. 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.Атанасян и д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Математика. Вероятность и статистика: 10 класс: базовый и углубленный уровень: учебное пособие. - М. : Просв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Бунимович, В.А.Булыч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-11 медицинский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среднего общего образования. Математика, базовый уровень   (для 10-11 классов образовательных организаций). Моск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: алгебра и начала математического анализа, геометрия. Алгебра и начала математического анализа. Базовый  и углубленный уровни: 10-11 класс : учебник— М. 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А.Алимов, Ю.М.Калягин, М.В.Ткаче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 алгебра и начала математического анализа, геометрия. Геометрия. Базовый  и углубленный уровни: 10-11 класс : учебник— М. 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.Атанасян и д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Математика. Вероятность и статистика: 11 класс: базовый и углубленный уровень: учебное пособие. - М.: Просв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Бунимович, В.А.Булыч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46:00Z</dcterms:created>
  <dc:creator>Насонова Ирина Витальевна</dc:creator>
  <dc:description/>
  <cp:keywords/>
  <dc:language>en-US</dc:language>
  <cp:lastModifiedBy>Секретарь</cp:lastModifiedBy>
  <cp:lastPrinted>2023-08-21T12:31:00Z</cp:lastPrinted>
  <dcterms:modified xsi:type="dcterms:W3CDTF">2024-08-13T07:24:00Z</dcterms:modified>
  <cp:revision>8</cp:revision>
  <dc:subject/>
  <dc:title/>
</cp:coreProperties>
</file>