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990"/>
        <w:gridCol w:w="992"/>
        <w:gridCol w:w="3407"/>
        <w:gridCol w:w="1620"/>
        <w:gridCol w:w="1073"/>
        <w:gridCol w:w="2445"/>
        <w:gridCol w:w="1663"/>
        <w:gridCol w:w="995"/>
        <w:gridCol w:w="1226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23" w:hRule="atLeast"/>
        </w:trPr>
        <w:tc>
          <w:tcPr>
            <w:tcW w:w="111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гуманитарный, технологическ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среднего общего образования. Биология, базовый уровень (для 10-11 классов образовательных организаций). Москв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ология: 10 класс.  Базовый уровень: учебник. – М.: Просвещение (Линия жизни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сечник В.В., Каменский А.А., Рубцов А.М../ под ред. Пасечника В.В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1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едиц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среднего общего образования. Биология, углубленный уровень (для 10-11 классов образовательных организаций). Моск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ология. Биологические системы и процессы. 10 класс: учебник для общеобразовательных организаций (углубленный уровень). М.: Мнемоз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емов А.В., Петросова Р.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гуманитарный, технологиче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среднего общего образования. Биология, базовый уровень (для 10-11 классов образовательных организаций). Моск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ология: 10 класс.  Базовый уровень: учебник. – М.: Просвещение (Линия жизни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сечник В.В., Каменский А.А., Рубцов А.М../ под ред. Пасечника В.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едиц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среднего общего образования. Биология, углубленный уровень (для 10-11 классов образовательных организаций). Моск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Биология. Биологические системы и процессы. 11 класс: учебник для общеобразовательных организаций (углубленный уровень). М.: Мнемоз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Теремов А.В., Петросова Р.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</w:r>
      <w:r>
        <w:rPr>
          <w:rFonts w:cs="Times New Roman" w:ascii="Times New Roman" w:hAnsi="Times New Roman"/>
          <w:bCs/>
        </w:rPr>
        <w:t>Л.Н.Черепанова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15:00Z</dcterms:created>
  <dc:creator>Насонова Ирина Витальевна</dc:creator>
  <dc:description/>
  <cp:keywords/>
  <dc:language>en-US</dc:language>
  <cp:lastModifiedBy>Секретарь</cp:lastModifiedBy>
  <cp:lastPrinted>2023-08-21T12:26:00Z</cp:lastPrinted>
  <dcterms:modified xsi:type="dcterms:W3CDTF">2024-06-19T08:04:00Z</dcterms:modified>
  <cp:revision>64</cp:revision>
  <dc:subject/>
  <dc:title/>
</cp:coreProperties>
</file>