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Paragraph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НО-МЕТОДИЧЕСКОЕ ОБЕСПЕЧЕНИЕ ОБРАЗОВАТЕЛЬНОЙ ДЕЯТЕЛЬНОСТИ</w:t>
      </w:r>
    </w:p>
    <w:p>
      <w:pPr>
        <w:pStyle w:val="TableParagraph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МБОУ «Средняя общеобразовательная школа № 28 с углубленным изучением отдельных предметов имени А.А.Угарова»на 2024-2025 учебный год</w:t>
      </w:r>
    </w:p>
    <w:tbl>
      <w:tblPr>
        <w:tblW w:w="1546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816"/>
        <w:gridCol w:w="1026"/>
        <w:gridCol w:w="2977"/>
        <w:gridCol w:w="2088"/>
        <w:gridCol w:w="1039"/>
        <w:gridCol w:w="40"/>
        <w:gridCol w:w="3354"/>
        <w:gridCol w:w="1940"/>
        <w:gridCol w:w="839"/>
      </w:tblGrid>
      <w:tr>
        <w:trPr>
          <w:trHeight w:val="239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сс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-во часов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граммы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ебник</w:t>
            </w:r>
          </w:p>
        </w:tc>
      </w:tr>
      <w:tr>
        <w:trPr>
          <w:trHeight w:val="53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Сборник, вид программ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д издания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з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д издания</w:t>
            </w:r>
          </w:p>
        </w:tc>
      </w:tr>
      <w:tr>
        <w:trPr>
          <w:trHeight w:val="17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«А» (2 групп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ебный курс  «Правоведение (Выбирающий профессию юриста)» (протокол педсовета от 23.05.2018, утвержден приказом № 601 от 24.05.2018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чева Е.В.</w:t>
            </w:r>
          </w:p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: 10-11 классы: учебник:. базовый и углубленный уровни – М.: Просвещ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А.Ф., Никитина Т.Н., Акчурин Т.Ф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</w:rPr>
              <w:t>11 «А»,  (1 групп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урс «Экономика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</w:rPr>
              <w:t>11 «Б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Учебный курс </w:t>
            </w:r>
            <w:r>
              <w:rPr>
                <w:rFonts w:eastAsia="Times New Roman" w:cs="Times New Roman" w:ascii="Times New Roman" w:hAnsi="Times New Roman"/>
              </w:rPr>
              <w:t xml:space="preserve">«Оказание первой помощи» </w:t>
            </w:r>
            <w:r>
              <w:rPr>
                <w:rFonts w:cs="Times New Roman" w:ascii="Times New Roman" w:hAnsi="Times New Roman"/>
              </w:rPr>
              <w:t>протокол педсовета № 11 от 31.05.2022, утвержден приказом № 454 от 02.06.2022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лизарьева Е.А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</w:rPr>
              <w:t>11 «Б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Учебный курс </w:t>
            </w:r>
            <w:r>
              <w:rPr>
                <w:rFonts w:eastAsia="Times New Roman" w:cs="Times New Roman" w:ascii="Times New Roman" w:hAnsi="Times New Roman"/>
              </w:rPr>
              <w:t xml:space="preserve">«Шаг в медицину»  </w:t>
            </w:r>
            <w:r>
              <w:rPr>
                <w:rFonts w:cs="Times New Roman" w:ascii="Times New Roman" w:hAnsi="Times New Roman"/>
              </w:rPr>
              <w:t>протокол педсовета № 11 от 31.05.2022, утвержден приказом № 454 от 02.06.2022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лизарьева Е.А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ский язык для медицинских клас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</w:rPr>
              <w:t>11 «Б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примерных рабочих программ. Элективные курсы для профильной школы: учебное пособие для общеобразовательных организаций. – М.: Просвещ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типова Н.В. и др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ский язык для медицинских классов. 10-11 классы. Учебное пособие. ФГОС: учебное пособие для общеобразовательных организаций. - – М.: Просвещ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анина И.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ая инфор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«А», 11 «!Б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курс </w:t>
            </w:r>
            <w:r>
              <w:rPr>
                <w:rFonts w:eastAsia="Times New Roman" w:cs="Times New Roman" w:ascii="Times New Roman" w:hAnsi="Times New Roman"/>
              </w:rPr>
              <w:t>«Прикладная информатика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«А» (2 групп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урс «Правоведение (Выбирающий профессию юриста)» (протокол педсовета от 23.05.2018, утвержден приказом № 601 от 24.05.2018)</w:t>
            </w:r>
          </w:p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чева Е.В.</w:t>
            </w:r>
          </w:p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: 10-11 классы: учебник: базовый и углубленный уровни – М.: Просвещ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А.Ф., Никитина Т.Н., Акчурин Т.Ф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ский язык для медицинских клас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</w:rPr>
              <w:t>10 «Б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примерных рабочих программ. Элективные курсы для профильной школы: учебное пособие для общеобразовательных организаций. – М.: Просвещ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типова Н.В. и др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ский язык для медицинских классов. 10-11 классы. Учебное пособие. ФГОС: учебное пособие для общеобразовательных организаций. - – М.: Просвещ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анина И.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</w:rPr>
              <w:t>10 «Б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Учебный курс </w:t>
            </w:r>
            <w:r>
              <w:rPr>
                <w:rFonts w:eastAsia="Times New Roman" w:cs="Times New Roman" w:ascii="Times New Roman" w:hAnsi="Times New Roman"/>
              </w:rPr>
              <w:t xml:space="preserve">«Оказание первой помощи» </w:t>
            </w:r>
            <w:r>
              <w:rPr>
                <w:rFonts w:cs="Times New Roman" w:ascii="Times New Roman" w:hAnsi="Times New Roman"/>
              </w:rPr>
              <w:t>протокол педсовета № 11 от 31.05.2022, утвержден приказом № 454 от 02.06.2022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лизарьева Е.А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</w:rPr>
              <w:t>10 «Б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Учебный курс </w:t>
            </w:r>
            <w:r>
              <w:rPr>
                <w:rFonts w:eastAsia="Times New Roman" w:cs="Times New Roman" w:ascii="Times New Roman" w:hAnsi="Times New Roman"/>
              </w:rPr>
              <w:t xml:space="preserve">«Шаг в медицину»  </w:t>
            </w:r>
            <w:r>
              <w:rPr>
                <w:rFonts w:cs="Times New Roman" w:ascii="Times New Roman" w:hAnsi="Times New Roman"/>
              </w:rPr>
              <w:t>протокол педсовета № 11 от 31.05.2022, утвержден приказом № 454 от 02.06.2022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лизарьева Е.А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ая инфор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«А», 11 «Б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Учебный курс </w:t>
            </w:r>
            <w:r>
              <w:rPr>
                <w:rFonts w:eastAsia="Times New Roman" w:cs="Times New Roman" w:ascii="Times New Roman" w:hAnsi="Times New Roman"/>
              </w:rPr>
              <w:t xml:space="preserve">«Прикладная информатика»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suppressAutoHyphens w:val="true"/>
        <w:bidi w:val="0"/>
        <w:spacing w:lineRule="atLeast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Без интервала Знак"/>
    <w:qFormat/>
    <w:rPr>
      <w:rFonts w:eastAsia="Lucida Sans Unicode"/>
      <w:sz w:val="22"/>
      <w:szCs w:val="22"/>
      <w:lang w:val="ru-RU" w:bidi="ar-SA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1">
    <w:name w:val="Заголовок1"/>
    <w:basedOn w:val="Style15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47:00Z</dcterms:created>
  <dc:creator>школа</dc:creator>
  <dc:description/>
  <cp:keywords/>
  <dc:language>en-US</dc:language>
  <cp:lastModifiedBy>Секретарь</cp:lastModifiedBy>
  <cp:lastPrinted>2022-09-05T10:06:00Z</cp:lastPrinted>
  <dcterms:modified xsi:type="dcterms:W3CDTF">2024-08-19T10:53:00Z</dcterms:modified>
  <cp:revision>47</cp:revision>
  <dc:subject/>
  <dc:title/>
</cp:coreProperties>
</file>