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БОУ «Средняя общеобразовательная школа № 28 с углубленным изучением отдельных предметов имени А.А.Угарова»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0"/>
        <w:gridCol w:w="865"/>
        <w:gridCol w:w="3956"/>
        <w:gridCol w:w="1365"/>
        <w:gridCol w:w="1045"/>
        <w:gridCol w:w="2408"/>
        <w:gridCol w:w="1419"/>
        <w:gridCol w:w="1211"/>
        <w:gridCol w:w="1276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едицинский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Химия, углубленный  уровень   (для 10-11 классов образовательных организаций). Моск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Химия: 10-й класс: углубленный уровень: учебник. </w:t>
            </w:r>
            <w:r>
              <w:rPr>
                <w:rFonts w:cs="Times New Roman" w:ascii="Times New Roman" w:hAnsi="Times New Roman"/>
              </w:rPr>
              <w:t>– М.: Просв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ремин В.В., Кузьменко Н.Е., Теренин В.И. , Дроздов А.А.,  Лунин В.В.; в/под ред. Лунина В.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уманитарный, технологический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Химия, базовый   уровень   (для 10-11 классов образовательных организаций). Моск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имия. 10 класс. Базовый уровень. – М.: Просв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бриелян О.С., Остроумов И.Г., Сладков С.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медицинский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Химия, углубленный  уровень   (для 10-11 классов образовательных организаций). Моск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Химия: 11-й класс: углубленный уровень: учебник. </w:t>
            </w:r>
            <w:r>
              <w:rPr>
                <w:rFonts w:cs="Times New Roman" w:ascii="Times New Roman" w:hAnsi="Times New Roman"/>
              </w:rPr>
              <w:t>– М.: Просв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ремин В.В., Кузьменко Н.Е., Теренин В.И. , Дроздов А.А.,  Лунин В.В.; в/под ред. Лунина В.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гуманитарный, технологический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Химия, базовый   уровень   (для 10-11 классов образовательных организаций). Моск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имия. 11 класс. Базовый уровень: учебник – М.: Просвещ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бриелян О.С., Остроумов И.Г., Сладков С.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</w:r>
      <w:r>
        <w:rPr>
          <w:rFonts w:cs="Times New Roman" w:ascii="Times New Roman" w:hAnsi="Times New Roman"/>
          <w:bCs/>
        </w:rPr>
        <w:t>Л.Н.Черепанов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34:00Z</dcterms:created>
  <dc:creator>Насонова Ирина Витальевна</dc:creator>
  <dc:description/>
  <cp:keywords/>
  <dc:language>en-US</dc:language>
  <cp:lastModifiedBy>Секретарь</cp:lastModifiedBy>
  <cp:lastPrinted>2023-08-21T13:39:00Z</cp:lastPrinted>
  <dcterms:modified xsi:type="dcterms:W3CDTF">2024-06-19T09:31:00Z</dcterms:modified>
  <cp:revision>53</cp:revision>
  <dc:subject/>
  <dc:title/>
</cp:coreProperties>
</file>