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850"/>
        <w:gridCol w:w="851"/>
        <w:gridCol w:w="3543"/>
        <w:gridCol w:w="1530"/>
        <w:gridCol w:w="1022"/>
        <w:gridCol w:w="2092"/>
        <w:gridCol w:w="1170"/>
        <w:gridCol w:w="991"/>
        <w:gridCol w:w="1134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ая программа среднего общего образования. Английский язык.  Базовый уровень (для 10-11 классов  образовательных организаций). Москв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ститут стратегии развития образования Российской академии образова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обрено решением Федерального учебно-методического объединения по общему образованию (протокол 8/22 от 14.10.2022 г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нглийский язык, Английский в фокусе  (базовый уровень) 10 кл.- М.: Просвещ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фанасьева О.В., Дули Д., Михеева И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ая программа среднего общего образования. Английский язык.  Базовый уровень (для 10-11 классов  образовательных организаций). Москв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ститут стратегии развития образования Российской академии образова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обрено решением Федерального учебно-методического объединения по общему образованию (протокол 8/22 от 14.10.2022 г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нглийский язык, Английский в фокусе  (базовый уровень) 11 кл.- М.: Просвещ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фанасьева О.В., Дули Д., Михеева И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чая программа среднего общего образования. Немецкий язык (для 10-11 классов образовательных организаций). Моск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ститут стратегии развития образования Российской академии образова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обрено решением Федерального учебно-методического объединения по общему образованию (протокол 8/22 от 14.10.2022 г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мецкий язык:10 класс: базовый уровень: учебник. - М.: Просвещ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им И.Л., Лытаева М.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чая программа среднего общего образования. Немецкий язык (для 10-11 классов образовательных организаций). Моск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ститут стратегии развития образования Российской академии образова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обрено решением Федерального учебно-методического объединения по общему образованию (протокол 8/22 от 14.10.2022 г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Немецкий язык:11 класс: базовый уровень: учебник. - М.: Просвещ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им И.Л., Лытаева М.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институт развития образования»</w:t>
        <w:tab/>
        <w:tab/>
        <w:tab/>
        <w:tab/>
        <w:t xml:space="preserve">А.Г.Лебедева            </w:t>
        <w:tab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11:00Z</dcterms:created>
  <dc:creator>Насонова Ирина Витальевна</dc:creator>
  <dc:description/>
  <cp:keywords/>
  <dc:language>en-US</dc:language>
  <cp:lastModifiedBy>Секретарь</cp:lastModifiedBy>
  <cp:lastPrinted>2017-06-22T14:38:00Z</cp:lastPrinted>
  <dcterms:modified xsi:type="dcterms:W3CDTF">2024-08-06T07:11:00Z</dcterms:modified>
  <cp:revision>9</cp:revision>
  <dc:subject/>
  <dc:title/>
</cp:coreProperties>
</file>