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ый план  11 класса  МБОУ   «Средняя общеобразовательная школа № 28 с углубленным изучением отдельных предметов имени А.А. Угарова», реализующего в 2024-2025 учебном году образовательные программы  СОО в рамках введения ФГОС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13"/>
        <w:gridCol w:w="708"/>
        <w:gridCol w:w="851"/>
        <w:gridCol w:w="1560"/>
        <w:gridCol w:w="1134"/>
        <w:gridCol w:w="450"/>
        <w:gridCol w:w="15"/>
        <w:gridCol w:w="810"/>
        <w:gridCol w:w="1276"/>
        <w:gridCol w:w="992"/>
        <w:gridCol w:w="714"/>
      </w:tblGrid>
      <w:tr>
        <w:trPr>
          <w:trHeight w:val="291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Предметные</w:t>
            </w:r>
          </w:p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област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Учебные предметы (учебный курсы)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личество часов в неделю</w:t>
            </w:r>
          </w:p>
        </w:tc>
      </w:tr>
      <w:tr>
        <w:trPr>
          <w:trHeight w:val="113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34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11 «А»  класс технологический с углублённым изучением  физики, математики, информатики/ гуманитарный с углубленным изучением  истории, обществозна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 класс</w:t>
            </w:r>
          </w:p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ый медицинский</w:t>
            </w:r>
          </w:p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глублённым изучением</w:t>
            </w:r>
          </w:p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и, хими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pacing w:lineRule="auto" w:line="276"/>
              <w:ind w:right="113"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</w:tr>
      <w:tr>
        <w:trPr>
          <w:trHeight w:val="15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Русский язык  и литерату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Литера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color w:val="00B050"/>
                <w:sz w:val="22"/>
                <w:lang w:eastAsia="ar-SA"/>
              </w:rPr>
            </w:pPr>
            <w:r>
              <w:rPr>
                <w:sz w:val="22"/>
              </w:rPr>
              <w:t xml:space="preserve">Иностранный язык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left"/>
              <w:rPr>
                <w:sz w:val="22"/>
                <w:lang w:val="en-US" w:eastAsia="ar-SA"/>
              </w:rPr>
            </w:pPr>
            <w:r>
              <w:rPr>
                <w:sz w:val="22"/>
              </w:rPr>
              <w:t>Иностранный язык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английский/немецк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Математика и  информати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Алгебра и начала математического анали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4/6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Геомет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</w:t>
            </w:r>
            <w:r>
              <w:rPr>
                <w:sz w:val="22"/>
                <w:lang w:eastAsia="ar-SA"/>
              </w:rPr>
              <w:t>/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3/3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Вероятность и стат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b/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1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color w:val="FF0000"/>
                <w:sz w:val="22"/>
                <w:lang w:eastAsia="ar-SA"/>
              </w:rPr>
            </w:pPr>
            <w:r>
              <w:rPr>
                <w:b/>
                <w:color w:val="FF0000"/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1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color w:val="FF0000"/>
                <w:sz w:val="22"/>
                <w:lang w:eastAsia="ar-SA"/>
              </w:rPr>
            </w:pPr>
            <w:r>
              <w:rPr>
                <w:b/>
                <w:color w:val="FF0000"/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Общественные нау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Истор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b/>
                <w:sz w:val="22"/>
                <w:lang w:eastAsia="ar-SA"/>
              </w:rPr>
              <w:t>Б/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/</w:t>
            </w:r>
            <w:r>
              <w:rPr>
                <w:b/>
                <w:sz w:val="22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,5/</w:t>
            </w:r>
            <w:r>
              <w:rPr>
                <w:b/>
                <w:sz w:val="22"/>
                <w:lang w:eastAsia="ar-S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3,5/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 xml:space="preserve">Обществозн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/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/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/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Ге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з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5</w:t>
            </w:r>
            <w:r>
              <w:rPr>
                <w:sz w:val="22"/>
                <w:lang w:eastAsia="ar-SA"/>
              </w:rPr>
              <w:t>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5/</w:t>
            </w: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5/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</w:rPr>
              <w:t>Физическая  культу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Физическая 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Основы безопасности и защиты Родин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Основы безопасности и защиты Род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ивные курсы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едение (Выбирающий профессию юриста)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sz w:val="22"/>
              </w:rPr>
              <w:t>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/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ая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/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в медици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ий язык для медицинских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3/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4/3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hanging="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Максимальный объем  учебной  нагрузки при 5- дневной учебной неделе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68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Наполняемость классо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</w:tr>
      <w:tr>
        <w:trPr/>
        <w:tc>
          <w:tcPr>
            <w:tcW w:w="1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ча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 по индивидуальному плану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ебных часо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Без интервала Знак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13" w:right="113" w:hanging="0"/>
    </w:pPr>
    <w:rPr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50:00Z</dcterms:created>
  <dc:creator>user</dc:creator>
  <dc:description/>
  <cp:keywords/>
  <dc:language>en-US</dc:language>
  <cp:lastModifiedBy>Секретарь</cp:lastModifiedBy>
  <cp:lastPrinted>2023-08-16T10:20:00Z</cp:lastPrinted>
  <dcterms:modified xsi:type="dcterms:W3CDTF">2024-08-16T09:00:00Z</dcterms:modified>
  <cp:revision>48</cp:revision>
  <dc:subject/>
  <dc:title>Согласовано:</dc:title>
</cp:coreProperties>
</file>