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001"/>
        <w:gridCol w:w="1035"/>
        <w:gridCol w:w="2644"/>
        <w:gridCol w:w="2135"/>
        <w:gridCol w:w="1220"/>
        <w:gridCol w:w="1983"/>
        <w:gridCol w:w="1930"/>
        <w:gridCol w:w="1354"/>
        <w:gridCol w:w="1325"/>
      </w:tblGrid>
      <w:tr>
        <w:trPr>
          <w:trHeight w:val="179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-ченность</w:t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основного общего образования. Физика, базовый уровень   (для 7-9 классов образовательных организаций). Моск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  7 класс: учебн. для общеобразоват. организаций - М.: Просвещ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ышкин И.М., Иванов А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основного общего образования. Физика, базовый уровень   (для 7-9 классов образовательных организаций). Москв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ка  8 класс: учебн. для общеобразоват. организаций - М.: Просвещ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ышкин И.М., Иванов А.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. 7-9 классы: рабочие  программы. – М.: Просв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Н., Рыбкина Г.В., Шарунова Н.В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Физика  9 класс: учебн. для общеобразоват. организаций - М.: Просвещ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 С.В., Родина Н.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  <w:t>Л.Н.Черепанов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9:00Z</dcterms:created>
  <dc:creator>Насонова Ирина Витальевна</dc:creator>
  <dc:description/>
  <cp:keywords/>
  <dc:language>en-US</dc:language>
  <cp:lastModifiedBy>Секретарь</cp:lastModifiedBy>
  <cp:lastPrinted>2023-08-21T12:32:00Z</cp:lastPrinted>
  <dcterms:modified xsi:type="dcterms:W3CDTF">2024-06-19T11:26:00Z</dcterms:modified>
  <cp:revision>51</cp:revision>
  <dc:subject/>
  <dc:title/>
</cp:coreProperties>
</file>