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-2023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51"/>
        <w:gridCol w:w="850"/>
        <w:gridCol w:w="2410"/>
        <w:gridCol w:w="1701"/>
        <w:gridCol w:w="1276"/>
        <w:gridCol w:w="2265"/>
        <w:gridCol w:w="1709"/>
        <w:gridCol w:w="13"/>
        <w:gridCol w:w="1399"/>
        <w:gridCol w:w="1141"/>
        <w:gridCol w:w="15"/>
      </w:tblGrid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программа к учебнику А.Н. Сахарова, К.А. Кочегарова, Р.М. Мухаметшина «Основы духовно-нравственной культуры народов России. Основы религиозных культур народов России». 5 класс /. — М.: Русское с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В. Агафонов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А. Кочег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22 г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новы духовно-нравственной  культуры народов России: основы религиозных культур народов России: учебник для .5 класса общеобразовательных организаций. - М.: ООО «Русское слово  - учебник»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Сахаров, К.А. Кочегаров, Р.М. Мухаметшин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21  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%</w:t>
            </w:r>
          </w:p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ab/>
        <w:t>Е.Н.Кривошее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9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38:00Z</dcterms:created>
  <dc:creator>Наиля</dc:creator>
  <dc:description/>
  <cp:keywords/>
  <dc:language>en-US</dc:language>
  <cp:lastModifiedBy>Секретарь</cp:lastModifiedBy>
  <cp:lastPrinted>2022-09-05T12:27:00Z</cp:lastPrinted>
  <dcterms:modified xsi:type="dcterms:W3CDTF">2022-09-05T09:27:00Z</dcterms:modified>
  <cp:revision>14</cp:revision>
  <dc:subject/>
  <dc:title/>
</cp:coreProperties>
</file>