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ОБРАЗОВАТЕЛЬНОГО ПРОЦЕСС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2024-2025 учебный год</w:t>
      </w:r>
    </w:p>
    <w:tbl>
      <w:tblPr>
        <w:tblW w:w="1545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8"/>
        <w:gridCol w:w="709"/>
        <w:gridCol w:w="1418"/>
        <w:gridCol w:w="3260"/>
        <w:gridCol w:w="1843"/>
        <w:gridCol w:w="992"/>
        <w:gridCol w:w="2126"/>
        <w:gridCol w:w="1843"/>
        <w:gridCol w:w="891"/>
        <w:gridCol w:w="11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мет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раммы</w:t>
            </w:r>
          </w:p>
        </w:tc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и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е (ви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вание (ви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втор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-чен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основного общего образования. Труд (Технология) (для 5-9 классов образовательных организаций).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хнология. – М. 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лозман Е.С., Кожина О.А., Хотунцев Ю.Л. и д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. Труд (Технология) (для 5-9 классов образовательных организаций). 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хнология. – М. 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лозман Е.С., Кожина О.А., Хотунцев Ю.Л. и д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рабочая программа основного общего образования. Труд (Технология) (для 5-9 классов образовательных организаций). 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хнология. – М. 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лозман Е.С., Кожина О.А., Хотунцев Ю.Л. и др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хнолог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чие программы. Предметная линия учебников В.М. Казакевича и др. 5—9 классы: учеб. пособие для общеобразоват. организаций/ — М. Просвещ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. М. Казакевич, Г. В. Пичугина, Г. Ю. Семен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хнология. – М. 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Казакевич В.М., Пичугина Г.В., Сем</w:t>
            </w:r>
            <w:r>
              <w:rPr>
                <w:rFonts w:cs="Cambria Math" w:ascii="Cambria Math" w:hAnsi="Cambria Math"/>
              </w:rPr>
              <w:t>е</w:t>
            </w:r>
            <w:r>
              <w:rPr>
                <w:rFonts w:cs="Times New Roman" w:ascii="Times New Roman" w:hAnsi="Times New Roman"/>
              </w:rPr>
              <w:t>нова Г.Ю. и др. / Под ред. Казакевича В.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(технолог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хнолог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чие программы. Предметная линия учебников В.М. Казакевича и др. 5—9 классы: учеб. пособие для общеобразоват. организаций/ — М.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. М. Казакевич, Г. В. Пичугина, Г. Ю. Семен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– М. АО «Издательство «Просве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евич В.М., Пичугина Г.В., Семенова Г.Ю. и др. / Под ред. Казакевича В.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«Старооскольский центр развития образования»</w:t>
        <w:tab/>
        <w:tab/>
        <w:tab/>
        <w:tab/>
        <w:t>А.Н. Осокина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41:00Z</dcterms:created>
  <dc:creator>Насонова Ирина Витальевна</dc:creator>
  <dc:description/>
  <cp:keywords/>
  <dc:language>en-US</dc:language>
  <cp:lastModifiedBy>Секретарь</cp:lastModifiedBy>
  <cp:lastPrinted>2022-08-17T10:40:00Z</cp:lastPrinted>
  <dcterms:modified xsi:type="dcterms:W3CDTF">2024-08-12T11:44:00Z</dcterms:modified>
  <cp:revision>44</cp:revision>
  <dc:subject/>
  <dc:title/>
</cp:coreProperties>
</file>