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50"/>
        <w:gridCol w:w="739"/>
        <w:gridCol w:w="2693"/>
        <w:gridCol w:w="1985"/>
        <w:gridCol w:w="992"/>
        <w:gridCol w:w="2410"/>
        <w:gridCol w:w="1843"/>
        <w:gridCol w:w="850"/>
        <w:gridCol w:w="1134"/>
      </w:tblGrid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еспеченность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Математика, базовый уровень (для 5-9 классов образовательных организаций)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матика: 5 класс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Я.Виленкин, В.И.Жохов, А.С.Чесно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Математика, базовый уровень (для 5-9 классов образовательных организаций)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атематика: 6 класс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Я.Виленкин, В.И.Жохов, А.С.Чесноков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Математика, базовый уровень (для 5-9 классов образовательных организаций). Москв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Алгебра: 7 класс 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Н.Макарычев, Н.Г.Миндюк, К.И.Нешков, С.Б.Суво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еометрия: 7-9 класс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Атанасян, В.Ф.Бутузов, С.Б.Кадом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матика. Вероятность и статистика: 7-9 классы базовый уровень. - 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Р.Высоцкий, И.В.Ящ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Математика, базовый уровень (для 5-9 классов образовательных организаций). Москв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Алгебра: 8 класс 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Н.Макарычев, Н.Г.Миндюк, К.И.Нешков, С.Б.Суво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еометрия: 7-9 класс: базовый уровень. -  М.: Просвещени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С.Атанасян, В.Ф.Бутузов, С.Б.Кадом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155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матика. Вероятность и статистика: 7-9 классы базовый уровень. - 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Р.Высоцкий, И.В.Ящ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: рабочие программы: 5—11 классы.- 2-е изд., перераб. — М. : Вентана-Граф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Г. Мерзляк,</w:t>
            </w:r>
          </w:p>
          <w:p>
            <w:pPr>
              <w:pStyle w:val="Style17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Б. Полонский, М. С. Якир, Е.В.Буцк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лгебра: 9 класс: учебник для учащихся общеобразовательных организаций М.: Вентана-Гр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Мерзля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. Полонски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. Як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129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еометрия: 9 класс: учебник для учащихся общеобразовательных организаций М.: Вентана-Гр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Мерзляк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Б. Полонский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. Як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30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Математика, базовый уровень (для 5-9 классов образовательных организаций)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тематика. Вероятность и статистика: 7-9 классы базовый уровень. -  М.: Пр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Р.Высоцкий, И.В.Ящен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С.С.</w:t>
      </w:r>
      <w:r>
        <w:rPr>
          <w:rFonts w:cs="Times New Roman" w:ascii="Times New Roman" w:hAnsi="Times New Roman"/>
          <w:sz w:val="24"/>
          <w:szCs w:val="24"/>
        </w:rPr>
        <w:t>Кукулин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6:00Z</dcterms:created>
  <dc:creator>Насонова Ирина Витальевна</dc:creator>
  <dc:description/>
  <cp:keywords/>
  <dc:language>en-US</dc:language>
  <cp:lastModifiedBy>Секретарь</cp:lastModifiedBy>
  <cp:lastPrinted>2023-08-21T12:30:00Z</cp:lastPrinted>
  <dcterms:modified xsi:type="dcterms:W3CDTF">2024-08-13T07:01:00Z</dcterms:modified>
  <cp:revision>87</cp:revision>
  <dc:subject/>
  <dc:title/>
</cp:coreProperties>
</file>