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БОУ «Средняя общеобразовательная школа № 28 с углубленным изучением отдельных предметов» имени А.А.Угарова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992"/>
        <w:gridCol w:w="3119"/>
        <w:gridCol w:w="2268"/>
        <w:gridCol w:w="1046"/>
        <w:gridCol w:w="30"/>
        <w:gridCol w:w="2692"/>
        <w:gridCol w:w="1277"/>
        <w:gridCol w:w="1071"/>
        <w:gridCol w:w="30"/>
        <w:gridCol w:w="1106"/>
        <w:gridCol w:w="3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-ченность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9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мерная рабочая программа основного общего образования. Информатика (для 5-9 классов образовательных организаций). Моск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форматика.5 кл. ФГОС - М.: БИНОМ. Лаборатория знан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Л. Л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/ 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А. Ю.</w:t>
              </w:r>
            </w:hyperlink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9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мерная рабочая программа основного общего образования. Информатика (для 5-9 классов образовательных организаций). Моск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Информатика.6 кл. ФГОС - М.: БИНОМ. Лаборатория знан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Л. Л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/ 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А. Ю.</w:t>
              </w:r>
            </w:hyperlink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9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 рабочая программа основного общего образования. Информатика, базовый уровень (для 5-9 классов образовательных организаций)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форматика.7 кл. ФГОС - М.: БИНОМ. Лаборатория знан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Л. Л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/ 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А. Ю.</w:t>
              </w:r>
            </w:hyperlink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ая  рабочая программа основного общего образования. Информатика, базовый уровень (для 5-9 классов образовательных организаций). Моск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форматика.8 кл. ФГОС - М.: БИНОМ. Лаборатория знан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Л. Л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/ 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А. Ю.</w:t>
              </w:r>
            </w:hyperlink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202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. Примерные рабочие программы.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–9 классы: учебно-методическое пособие / сост. К. Л. Бутягина. — 2-е изд., стереотип. — М.: БИНОМ. Лаборатория знаний, 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сост. К. Л. Бутягина 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форматика.9 кл. ФГОС - М.: БИНОМ. Лаборатория знан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Л. Л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/ 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Босова А. Ю.</w:t>
              </w:r>
            </w:hyperlink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2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bz.ru/authors/193/1768/" TargetMode="External"/><Relationship Id="rId3" Type="http://schemas.openxmlformats.org/officeDocument/2006/relationships/hyperlink" Target="http://lbz.ru/authors/193/1769/" TargetMode="External"/><Relationship Id="rId4" Type="http://schemas.openxmlformats.org/officeDocument/2006/relationships/hyperlink" Target="http://lbz.ru/authors/193/1768/" TargetMode="External"/><Relationship Id="rId5" Type="http://schemas.openxmlformats.org/officeDocument/2006/relationships/hyperlink" Target="http://lbz.ru/authors/193/1769/" TargetMode="External"/><Relationship Id="rId6" Type="http://schemas.openxmlformats.org/officeDocument/2006/relationships/hyperlink" Target="http://lbz.ru/authors/193/1768/" TargetMode="External"/><Relationship Id="rId7" Type="http://schemas.openxmlformats.org/officeDocument/2006/relationships/hyperlink" Target="http://lbz.ru/authors/193/1769/" TargetMode="External"/><Relationship Id="rId8" Type="http://schemas.openxmlformats.org/officeDocument/2006/relationships/hyperlink" Target="http://lbz.ru/authors/193/1768/" TargetMode="External"/><Relationship Id="rId9" Type="http://schemas.openxmlformats.org/officeDocument/2006/relationships/hyperlink" Target="http://lbz.ru/authors/193/1769/" TargetMode="External"/><Relationship Id="rId10" Type="http://schemas.openxmlformats.org/officeDocument/2006/relationships/hyperlink" Target="http://lbz.ru/authors/193/1768/" TargetMode="External"/><Relationship Id="rId11" Type="http://schemas.openxmlformats.org/officeDocument/2006/relationships/hyperlink" Target="http://lbz.ru/authors/193/1769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31:00Z</dcterms:created>
  <dc:creator>Насонова Ирина Витальевна</dc:creator>
  <dc:description/>
  <cp:keywords/>
  <dc:language>en-US</dc:language>
  <cp:lastModifiedBy>Секретарь</cp:lastModifiedBy>
  <cp:lastPrinted>2023-09-06T09:25:00Z</cp:lastPrinted>
  <dcterms:modified xsi:type="dcterms:W3CDTF">2024-08-12T07:19:00Z</dcterms:modified>
  <cp:revision>18</cp:revision>
  <dc:subject/>
  <dc:title/>
</cp:coreProperties>
</file>