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НО-МЕТОДИЧЕСКОЕ ОБЕСПЕЧЕНИЕ ОБРАЗОВАТЕЛЬНОЙ ДЕЯТЕЛЬНОСТИ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МБОУ «Средняя общеобразовательная школа № 28 с углубленным изучением отдельных предметов имени А.А.Угарова»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23-2024 учебный год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51"/>
        <w:gridCol w:w="992"/>
        <w:gridCol w:w="3685"/>
        <w:gridCol w:w="1701"/>
        <w:gridCol w:w="1134"/>
        <w:gridCol w:w="2268"/>
        <w:gridCol w:w="1560"/>
        <w:gridCol w:w="834"/>
        <w:gridCol w:w="1134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Предмет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лас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ол-во часов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ограммы</w:t>
            </w:r>
          </w:p>
        </w:tc>
        <w:tc>
          <w:tcPr>
            <w:tcW w:w="4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чебни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оцент обеспе-ченности</w:t>
            </w:r>
          </w:p>
        </w:tc>
      </w:tr>
      <w:tr>
        <w:trPr>
          <w:trHeight w:val="45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борник, вид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Ав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Год изд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з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Автор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Год изда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анцузский язык (второй иностранный язык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</w:rPr>
              <w:t>Примерная рабочая программа основного общего образования. Французский язык». Второй иностранный язык  (для  5-9 классов образовательных организаций) Москва  Просвещение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ститут стратегии развития образования Российской академии образования.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добрено решением Федерального учебно-методического объединения по общему образованию (протокол 2/22 от 29.04.2022 г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</w:rPr>
              <w:t>Французский язык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. Второй иностранный язык  8 класс: учеб. для общеобразоват. организаций.  «Синяя птица».  - М.: Просвеще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Н.А.Селиванова, А.Ю.Шашурин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анцузский язык (второй иностранный язык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</w:rPr>
              <w:t>Французский язык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. Второй иностранный язык  9 класс: учеб. для общеобразоват. организаций.  «Синяя птица».  - М.: Просвеще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Н.А.Селиванова, А.Ю.Шашурин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етодист МБУ ДПО  «Старооскольский институт развития образования»</w:t>
        <w:tab/>
        <w:tab/>
        <w:tab/>
        <w:tab/>
        <w:tab/>
        <w:t xml:space="preserve"> А.Г.Лебедева            </w:t>
      </w:r>
    </w:p>
    <w:p>
      <w:pPr>
        <w:pStyle w:val="Style1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7:45:00Z</dcterms:created>
  <dc:creator>Наиля</dc:creator>
  <dc:description/>
  <cp:keywords/>
  <dc:language>en-US</dc:language>
  <cp:lastModifiedBy>Секретарь</cp:lastModifiedBy>
  <cp:lastPrinted>2022-08-18T10:52:00Z</cp:lastPrinted>
  <dcterms:modified xsi:type="dcterms:W3CDTF">2024-08-06T07:07:00Z</dcterms:modified>
  <cp:revision>17</cp:revision>
  <dc:subject/>
  <dc:title/>
</cp:coreProperties>
</file>