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– 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851"/>
        <w:gridCol w:w="3401"/>
        <w:gridCol w:w="2126"/>
        <w:gridCol w:w="1051"/>
        <w:gridCol w:w="18"/>
        <w:gridCol w:w="2475"/>
        <w:gridCol w:w="1276"/>
        <w:gridCol w:w="996"/>
        <w:gridCol w:w="18"/>
        <w:gridCol w:w="1112"/>
        <w:gridCol w:w="18"/>
      </w:tblGrid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рабочая программа основного общего образования. Физическая культура (для 5 – 9 классов образовательных организ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. 5 класс: учебник для общеобразоват.организаций, – М.: 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Матвее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рабочая программа основного общего образования. Физическая культура (для 5 – 9 классов образовательных организ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. 6-7 класс: учебник для общеобразоват.организаций – 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Матвее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ая рабочая программа основного общего образования. Физическая культура (для 5 – 9 классов образовательных организ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. 6-7 класс: учебник для общеобразоват.организаций – 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 Матвее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ы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. Примерные рабочие программы. Предметная линия учебников М.Я Виленского, В.И. Ляха, 5 – 9 классы, - 9 изд., - М: Просвещ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Лях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ческая культура. 8-9 классы, – М.: Пр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 Л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Методист МБУ ДПО «Старооскольский центр развития образования»                        </w:t>
        <w:tab/>
        <w:tab/>
        <w:t xml:space="preserve">                             Рыбальченко Н.В.</w:t>
        <w:tab/>
        <w:tab/>
        <w:t xml:space="preserve">                                   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24:00Z</dcterms:created>
  <dc:creator>Насонова Ирина Витальевна</dc:creator>
  <dc:description/>
  <cp:keywords/>
  <dc:language>en-US</dc:language>
  <cp:lastModifiedBy>1</cp:lastModifiedBy>
  <cp:lastPrinted>2018-08-31T10:47:00Z</cp:lastPrinted>
  <dcterms:modified xsi:type="dcterms:W3CDTF">2024-06-20T08:00:00Z</dcterms:modified>
  <cp:revision>22</cp:revision>
  <dc:subject/>
  <dc:title/>
</cp:coreProperties>
</file>