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4-2025</w:t>
      </w:r>
      <w:r>
        <w:rPr/>
        <w:t xml:space="preserve"> учебный год</w:t>
      </w:r>
    </w:p>
    <w:tbl>
      <w:tblPr>
        <w:tblW w:w="158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51"/>
        <w:gridCol w:w="850"/>
        <w:gridCol w:w="3686"/>
        <w:gridCol w:w="1984"/>
        <w:gridCol w:w="992"/>
        <w:gridCol w:w="1984"/>
        <w:gridCol w:w="1702"/>
        <w:gridCol w:w="1097"/>
        <w:gridCol w:w="1417"/>
      </w:tblGrid>
      <w:tr>
        <w:trPr>
          <w:trHeight w:val="162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м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 обеспе-ченности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в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рабочая программа основного общего образования. География  (для 5-9 классов образовательных организаций). Моск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. 5-6 кл..  – М.: Просвещ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А.И., Николина В.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рабочая программа основного общего образования. География  (для 5-9 классов образовательных организаций). Моск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. 5-6 кл..  – М.: Просвещ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А.И., Николина В.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рабочая программа основного общего образования. География  (для 5-9 классов образовательных организаций). Моск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География.7 кл.  – М.: Просвещ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А.И., Николина В.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spacing w:val="2"/>
                <w:lang w:val="en-US"/>
              </w:rPr>
              <w:t>C</w:t>
            </w:r>
            <w:r>
              <w:rPr>
                <w:rFonts w:cs="Times New Roman" w:ascii="Times New Roman" w:hAnsi="Times New Roman"/>
                <w:spacing w:val="2"/>
              </w:rPr>
              <w:t xml:space="preserve">борник примерных рабочих программ. География. Предметная линия "Полярная звезда". 5-11 класс: учебное пособие  для общеобразовательных  организаций/ (А.И. Алексеев и др.).- М. : Просвещение, 2019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Алексеев А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География.8 кл.  – М.: Просвещ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А.И., Николина В.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spacing w:val="2"/>
                <w:lang w:val="en-US"/>
              </w:rPr>
              <w:t>C</w:t>
            </w:r>
            <w:r>
              <w:rPr>
                <w:rFonts w:cs="Times New Roman" w:ascii="Times New Roman" w:hAnsi="Times New Roman"/>
                <w:spacing w:val="2"/>
              </w:rPr>
              <w:t xml:space="preserve">борник примерных рабочих программ. География. Предметная линия "Полярная звезда". 5-11 класс: учебное пособие  для общеобразовательных  организаций/ (А.И. Алексеев и др.).- М. : Просвещение, 2019.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Алексеев А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. 9 кл.  – М.: Русское слово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А.И., Николина В.В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Методист МБУ ДПО  «Старооскольский центр развития образования»</w:t>
        <w:tab/>
        <w:tab/>
        <w:tab/>
        <w:tab/>
        <w:t>А.Н.Осокина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11:00Z</dcterms:created>
  <dc:creator>Насонова Ирина Витальевна</dc:creator>
  <dc:description/>
  <cp:keywords/>
  <dc:language>en-US</dc:language>
  <cp:lastModifiedBy>Секретарь</cp:lastModifiedBy>
  <cp:lastPrinted>2023-08-21T12:26:00Z</cp:lastPrinted>
  <dcterms:modified xsi:type="dcterms:W3CDTF">2024-06-19T07:48:00Z</dcterms:modified>
  <cp:revision>16</cp:revision>
  <dc:subject/>
  <dc:title/>
</cp:coreProperties>
</file>