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50"/>
        <w:gridCol w:w="865"/>
        <w:gridCol w:w="3673"/>
        <w:gridCol w:w="1320"/>
        <w:gridCol w:w="1103"/>
        <w:gridCol w:w="2408"/>
        <w:gridCol w:w="1278"/>
        <w:gridCol w:w="1033"/>
        <w:gridCol w:w="1276"/>
      </w:tblGrid>
      <w:tr>
        <w:trPr>
          <w:trHeight w:val="196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45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к линии УМК В.В.Лунина. 8-9 классы – М.: Дрофа «Корпорация Российский учебни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В., Дроздов А.А., Кузьменко Н.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 Введение в предмет: 7 класс: учебник. – М.: Просвеще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В., Дроздов А.А., Лунин В.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Химия, базовый уровень (для 8-9 классов образовательных организаций). Моск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мия. 8 класс: базовый уровень: учебник. – М.: Просвеще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риелян О.С., Остроумов И.Г., Сладков С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к линии УМК В.В.Лунина. 8-9 классы – М.: Дрофа «Корпорация Российский учебни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В., Дроздов А.А., Кузьменко Н.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. 9 кл. - М.:  Дрофа «Корпорация Российский учебни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н В.В., Кузьменко Н.Е., Дроздов А. А. и другие; под редакцией Лунина В.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Л.Н.Черепанов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34:00Z</dcterms:created>
  <dc:creator>Насонова Ирина Витальевна</dc:creator>
  <dc:description/>
  <cp:keywords/>
  <dc:language>en-US</dc:language>
  <cp:lastModifiedBy>Секретарь</cp:lastModifiedBy>
  <cp:lastPrinted>2023-08-21T12:33:00Z</cp:lastPrinted>
  <dcterms:modified xsi:type="dcterms:W3CDTF">2024-06-19T09:28:00Z</dcterms:modified>
  <cp:revision>43</cp:revision>
  <dc:subject/>
  <dc:title/>
</cp:coreProperties>
</file>