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</w:t>
      </w:r>
      <w:r>
        <w:rPr/>
        <w:t xml:space="preserve"> учебный год</w:t>
      </w:r>
    </w:p>
    <w:tbl>
      <w:tblPr>
        <w:tblW w:w="155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50"/>
        <w:gridCol w:w="851"/>
        <w:gridCol w:w="2835"/>
        <w:gridCol w:w="1985"/>
        <w:gridCol w:w="1053"/>
        <w:gridCol w:w="2632"/>
        <w:gridCol w:w="1842"/>
        <w:gridCol w:w="1070"/>
        <w:gridCol w:w="1336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История»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общая история. История Древнего мира. – 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гасин А.А., Годер Г.И., Свенцицкая И.С. /Под ред. Искендерова А.А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История»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сеобщая история. История Средних веко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России. 6 класс. – 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гибалова Е.В., Донской Г.М./Под ред. Сванидзе А.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рсентьев Н.М., Данилов А.А., Куркин И.В./под ред. Торкунова А.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История»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сеобщая история. История Нового времени 7 класс. – 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России. 7 класс.  – 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довская А.Я./ под ред. Искандерова А.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рсентьев Н.М., Данилов А.А., Куркин И.В./под ред. Торкунова А.В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 История»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сеобщая история. История Нового времени. 8 класс. – 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России. 8 класс.  – 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довская А.Я./ под ред. Искандерова А.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рсентьев Н.М., Данилов А.А., Куркин И.В./под ред. Торкунова А.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03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 История». Моск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сеобщая история. История Нового времени. 9 класс. -  М.: Просвещение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тория России. 9 класс.  – М.: Пр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Юдовская А.Я./ под ред. Искандерова А.А.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рсентьев Н.М., Данилов А.А., Левандовский А.А../под ред. Торкунова А.В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0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А.Н.Осоки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</w:t>
      </w:r>
      <w:r>
        <w:rPr/>
        <w:t xml:space="preserve"> учебный год</w:t>
      </w:r>
    </w:p>
    <w:tbl>
      <w:tblPr>
        <w:tblW w:w="15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51"/>
        <w:gridCol w:w="851"/>
        <w:gridCol w:w="2977"/>
        <w:gridCol w:w="1701"/>
        <w:gridCol w:w="1028"/>
        <w:gridCol w:w="2550"/>
        <w:gridCol w:w="1561"/>
        <w:gridCol w:w="1080"/>
        <w:gridCol w:w="1146"/>
        <w:gridCol w:w="49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6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Обществознание». Мос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ществознание  6 класс: учебник для общеобразовательных организаций – М.: Просв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голюбов Л.Н., Виноградова Н.Ф., Городецкая Н.И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Обществознание». Мос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ществознание  7 класс: учебник для общеобразовательных организаций – М.: Просв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оголюбов Л.Н. и др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97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Обществознание». Мос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ществознание  8 класс: учебник для общеобразовательных организаций – М.: Просв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голюбов Л.Н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 предмета «Обществознание». Моск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ществознание  9 класс: учебник для общеобразовательных организаций – М.: Просвещ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голюбов Л.Н.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институт развития образования»</w:t>
        <w:tab/>
        <w:tab/>
        <w:tab/>
        <w:tab/>
        <w:t>А.Н.Осо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 ??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07:00Z</dcterms:created>
  <dc:creator>Насонова Ирина Витальевна</dc:creator>
  <dc:description/>
  <dc:language>en-US</dc:language>
  <cp:lastModifiedBy>Секретарь</cp:lastModifiedBy>
  <cp:lastPrinted>2022-09-06T14:03:00Z</cp:lastPrinted>
  <dcterms:modified xsi:type="dcterms:W3CDTF">2024-08-08T07:07:00Z</dcterms:modified>
  <cp:revision>2</cp:revision>
  <dc:subject/>
  <dc:title/>
</cp:coreProperties>
</file>