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О-МЕТОДИЧЕСКОЕ ОБЕСПЕЧЕНИЕ ОБРАЗОВАТЕЛЬНОЙ ДЕЯТЕЛЬНОСТИ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МБОУ «Средняя общеобразовательная школа № 28 с углубленным изучением отдельных предметов имени А.А.Угарова»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4-2025 учебный год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850"/>
        <w:gridCol w:w="851"/>
        <w:gridCol w:w="3543"/>
        <w:gridCol w:w="1560"/>
        <w:gridCol w:w="732"/>
        <w:gridCol w:w="2386"/>
        <w:gridCol w:w="1911"/>
        <w:gridCol w:w="992"/>
        <w:gridCol w:w="1066"/>
      </w:tblGrid>
      <w:tr>
        <w:trPr/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едм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лас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л-во часов</w:t>
            </w:r>
          </w:p>
        </w:tc>
        <w:tc>
          <w:tcPr>
            <w:tcW w:w="5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граммы</w:t>
            </w:r>
          </w:p>
        </w:tc>
        <w:tc>
          <w:tcPr>
            <w:tcW w:w="5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чебники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оцент обеспе-ченности</w:t>
            </w:r>
          </w:p>
        </w:tc>
      </w:tr>
      <w:tr>
        <w:trPr/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борник, вид 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втор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издани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звание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в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издан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зитель-ное искусство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абочая программа основного общего образования. Изобразительное искусство (для 5-7 классов образовательных организаций). Москв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ститут стратегии развития образования Российской академии образова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добрено решением Федерального учебно-методического объединения по общему образованию (протокол 3/21 от 27.09.2021 г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зительное искусство: 5 класс. учебник.  -  АО «Издательство «Просвещение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яева Н.А., Островская О.В. под ред. Неменского Б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зитель-ное искусство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абочая программа основного общего образования. Изобразительное искусство (для 5-7 классов образовательных организаций). Москв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ститут стратегии развития образования Российской академии образова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добрено решением Федерального учебно-методического объединения по общему образованию (протокол 3/21 от 27.09.2021 г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зительное искусство: 6 класс: учебник.  -  АО «Издательство «Просвещение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А.Неменская под ред. Неменского Б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зительное искусство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абочая программа основного общего образования. Изобразительное искусство (для 5-7 классов образовательных организаций). Москв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ститут стратегии развития образования Российской академии образова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добрено решением Федерального учебно-методического объединения по общему образованию (протокол 3/21 от 27.09.2021 г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зительное искусство: :  7 класс. учебник.  -  АО «Издательство «Просвещение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ерских А.С., Гуров Г.Е., под ред. Неменского Б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зитель-ное искусство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Изобразительное искусство. Рабочие  программы. Предметная линия учебников под редакцией Б.М.Неменского. 5-8 класс: пособие для учителей общеобразовательных учреждений. – М.- Просвеще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менский Б.М.,  Мухина  Т.А., Горяева Н.А.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</w:rPr>
              <w:t>Изобразительное искусство. Изобразительное искусство в театре, кино, на телевидении. 8 класс. - М.: Просвещен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ерских А.С., под ред. Неменского Б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Методист МБУ ДПО  «Старооскольский 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>институт развития образования»</w:t>
        <w:tab/>
        <w:tab/>
        <w:tab/>
        <w:tab/>
        <w:t>Е.Н.</w:t>
      </w:r>
      <w:r>
        <w:rPr>
          <w:rFonts w:cs="Times New Roman" w:ascii="Times New Roman" w:hAnsi="Times New Roman"/>
          <w:color w:val="FF0000"/>
          <w:sz w:val="24"/>
          <w:szCs w:val="24"/>
        </w:rPr>
        <w:t>Кривошеева</w:t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12:37:00Z</dcterms:created>
  <dc:creator>Наиля</dc:creator>
  <dc:description/>
  <cp:keywords/>
  <dc:language>en-US</dc:language>
  <cp:lastModifiedBy>Секретарь</cp:lastModifiedBy>
  <cp:lastPrinted>2022-08-24T10:06:00Z</cp:lastPrinted>
  <dcterms:modified xsi:type="dcterms:W3CDTF">2024-08-09T06:34:00Z</dcterms:modified>
  <cp:revision>18</cp:revision>
  <dc:subject/>
  <dc:title/>
</cp:coreProperties>
</file>