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6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6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009"/>
        <w:gridCol w:w="833"/>
        <w:gridCol w:w="2692"/>
        <w:gridCol w:w="1986"/>
        <w:gridCol w:w="1076"/>
        <w:gridCol w:w="3176"/>
        <w:gridCol w:w="1560"/>
        <w:gridCol w:w="1275"/>
        <w:gridCol w:w="1134"/>
      </w:tblGrid>
      <w:tr>
        <w:trPr/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имерная рабочая программа основного общего образования. Музыка (для 5-8 классов образовательных организаций). Москв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обрена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. 5 класс. – М. Просвещ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. 6 класс. – М. Просвеще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Музыка. 7 класс. – М. Просвещение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а Г.П., Критская Г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программы. Музыка.  5-8 классы.  Искусство.8-9 классы. Сборник рабочих программ. Предметные линия учебников Г.П.Сергеевой, Е.Д. Критской.  - М: Просвещ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ева Г.П., Критская Е.Д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8 класс. – М.: Пр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а Г.П., Критская Г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институт развития образования»</w:t>
        <w:tab/>
        <w:tab/>
        <w:tab/>
        <w:tab/>
        <w:t>Е.Н.Кривошеева</w:t>
      </w:r>
    </w:p>
    <w:sectPr>
      <w:type w:val="nextPage"/>
      <w:pgSz w:orient="landscape" w:w="16838" w:h="11906"/>
      <w:pgMar w:left="709" w:right="39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19:00Z</dcterms:created>
  <dc:creator>Насонова Ирина Витальевна</dc:creator>
  <dc:description/>
  <cp:keywords/>
  <dc:language>en-US</dc:language>
  <cp:lastModifiedBy>Секретарь</cp:lastModifiedBy>
  <cp:lastPrinted>2022-08-24T10:07:00Z</cp:lastPrinted>
  <dcterms:modified xsi:type="dcterms:W3CDTF">2024-06-19T11:49:00Z</dcterms:modified>
  <cp:revision>14</cp:revision>
  <dc:subject/>
  <dc:title/>
</cp:coreProperties>
</file>