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НО-МЕТОДИЧЕСКОЕ ОБЕСПЕЧЕНИЕ ОБРАЗОВАТЕЛЬНОЙ ДЕЯТЕЛЬНОСТИ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2024-2025</w:t>
      </w:r>
      <w:r>
        <w:rPr/>
        <w:t xml:space="preserve"> учебный год</w:t>
      </w:r>
    </w:p>
    <w:tbl>
      <w:tblPr>
        <w:tblW w:w="157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710"/>
        <w:gridCol w:w="4676"/>
        <w:gridCol w:w="1701"/>
        <w:gridCol w:w="992"/>
        <w:gridCol w:w="1540"/>
        <w:gridCol w:w="2145"/>
        <w:gridCol w:w="993"/>
        <w:gridCol w:w="110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д-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часов</w:t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рамм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ики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 изд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звани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в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 издан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Русский язык  (для 5–9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ий язык:  5 класс: учебник: в 2 частях. – Москва: Просвещение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А.Ладыженская,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.Т.Баранов, 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А.Тростенцов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Русский язык  (для 5–9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:  6 класс: учебник: в 2 частях. – Москва: Просвещ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.Т.Баранов,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А.Ладыженская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А.Тростенцов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Русский язык  (для 5–9 классов образовательных организаций).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:  7 класс: учебник: в 2 частях. – Москва: Просвещ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..Т.Баранов, 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А.Ладыженская,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.А.Тростенцова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. Сборник примерных рабочих программ. 5-11 классы. Предметная линия учебников  Т.А.Ладыженской, М.Т.Баранова, Л.А.Тростенцовой и других: учебное  пособие   общеобразовательных учреждений.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А.Ладыженская, М.Т.Баранов, Л.А.Тростенцова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 8 класс. Учеб.для общеобразоват. организаций.-  М.: Просвещени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0"/>
                  <w:szCs w:val="20"/>
                  <w:u w:val="none"/>
                  <w:shd w:fill="FFFFFF" w:val="clear"/>
                </w:rPr>
                <w:t>Бархударов С. Г., Крючков С. Е., Максимов Л. Ю. и др.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. Сборник примерных рабочих программ. 5-11 классы. Предметная линия учебников  Т.А.Ладыженской, М.Т.Баранова, Л.А.Тростенцовой и других: учебное  пособие   общеобразовательных учреждений. – М.: Пр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.А.Ладыженская, М.Т.Баранов, Л.А.Тростенцова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ий язык 9 класс. Учеб.для общеобразоват. организаций-  М.: Просвещение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8"/>
                  <w:sz w:val="20"/>
                  <w:szCs w:val="20"/>
                  <w:u w:val="none"/>
                  <w:shd w:fill="FFFFFF" w:val="clear"/>
                </w:rPr>
                <w:t>Бархударов С. Г., Крючков С. Е., Максимов Л. Ю. и др.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етодист МБУ ДПО  «Старооскольский институт развития образования»</w:t>
        <w:tab/>
        <w:tab/>
        <w:tab/>
        <w:tab/>
        <w:t xml:space="preserve">О.М. Подлузская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НО-МЕТОДИЧЕСКОЕ ОБЕСПЕЧЕНИЕ ОБРАЗОВАТЕЛЬНОЙ ДЕЯТЕЛЬНОСТИ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2024-2025</w:t>
      </w:r>
      <w:r>
        <w:rPr/>
        <w:t xml:space="preserve"> учебный год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9"/>
        <w:gridCol w:w="992"/>
        <w:gridCol w:w="3262"/>
        <w:gridCol w:w="1842"/>
        <w:gridCol w:w="1022"/>
        <w:gridCol w:w="2552"/>
        <w:gridCol w:w="1529"/>
        <w:gridCol w:w="993"/>
        <w:gridCol w:w="1275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едмет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часов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граммы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еб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борник, вид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в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1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зва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вто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д изд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 Литература (для 5—9 классов образовательных организаций). 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   5 класс: учебник: в 2х частях.  – Москва: Просв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Я. Коровина, В.П. Журавлёв, В.И. Коровин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 Литература (для 5—9 классов образовательных организаций). 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   6 класс: учебник: в 2х частях.  – Москва: Просв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Полухина, В.Я. Коровина, В.П. Журавлёв, В.И. Коров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 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рабочая программа основного общего образования.  Литература (для 5—9 классов образовательных организаций). Моск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   7  класс: учебник: в 2х частях.  – Москва: Просв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П. Полухина, В.Я. Коровина, В.П. Журавлёв, В.И. Коров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курса «Литература» 5-9 классы – М.: ООО «Русское слово – учеб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.Меркин, С.А.Зин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 учебник  для   8 класса общеобразовательных учреждений: в 2-х ч.. – М.: ООО «Русское слово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ин Г.С.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курса «Литература» 5-9 классы – М.: ООО «Русское слово – учеб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С.Меркин, С.А.Зини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:  учебник  для   9 класса общеобразовательных учреждений: в 2-х ч.. – М.: ООО «Русское слово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ин С.А., 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 В.И.,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маев В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етодист МБУ ДПО  «Старооскольский институт развития образования»</w:t>
        <w:tab/>
        <w:tab/>
        <w:tab/>
        <w:tab/>
        <w:t xml:space="preserve">О.М. Подлузская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i/>
      <w:sz w:val="24"/>
      <w:szCs w:val="24"/>
      <w:vertAlign w:val="superscript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prosv.ru/katalog?FilterByArrtibuteId=3!93556" TargetMode="External"/><Relationship Id="rId3" Type="http://schemas.openxmlformats.org/officeDocument/2006/relationships/hyperlink" Target="https://shop.prosv.ru/katalog?FilterByArrtibuteId=3!935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47:00Z</dcterms:created>
  <dc:creator>Насонова Ирина Витальевна</dc:creator>
  <dc:description/>
  <cp:keywords/>
  <dc:language>en-US</dc:language>
  <cp:lastModifiedBy>Секретарь</cp:lastModifiedBy>
  <cp:lastPrinted>2020-08-19T12:20:00Z</cp:lastPrinted>
  <dcterms:modified xsi:type="dcterms:W3CDTF">2024-06-19T10:12:00Z</dcterms:modified>
  <cp:revision>43</cp:revision>
  <dc:subject/>
  <dc:title/>
</cp:coreProperties>
</file>