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-МЕТОДИЧЕСКОЕ ОБЕСПЕЧЕНИЕ ОБРАЗОВАТЕЛЬНОЙ ДЕЯТЕЛЬНОСТ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МБОУ «Средняя общеобразовательная школа № 28 с углубленным изучением отдельных предметов имени А.А.Угарова»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-2025 учебный год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850"/>
        <w:gridCol w:w="851"/>
        <w:gridCol w:w="3425"/>
        <w:gridCol w:w="1984"/>
        <w:gridCol w:w="1002"/>
        <w:gridCol w:w="2268"/>
        <w:gridCol w:w="1833"/>
        <w:gridCol w:w="1173"/>
        <w:gridCol w:w="15"/>
        <w:gridCol w:w="1064"/>
        <w:gridCol w:w="15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едме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6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граммы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ики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цент обеспе-ченности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борник, вид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ва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р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од издания</w:t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Биология, базовый уровень (для 5-9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: 5 кл.: базовый уровень: учебник – М.: Просвещение </w:t>
            </w:r>
            <w:r>
              <w:rPr>
                <w:rFonts w:cs="Times New Roman" w:ascii="Times New Roman" w:hAnsi="Times New Roman"/>
                <w:lang w:eastAsia="ru-RU"/>
              </w:rPr>
              <w:t>(Линия жизни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сечник В.В., Суматохин С.В.., Гапонюк З.Г., Швецов Г.Г./ под ред. Пасечника В.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Биология, базовый уровень (для 5-9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6кл.: базовый уровень: учебник – М.: Просвещ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сечник В.В., Суматохин С.В.., Гапонюк З.Г., Швецов Г.Г./ под ред. Пасечника В.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Биология, базовый уровень (для 5-9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: 7кл.: базовый уровень: учебник – М.: Просвещ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сечник В.В., Суматохин С.В.., Гапонюк З.Г., Швецов Г.Г./ под ред. Пасечника В.В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едеральная  рабочая программа основного общего образования. Биология, базовый уровень (для 5-9 классов образовательных организаций). Моск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ГБНУ «Институт стратегии развития образован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иология: 7кл.: углубленный уровень: учебник – М.: Просвещ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ология: 5-11 классы: программы. – М.: Вентана-Гра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ва И.Н., Корнилова О.А., Кучменко В.С.  и др.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8 кл. - М.: Просвещ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агомилов А.Г., Маш Р.Д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ология: 5-11 классы: программы. – М.: Вентана-Гра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ва И.Н., Корнилова О.А., Кучменко В.С.  и др.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. 9 кл.- М.: Просвещ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ва И.Н., Корнилова О.А., Чернова Н.М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./ под ред. Пономаревой И.Н..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ст МБУ ДПО  «Старооскольский центр развития образования»</w:t>
        <w:tab/>
        <w:tab/>
        <w:tab/>
        <w:tab/>
        <w:t>Л.Н.Черепанова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15:00Z</dcterms:created>
  <dc:creator>Насонова Ирина Витальевна</dc:creator>
  <dc:description/>
  <cp:keywords/>
  <dc:language>en-US</dc:language>
  <cp:lastModifiedBy>Секретарь</cp:lastModifiedBy>
  <cp:lastPrinted>2023-08-21T12:24:00Z</cp:lastPrinted>
  <dcterms:modified xsi:type="dcterms:W3CDTF">2024-06-19T08:05:00Z</dcterms:modified>
  <cp:revision>62</cp:revision>
  <dc:subject/>
  <dc:title/>
</cp:coreProperties>
</file>