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Учебный план  6-х классов МБОУ   «Средняя общеобразовательная школа № 28 с углубленным изучением отдельных предметов </w:t>
      </w:r>
    </w:p>
    <w:p>
      <w:pPr>
        <w:pStyle w:val="TextBody"/>
        <w:rPr>
          <w:b/>
          <w:b/>
        </w:rPr>
      </w:pPr>
      <w:r>
        <w:rPr>
          <w:b/>
        </w:rPr>
        <w:t xml:space="preserve">имени А.А. Угарова»,  реализующих в 2024-2025 учебном году образовательные программы ООО в рамках введения ФГОС </w:t>
      </w:r>
    </w:p>
    <w:tbl>
      <w:tblPr>
        <w:tblW w:w="1545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543"/>
        <w:gridCol w:w="710"/>
        <w:gridCol w:w="851"/>
        <w:gridCol w:w="566"/>
        <w:gridCol w:w="709"/>
        <w:gridCol w:w="851"/>
        <w:gridCol w:w="567"/>
        <w:gridCol w:w="708"/>
        <w:gridCol w:w="709"/>
        <w:gridCol w:w="569"/>
        <w:gridCol w:w="709"/>
        <w:gridCol w:w="709"/>
        <w:gridCol w:w="709"/>
        <w:gridCol w:w="709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ные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ы</w:t>
            </w:r>
          </w:p>
        </w:tc>
        <w:tc>
          <w:tcPr>
            <w:tcW w:w="90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 часов в неделю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6 «А»  класс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«Б» класс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«В» класс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«Г» клас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Обязательная (инвариантная) ч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Часть УП, формируемая участниками образовательных отношений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Обязательная (инвариантная) ч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Часть УП, формируемая участниками образовательных отношений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Обязательная (инвариантная) ча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Часть УП, формируемая участниками образовательных отношений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Обязательная (инвариантная) ча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Часть УП, формируемая участниками образовательных отношений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</w:tr>
      <w:tr>
        <w:trPr>
          <w:trHeight w:val="7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0" w:hanging="0"/>
              <w:rPr/>
            </w:pPr>
            <w:r>
              <w:rPr>
                <w:sz w:val="24"/>
              </w:rPr>
              <w:t>Русский язык  и литератур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ература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  <w:t xml:space="preserve">Иностранные языки 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остранный язык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английский/немецкий)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>
          <w:trHeight w:val="249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3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 и информати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>
          <w:trHeight w:val="249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3"/>
              <w:snapToGrid w:val="false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бщественно-научные предмет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рия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знание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ественно-научные предмет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sz w:val="22"/>
                <w:szCs w:val="22"/>
              </w:rPr>
              <w:t>Основы духовно-нравственной культуры народов Росс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сновы духовно-нравственной культуры народов Росс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бразительное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кусст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ыка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Технолог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уд (технология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Основы безопасности и защиты Родин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 культу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аксимальный объем  учебной  нагрузки при 5- дневной учебной недел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лняемость классов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Дополнительные ча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  (технология 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ый язы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учебных час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</w:t>
            </w:r>
          </w:p>
        </w:tc>
      </w:tr>
    </w:tbl>
    <w:p>
      <w:pPr>
        <w:pStyle w:val="Normal"/>
        <w:spacing w:lineRule="auto" w:line="288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basedOn w:val="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Цитата1"/>
    <w:basedOn w:val="Normal"/>
    <w:qFormat/>
    <w:pPr>
      <w:ind w:left="113" w:right="113" w:hanging="0"/>
    </w:pPr>
    <w:rPr>
      <w:sz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5:26:00Z</dcterms:created>
  <dc:creator>user</dc:creator>
  <dc:description/>
  <cp:keywords/>
  <dc:language>en-US</dc:language>
  <cp:lastModifiedBy>Секретарь</cp:lastModifiedBy>
  <cp:lastPrinted>2018-08-31T14:16:00Z</cp:lastPrinted>
  <dcterms:modified xsi:type="dcterms:W3CDTF">2024-08-16T08:28:00Z</dcterms:modified>
  <cp:revision>127</cp:revision>
  <dc:subject/>
  <dc:title>Согласовано:</dc:title>
</cp:coreProperties>
</file>