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</w:rPr>
      </w:pPr>
      <w:r>
        <w:rPr>
          <w:b/>
        </w:rPr>
        <w:t xml:space="preserve">Учебный план 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8-х классов  МБОУ   «Средняя общеобразовательная школа № 28 с углубленным изучением отдельных предметов имени </w:t>
      </w:r>
    </w:p>
    <w:p>
      <w:pPr>
        <w:pStyle w:val="TextBody"/>
        <w:rPr/>
      </w:pPr>
      <w:r>
        <w:rPr>
          <w:b/>
        </w:rPr>
        <w:t>А.А. Угарова», реализующих в 2024-2025</w:t>
      </w:r>
      <w:r>
        <w:rPr/>
        <w:t xml:space="preserve"> учебном году образовательные программы  ООО в рамках введения ФГОС </w:t>
      </w:r>
    </w:p>
    <w:tbl>
      <w:tblPr>
        <w:tblW w:w="149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3969"/>
        <w:gridCol w:w="567"/>
        <w:gridCol w:w="709"/>
        <w:gridCol w:w="568"/>
        <w:gridCol w:w="566"/>
        <w:gridCol w:w="709"/>
        <w:gridCol w:w="709"/>
        <w:gridCol w:w="552"/>
        <w:gridCol w:w="709"/>
        <w:gridCol w:w="582"/>
        <w:gridCol w:w="709"/>
        <w:gridCol w:w="709"/>
        <w:gridCol w:w="566"/>
        <w:gridCol w:w="709"/>
      </w:tblGrid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едметны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ласт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чебные предметы (учебный курсы)</w:t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Количество  часов в неделю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«А» класс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«Б» класс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«В» класс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«Г» класс 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дицинский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2" w:hRule="atLeast"/>
          <w:cantSplit w:val="true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</w:rPr>
              <w:t>Обязательная (инвариантная)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Часть УП, формируемая участниками образовательных отношений</w:t>
            </w:r>
          </w:p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</w:rPr>
              <w:t>Обязательная (инвариантная)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Часть УП, формируемая участниками образовательных отношений</w:t>
            </w:r>
          </w:p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</w:rPr>
              <w:t>Обязательная (инвариантная)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Часть УП, формируемая участниками образовательных отношений</w:t>
            </w:r>
          </w:p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</w:rPr>
              <w:t>Обязательная (инвариантная)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Часть УП, формируемая участниками образовательных отношений</w:t>
            </w:r>
          </w:p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0" w:hanging="0"/>
              <w:rPr/>
            </w:pPr>
            <w:r>
              <w:rPr>
                <w:sz w:val="24"/>
              </w:rPr>
              <w:t>Русский язык  и литера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итера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ind w:right="233" w:hanging="0"/>
              <w:rPr>
                <w:i/>
                <w:i/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дной язык и родная литера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/>
              <w:t>Родной  язык  (русск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Родная литература  (русск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  <w:t xml:space="preserve">Иностранные языки </w:t>
            </w:r>
          </w:p>
          <w:p>
            <w:pPr>
              <w:pStyle w:val="TextBody"/>
              <w:snapToGrid w:val="false"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остранный язык (английский/немецк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торой иностранный язык</w:t>
            </w:r>
          </w:p>
          <w:p>
            <w:pPr>
              <w:pStyle w:val="Normal"/>
              <w:snapToGrid w:val="false"/>
              <w:rPr/>
            </w:pPr>
            <w:r>
              <w:rPr/>
              <w:t>(английский/французск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49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0" w:hanging="0"/>
              <w:rPr/>
            </w:pPr>
            <w:r>
              <w:rPr>
                <w:sz w:val="24"/>
              </w:rPr>
              <w:t>Математика и  информат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Алгеб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ме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49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роятность и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49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форма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щественно-научные предме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  <w:t>История России. Всеобщая 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ствозн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стественнонаучные предме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скус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бразительное</w:t>
            </w:r>
          </w:p>
          <w:p>
            <w:pPr>
              <w:pStyle w:val="Normal"/>
              <w:snapToGrid w:val="false"/>
              <w:rPr/>
            </w:pPr>
            <w:r>
              <w:rPr/>
              <w:t>искус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Му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ехнолог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руд (техн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зическая 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3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2"/>
                <w:szCs w:val="22"/>
              </w:rPr>
              <w:t>Основы безопасности и защиты Род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новы безопасности и защиты Род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</w:tr>
      <w:tr>
        <w:trPr/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ый объем  учебной  нагрузки при 5- дневной учебной неде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олняемость клас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полнительные ча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Труд  (технология 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остранный язы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т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Всего учебных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Цитата1"/>
    <w:basedOn w:val="Normal"/>
    <w:qFormat/>
    <w:pPr>
      <w:ind w:left="113" w:right="113" w:hanging="0"/>
    </w:pPr>
    <w:rPr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5:09:00Z</dcterms:created>
  <dc:creator>user</dc:creator>
  <dc:description/>
  <cp:keywords/>
  <dc:language>en-US</dc:language>
  <cp:lastModifiedBy>Секретарь</cp:lastModifiedBy>
  <cp:lastPrinted>2019-08-27T10:40:00Z</cp:lastPrinted>
  <dcterms:modified xsi:type="dcterms:W3CDTF">2024-08-16T08:39:00Z</dcterms:modified>
  <cp:revision>176</cp:revision>
  <dc:subject/>
  <dc:title>Согласовано:</dc:title>
</cp:coreProperties>
</file>